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64912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64912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1</w:t>
      </w:r>
      <w:r>
        <w:rPr/>
        <w:t>〕</w:t>
      </w:r>
      <w:r>
        <w:rPr/>
        <w:t>27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</w:t>
      </w:r>
      <w:r>
        <w:rPr/>
        <w:t>关于开展一年级（下）英语教材教学培训及</w:t>
      </w:r>
      <w:r>
        <w:rPr/>
        <w:t>&lt;br&gt;</w:t>
      </w:r>
      <w:r>
        <w:rPr/>
        <w:t>课程实施调研的通知</w:t>
      </w:r>
      <w:r>
        <w:rPr/>
        <w:t xml:space="preserve">&lt;br&gt;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&gt;&lt;p style="margin-top: 0px; margin-bottom: 0px;"&gt;</w:t>
      </w:r>
      <w:r>
        <w:rPr/>
        <w:t>各市县教育局教研机构、洋浦经济开发区社会发展局教管办：</w:t>
      </w:r>
      <w:r>
        <w:rPr/>
        <w:t>&lt;/p&gt;&lt;p style="margin-top: 0px; margin-bottom: 0px; text-indent: 2em;"&gt;</w:t>
      </w:r>
      <w:r>
        <w:rPr/>
        <w:t>为帮助老师正确理解教材，提升教学技能和策略，推动一二年级英语课程改革实验工作，我院决定联合外语教学与研究出版社，开展一年级（下）英语教材教学培训活动，并对</w:t>
      </w:r>
      <w:r>
        <w:rPr/>
        <w:t>2020</w:t>
      </w:r>
      <w:r>
        <w:rPr/>
        <w:t>年秋季学期新进课程实验学校的课程实施情况开展调研，现将具体事项通知如下：</w:t>
      </w:r>
      <w:r>
        <w:rPr/>
        <w:t>&lt;/p&gt;&lt;p style="margin-top: 0px; margin-bottom: 0px; text-indent: 2em;"&gt;&lt;strong&gt;</w:t>
      </w:r>
      <w:r>
        <w:rPr/>
        <w:t>一、活动内容及对象</w:t>
      </w:r>
      <w:r>
        <w:rPr/>
        <w:t>&lt;/strong&gt;&lt;/p&gt;&lt;p style="margin-top: 0px; margin-bottom: 0px; text-indent: 2em;"&gt;&lt;strong&gt;</w:t>
      </w:r>
      <w:r>
        <w:rPr/>
        <w:t>（一）一年级（下）教材教学培训</w:t>
      </w:r>
      <w:r>
        <w:rPr/>
        <w:t>&lt;/strong&gt;&lt;/p&gt;&lt;p style="margin-top: 0px; margin-bottom: 0px; text-indent: 2em;"&gt;</w:t>
      </w:r>
      <w:r>
        <w:rPr/>
        <w:t>分线下现场培训和线上直播两种方式进行</w:t>
      </w:r>
      <w:r>
        <w:rPr/>
        <w:t>:&lt;/p&gt;&lt;p style="margin-top: 0px; margin-bottom: 0px; text-indent: 2em;"&gt;</w:t>
      </w:r>
      <w:r>
        <w:rPr/>
        <w:t>线下现场培训对象为</w:t>
      </w:r>
      <w:r>
        <w:rPr/>
        <w:t>2020</w:t>
      </w:r>
      <w:r>
        <w:rPr/>
        <w:t>年秋季学期新进课程实验学校的一年级英语老师及各市县教研员，海口、三亚两市各选派</w:t>
      </w:r>
      <w:r>
        <w:rPr/>
        <w:t>30</w:t>
      </w:r>
      <w:r>
        <w:rPr/>
        <w:t>名老师代表参加，其他市县实验学校的一年级英语老师全部参加，其他市县实验校名单见附件</w:t>
      </w:r>
      <w:r>
        <w:rPr/>
        <w:t>1.&lt;/p&gt;&lt;p style="margin-top: 0px; margin-bottom: 0px; text-indent: 2em;"&gt;</w:t>
      </w:r>
      <w:r>
        <w:rPr/>
        <w:t>线上直播培训对象为全省一二年级英语老师。</w:t>
      </w:r>
      <w:r>
        <w:rPr/>
        <w:t>&lt;/p&gt;&lt;p style="margin-top: 0px; margin-bottom: 0px; text-indent: 2em;"&gt;&lt;strong&gt;</w:t>
      </w:r>
      <w:r>
        <w:rPr/>
        <w:t>（二）课程实施情况调研</w:t>
      </w:r>
      <w:r>
        <w:rPr/>
        <w:t>&lt;/strong&gt;&lt;/p&gt;&lt;p style="margin-top: 0px; margin-bottom: 0px; text-indent: 2em;"&gt;</w:t>
      </w:r>
      <w:r>
        <w:rPr/>
        <w:t>问卷调查与现场座谈相结合</w:t>
      </w:r>
      <w:r>
        <w:rPr/>
        <w:t>&lt;/p&gt;&lt;p style="margin-top: 0px; margin-bottom: 0px; text-indent: 2em;"&gt;</w:t>
      </w:r>
      <w:r>
        <w:rPr/>
        <w:t>现场培训每所学校选派</w:t>
      </w:r>
      <w:r>
        <w:rPr/>
        <w:t>1</w:t>
      </w:r>
      <w:r>
        <w:rPr/>
        <w:t>名老师代表参加现场座谈。</w:t>
      </w:r>
      <w:r>
        <w:rPr/>
        <w:t>&lt;/p&gt;&lt;p style="margin-top: 0px; margin-bottom: 0px; text-indent: 2em;"&gt;&lt;strong&gt;</w:t>
      </w:r>
      <w:r>
        <w:rPr/>
        <w:t>二、活动时间和线下培训、调研地点</w:t>
      </w:r>
      <w:r>
        <w:rPr/>
        <w:t>&lt;/strong&gt;&lt;/p&gt;&lt;p style="margin-top: 0px; margin-bottom: 0px; text-indent: 2em;"&gt;</w:t>
      </w:r>
      <w:r>
        <w:rPr/>
        <w:t>时间：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3</w:t>
      </w:r>
      <w:r>
        <w:rPr/>
        <w:t>日上午。</w:t>
      </w:r>
      <w:r>
        <w:rPr/>
        <w:t>&lt;/p&gt;&lt;p style="margin-top: 0px; margin-bottom: 0px; text-indent: 2em;"&gt;</w:t>
      </w:r>
      <w:r>
        <w:rPr/>
        <w:t>线下培训、调研地点：文昌市第三小学（文昌市文城镇教育路</w:t>
      </w:r>
      <w:r>
        <w:rPr/>
        <w:t>112</w:t>
      </w:r>
      <w:r>
        <w:rPr/>
        <w:t>号）</w:t>
      </w:r>
      <w:r>
        <w:rPr/>
        <w:t>&lt;/p&gt;&lt;p style="margin-top: 0px; margin-bottom: 0px; text-indent: 2em;"&gt;&lt;strong&gt;</w:t>
      </w:r>
      <w:r>
        <w:rPr/>
        <w:t>三、活动安排</w:t>
      </w:r>
      <w:r>
        <w:rPr/>
        <w:t xml:space="preserve">&lt;/strong&gt;&lt;/p&gt;&lt;p style="margin-top: 0px; margin-bottom: 0px; text-indent: 2em;"&gt;&lt;/p&gt;&lt;table&gt;&lt;tbody&gt;&lt;tr class="firstRow"&gt;&lt;td width="37" style="border: 1px solid windowtext; padding: 0px 7px;"&gt;&lt;p style="text-align:center;text-autospace:ideograph-other"&gt;&lt;strong&gt;&lt;span style="font-size:16px;font-family:   </w:t>
      </w:r>
      <w:r>
        <w:rPr/>
        <w:t>仿宋</w:t>
      </w:r>
      <w:r>
        <w:rPr/>
        <w:t>"&gt;</w:t>
      </w:r>
      <w:r>
        <w:rPr/>
        <w:t>活动</w:t>
      </w:r>
      <w:r>
        <w:rPr/>
        <w:t xml:space="preserve">&lt;/span&gt;&lt;/strong&gt;&lt;/p&gt;&lt;/td&gt;&lt;td width="104" colspan="2" style="border-width: 1px; border-style: solid; border-top-color: windowtext; border-right-color: windowtext; border-bottom-color: windowtext; border-image: initial; border-left-color: initial; padding: 0px 7px;"&gt;&lt;p style="text-align:center;text-autospace:ideograph-other"&gt;&lt;strong&gt;&lt;span style="font-size:16px;font-family:   </w:t>
      </w:r>
      <w:r>
        <w:rPr/>
        <w:t>仿宋</w:t>
      </w:r>
      <w:r>
        <w:rPr/>
        <w:t>"&gt;</w:t>
      </w:r>
      <w:r>
        <w:rPr/>
        <w:t>时间</w:t>
      </w:r>
      <w:r>
        <w:rPr/>
        <w:t xml:space="preserve">&lt;/span&gt;&lt;/strong&gt;&lt;/p&gt;&lt;/td&gt;&lt;td width="132" style="border-width: 1px; border-style: solid; border-top-color: windowtext; border-right-color: windowtext; border-bottom-color: windowtext; border-image: initial; border-left-color: initial; padding: 0px 7px;"&gt;&lt;p style="text-align:center;text-autospace:ideograph-other"&gt;&lt;strong&gt;&lt;span style="font-size:16px;font-family:   </w:t>
      </w:r>
      <w:r>
        <w:rPr/>
        <w:t>仿宋</w:t>
      </w:r>
      <w:r>
        <w:rPr/>
        <w:t>"&gt;</w:t>
      </w:r>
      <w:r>
        <w:rPr/>
        <w:t>主题</w:t>
      </w:r>
      <w:r>
        <w:rPr/>
        <w:t xml:space="preserve">&lt;/span&gt;&lt;/strong&gt;&lt;/p&gt;&lt;/td&gt;&lt;td width="100" style="border-width: 1px; border-style: solid; border-top-color: windowtext; border-right-color: windowtext; border-bottom-color: windowtext; border-image: initial; border-left-color: initial; padding: 0px 7px;"&gt;&lt;p style="text-align:center;text-autospace:ideograph-other"&gt;&lt;strong&gt;&lt;span style="font-size:16px;font-family:   </w:t>
      </w:r>
      <w:r>
        <w:rPr/>
        <w:t>仿宋</w:t>
      </w:r>
      <w:r>
        <w:rPr/>
        <w:t>"&gt;</w:t>
      </w:r>
      <w:r>
        <w:rPr/>
        <w:t>内容</w:t>
      </w:r>
      <w:r>
        <w:rPr/>
        <w:t xml:space="preserve">&lt;/span&gt;&lt;/strong&gt;&lt;/p&gt;&lt;/td&gt;&lt;td width="128" valign="top" style="border-width: 1px; border-style: solid; border-top-color: windowtext; border-right-color: windowtext; border-bottom-color: windowtext; border-image: initial; border-left-color: initial; padding: 0px 7px;"&gt;&lt;p style="text-align:left;text-autospace:ideograph-other"&gt;&lt;strong&gt;&lt;span style="font-size:16px;font-family:   </w:t>
      </w:r>
      <w:r>
        <w:rPr/>
        <w:t>仿宋</w:t>
      </w:r>
      <w:r>
        <w:rPr/>
        <w:t>"&gt;</w:t>
      </w:r>
      <w:r>
        <w:rPr/>
        <w:t>专家、教师</w:t>
      </w:r>
      <w:r>
        <w:rPr/>
        <w:t>&lt;/span&gt;&lt;/strong&gt;&lt;/p&gt;&lt;/td&gt;&lt;/tr&gt;&lt;tr&gt;&lt;td width="37" rowspan="4" style="border-width: 1px; border-style: solid; border-right-color: windowtext; border-bottom-color: windowtext; border-left-color: windowtext; border-image: initial; border-top-color: initial; padding: 0px 7px;"&gt;&lt;p style="text-autospace:ideograph-other"&gt;&lt;span style="font-size:16px;font-family:</w:t>
      </w:r>
      <w:r>
        <w:rPr/>
        <w:t>仿宋</w:t>
      </w:r>
      <w:r>
        <w:rPr/>
        <w:t>"&gt;</w:t>
      </w:r>
      <w:r>
        <w:rPr/>
        <w:t>线下</w:t>
      </w:r>
      <w:r>
        <w:rPr/>
        <w:t>&lt;/span&gt;&lt;/p&gt;&lt;p style="text-autospace:ideograph-other"&gt;&lt;span style="font-size:16px;font-family:</w:t>
      </w:r>
      <w:r>
        <w:rPr/>
        <w:t>仿宋</w:t>
      </w:r>
      <w:r>
        <w:rPr/>
        <w:t>"&gt;</w:t>
      </w:r>
      <w:r>
        <w:rPr/>
        <w:t>教材</w:t>
      </w:r>
      <w:r>
        <w:rPr/>
        <w:t>&lt;/span&gt;&lt;/p&gt;&lt;p style="text-autospace:ideograph-other"&gt;&lt;span style="font-size:16px;font-family:</w:t>
      </w:r>
      <w:r>
        <w:rPr/>
        <w:t>仿宋</w:t>
      </w:r>
      <w:r>
        <w:rPr/>
        <w:t>"&gt;</w:t>
      </w:r>
      <w:r>
        <w:rPr/>
        <w:t>教学</w:t>
      </w:r>
      <w:r>
        <w:rPr/>
        <w:t>&lt;/span&gt;&lt;/p&gt;&lt;p style="text-autospace:ideograph-other"&gt;&lt;span style="font-size:16px;font-family:</w:t>
      </w:r>
      <w:r>
        <w:rPr/>
        <w:t>仿宋</w:t>
      </w:r>
      <w:r>
        <w:rPr/>
        <w:t>"&gt;</w:t>
      </w:r>
      <w:r>
        <w:rPr/>
        <w:t>培训</w:t>
      </w:r>
      <w:r>
        <w:rPr/>
        <w:t>&lt;/span&gt;&lt;/p&gt;&lt;p style="text-autospace:ideograph-other"&gt;&lt;span style="font-size:16px;font-family:</w:t>
      </w:r>
      <w:r>
        <w:rPr/>
        <w:t>仿宋</w:t>
      </w:r>
      <w:r>
        <w:rPr/>
        <w:t>"&gt;&amp;nbsp;&lt;/span&gt;&lt;/p&gt;&lt;/td&gt;&lt;td width="25" rowspan="5" style="border-width: 1px; border-style: solid; border-top-color: initial; border-left-color: initial; border-bottom-color: windowtext; border-right-color: windowtext; padding: 0px 7px;"&gt;&lt;p style="text-autospace:ideograph-other"&gt;&lt;span style="font-size:16px;font-family:</w:t>
      </w:r>
      <w:r>
        <w:rPr/>
        <w:t>仿宋</w:t>
      </w:r>
      <w:r>
        <w:rPr/>
        <w:t>"&gt;&amp;nbsp;&lt;/span&gt;&lt;/p&gt;&lt;p style="text-align:center;text-autospace:ideograph-other"&gt;&lt;span style="font-size:16px;font-family:</w:t>
      </w:r>
      <w:r>
        <w:rPr/>
        <w:t>仿宋</w:t>
      </w:r>
      <w:r>
        <w:rPr/>
        <w:t>"&gt;3</w:t>
      </w:r>
      <w:r>
        <w:rPr/>
        <w:t>月</w:t>
      </w:r>
      <w:r>
        <w:rPr/>
        <w:t>23</w:t>
      </w:r>
      <w:r>
        <w:rPr/>
        <w:t>日上午</w:t>
      </w:r>
      <w:r>
        <w:rPr/>
        <w:t>&lt;/span&gt;&lt;/p&gt;&lt;p style="text-align:center;text-autospace:ideograph-other"&gt;&lt;span style="font-size:16px;font-family:</w:t>
      </w:r>
      <w:r>
        <w:rPr/>
        <w:t>仿宋</w:t>
      </w:r>
      <w:r>
        <w:rPr/>
        <w:t>"&gt;&amp;nbsp;&lt;/span&gt;&lt;/p&gt;&lt;/td&gt;&lt;td width="66" style="border-width: 1px; border-style: solid; border-top-color: initial; border-left-color: initial; border-bottom-color: windowtext; border-right-color: windowtext; padding: 0px 7px;"&gt;&lt;p style="text-align:center;text-autospace:ideograph-other"&gt;&lt;span style="font-size:16px;font-family:</w:t>
      </w:r>
      <w:r>
        <w:rPr/>
        <w:t>仿宋</w:t>
      </w:r>
      <w:r>
        <w:rPr/>
        <w:t>"&gt;8:10-8:50&lt;/span&gt;&lt;/p&gt;&lt;/td&gt;&lt;td width="132" style="border-width: 1px; border-style: solid; border-top-color: initial; border-left-color: initial; border-bottom-color: windowtext; border-right-color: windowtext; padding: 0px 7px;"&gt;&lt;p style="text-align:center;text-autospace:ideograph-other"&gt;&lt;span style="font-size:16px;font-family:</w:t>
      </w:r>
      <w:r>
        <w:rPr/>
        <w:t>仿宋</w:t>
      </w:r>
      <w:r>
        <w:rPr/>
        <w:t>"&gt;</w:t>
      </w:r>
      <w:r>
        <w:rPr/>
        <w:t>《海南国际旅游岛少儿英语》一年级下示范课</w:t>
      </w:r>
      <w:r>
        <w:rPr/>
        <w:t>1&lt;/span&gt;&lt;/p&gt;&lt;/td&gt;&lt;td width="100" style="border-width: 1px; border-style: solid; border-top-color: initial; border-left-color: initial; border-bottom-color: windowtext; border-right-color: windowtext; padding: 0px 7px;"&gt;&lt;p style="text-align:center;text-autospace:ideograph-other"&gt;&lt;span style="font-size:16px;font-family:</w:t>
      </w:r>
      <w:r>
        <w:rPr/>
        <w:t>仿宋</w:t>
      </w:r>
      <w:r>
        <w:rPr/>
        <w:t>"&gt;Unit &amp;nbsp; 3 My clothes. Let`s start&lt;/span&gt;&lt;/p&gt;&lt;/td&gt;&lt;td width="128" valign="top" style="border-width: 1px; border-style: solid; border-top-color: initial; border-left-color: initial; border-bottom-color: windowtext; border-right-color: windowtext; padding: 0px 7px;"&gt;&lt;p style="text-align:left;text-autospace:ideograph-other"&gt;&lt;span style="font-size:16px;font-family:</w:t>
      </w:r>
      <w:r>
        <w:rPr/>
        <w:t>仿宋</w:t>
      </w:r>
      <w:r>
        <w:rPr/>
        <w:t>"&gt;</w:t>
      </w:r>
      <w:r>
        <w:rPr/>
        <w:t>吴琪（海口金盘实验学校）</w:t>
      </w:r>
      <w:r>
        <w:rPr/>
        <w:t>&lt;/span&gt;&lt;/p&gt;&lt;/td&gt;&lt;/tr&gt;&lt;tr&gt;&lt;td width="66" style="border-width: 1px; border-style: solid; border-top-color: initial; border-left-color: initial; border-bottom-color: windowtext; border-right-color: windowtext; padding: 0px 7px;"&gt;&lt;p style="text-align:center;text-autospace:ideograph-other"&gt;&lt;span style="font-size:16px;font-family:</w:t>
      </w:r>
      <w:r>
        <w:rPr/>
        <w:t>仿宋</w:t>
      </w:r>
      <w:r>
        <w:rPr/>
        <w:t>"&gt;9:00-9:40&lt;/span&gt;&lt;/p&gt;&lt;/td&gt;&lt;td width="132" style="border-width: 1px; border-style: solid; border-top-color: initial; border-left-color: initial; border-bottom-color: windowtext; border-right-color: windowtext; padding: 0px 7px;"&gt;&lt;p style="text-align:center;text-autospace:ideograph-other"&gt;&lt;span style="font-size:16px;font-family:</w:t>
      </w:r>
      <w:r>
        <w:rPr/>
        <w:t>仿宋</w:t>
      </w:r>
      <w:r>
        <w:rPr/>
        <w:t>"&gt;</w:t>
      </w:r>
      <w:r>
        <w:rPr/>
        <w:t>《海南国际旅游岛少儿英语》一年级下示范课</w:t>
      </w:r>
      <w:r>
        <w:rPr/>
        <w:t>2&lt;/span&gt;&lt;/p&gt;&lt;/td&gt;&lt;td width="100" style="border-width: 1px; border-style: solid; border-top-color: initial; border-left-color: initial; border-bottom-color: windowtext; border-right-color: windowtext; padding: 0px 7px;"&gt;&lt;p style="text-align:center;text-autospace:ideograph-other"&gt;&lt;span style="font-size:16px;font-family:</w:t>
      </w:r>
      <w:r>
        <w:rPr/>
        <w:t>仿宋</w:t>
      </w:r>
      <w:r>
        <w:rPr/>
        <w:t>"&gt;Unit &amp;nbsp; 3 My clothes. Let`s learn&lt;/span&gt;&lt;/p&gt;&lt;/td&gt;&lt;td width="128" valign="top" style="border-width: 1px; border-style: solid; border-top-color: initial; border-left-color: initial; border-bottom-color: windowtext; border-right-color: windowtext; padding: 0px 7px;"&gt;&lt;p style="text-align:left;text-autospace:ideograph-other"&gt;&lt;span style="font-size:16px;font-family:</w:t>
      </w:r>
      <w:r>
        <w:rPr/>
        <w:t>仿宋</w:t>
      </w:r>
      <w:r>
        <w:rPr/>
        <w:t>"&gt;</w:t>
      </w:r>
      <w:r>
        <w:rPr/>
        <w:t>蔡春霞</w:t>
      </w:r>
      <w:r>
        <w:rPr/>
        <w:t>(</w:t>
      </w:r>
      <w:r>
        <w:rPr/>
        <w:t>海口金盘实验学校）</w:t>
      </w:r>
      <w:r>
        <w:rPr/>
        <w:t>&lt;/span&gt;&lt;/p&gt;&lt;/td&gt;&lt;/tr&gt;&lt;tr&gt;&lt;td width="66" style="border-width: 1px; border-style: solid; border-top-color: initial; border-left-color: initial; border-bottom-color: windowtext; border-right-color: windowtext; padding: 0px 7px;"&gt;&lt;p style="text-align:center;text-autospace:ideograph-other"&gt;&lt;span style="font-size:16px;font-family:</w:t>
      </w:r>
      <w:r>
        <w:rPr/>
        <w:t>仿宋</w:t>
      </w:r>
      <w:r>
        <w:rPr/>
        <w:t>"&gt;9:40-10:00&lt;/span&gt;&lt;/p&gt;&lt;/td&gt;&lt;td width="132" style="border-width: 1px; border-style: solid; border-top-color: initial; border-left-color: initial; border-bottom-color: windowtext; border-right-color: windowtext; padding: 0px 7px;"&gt;&lt;p style="text-align:center;text-autospace:ideograph-other"&gt;&lt;span style="font-size:16px;font-family:</w:t>
      </w:r>
      <w:r>
        <w:rPr/>
        <w:t>仿宋</w:t>
      </w:r>
      <w:r>
        <w:rPr/>
        <w:t>"&gt;</w:t>
      </w:r>
      <w:r>
        <w:rPr/>
        <w:t>评课</w:t>
      </w:r>
      <w:r>
        <w:rPr/>
        <w:t>&lt;/span&gt;&lt;/p&gt;&lt;/td&gt;&lt;td width="100" style="border-width: 1px; border-style: solid; border-top-color: initial; border-left-color: initial; border-bottom-color: windowtext; border-right-color: windowtext; padding: 0px 7px;"&gt;&lt;br&gt;&lt;/td&gt;&lt;td width="128" valign="top" style="border-width: 1px; border-style: solid; border-top-color: initial; border-left-color: initial; border-bottom-color: windowtext; border-right-color: windowtext; padding: 0px 7px;"&gt;&lt;p style="text-align:left;text-autospace:ideograph-other"&gt;&lt;span style="font-size:16px;font-family:</w:t>
      </w:r>
      <w:r>
        <w:rPr/>
        <w:t>仿宋</w:t>
      </w:r>
      <w:r>
        <w:rPr/>
        <w:t>"&gt;</w:t>
      </w:r>
      <w:r>
        <w:rPr/>
        <w:t>李立新（海南省教育研究培训院）</w:t>
      </w:r>
      <w:r>
        <w:rPr/>
        <w:t>&lt;/span&gt;&lt;/p&gt;&lt;/td&gt;&lt;/tr&gt;&lt;tr&gt;&lt;td width="66" style="border-width: 1px; border-style: solid; border-top-color: initial; border-left-color: initial; border-bottom-color: windowtext; border-right-color: windowtext; padding: 0px 7px;"&gt;&lt;p style="text-align:center;text-autospace:ideograph-other"&gt;&lt;span style="font-size:16px;font-family:</w:t>
      </w:r>
      <w:r>
        <w:rPr/>
        <w:t>仿宋</w:t>
      </w:r>
      <w:r>
        <w:rPr/>
        <w:t>"&gt;10:10-11:10&lt;/span&gt;&lt;/p&gt;&lt;/td&gt;&lt;td width="132" style="border-width: 1px; border-style: solid; border-top-color: initial; border-left-color: initial; border-bottom-color: windowtext; border-right-color: windowtext; padding: 0px 7px;"&gt;&lt;p style="text-align:center;text-autospace:ideograph-other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font-size:16px;font-family:</w:t>
      </w:r>
      <w:r>
        <w:rPr/>
        <w:t>仿宋</w:t>
      </w:r>
      <w:r>
        <w:rPr/>
        <w:t>"&gt;</w:t>
      </w:r>
      <w:r>
        <w:rPr/>
        <w:t>《海南国际旅游岛少儿英语》一年级下教材解析与教学指导</w:t>
      </w:r>
      <w:r>
        <w:rPr/>
        <w:t>&lt;/span&gt;&lt;/p&gt;&lt;/td&gt;&lt;td width="100" style="border-width: 1px; border-style: solid; border-top-color: initial; border-left-color: initial; border-bottom-color: windowtext; border-right-color: windowtext; padding: 0px 7px;"&gt;&lt;p style="text-autospace:ideograph-other"&gt;&lt;span style="font-size:16px;font-family:</w:t>
      </w:r>
      <w:r>
        <w:rPr/>
        <w:t>仿宋</w:t>
      </w:r>
      <w:r>
        <w:rPr/>
        <w:t>"&gt;</w:t>
      </w:r>
      <w:r>
        <w:rPr/>
        <w:t>解读教材特色、介绍配套资源使用、分享教学活动设计及教学建议等。</w:t>
      </w:r>
      <w:r>
        <w:rPr/>
        <w:t>&lt;/span&gt;&lt;/p&gt;&lt;/td&gt;&lt;td width="128" valign="top" style="border-width: 1px; border-style: solid; border-top-color: initial; border-left-color: initial; border-bottom-color: windowtext; border-right-color: windowtext; padding: 0px 7px;"&gt;&lt;p style="text-align:left;text-autospace:ideograph-other"&gt;&lt;span style="font-size:16px;font-family:</w:t>
      </w:r>
      <w:r>
        <w:rPr/>
        <w:t>仿宋</w:t>
      </w:r>
      <w:r>
        <w:rPr/>
        <w:t>"&gt;</w:t>
      </w:r>
      <w:r>
        <w:rPr/>
        <w:t>张连仲（北京外国语大学）</w:t>
      </w:r>
      <w:r>
        <w:rPr/>
        <w:t>&lt;/span&gt;&lt;/p&gt;&lt;/td&gt;&lt;/tr&gt;&lt;tr&gt;&lt;td width="37" style="border-width: 1px; border-style: solid; border-right-color: windowtext; border-bottom-color: windowtext; border-left-color: windowtext; border-image: initial; border-top-color: initial; padding: 0px 7px;"&gt;&lt;p style="text-align:center;text-autospace:ideograph-other"&gt;&lt;span style="font-size:16px;font-family:</w:t>
      </w:r>
      <w:r>
        <w:rPr/>
        <w:t>仿宋</w:t>
      </w:r>
      <w:r>
        <w:rPr/>
        <w:t>"&gt;</w:t>
      </w:r>
      <w:r>
        <w:rPr/>
        <w:t>调研</w:t>
      </w:r>
      <w:r>
        <w:rPr/>
        <w:t>&lt;/span&gt;&lt;/p&gt;&lt;p style="text-align:center;text-autospace:ideograph-other"&gt;&lt;span style="font-size:16px;font-family:</w:t>
      </w:r>
      <w:r>
        <w:rPr/>
        <w:t>仿宋</w:t>
      </w:r>
      <w:r>
        <w:rPr/>
        <w:t>"&gt;</w:t>
      </w:r>
      <w:r>
        <w:rPr/>
        <w:t>座谈</w:t>
      </w:r>
      <w:r>
        <w:rPr/>
        <w:t>&lt;/span&gt;&lt;/p&gt;&lt;/td&gt;&lt;td width="66" style="border-width: 1px; border-style: solid; border-top-color: initial; border-left-color: initial; border-bottom-color: windowtext; border-right-color: windowtext; padding: 0px 7px;"&gt;&lt;p style="text-align:center;text-autospace:ideograph-other"&gt;&lt;span style="font-size:16px;font-family:</w:t>
      </w:r>
      <w:r>
        <w:rPr/>
        <w:t>仿宋</w:t>
      </w:r>
      <w:r>
        <w:rPr/>
        <w:t>"&gt;11:10-12:00&lt;/span&gt;&lt;/p&gt;&lt;/td&gt;&lt;td width="132" style="border-width: 1px; border-style: solid; border-top-color: initial; border-left-color: initial; border-bottom-color: windowtext; border-right-color: windowtext; padding: 0px 7px;"&gt;&lt;p style="text-align:center;text-autospace:ideograph-other"&gt;&lt;span style="font-size:16px;font-family:</w:t>
      </w:r>
      <w:r>
        <w:rPr/>
        <w:t>仿宋</w:t>
      </w:r>
      <w:r>
        <w:rPr/>
        <w:t>"&gt;</w:t>
      </w:r>
      <w:r>
        <w:rPr/>
        <w:t>一二年级英语课程实施情况调研</w:t>
      </w:r>
      <w:r>
        <w:rPr/>
        <w:t>&lt;/span&gt;&lt;/p&gt;&lt;/td&gt;&lt;td width="100" style="border-width: 1px; border-style: solid; border-top-color: initial; border-left-color: initial; border-bottom-color: windowtext; border-right-color: windowtext; padding: 0px 7px;"&gt;&lt;p style="text-autospace:ideograph-other"&gt;&lt;span style="font-size:16px;font-family:</w:t>
      </w:r>
      <w:r>
        <w:rPr/>
        <w:t>仿宋</w:t>
      </w:r>
      <w:r>
        <w:rPr/>
        <w:t>"&gt;</w:t>
      </w:r>
      <w:r>
        <w:rPr/>
        <w:t>课时安排、师资配备、教材使用、资源利用、教学评价等</w:t>
      </w:r>
      <w:r>
        <w:rPr/>
        <w:t>&lt;/span&gt;&lt;/p&gt;&lt;/td&gt;&lt;td width="128" valign="top" style="border-width: 1px; border-style: solid; border-top-color: initial; border-left-color: initial; border-bottom-color: windowtext; border-right-color: windowtext; padding: 0px 7px;"&gt;&lt;p style="text-align:left;text-autospace:ideograph-other"&gt;&lt;span style="font-size:16px;font-family:</w:t>
      </w:r>
      <w:r>
        <w:rPr/>
        <w:t>仿宋</w:t>
      </w:r>
      <w:r>
        <w:rPr/>
        <w:t>"&gt;</w:t>
      </w:r>
      <w:r>
        <w:rPr/>
        <w:t>李立新、外研社工作人员、教师代表</w:t>
      </w:r>
      <w:r>
        <w:rPr/>
        <w:t>&lt;/span&gt;&lt;/p&gt;&lt;/td&gt;&lt;/tr&gt;&lt;tr&gt;&lt;td width="37" style="border-width: 1px; border-style: solid; border-right-color: windowtext; border-bottom-color: windowtext; border-left-color: windowtext; border-image: initial; border-top-color: initial; padding: 0px 7px;"&gt;&lt;p style="text-align:center;text-autospace:ideograph-other"&gt;&lt;span style="font-size:16px;font-family:</w:t>
      </w:r>
      <w:r>
        <w:rPr/>
        <w:t>仿宋</w:t>
      </w:r>
      <w:r>
        <w:rPr/>
        <w:t>"&gt;</w:t>
      </w:r>
      <w:r>
        <w:rPr/>
        <w:t>线上</w:t>
      </w:r>
      <w:r>
        <w:rPr/>
        <w:t>&lt;/span&gt;&lt;/p&gt;&lt;p style="text-align:center;text-autospace:ideograph-other"&gt;&lt;span style="font-size:16px;font-family:</w:t>
      </w:r>
      <w:r>
        <w:rPr/>
        <w:t>仿宋</w:t>
      </w:r>
      <w:r>
        <w:rPr/>
        <w:t>"&gt;</w:t>
      </w:r>
      <w:r>
        <w:rPr/>
        <w:t>直播</w:t>
      </w:r>
      <w:r>
        <w:rPr/>
        <w:t>&lt;/span&gt;&lt;/p&gt;&lt;/td&gt;&lt;td width="104" colspan="2" style="border-width: 1px; border-style: solid; border-top-color: initial; border-left-color: initial; border-bottom-color: windowtext; border-right-color: windowtext; padding: 0px 7px;"&gt;&lt;p style="text-align:center;text-autospace:ideograph-other"&gt;&lt;span style="font-size:16px;font-family:</w:t>
      </w:r>
      <w:r>
        <w:rPr/>
        <w:t>仿宋</w:t>
      </w:r>
      <w:r>
        <w:rPr/>
        <w:t>"&gt;</w:t>
      </w:r>
      <w:r>
        <w:rPr/>
        <w:t>全程</w:t>
      </w:r>
      <w:r>
        <w:rPr/>
        <w:t>&lt;/span&gt;&lt;/p&gt;&lt;/td&gt;&lt;td width="283" colspan="2" style="border-width: 1px; border-style: solid; border-top-color: initial; border-left-color: initial; border-bottom-color: windowtext; border-right-color: windowtext; padding: 0px 7px; word-break: break-all;"&gt;&lt;p&gt;&lt;span style=";font-family:</w:t>
      </w:r>
      <w:r>
        <w:rPr/>
        <w:t>宋体</w:t>
      </w:r>
      <w:r>
        <w:rPr/>
        <w:t>"&gt;&lt;a href="https://view.csslcloud.net/api/view/index?roomid=723260E5EBC5E3C89C33DC5901307461&amp;amp;userid=079EAFFCD77D05DE"&gt;h&lt;span style="font-family:</w:t>
      </w:r>
      <w:r>
        <w:rPr/>
        <w:t>仿宋</w:t>
      </w:r>
      <w:r>
        <w:rPr/>
        <w:t>"&gt;ttps://view.csslcloud.net/api/view/index?roomid=723260E5EBC5E3C89C33DC5901307461&amp;amp;userid=079EAFFCD77D05DE&lt;/span&gt;&lt;/a&gt;&lt;/span&gt;&lt;/p&gt;&lt;p style="text-align:center"&gt;&lt;img src="http://www.cerhy.com/u/cms/www/202103/12155248px2l.jpg" title="0.jpg" alt="0.jpg" width="200" height="200"&gt;&lt;/p&gt;&lt;/td&gt;&lt;td width="128" valign="top" style="border-width: 1px; border-style: solid; border-top-color: initial; border-left-color: initial; border-bottom-color: windowtext; border-right-color: windowtext; padding: 0px 7px;"&gt;&lt;p&gt;&lt;span style="font-size:16px;font-family:</w:t>
      </w:r>
      <w:r>
        <w:rPr/>
        <w:t>仿宋</w:t>
      </w:r>
      <w:r>
        <w:rPr/>
        <w:t>"&gt;</w:t>
      </w:r>
      <w:r>
        <w:rPr/>
        <w:t>复制观看端链接到浏览器或扫描二维码，输入“用户昵称”，点击“进入直播”即可观看。</w:t>
      </w:r>
      <w:r>
        <w:rPr/>
        <w:t>&lt;/span&gt;&lt;/p&gt;&lt;/td&gt;&lt;/tr&gt;&lt;/tbody&gt;&lt;/table&gt;&lt;p style="margin-top: 0px; margin-bottom: 0px; text-indent: 2em;"&gt;&lt;br&gt;&lt;/p&gt;&lt;p style="margin-top: 0px; margin-bottom: 0px; text-indent: 2em;"&gt;&lt;strong&gt;</w:t>
      </w:r>
      <w:r>
        <w:rPr/>
        <w:t>四、工作要求</w:t>
      </w:r>
      <w:r>
        <w:rPr/>
        <w:t>&lt;/strong&gt;&lt;/p&gt;&lt;p style="margin-top: 0px; margin-bottom: 0px; text-indent: 2em;"&gt;1.</w:t>
      </w:r>
      <w:r>
        <w:rPr/>
        <w:t>请各市县及时通知实验学校组织老师参训。</w:t>
      </w:r>
      <w:r>
        <w:rPr/>
        <w:t>&lt;/p&gt;&lt;p style="margin-top: 0px; margin-bottom: 0px; text-indent: 2em;"&gt;2.</w:t>
      </w:r>
      <w:r>
        <w:rPr/>
        <w:t>请参加线下现场培训的老师填写“参会人员信息表”（见附件</w:t>
      </w:r>
      <w:r>
        <w:rPr/>
        <w:t>2</w:t>
      </w:r>
      <w:r>
        <w:rPr/>
        <w:t>），并在“备注”栏注明参加调研座谈会老师，先上报给市县小学英语教研员，市县小学英语教研员汇总后于</w:t>
      </w:r>
      <w:r>
        <w:rPr/>
        <w:t>3</w:t>
      </w:r>
      <w:r>
        <w:rPr/>
        <w:t>月</w:t>
      </w:r>
      <w:r>
        <w:rPr/>
        <w:t>18</w:t>
      </w:r>
      <w:r>
        <w:rPr/>
        <w:t>日前发送至</w:t>
      </w:r>
      <w:r>
        <w:rPr/>
        <w:t>hnpert@163.com</w:t>
      </w:r>
      <w:r>
        <w:rPr/>
        <w:t>。</w:t>
      </w:r>
      <w:r>
        <w:rPr/>
        <w:t>&lt;/p&gt;&lt;p style="margin-top: 0px; margin-bottom: 0px; text-indent: 2em;"&gt;3.</w:t>
      </w:r>
      <w:r>
        <w:rPr/>
        <w:t>不能参加线下现场培训的老师要参加线上直播培训活动，学校要统一组织，并拍参训照片发送到“一二年级英语教材培训群”或“</w:t>
      </w:r>
      <w:r>
        <w:rPr/>
        <w:t>2020</w:t>
      </w:r>
      <w:r>
        <w:rPr/>
        <w:t>年秋新进一二年级英语实验”微信群。</w:t>
      </w:r>
      <w:r>
        <w:rPr/>
        <w:t>&lt;/p&gt;&lt;p style="margin-top: 0px; margin-bottom: 0px; text-indent: 2em;"&gt;4.</w:t>
      </w:r>
      <w:r>
        <w:rPr/>
        <w:t>请参加线下现场培训的老师务必在</w:t>
      </w:r>
      <w:r>
        <w:rPr/>
        <w:t>3</w:t>
      </w:r>
      <w:r>
        <w:rPr/>
        <w:t>月</w:t>
      </w:r>
      <w:r>
        <w:rPr/>
        <w:t>23</w:t>
      </w:r>
      <w:r>
        <w:rPr/>
        <w:t>日上午</w:t>
      </w:r>
      <w:r>
        <w:rPr/>
        <w:t>8:00</w:t>
      </w:r>
      <w:r>
        <w:rPr/>
        <w:t>前入场，并扫二维码签到。</w:t>
      </w:r>
      <w:r>
        <w:rPr/>
        <w:t>&lt;/p&gt;&lt;p style="margin-top: 0px; margin-bottom: 0px; text-indent: 2em;"&gt;5.</w:t>
      </w:r>
      <w:r>
        <w:rPr/>
        <w:t>线下现场参会老师必须佩戴口罩，提供健康码和行程轨迹码，请提前做好准备。有发热、咳嗽、胸闷等与新型冠状病毒感染有关症状者不得参加培训。</w:t>
      </w:r>
      <w:r>
        <w:rPr/>
        <w:t>&lt;/p&gt;&lt;p style="margin-top: 0px; margin-bottom: 0px; text-indent: 2em;"&gt;&lt;strong&gt;</w:t>
      </w:r>
      <w:r>
        <w:rPr/>
        <w:t>五、经费及其他</w:t>
      </w:r>
      <w:r>
        <w:rPr/>
        <w:t>&lt;/strong&gt;&lt;/p&gt;&lt;p style="margin-top: 0px; margin-bottom: 0px; text-indent: 2em;"&gt;1.</w:t>
      </w:r>
      <w:r>
        <w:rPr/>
        <w:t>本次培训经费由外研社承担。</w:t>
      </w:r>
      <w:r>
        <w:rPr/>
        <w:t>&lt;/p&gt;&lt;p style="margin-top: 0px; margin-bottom: 0px; text-indent: 2em;"&gt;2.</w:t>
      </w:r>
      <w:r>
        <w:rPr/>
        <w:t>现场参会老师的差旅费由单位报销。</w:t>
      </w:r>
      <w:r>
        <w:rPr/>
        <w:t>&lt;/p&gt;&lt;p style="margin-top: 0px; margin-bottom: 0px; text-indent: 2em;"&gt;3.</w:t>
      </w:r>
      <w:r>
        <w:rPr/>
        <w:t>活动联系人：省教培院，李立新，</w:t>
      </w:r>
      <w:r>
        <w:rPr/>
        <w:t>36652792&lt;/p&gt;&lt;p style="margin-top: 0px; margin-bottom: 0px; text-indent: 2em;"&gt;</w:t>
      </w:r>
      <w:r>
        <w:rPr/>
        <w:t>外研社， 叶 婉，</w:t>
      </w:r>
      <w:r>
        <w:rPr/>
        <w:t>18611124689&lt;/p&gt;&lt;p style="margin-top: 0px; margin-bottom: 0px; text-indent: 2em;"&gt;&lt;br&gt;&lt;/p&gt;&lt;p style="margin-top: 0px; margin-bottom: 0px; text-indent: 2em;"&gt;&lt;img src="http://www.cerhy.com/thirdparty/ueditor/dialogs/attachment/fileTypeImages/icon_xls.gif" width="16" height="16"&gt;&lt;a href="/u/cms/www/202103/1215534014qy.xls" title="</w:t>
      </w:r>
      <w:r>
        <w:rPr/>
        <w:t>附件</w:t>
      </w:r>
      <w:r>
        <w:rPr/>
        <w:t xml:space="preserve">1. </w:t>
      </w:r>
      <w:r>
        <w:rPr/>
        <w:t>除海口、三亚外其他市县实验校名单</w:t>
      </w:r>
      <w:r>
        <w:rPr/>
        <w:t>.xls" style="text-indent: 2em; color: rgb(0, 102, 204); font-size: 24px;"&gt;</w:t>
      </w:r>
      <w:r>
        <w:rPr/>
        <w:t>附件</w:t>
      </w:r>
      <w:r>
        <w:rPr/>
        <w:t xml:space="preserve">1. </w:t>
      </w:r>
      <w:r>
        <w:rPr/>
        <w:t>除海口、三亚外其他市县实验校名单</w:t>
      </w:r>
      <w:r>
        <w:rPr/>
        <w:t>.xls&lt;/a&gt;&lt;br&gt;&lt;/p&gt;&lt;p style="line-height: 16px;"&gt;&amp;nbsp; &amp;nbsp;&amp;nbsp;&lt;img src="http://www.cerhy.com/thirdparty/ueditor/dialogs/attachment/fileTypeImages/icon_doc.gif" width="16" height="16"&gt;&lt;a style="color: rgb(0, 102, 204); font-size: 24px; text-decoration: underline;" href="/u/cms/www/202103/121553400vy2.docx" title="</w:t>
      </w:r>
      <w:r>
        <w:rPr/>
        <w:t>附件</w:t>
      </w:r>
      <w:r>
        <w:rPr/>
        <w:t xml:space="preserve">2. </w:t>
      </w:r>
      <w:r>
        <w:rPr/>
        <w:t xml:space="preserve">线下现场培训参会人员信息表 </w:t>
      </w:r>
      <w:r>
        <w:rPr/>
        <w:t>.docx"&gt;&lt;span style="font-size: 24px;"&gt;</w:t>
      </w:r>
      <w:r>
        <w:rPr/>
        <w:t>附件</w:t>
      </w:r>
      <w:r>
        <w:rPr/>
        <w:t xml:space="preserve">2. </w:t>
      </w:r>
      <w:r>
        <w:rPr/>
        <w:t xml:space="preserve">线下现场培训参会人员信息表 </w:t>
      </w:r>
      <w:r>
        <w:rPr/>
        <w:t>.docx&lt;/span&gt;&lt;/a&gt;&lt;/p&gt;&lt;p style="margin-top: 0px; margin-bottom: 0px; text-indent: 2em;"&gt;&lt;br&gt;&lt;/p&gt;&lt;p style="margin-top: 0px; margin-bottom: 0px; text-indent: 2em;"&gt;&lt;br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1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</w:t>
      </w:r>
      <w:r>
        <w:rPr/>
        <w:t xml:space="preserve">&lt;/div&gt;&lt;/div&gt;&amp;nbsp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03/12155248px2l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MgAAADICAYAAACtWK6eAAAgAElEQVR4XuzdV49t2VX28WpyzjljsDGNg7ANxkKNuOTCn9biArhAtpBogQFj3E5gcs45B7/6L72/0sPSOVWHvY91qtVVUmnvvfZac4455gjPCGvtlz772c9+9ubx75EDjxx4IgdeelSQR8l45MDTOfCoII/S8ciBOzjwqCCP4vHIgUcFeZSBRw5cxoFHD3IZ3x6veoNw4FFB3iAb/bjMyzjwqCCX8e3xqjcIBx4V5A2y0Y/LvIwDjwpyGd8er3qDcOBRQd4gG/24zMs48Kggl/Ht8ao3CAceFeQNstGPy7yMA48KchnfHq96g3DgUUHeIBv9uMzLOPCoIJfx7fGqNwgHrlaQ//qv/7r5gi/4gpt///d/v3nppZduvuiLvujmX//1X2++9Eu/9Oa///u/bz7/8z//Xlb+y7/8y82XfdmXHec13ud93ucdY/X/b//2b8eY//M//3P89/6f/umfbr7iK77i+NwcX/iFX3hc260tXfPP//zPN1/+5V9+83d/93fHedHX387Td1/zNV9zHG+OL/mSL7mdvzEau9doiabmbY1f/MVffLyas++jAc0N4rzoaF3Gs77G+pu/+Zubr/u6rzvm7LyONaZ14mnz9X3fdU5r7Jz4ijeN/x//8R8HbR3rXPzr9Xn82We3D/W5eZo3unz/l3/5lzff+I3feHyOxnjTWqL5P//zP49zo+nv//7vb776q7/6dv3JSzxs/P67vr/Ov+vP3uE5Hjfns8rfXeNfrSApQ8QQGIL6e7/3ezff+73feyz2rr++jzExjyDHwIS5DadgnfcP//APN1/5lV95nL+CRNgoSNdGD5qWUfu+MbqmNfTX/P7b+OjYMSgMoWgswh9N0ZdCtpYUru8ofHP94z/+483Xfu3XHrR3fn8JVMea12Z3TXOkXNbU2F/1VV91KF9/8Wb/Op9QRPMq5338v0+BVqD/9m//9qCXYmeIGB7rii/+E3x7hcd97i++x6f2OPr7iwdd0xp6f17nmVY8bu3x3Vj2Dp/vW+PTvr9aQRr4r//6rw9r3Cam8awBBtxFXOfwHjGOJfqrv/qrm2/6pm86Lm38rE1M6HvWJeY6v01qXoIRY/I0jrWRMW8VmidYL9SmdG3nstJtVtcl/OstWm+0n4W7zylDc7dRLGmv0du8rZVh6TX6W08K0XnRji9Z24Sya43X+J3felMc4+FNr31PGJ8qAPd4mGjlXRm/jjV+68PPaI5P0RqvKTgjwjv0OR7Hy/5SOIpvvY3P09xnYJsnGhqDMeKxGv+FKwi4sy543XoMueuvcwmFc2N2ApC3YK0pX4yzaAyJoSxV38X0xqAUWZazN1mI1ffR0NhnuBezQcbmSyCjC82t7fd///dvvvu7v/uW5sbbjWktGZA/+7M/u/n6r//6g5b1ZOZsjY0b3b123npFa7feHSMv2nXtR3P0t175aXtwnwLFxz/90z+9+dZv/daDD/Gt912XoBNqcK917/vm5anBv9YBiqGr7zqvfeRBW8998gNhZFC/4Ru+4XYP1sNd6j267rl4kDY45u3m29j7LECWpE31BztntRq3zwlW3oQScr2weFbr277t246NsRnGAzsS6k9/+tPH5oJ1e07zJFBtUALYdSx/x5qjc4ob/vzP//yYq7/oDwZ0fuuIDzwQyNh5IFt0NM/SmQJ1bvNQDDFIa27cxesJzhqhb/7mbz5o6hjrmWDxSncJyH0WNh6AkWIkBiDaWm9riy9iIF62+bseLylLwvyWt7zl4Km/rk/Jmytv0LWNc58Cuz7+/NEf/dGxHxmxxqG8L1RB1oPYIPiP9b2LQAIhAI/5MT5IkRC2AQLTBClGwLrN3aa1Mc3Zd12fJW5j2oAsd0zrvI985COHIglie+38FDsYR7BZX7FOr80BZrURHWvcXm1uitVnipFnSXjX6/Vd8/3FX/zFsS5xR5vaf4agtaQsfdex3ieErSu+ENq81h/+4R/eJi8o4nd913fd/MEf/MFtwHsX/+9LokQjaMvbM2p5k3gOohac5xl4dorS/IRd0M0Qdn3jtBfRIo7g1e9LMqQEjRlqICftAx5tbHyJojwXD5JFSOvbzASixbWwCBd8PY24FpK34EUSsIQ4IWzxWZL+G4tFX5jTXBSkORKmNikr21/XsEIY2Hjf8i3fctBLCVybEsTUhKCN65qEtjFlsmRZmjsam7PvPvOZzxxuvnG79tu//duP9cPm8ajzeSgK1Vo7t3EbM9q6XkYwgWsNYoro/4Ef+IGbP/mTP7kV3uhv/K6xH3mV+4Lc+xREzBNd7Utz9hdP8uzRFc8yEvYdv1sDmHtOrDAwGb3W/sd//Me3Qk3BxGz3CbYAXQaMIsu03Xf9Xd9frSAxYzGxLFCLS6iCFHf9tYgWloURmDVeQpIHaIPFH53beR2Dv2W3YnIbRCEp01oxmx09lK5r8jILz1gg3qnPjcvDCDilOaW4E9DOa80p/AbOrqVUzU+BJQ+CGClYNItxpI9TQtc0LyUQ0DZvYwt+O7f390Hc+74Ha6M1+r7ne77nGLP1sdIpRx6xP4mTrmufokMKltfou65JOXrN07Y+xkzyBKq4S354WomUzt2s6H0Q8j7luVpBTAD2cIkyOy1aXUJc0jUxgUXfbE0ut83O8sjISBPKqTeHDBkGgHfNJxXKAgnSCTZMbf6EMmVMsHsFGwnnOa4xV+ugxISlY32vXgJCRkN/4oXv/M7vPOBRf60/HvWH1tbXGOfaR/PEn8YleIJx1lyMYi8SWhBns3COielar/qElDprzCuAp9FKiWXX7C/jREHsm1R1/F2PI9Nl7tbeGODYOREUvQyxPQXne6X051jzPmV40vefcwWRwZEJiZmC4VWuYEbYmTC2EYRfLJIAN14CAFo1RlDife973xFHtAmwcNfH/LsUhACzbtKnWei3v/3th2XMMyTMWeToT4nX43Ss71955ZXDslPQaOuaPltzmw965rmaP+VonqxhwoxeG9z8rUvCoTjk1VdfPQJdnvRc+4m+Yp3mCuoQ9GhvPjEVJWkNCrKKjvGT8ZAkoHR9FmS/6U1vuvmd3/md49zWD7YxbNHCu6GD8elcXiZexYfgm0TGQsTobq+bLz6K2cRJUs6vKwWJAeHWFhXhIBBh5xKDVAXRah8xknCxmG1iygG6JHi8TxvDs6Qg/cfMzr1LQWxYr82TUMmetQFSk+bpmLgp2hUH2/CMgDiDIEky8BJvfvObj/Pa+JQxQ7BV9QQ23thsXlSg3DjrWReixt+ulWGThEhwK9yKy9azdG6KGi8poTWDvvhNEHkOygUK8TIpGqWW8YpXMnytPdrECDoF+j76Kb0Urz3KeKSY5KR9eN17ENakRXL1lALWF1cQGDAFYwTFCa50YowHW1bYujblSGGexYMkFFluf9HYJnX8SVmYxmRhQbWuTThkTASLBMn3rCbrm4CAhK0hi9wYugVAE8F5giSDtMkFwXDzdH1KlDLEg2gQx4E+zd/cin0pRN+luCkTesU3fdfemJtx6zNl21hlM09isa6RketY80jT62TAH60rvo+erYfwELJnr2sPQnAUvSw0pme5EnqpPfnrromhPETuez0LYWalBMsdb7yEI0VK4EA6kA1OBuVsZnBCywfYlSKoDG9Nw4apT4ADgm3GAJ0KX9Frvtaeh2sOgbXznaNS7bh0dPOoLfRaBsgYIBSjEy/yUK0pRUBbwsj64oWYrHNSiOjdtKsiZOPgEaFuPmn34qz2MsVWJ2kv29Pm6voUhGKAq43VNZv9RKNKuYSJ9UhEvG5jEB4Efm4DW1wWuj/B7BYGE/IYQplAszaNhWsTgm4sup6ePsfE8uLNJaPxNAWBvbteCwgF6Jr+E9Tf/d3fPcZqTAKcpc5K98cLsW6d09itU1NiFvr7vu/7jjWz+q0xAUlRWHItKglc6wS3tMEIiglbsUgp1wRLLKB42fh51E9+8pMH7a0R1ALJtOfIkkV7kDd6eXEFuObcbgMJmHiTAkdrdKuRiCMbLxrEXRS0V+uLVu02HeeVKCl54Imi7XUPscApbhM0aHHqCh1r0wrQUihCCUsnhAlZQpTAZNW7pk3Q9iF7Ad40r9jjrhiEkrYZBF7mKEHt2j6zviDLOeff8Y5RuNa3eXwWLk/YWOIIccIGll271l76M+GUCYpuiiK47phx4o2iYtfFu4W70WotoFm0UBLeK0XbLoBSsrJkGwMurMKL9khnb8Ztg3WNqGI0Hug7vuM7bpMa5uZB42FrVTNTXnhdQyzEsxg8hbw+DxITBPBSiXArQSCsKtcgwcKFPI9qrsD6vjQvReCNYHUVcBApuhRDFw4KQPURdb0KOWHX8NfnhZsEOiHe2o7NjybGhVJJ7zpfQiOaxFStOQXp+oR+hZaRik7duAyZgFwthncEq8SDmhH7HnzqmjxNnl0/WXO1D11vzNYBXscLnrGxOz+67G3ji30Yiq7nmR68B7FpLGbMgC1bJHe8grHWjwVv8XkKRUDNhzaEhSIwrLVAre/BAZ20BL1r2gS9TnqUzgmExhSYt46wO2GWDYu+tf42TTxEWKMhwWap8adX3oT3iAe6Brx2DP2dD5+Dpn0PFkYz+AGTW0vzCbbxEDTh4cyzSQeKq1Gz+cQVjB6lZtCexH8wSexHUaXKFT0zhvaQx5DijX5rhRAYoNeFgghgZXe4wvqBwqUsg40RuLuHgUWw0W1Y58Yg8OBciOwcAXTXZS0TfAXK3PCmNXkB91g0nt4uSkfZEuwEUfDa94pYMDd6UozGWYHufbGS7lyCSLH6XlNh7wlm602ws65BpD1Pxq7rWoOYpXOiRcqUAm76lxJ3jftUFupShviVMKZkQSldEI25qVdGxD7dxf9o63p1K6lgKVod1OYAvaKfN3M9RNF8eC6mfdBBOubZbBZR02BZlh/90R89YgxCougmAOuaoFEM6n8tQ4Iv5acFXvDddQLh6MhLFKA3RlZGjSHB0BclvSoQ7MauCpX9FUwW8C6epwzWWcYrxQf5JAB0AIAjm5pkXcPkaGq9rLfiJq+i7sELdZzH46FBj4VPeMdzqUK3npS8a7T0gFWC9fjWX2v71V/91aOF3xoUfO1T9OLHXfyX+sYrc8YPbSmNzSBaY9/Jbq1XbbyKssWiS/+DVRDQQ0EoK9SC+pwAaORLAAtQtQ9kqfrPAidwbawbktx5l1do00AECtgGdo6YJWudxbVhKVSf20RZpzYxmmRAarwL0hHEFKNzfuu3futQEgrY9wlZ/7XK75+MUOdES2vpvMXvvEBCmGdIObYNJf51Td9LZRIqWF2dp3XhTV0HCQoFY81543gp9ogeFjkeJHxgJ55HZ+src9XfVsrbw8ZonWXJNKSqz9zF/2igtAxUcy+akKXcZEg0QBDisY5tUTX5ipYHHaTDggQH1l5cTNN7tYGw6S6etetasYiAlyWTzuUttnUj5WRh2vgULyUBIdDUBqkXgB82TMpVizlhBYMaq01KSW00pQcZo+O11147FCJ6t0CaB9QWopsY72TGMgoJHavKEMDfXd/Y51hImhivwLjG4dWsl+KqvMeP+MVgUPYUmEK3XvBGzNA46hZP4j+P1XmtA6/ASfBV18S2lri916t9rH7EgwjoH6wHkQIUhGFAXoS18R1BAFn6DD8TtjagMRLM3sOmvINgv/F1lLJMcHrzbRCnkNjxYEab33wdb0MaR5bJzUvSqbs5vVfTiPY+10LT9RsD8KqdE1z7sR/7saOYxyiIkzpPOpZiun02+igiuBH9Yitxk+/AO/esxIst6GVtNYKyxBkP8SNox1DEb/FVnt/9K9HQd81TZy9PvgmH5X9zRUtCXQq3NWcUU3CtPfEGTCUb8S1Pbt/NS7EpnLrJg1UQC5aeY7ETxBgC21MOweH5lZXKciukwes2urkEZSnIJz7xiQMWlFb84R/+4QMiCV5jeJvYeVmZIFW4OgFvg7JA8ukskySDeMDxoFjHoisr+Zu/+Zu398g3NmjQ+QligpUHUHn+7d/+7UMwgow87G44xcsqt9GNnwD1Xuap8T72sY8dQpPixFt8ARsTxCxxr/HRHY7RzRO2D+aO9v7zhp0LwrVG40S3WoVxEtr2oUC+td7H/67rdoQPfvCDtzeQ8aoZjb3PBLTqGrc5MKKUWdAOcj9oiBWRm9lRsNu0Z+doO1iX7PZTdY42RaAID7exHdu8ul4gKWCC1LmN1QZKL6shgHeb2qWkjaMDNwF0r0gbJD1sbALhwQSSBh3flo820YMsVIo7pghpzugVE3QswdY0uAoe/evpKA6BVxsR/G6igLcEvXhmRU0QCcTruPvBMzCtq7U0f+vVtfss/HcLM7SwqWYQcAN5dZkUhGLKirYvalaNA2I+eAUBHWyorANmgDi8CNzY8Ta2DYwhGG7hGLg1hTaHMFOGNlxWDE4Xz7T5BMJzsmJ08CBr31/jRzOYx4qp5BcMv/vd7749n2dhweB2DX2Og0Fdr0WGAYkHupRZ/I5JJERPlhP9Xdd3gt6Oy9SBdDwCby52ia48oIKee7/FF2KLPoM4YgQQV3wlNpQK7zO00P6L8yjfGgUwrzXktcSj4NHWY6TG8ZpBAqMZ4HitVuVWBcYHbCZ3l7w+l/tBwqe53E13skqCaZaOEvXaYjWwxZAyKG0kGLIPM1ANp3QrDG2eYL1X2SBMjQYFTEIX7Mnt97nNUvfomr0PvGvP9zm0ti2GCj5Vi9sYLeTSrYqTQbzGV6ewrmDctoY0L4HWSsKyx+ega4IA9vAgFD7+NE/7spnDTR/HSwIczzIgUuCtZWs1KZG9Y/HjHbjl3pB4lUEAV7eWRWDFd6AezxTt0d1a+m4FHB/JE2VGo7JANEZf/5vxukQ5DkP32TWHF4yymYneI9y91xHqHnIwIcjUHXVNrb7BchEYaeMYprEvJsSQxkyQO74wqfFTsrxD18WsNkgKtk3s+rxNQaCMSUKSYirOJSSdo/2+OXgtgavYQ1pXnaPxE4AERe5fSrtroj3e9C822QZIHkS/U/O5j0KswyPjmcbM5pVJkhgBNVOo4GP0uXuydbVOUIYX7jPcL5bTdrPnr1Xf4mZz20derOvjr6xeSlQctVAx4Y+2jIgkS/THN/vYODyRYqNEhzmTA6ihNV7zd7WCCOJUrRGzz52KSQmb5zV1DmViYcATPT5gW+dqd+C22wCK0YZX6Osmmqxwxa2Yzupvy7g2jBS2MdQJincoQwJhU0CVNqtz3ICl6EgQWOt4gNaNBVLakgIsNh6tbQIJXU8hoz/hE5tJE7OU+6RD8JIAxdvmTDkSxgRIUa/jrSelkYEqW9V4nZeAtX4GMHrif16O4rPqoJH4MiEHwaK99XcdvsVfsRuPLmspRhRHdl6y5FYBe38W+m2nkdVc5btUSa5WEBO7hzmmtpgIzsWxtKvJWxnt+oQg4Yqx3Das26Yk+CnXwgiW0SNj2giwC4RR5HOvRDS2Ec0njcjawP9tbGOlMDZDoU5skXCaSxGt16Am9y6uaZM8wqiNU/2WtQNFfV4IxPpqDwFjmqPxtYKAFwS9sbomYZdkYIXjYTyG3bXnuBlLgdE5XRf/eTlpV/FDc98lwBRZfEeQVfPjm7aRaJL5jGfk4T4F7LoHqyAxsjRfC8P0zS6wQKxnC98HhIlFYE6BcWPJpHTOtnfEOE//gFnb2MWvi3ObOzo7lvDLulHqNlgskpAZ55zbb13RR+G6JjgQfeIgcI4HAE1aT9d1vaKc2IKl3mwOgyKbI4YjDOAhejZgp2zroWThKHS0yxDKcqHPumW9NnnS++iOR3k9XvZpEEhc0XWUtXGlbPtewM3bC7rVlvJUT4NwjfugIdZiTdkkLRVijBaq7kB5MEM/DqH0WTEtBsbYNiBIIEeveXDbF3gjz5QC5cQ+7ikhHM25nQAp+vd///ffBuBd17wJdPECxRDASi+f46Cej9U4WfCuaU15QFkzdErFgoMyea2JgvAOvaoL9H1jCkIlNeI/QaJ07U+C/IM/+IOHkWlPFP4onXhFwC7VjAbJB1bf+rueoD8tiI7XnSMJ0TXRXQzaGhQ0xazNaX7p/G17eVoS4MEG6QRYACqPDcuDDGINFfANYDdY7n3/H/3oR49guz839auwi0XEEmCNrIjqMgHPmqMDTGrjeLdo77N70QlMx6U5Ez6wQvW2Tel9ArjjJ4AV9c63CQv83cEHwnlOLS9XdT7lar0eEsEDs7Z5rebeGlTnRBMI215Ec/+glIQDCEsJrLM1b+IlfokH1zAoSoKBT0vDgpDQhfHjJz7IssncMTxg5H1p5Aef5rXQGNjmcLdbAbV5GLTxhPdy/l3HrfeKYTJenZeglAlhhfIOCSoBIvTgFQHetg3x09ZrCDur7Bxr6ThlB2HUNuD2Pm9FH5Tq+GbGKCsvvJYc7qb0fd4GxM0UbTyCz/gmndxnSsU4mQ+vwbCUs6ye+2pky6Lfk/yjnUfBYwF3a8fTxoYWNmEiSaJzQrE47y913Rib3u8zAysWyru4R8Z+WKsb5uzhJa9XB+kpBZwdg1RcI7x7kLWP94ypzk0ZWLMtCPaeciXE2ioWcweB8iqKRbI2KxS91yYhnoHJeZTO0UHbZvq9C4U7LSjaZuTlzx5H13Lj9V0wSldxAbvrE26xVzRv5kmsJGtUN3G3BiScXaeLgFBn8YMZv/Irv3LAFMmKhD8e/tAP/dCxtq7n8Vp354k1eH1ZpRSjNUgCtHfGZbzQCZI2fh3FUuMMk7YRcUzj+q59yZh2zk//9E/fvPOd7zxkNiVpXOlr0FEmNEP4nve854BpPL/yQWO2rmj50Ic+dIy98c0lSrHXXK0gNDnCCWoTxOQ2iovVvrEbvVZmFy7VqyDH2iSQKaCKsjkFc9KaFCPGrWVqo/qu/1LDbfpm1GSYEhyZIhvNOhUH9Vzc1mMtvAtFoohbb0BTc/CQYqvO3w7VfeBE5yYo0alwFi19FqBLES/UE7Q3duvMsFh7fHBfP+ioAJdw6ZOiVHuOomt0pSTSr/jcXBkDxdb4x7PKNHm6u9Q144CfZ6GOnmghL61DR7M9DqZ6cj/llhS4RkmuVpAmb4GseYrRZ60JgkUBe0SHzWPg/nlog74kAWOfuzMRvGhDsqy9eu5T82WtE5CskcJkG9Mx1ukcW7gveuEf7yEAbePdP9+amisrxXIuTGuDQcgErbXbfJsrmNSbpjvX9/tQBh4tYff7FwlZx+MhhezaBLFMYh3U8aK/nsTS/IS4Y5sda5zWofjKgICI7lxsnsbRpWAveeLW3P55FjNEgXe8REZAytp6myuPUfzH0HksK8jX+vPI2muWF9HCMOpWsEbQ8IUqCPzagsUKMVbAFXHFB3XetnHy4YJJ7p9V7TVGv/zyy7fp4AQv5sUIlWyK1+a0ccGOFEGwTZBYreapSzYrs/cyyEBhItjBMilgaWURWLdZgteOdV50C9oJTeN6+kpj2rwMSdAhWmS9VMwlLQTgWvRBUtV4RUUtIAqc8b5zePBoAHVS7k996lPHckGa3rPeYjXP4LI/sosCYo8l7XsCi4ftARhN8Psu+tWQ2kfysnUrfBW4p8QMFGitWyEeipPiN5RiXaDjC1UQC2edsmxZwQQBrBBoabloYee4oO88CLrvNn3s3oE2OSa74Z9CELwEtXPFPhhjU8KpWbH+QKYz8xIu0E0Wq2uCZI0jIO06KcwNDo23sQGsLs5iPKQxE9poTmj6c2us+fOeCUrHZY3iAcHPeqcMBKN54l/nbLzW+a0lehgWcQrF52UX8rXOhUyNs3cf6sJWGM5YZSQTZEihPY0nvAnvJ5ngeAJfSSClU4fBk15THP1l2+YjgcNr4P81ynHw99peLAS0YGnPiGyzYpjUbAtvI8+bbtGCZuk/rfAJpAcgwMa76SxVG7DBuSCVBevaaAGDepX+JXToX0sITjS+BARLb51dl5D/8i//8gF93MmY8LVe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D7wgAI2dILH8AuNobDyGg4diGXnjBLFrNm6ijKCctcLlHY8eBU1GxNjNjd72prXbq+gU43iQgs6BzmnsxgVdwcxNqpALPNjuBF4jWhkkWbuO6UxOUba2pNAKjcT7a/+uVhDQQ1pSBgH+RiCsLRXM47DEvcKQ2h58p8Lb2G1cTAu21eOj3uIWVGlR87CIebVgg4IkL7EM5LV65ZVYJkKdQDTvPjGFJe9cG744GE/wqFcWFcTjhc6bC7o2nx/EAW/EM42XxfYUFWM1r3VKgnRuvJMaba3OQ8u+8rZSrgl/gqkIGp9TRvO0dzxhdDQfaLhZNApk/G25MZ71Nfa2G3m0qfPsYTSKlRhLSnOpolytIE0ck1oMC82yRZwMxOa9N3t1hjopXBuWC28TWJDNh6txbIYk5YK7NUWqsp8FP+bpy4qhkgqsp9qBIH7h4N4Yte68dfKO0S/zxPJ1rLXladwQpV4A3sTLzsuYiEOiLR50TsrZGP62pSSatbdH19lAdP3OF61iAMosW9X4Cn/N3bkMj/3yUAyxobaTXlsjOGVtDE2KrM9tkxDirU1m2Bf1Fo2aPBKlFKOIhzveNc8DZl2tIPLiMXUzNlmIBLWFc/OdAx/LnLDwhI0bblMILHzd9doxWD5QQtNi51Agc2jQo8Cds+3sIFb0c8syKm1o7zvHuOBM46TEzdPmSQ9Hb+d0nawcz7A5ekJnrdYeHa2v/zaf9Y7+Phs3QVODMe65Co6/lMrnaHQ7MuPGIPnspq3W4iEW8bkxtPysIqwlZ7zsF8PHm2yKu+sYMetrXa2PEZDilkTAl75vTJC6cfXwPQiIZWEtss2J0PLgMVUls7TdL/zCLxyFLdaKa3YnX4wOa3uQQIuTpfD0j+ZKsFnUTeMRquBHQeh6Dc11lLnvbHLWXKwgMCVErFlrQ6dYCWSxcXUH1++UAPF6IFfjyc40ThChFnQ4P155SLUsGC+s50xyIqKyCv4AACAASURBVIFIkPVcSVyYEzyy/j7jX8IVHfjAo0lZ+1k3hmkbBMUfYhaw0g1mrTXet76OdW208yDgT/QUV9Xb1rHWqxOAIi7sdK9KD/0u1csTiQ0pZWN6VkDHNl1+Kbw61nhtkM6tcdcNGmNiFPxXBTy3K58uhYd5KUPB1nvf+97bX2fVcLgVU1ZdpZXFFe+4zyDGa2uQEXMuiyQzI0MUbftQumjqX3qTl7G+6BJoys+30QL9hC0amjdY5q65be0GvxpLlRkmBz+iicKqw0RrQriQY1topJ+17rinAgzF75RSGlvWSWdyc9q3aJJCBeM6RonFGviXIGs+jIa+TybqMaOM9kOMFR0Kn9GQgmkl6hzGquPVerTf86Bd0zEIJd4/j7+rFSQi9PynJKqvNszrBqo8AKHb3HfnxTwbQmBgcZi34yrIPVTAw960tGM8mAJ/N05B6sc//vHDasO+Mkfm22SC+IEiorHPWh1k6eJFxzw1EYYHDRqfZY626EpZo0mw3No7Hu820FYIBSMJWcLAU3RMAO6uRskNiqN+srWMxlwa1Y8U8QgiVKCKTgj3WnHKGXY3BqUlyNENcbjhDPwqGRIvU57GT7EZDh4EfBaUi+E85ONamHW1gsCUhIjmynJEYEywOaruCOdFuOzFyglOwtI18v7GUakX9zSeW049mWR7vrSRgATNC69vkkHRq3kwPUHtJ8xUqNeialzsWOc1bpsmRiLM1gdq8B4C+46rHINmgs2EKmGv2ArqaYDchxc0v7v5zCfAzhCAhTJ+7VnvGSQ1kTxBigEOM0QEHoR529vedhiCzouXPErv3WvTHrhNoDVGb+P/xm/8xu0zxjquuxiUBM+aK1re8Y53HFBMpo6BTN7IUjxPHuxD7zfmu8SjXK0g3L+MQ5sQgS0kBu5vefMcEQpmgVAtxJ1rNtedho3ReTAqvM3iNFZuPSb3XrtFGyHw1vgGOvzUT/3UUZzLetUgqEeKoMK6UrOgloAwerQ4bHCOH4Jy8CBaUsTWoPVlLTvDYo3iFi39CYceMEkDniy+6VGT9k6R0LJ3T6qHtC7p9AQ7wc0IZIjyMBkDRb6EHH2tp/OLCX7u537u6PGK38EnN7Vtqhvf2lNzN24xgwBfDBjPrGmFubW0v9r3Zfg6tzHBQullc4kPL1EM11ytIA10xn1cOHghkKTphA9jYqhuV16jmIXVa6MJuAAScxpT0M2yYZSKNWHJssmqyNREg9y5TI14BO7dhsbN68PeoNd2rfrphMYOyiU8biv2YAL3gajt4E/jbaBKycFGsdgmAVjw+NL5W4/o/NYkFR2fBMbxQ4au8ygDz8/jd3yLsY7z6JSxV/RS9uaNdg8VVwjc2FHauWO8PO/aOtXbGjNZaR6dFFCItK6iZXQwxJcqyXNREC44ZklBLqTIKgnOBPMJhb6qzk3wExwWB3Tp2rJL8tphdfCEEGmUsxHRQDkbG5SS2YmRMVkM1Hiu6T3lky7M+rdGcKVz/aw1XG2elCFrp5O3OQSvjdtn9Zk2sM30m+GN0Zo6D+TQNdCrzY4u8YsCIYXYhr1VmoWuYB4BxH9QEzQBsVoLKHNWqI3dCLIiqsREexh90SyDJrbqVc1omyHd96GAKPbofHRRsEuF/1muu1pBVJ0FUC3ITfyskIKOO/bEDW1mStJn0ADsUHPQWiDINo/7TASHAkNP8EiIVc+jKYUICnQeCyW41RrBO2zNgkXeJ4tEa0Kd4prXPR4aBJszoZBibjPRQ0DxjmHpXEov2RGtzefhBuvBNBTuDWutZWszjMNmgrYuhf7objxGY4NbvVHiPl5iOw4a392k4GHryQC0v/G078FjcHpjys6Pr+oxKR+IGw8gBZmxNRrPIuyXnHO1ghB+NYQ2lgVpswsuPa8WZOoajOmcFs9CuOsNI33f+W2UZkOCRJEa04/Qu+utMaRCY46uWJY7odcJy1IR1ixl/80j+DvfrSh9KX5pjhRKskDQip5odXNQ53b9ZgD7vG025wQGGCP9LC2asHWsWCN+w/EKmn3Xv1Qypehz10SntfZKKDWbRqtUNYNUjNJtCLJdvHdj90A+T1QRj8RDnQn2W42D0Wpvu7a2/Z77u4mU5iELW4RdRb5EAe675moFiQGql1KWXKBgSu2BEErh2riEO5eacDRGHsiDBXpN0P0uYWN7AILbLduclJBiRpOMjBqF9N8GuOCg9nwPCxDLSJOuYm480tgCRAFhufu906+xVunFNY1ZUOy6vbnKjVw8sK5fAk7ACDKI2BoVFptXFi86BdfulwGB4704ksFwrOviKYtOsVTJQbKO59FT1E3EtHcJvTivdTSep8iIpdCqttTn9vvTn/70QZv6xtY2zh0D9wn6pd9frSBbsY4Id5MJjKUWe1X5bvExqQ2Oyb3yPG2KLk2dsTE1oaEInQP6KHT1ufdtlhaKNla6UYDOC4iFwCmYt02j8JSMJ1jlcL2AlLtPQLJwrU+hsPVs/j4+lZkr80N4tt/Lz8m1FmM1RnQ0pmyQVHJzgjvNk1DWy4ZHeNP1smIEhsI2vxue+k4yI/ryzJ4tLObg3SRNxEpS+o2BJ5IOjdXa4llw11PldRE0Zv+yYRkEsqAOQ7HNz0NdqgD3XXe1gjSBjAjsybJtlqrvEpoWnKALIGNi/5sybRPAiV7VBwS5LLxslfZyt5L2vaxIAtF7T8bQg7RZkQ3o4VwbgA6tEyr0vGRzpWTNrWW9taRkIEqwofl5W55VXKBbWVYK/wiZXL67Km2quIjixieKyWOgX2znVVpe0kPyoPPjQUZJH1nrCoo1Py/W982r6q0XDv8kC8RreZf4UFEXvNQOksGj7O1P80WXPqv4ouMh3lA82bn7hPya769WEDhXBsNvYES8qmmM6SED4VYp3gStzSodatM6JoMitmnDNLDFmLyCtgjndE0MTVEFuoSzaxTcEhpW3fcwNc/SuW4OkiasQPcjP/Ijh8A3fmPohxJviK82mGRtU6bWoeUD3TJVNlDdpnkYBu058VPzYNcp5hEY2T9NgQlkPWmb3BD7dc4qafN7RCjIx2hI56JRrJlX6TGvYCrPFB8995jndW3ftZ5o4p27LnjWPrUWtZfGyMNG6/4UBnokK8C+a5TgrmuvVhAEs4YxhUfhQVqkH64RVHGNII4gLuGQZpXtIVBbnGMBud4NLmVNWF5YOZigF4o73+yLlhdC1zkgFMxLgcVEy9zOZzl5tb7fNHPK1TwMS99J1WaFG1eMFi/xi+fiTXmZzsnIJHyMUnS01gJdSiWe6Ts8B694QXOtd8xTqCsQbFA6bxBd0d2D8joPMsBDMsAwdq0Gxc5RH3FDlh8T4j1lN2Ua22dJCHz8XCnHAeeubVaUsm0wtQQEtxB5b/UClXM9WlsT8GOQXDAr0+csi3vJN7UrrtnNBhPWgiWQjb/t2RS5awkeeCRp0FjqPJ2Xxwgmyscrem3RSiYKvAMpW0dQQVBtXvEJYeo4pWZ1GSB1iMZiZBoPnylCY6FdTNZ38TAh5EU6p+PWlcBnrLpeOny7etUvKBkDIuHCE0RnvLYmgt+eRE8xWOPHW6l+MWn8OpcPKC+lklIGmVsHvouL0XaNAl2tIDGAkEbI1jFYIp2WfU5Q9ynihDkh0bOTZXAPyBYhxTjN0TnBiDaizS1z5Jo2Y6vGIFPMTUn63AbpQ7LpGKnNPgVKcWB7/WD7Gx+yNh3rYQiCWd0EbVK1meBIfwqgCp8dq2ugp9O745HHpBStJaGKHsGwx5Wqt4A6XePpJAqv4i91hQJkv9iLvwnzm9/85oMv/akzSaerxUiWtI7ORZfqNq8v6eBO0uiLZs/eai/xSAav/Uw2IADF4+0M7zsx2xrSMoJ5sf7cVCZ1/UIVRBB41tY2WcDWBrcBfSZkMbqFZgmyflmuvotJrE7XJbzl23WRijVadAzsev04LHTzdKy/oM7+8CYBE6uw4q4tk6NeQsEpvbWutzpDLHcqlplJoF0LZsnaRYd4CByTnuZteQVFQzyKPgmP5kjBEkReBewKw+NzcVT1BRY7nvj5bd6mcVlmKXPWWJGQwZBIwRMwDO2LLKSNN16QRFhjEE3uMVeFby3RElzsGj1nUET7mJxkXMS54F20Xvv3XDwIz6FQF8PVHXSfrkVt41us7zCONeZiF//bCHGIWGXTizEmhndOG8ia9b4NzIL1fcLVEwgLONuA5gEnWLwEyz0sjZswqbyLVYIrgk7YXjama0AHz55qHvesxDOeVyr83FynbV18kXDk/bLW7pXY2IIyNnZ0ZIDaC08dEbf5KYnOU5tS0NW232vXNX5716t6StfhGwXcuKV9TaEkOfBEDGPvwdPO61i81NYSP3VTNzfvh29dy4BSMrDM+qXir1GSqxWkyWHoXBpmlIXIjecRsgwxMEb3vfRsm9c1mgRjFOGWI2eppEAFafCqJzie8+HN1zwJts0TcxAeAaX0KUvamjweR4zUq9Rtj8zMGMiEpUgFygmLfiKpy+bu2uakAARuNzABaY1gnRQrrwB7d148CFLkpRKot7zlLbc/n9adesGUhLRzJSqaM15q9wDfmjOF2x/OkeGKp9Ejndzxrm8/oycldS46uwa0kRrvWBnMX/qlXzoyazyB1LK1Qxrim8ZRnxJjtEcZpvgaT0FmyaLO05i50P9SJblaQWDYhKMFpxTSrmU5YNEW74l50rEEVYW0zSY04fY2mtUixIRN6rTXrHJt1zFn7yPoeLDCIy5jEnik4S9aPUQBzk7wPWYfFIr+GJ4yyOXzOqxwYyc80dBGCm65ehYOTyg1KEXIBOny/40VjXm9FDEetN6UJEGt4lz7OUx+hoD7FJS+a7ytXUXvQhdGTWDM+xOyrleMjJYEMoPWPiYP7XMG0npbR4Ku6Kc46t4VD5FrLDDPXLzMCrj1aQIF/yATkB2svVQ5Dnm5NoslJalqmzXaVCom9b3UJEglZUpgOt6iOg9jpAc1/bnbrs/+WAyuXxGw8VRxtWtER/+NA9JJ+TZOmyyT0+fml7FSm1AgAw18BveiQz2ktaRcQaPma+zNpHUuSKpuAjL0nZhmaz/gB+MUvxuj+RkdFlZiw30e4jP8M7eiXXxf6MVgJbh9Fx+35cMetE7ef+MDcahgn+eKd+Ib/WkZlzwzSEUuZMSaC8xVM5Mkam4K8rQY8RJFuVpBdoOzGhUFY9CmLimH/LUNzQIvY+F4TBRnwKIdT7jgcMpkDKlJVd9oI7y9lyJtnq1jUFjZsAQVtOu65stCJugElnKDjjZv4ZNEgUQEhWo+PUldR6B4q3MK1sYyQjwT2BV9zZXw9ue+CMFx30lyxIP4ryWkz80nuJb2bRwQVF0KnDorU8IpE8ir8vBnYVX09buFC3d5QPQzdGJLULkxzYN3XauoyggtTL1EOZ6LB4H9IlQuHfGCT9BFSpciRADhZwFhWBu2aeSsHqWR1jQH7ElZokeRKcZ1fji4TRfI2xwBqUyQTWzMhCIBJACCSZsGhiScWdnGBAu7tvPdKERYWGl1HYoOikQHYVBb6jW6Oqd/1pVljpcwvFgqOjbzpiUFJAT9JDNkns41DgXLzotXjYm/vPAqmPFkIzfTtd6Hx+xV10U04W3jqJeBo2W5MlYK0hm65nmwChJx3HRMC09mAWKyDAeYRItZbPCl411XtqexErRigJjAba8V5bU20HR/QTRkYWWAElhCvNYMBGKBOiehU58gxCAa69YYoFQbq9VdWhtMk13qOjBT0CsxgR7Qk7Cbs+OUpWPW2/uFHfhefBJvWWDXdl3PFi5u0FIDckbfKll8ke2iCF2/8Fh2sWP28pyJjC/a2eONqrdWmAyd1hrehuGy1xS5WFS8FX2eskhxXfcgIRbl4B3S+N6/9a1vPZ4c0vuCxIpQXHbCG9P77Bdgz6m8GLHCCFYQjhiNQeaOsTxQr9GiMMVbeWxm12ZR+z7h6acCFu4QUp4ny0WpxAjRD3b0HaVKMLt/3KNCPSL1jN0pSHPl3fw8QHS7A5PidY772nlo1lY2jXKz2ARcTWExvTR4fI8n7RGliS7w7IAZ/7/ToPGaS/aRwkaPLKN4UKAcTZIv4hh72atkAS/amlbZKJY0L2Ongi6lnJF4kEE6jB6DBHBZTAIqdSsw7XzWtcUneNukSJAL1mLUuVbSsX3ySIxto7IyIBLX7mYkwXWfY6KGyq7Lon74wx8+FNjfZng6J+tV1kjKFzYGuzaj1tpaT8XNBK91q1rD+tHXuvZpkJ5BFe+kN9Vvor8xKRRFi574a72d39rEQQtPO08sIpbptXNlsbZtY+Gs+krzW3OwUzFRKrg1yVCFAFJ4RhEsVE/p+q7rc3sQr3jA/XHS9kSGLd5It1N2vzXzYNO8evdZbxkfxT5wRMCkKsxC9crCEdg8jE0nMGKVNlPfVMxqkwTM4EMCJa5oTH1Nm7lpDE8JT+FYoLXy+7sXYIU6z2bOet/1XduGR7u2F4aDlWc1xWxwOEvZxmvM6zUBFrTjYTSArQQDfWIBSZLm5emirXklK+Kd3ygBg8Ar8YyMXsc1PoqPuqb3+A+uaqwsVlCMlXnTBmL/wTefF7KB2JsuxpN43PfxjUd3HlgrA3dpgP5cgvQWFIN4CunYNiNmCLIS8M5pwzyXKSvCyrU4vUAxzd1wXUOwY7x0qZig+Vnk3len6DE+KYBUp7gghrn9tffnmMhYhL9z3GuuZYXVjsYN5jt3A3lCDaLEh85vPApOKATVHdfmHZ9ad8YiurTGsJwFp2IaXqRxsqjSp9Vr1ApA1vhXsW5vM2DctK+0Nt6m8xVndSrL5Cl8dv5mJHUOWFc8i389mjW+UEKxD0Rhvzo/Pr3rXe86+NFayVLHo8PzDOL5g241WSGTZoVHQYw2OMtPqGBXyiUjsT1FfgwSLt67+czJUjkXPAuudJ0kQMKVgqqq9z4PIyhPWDQ0yuyIrRqzzema6G5cT1kBM9qsBFrPl2s7Bh41TnHOu9/97v9VuOx4EOzXfu3XjrHh+ehzc5ksD69E6cCPCoUpBove/Fpaeo1PaxCkm3W/4mPjxZPo6JlheQAwFw0yetLKKaPGRteDWfrk8C061XNkrQT/vSYjefXGLIb7+Z//+WPslML6xIE6vzu3+R5ss2JMWcwuiFYDsJm8DLfXQttQccLCrJiYcMnUeHpHn1klwXbnsvgJw8IrKVeboAM2mrRX9F4qlUVjQUGd5hUcSjp0/Vr+xoHhO67VpHVmcRtD2pfn2eyL9C1lZASiBV0C1b5rDAZmM3VbOwDfokcPmxoPryweUReSOWq/GBhQRm2IJ8ETsK09k47dLBnoxUOLaWTmemVsNtPY/IJ9WcZokNlsfzwwu7EfbLu7dF/MyWoQnDYS9LAQVkIWSyq4zy2Y9ZELd19GY1GqmAGDd14uWWZE3aLz+84zrSgSvEy4QDUKKXPGk/R9Hqn2CUrZtc0ZrWAGLM4g9JknUVijEDxpCgVeiDU04MHi8U9WipFp7pQdDTJdzS2TJV5orujQAt/3vIDkReNW4C3bpnBI6Xqt52sfOh3d0antvznQK5ZRQd+YtI7c6MArsJwyRhv46V6R1nR+hnDngeaUSEbP/uoqUCC9NA65upK+UASWXbdpcwlJ58DXMSoG5iHKWlGo3Gn3RxCC+qmkCrchMGY0RhvmPgIb04bGZJkazXsYtR6q8RU5U4aEhEfr/O7laHP9SQCwlpvFco42kCxeytU1CVLz9F188QCDjnmAM08DpnaePrD60zwfuLHATvCnc2WJOtYYHYs+jx9VaE258MSzqLpG4qN1qKfwMsGdlKi/+Ov35RunYF/RjtF4UuBt3PbcuKBhRkKmcMdfz99eVD6gTI0nUyY1n0JFm2TCpcpxGLtre7EahOsFK9QGZHza2IREN2zWXs3AuTE5nF88sLn/zlNbYe179dhOgsg1F4/AujwN3Jo3kVVLuAWzMikyQsbUNaqZkXWPRg18BNDG+lyA7BlVvCqh5z15K16Sd5VJI+wKr6x0a/dbKwlZ/FXXEWt0bv/WEs9YVZAxbJ/QR3sGJiG3hwlZ3/GIPPTWI6Ifb/G6saIfPIUMWmP7Ik6zX67n8eOtmKX1bzatc+J762AA42n8ZYido93khXsQuLKFEhrdqX3HW7ihRn69zSk4bWNTDFZV2jaPksC2MTGqYl6BGNcqTpDm08ZNWWNU5/JKG+NIscZ8FpM1o7itBeM3QRC9KYymOdbPdSAG6yU+8jQQae5tAznXXTySdYWn9x6M0HvQKx6vB5EtS9l4yX2lfLJzCoXxJ9pgfNCocXTqNlf7Yv7WKEsZT/SCNYc0M0Ftv8Sc7asfOaJwCb3HzEZbnpISUVqQUPJDDNQeu01AlhS62JjmEk9ytQdRr4iRnt2k0ks4YXb5eNYmpvAm7mRTR2BFBN2Ntf1HAviYTtn2caBu/GFRYnIbCIMHOWRMZFYolwCTxeZ1xECCSkpCaQW+rHb3ZtSG3jgSBhQ6umSTQKOEUnJDZgj8WajFw6ocx3dK0roTdKl0QiWmSPEbW1G14xIB3YGYEVKLaU97z/OnDPvwusZqHPf3NBfFi0d9Hy83hiITfc+o6DSGFuIDg8nYLpRXe4MAGN9zRszdq5cohmuuVhBExgRBehsok4MJFEk+u00RULGY4Akr7FqBdpvD+sv63C7kpZeOtwmte0IEwPDsWiQYHW6VFPCg5eZMiXiWxm7zVYgLXGWJWEHwBk/AT4EyRWRN9T1Je/NmfZYRS9jdGcgTEKDOB8MyMODHGoVoAVO2o1eHsQ4H2SJVa/UPRqNxGt/9PuYAwcDpaN+n1mcQeDs1LV0EWxvqHChECjgaFFDbp9aKl40lIQNpxA/KLnH0wj0IiEVQuXBeQv+QIG4FLaXxFMEYEeNYNgoHW/fZM5MoAmsJ86Y0vc/drzXh2v0mhUyPh2y3UYRoMzJwPOFBu4AaDKHYgtzW3A/E9KMvIFjXtoHacdSFurbxpIK300BxsGujQaeAz+K3jaES1PiUoic48cGt0F1XveUnf/Inj/</w:t>
      </w:r>
    </w:p>
    <w:p>
      <w:pPr>
        <w:pStyle w:val="PreformattedText"/>
        <w:bidi w:val="0"/>
        <w:spacing w:before="0" w:after="0"/>
        <w:jc w:val="left"/>
        <w:rPr/>
      </w:pPr>
      <w:r>
        <w:rPr/>
        <w:t>E6l5KpWjM8Cav/EhSeDqnRUiNiY3rSfe8bU10LfNOntorSODxrr4qsFCo5kGTQd9c1GSm/Ysy7NK8kBA/cuZsYutSLXO1BNlMRQ1hVblV+m6UTHEcwbNl7sAUTsmSyRH3PeiTIMZwLJoC9JigJmCCUy+76NrgKe7BKdqbjKalHCokbjMmyw7rqCTaBEZDPJ5DN6xd+9zs1BsJgfYqUoNYaB7WfaBUzRd82byYoPGDeJvrQ3lg6pVdIxBp4X/EzOJgwSibwDrxsdAvCFeg6J6UvUdBc+1CO5pW2FUOBkYxU6wNdG9uTbaIBvCPskgK9qq2Ig6Inz2X+9eKXKsex/muzWCts++OaiBJ3tCiucwMoLrMN93NebVLehGVOMGMEuKBtAkwCQzp/6ypbiKK8zZdAyZtHn9jBUwOjXSUbHMrK53F4FQkJ61RspExdJ7h3G66YQ1GOcTnDzo4bB8/0RIGuagfNH13uLcFnHotSMiBiFcZEfajzg48UhPWmaFujigdun+apxWubGGlfEtiO3bW/S5P5eB3jo59MWFd04zMaeLQH4UHADnhSAOUXofq+n+d93/ved7hHQfjCBfebtyAdolym4L9xCI7O1hihBygrvEqV4KcIBaQUSSqWh2Bl9ifKmkezpCef1Mlbm0ib1ia08b3nrShNx6K3+V555ZVj3WVr6uyNTpaQEEm76jGLh3B6dDSO7tw+W3f0tzbPq5WB6vt4IIHR2jM69UD9zM/8zNGnlgDam+ZSg8FbyQEp7/arcSUENk7U4dA1JSS240Ac0nx37S+EwQtGP2Mm2VMRM172XTJUMqE1rzKmMKXW8yzqRgzfC/UgTU44EbwBFZzeeb3XhOhcN9bElIp0unaziDBwlt1GgRJrOSgPSEAApFgxiKWSEUkIBN4yQ20yqGQc2aiOR3+WNjpSOMFia0thpTo73jwdq+nOgyPAgzY/Y5KSdG7Bb0LSmJu21YnQec3dmAmKH7VpbRmb6N/AvuuaMyHpv3kJnLR658jQ1bmcAvHW0cSISeE2R8Lq5rTPfOYzx/VSsu37xlxuiNJ+/6T9pewgNA/SWJRSrAFFUGYGS+EWXLTfG3tdqiRXQywM1SICusTEahcpD8bZmDYKA+S/ZZ5YYxmhFtY5ArlNtRKWNjNhVsH1rFrKyaqYo/P7d37v3dOgCtsmECAKj8ngE6snhUohpI8lLGTCEoL+Oz9F9FQPiu1VtVtGBt5ufHxobGvwkAw1iXjU9ylnypSB8UQU2Z2UBpxKsdqTzu14n+H/jvmBnq61L/FEDNX87XW864/XxK9g1tP2tzXqx6McYg2JgOiRCtaDxhN6qr50MuOnL+tSxbjd62tjELgPZoWR4f8YzJr2yi0jIGHa2KNx2mjPuzIuOGSDdeQaR0Yk4WLF2xQPf2tuP6TZ5ueOs8IxWmyDub2aj0CojHettGtzZvEFzHgBFmrn73vBqnOiu/fu5POQtuaWes2T+HmCBDco2NqkrTfeUVeQHeIRCX/fqyMtzo9fsLqUaLznsXjnaKJEjRWdjd36tazEK3cndl38jY5n2V98ITcMJQifIrReP1C0nsq+qT+JDxeeX6ooV3uQJgZJegWLYlyL4GE2lSfgU2XVWdv5MkRdpzouv90YUpsETKEL7iyVWyqzsduszm/cPst8Jew/8RM/cfs4y649W1NufYPxjhG0VUyV8ASMwgu8O8+PCrWm5krYPeCBAoJPCULQwHN6Ca1kwXoxkEmQqsFPXaa9YGFZZetqr9SZGlNMFT3R1pggjAxkvJZYwH+vjU/IW2NxSbGX9Qf3nra/CpHtUfSKechC/VfBueaIFkG4eEggr3off0tNex7ypcpxePRrPQhLE1EtDDNbjAcnEAKWStpw07hcusVQuj4LrhtTIJuwyRxRPhBlMzBb6FP8e4msXgAAIABJREFUgsfbGH+yRALnhIPgJ+zgHJjUHK2ZV2ozG0Ng2OfWENwLtzMUK2B9rz0dDF041vc8cApTL1NzNAYrH9+ac59FBvrlfbTYqC/JDlH05tjiKgWSrk9x8wTaXDz+FOyN9yy1DKJugW3Redr+7j4v1Ow9OYl3HtRAHqKv792n0/FNXStwgtGXKsnVCsK9seTuYBNQYQCGR6jAk2eAywVsrP45DulaAqiKqijVJrbRnozC3TY2YWgj4XZxRPQTkJiZIPB8zc9qcfkggDRjx7VXOJdxEIOocrOMjR/90agm0jjRyoiwxqrtKsrS0uITAStlKt5QC1Ezam+yzIpvjQlCgsQU2ud4LR0OUoJxYpw8nb3amKRj9l/8xvvoBtgYDzxWLN76WOfJqElCNOZ6UnvpkUSQzMKwF6YgLGILZ+16Dx4hzELFECwur+Az/L0MEHyCWI0FY4MgdzFANmoZ31gElGK0sdLGraFzdu6do/kJKSFmJOB1NaLOAyPR2yYTVMWzjEt8SEjxVYDuNR5rpBTEyq6pQkf30kepHGdtxQ5iKJ6aJd8mUqltSZKMTZ5RwTDeUYL1ktbZmK1rz4uehWbWyKC4ViXduJIiYKOMKCUH3du7VaZLlORqD8Iz9GrjCEyM7zh3vHhVCs+P2ixTz89UIkjbJQpGPeuiWdiFBnvtWmbHzZtSS8GCOAJkAqu+I6VpY5q3uMj9IKx7Ft2j/htTVovncJ4EAgOk+OZedTzlyRNc6dXo9+fe7q0NRBsvHf2UQBDvWlk1KXa0OI8hkVb3YA2Kds5iymoZD+/OeynN3DzRyQBk8OJLeybF3VrJ1LMYzWeVm6sVJCZH2BaxYkhdoT11vIURLtjYufBxxPqpgCCOoIsQJjwxQ8whqN6M0NMWLI5AI0zaTTcFcSyYvqysYoLbeQSg91KYoInqtUA2+j0Hq+v2PgxNgoJ8sVfn7U1IqubVRGrd4G3BEV6htYodEsr+o7nr8IjwKcRR2L5fQe+aeISnPOfb3va2I9BtfeH/rLrXxlC5b6zWDmamZM0pvstzxjPZS3tLacDm9rdjfoLO9a3ZT4L3/XrBrtV+Q87iqb3eLolnVYjzeVcryN5OqjBjQ3kP/TULm3rPFa5rbkM21ed95wv0VvieZeHioMZqo9ro7iKMXq0wYFbHNFD2CnZoJmwDCB3YILDuVSq1jWz9ajEJVWtrHsVQSQxzS5+qyXR9whd/1C3UUBIa6dPoKJ2dUslgRWPzdV1CmYJnucVVHg7B48Wj9s3trZ6uL7uVQch4tP7GjFb05THEetGnRV9CQzbKXqWU7eH5HqBNmsiiNUaJjq7JC0oyNFbfyeSJU/BdVvOFQ6wIbaERxF1z9xgChnG97tST5WnjQKwWLUPBOsesmF4ltg1onu0Bu09JNhZozDZ5U5xdz6JJf8KvBf9u3gLrQALrlWxw3zfYo91CZoiSNJciZLTEjzxufEg5tP933HsWvrFBGR4uhaNsCcjyv+PRvQ9fy2uBfJ2foRLPgKCbjVNbcZ+JPcL31qITu+t2vbJ3Gaa8TPPFY94AClhYJ1NJsWTFJAKk7CkJzxrtFIKcXAu3rvYg3NhCmRYY3MjKRaAmRtCgjW9DYqxbJ/tu07kKQrI7vcYoz2SKKYpU9ylIm9TmBBvc+65O0qY3plhCFivLpLhn88u/J1wyMVKrCbYMVhvU5/L2bmSy4QkWuCW92xoas/VSOALUJjdG84ExeBgvKK/1u8+i63jnjhEgaWU3OLG+zZu3fO2114496y/6Mmiekdz6Uvg8Vefb94RY5XxjxMZo3n16TMf2BrAznOKJIQXPAlBbas2bwEB//H2wP8F27uZtUZtzb4MSugQzBrYYOB6etIEEJDf/9re//SgIJVQJt8a8mHf2UHcpyKaXPSmRJ6hgWFeq+oiglgX0ONB6sfqByNrBo8lv+wlyW0djq5i31ugHOWuz7xw3YyV8CR7vkaLJ4CSACWrrBSfANPAGLIwPoEWv4qiuyyj1IL5eU8BXX331EG7pYhklyYB46OEIYG2QKh6JmeLBL/7iL95W1Bk0j1DlyXqmlWcZC/DdbqCZMqGPZ/1R2OQC5AtS9YtU0SwrmCzE4/YF5EymWsuDfi6Wpj3BN2gk/UZJYgbliBEJe5uOAX1POGUuGqPxU7qYwyWz4gL5u5SEAPv5gzxGwmAsgr5Q0fN4KRhIIE6g3H3voQyaNsG48627W5WXnepcBS7wCF1rCMAqVhTc4KEXtraezuPVKFE8672O6eahDGKzrmusjIAERsfaK3WG6MpQZFx63zhim3ibZ5OQsL6UJ2VLGUDN5KV18dCNkQFNHhgx8iBRE00ZTLBcRi0aHuRzsTC/xWH4Oa3XorMogvVdDKXplWKxfjpgwamUYd17c6tFuAddoWuv2erxOW4QXBJeQa5Mj4RDa1IT4fG2nSQl7hpCudhX5miD+wQp69ixYE3WtHFVxXmN+NI5za2KHf/APxkzRcjOo9Ro6LWxo0OWiwL5HcG938UaFppFB97bZ8kVhTnK4MEbXWN/uiYeMQwMW3OojXRMjQNySHlaT7IjfsFPyZdzPAru+/4+CH7X91fHIBGdQGeBELqLFEjxBC1WQSzmwORZhH6/25PXG9N7Lh4MECdkPQRmW9FFh41jkbU+xPy8RRtKqOHj5pWKlHjo3ARa6jdBcXNVSpyQbZBpTAolP48XjEHQhPX0QAnpTkG8FnEtFR0P+vRE+jxiPGSQoiE+47++Nd4negijguw+oWULkGBPY2vUbK7WZl28RucWczV2iirmZDwZGVmt6JQU6LvG05kQHPRT4OogefvuxwGzFSvPCZ3WpFYicbK1oEsU5WoF2ZYF2R3B3WJmgiTPrg2jcwTIjcXlYnIb3sI7P8VIaTyxI0ZuhkV2Q6GsDZQ25kUEsFmZYEKBYpCgeaKt86Q29/4JGRjQL5oScA8xaEMai1WV7m2MBCxBiy6eyXoSkASpzRekNtZWsTtHnYOyy9L0Gu3GS9iao/OiOd52DI8pZ8dAJoLD8opx8K618hrGziAyGjvO3nzGY0Zjf/EZKuBREmg/Sx2PxGNaiRRrFTHjkYq5TGNjkxEQrGMM1yWK4ZqrFUTGg7WSdSKIbW6CA0LA8OINcQUIsFgfbGHRVcMFaM3VPP3zRLwHCyJdydo1lsJlzG9MP+LT3ISzjWKZZYTAsL01FyPzMp7X6yksAuIMhkJiCkXxrBltCYp7RFTMUy6QRbYpxVSz4GWlRNVUPLUkGtwU1h6BSYSW1RWLiBu1CjUuaAPaSShIqYoXGEHrYiRAY3WLxinGa73xVFwSL/2YEeVUS+o14VcERNMqYfu0sGoTNJcqydUKIkjL4mchYl6M2DpDi81FBg0iOuztWa+eTyUW6do2zR2FNpLla/yYmoXVYSp7IkjjuShj37ufXMaqcTz3SUyUK289KUeCxzuBh12T1+nmo2hos8QHgmbKLNYRdFpfY3ZOPOl6sUCfrQfGjj7wA55PAPYuyOaVETInIUeLe+B5JTcooaPzVaSjD/xpHzoeX1TK22e1kgRSXKR2xTN1XtdJ/eIDWsRKrUuNh/JaK3TS3H6bHSTbNHnXubGr98mUJ9Mz3C9MQbacbyGeSKIYlcBKQ67bK+5IcHPVnZviYA6sG+MTVilBUIEwbM6ftWFJWDgCIy3Z5rlHvPlYI5ky2aMNcv14pDiCtWe5E3bwMNoSxtbcsQTdZ7+ExRsKXDeob00sJY8q02ajCUifF0o2HyE8t5uzwoqyPEJjbJxH2BYGZ9m7v8Ptz7uPnd+5Zb4oeq/tq+p9PE2R431zbRwq5dyrvSEHEiF64MSVlElygqH2TISN5S5VjoOGa+8HaRAuts2U8sTwTYt2LMLzJCy6O94sQloPHndc1oObhmVVmrN2Mj9qJQSEFYuJ2lQ6n+L2qvWi+aI5RicUCpq9sqjGp1wC4+ZJ6ApY3//+9x8PGmAEGBKKkLf160syPSlGgmdt7oHAE12tzcEIRIOnkUR3/3kiKVq1jQRScgN0zSi5Pbjr4lfftZ726vxTaGLM5kzZWlt0KPZu4A3q2DfV8GiXzsbrXsVQ0uftkzYbaXNJhgwOQ2We+FZ7DBloHZ1/7d/VCsIqiwdkeljvFiCHLqW3XqdjAixZCZmWzUAIZsGeFi7zoS+p70CQBF6NgrAoQi1cA30E8SxXwpKSwNuCX9ZPMCl4dF1z5S3KyOlUllmxma1FZscGbrwlcdF3CYp0tngqPum16hwwrz3A/wQuC+6BC5RHK0hjtEaBua4AntmDGVIWT6GPf9GSIqthNf8qe+uSgaQMzd01+LDekiGVfJCSTvkap2vFfI3dWqu/gMfRJHsn8wdVSCxcoyRXK0iTJyTqBBHLNUc8KyEdu4GTAMsmcfWKgAujKJcskoCaAHettGCMYXUV1ngLcwgCO7frxESbxeq77eNqrixucQjXznuKi8QiXSuob+3oBskSMN7Mem206rax0MDoyOSw5CylGpDkQMLXtY23yQ97AubxOK4jpGIAAp0XcpMUr8eSq680j1qS/fWKB4wDoyAGaSzIgRHRDLtPb2RAWpvirDhSI6gEDA92qZJcrSCbNShn/573vOf2NyQiMoKDDFmBPsfkmMlFY17jwKItRrpwq8+dK5AmDNKAMY3wsUZwvGDVcR5EKpH1d9ddtBRjfOITnziKeMUftZm0Iay57gDeL3oIdpmqD3zgAwcvwJTOE6C3DjHWdiYnkCmqJ5CIjeDq1pj1TFjcNx7tIEu0VUdIqHiKvg/qNWYdzO0RpVZsjHY3TTVH9P/sz/7szcsvv3yMrZ2DR2jMFKXnhTGCXdf6MiAf/OAHj1sJVjjbC+l3sU9evvVCDH3WrBm/ukbCJ8Xrc7QG0UFBa3+wrSaYFoP6p9GszlaPwZmEXPu4RWc5YlYbK5YxZtcJtKVEEybpUhaxa1lN3qdXWRgwMPetV6hrt9O0zzI63H9C3oZHl65ZxaoEHHxRSGsdKRSsLNDUvtIcgn5eobW6z1wgG+2Kb/C9HyGtL6rx+nO/BMjZMQLf+5Q5I9V/5zan+zNkzDY263wCL83L88cTcY7OCEYSpEsRO5awB78ULjsWXf11r4niJ08S/6S0e99xNPMAEgzuJYJcHmyzIlcYo9tEeNWCQKGEs81OIWIC+CAQ5SlkkFg3d591fhaI0BFQMU4bmPVKOPfe64SMsqg6R1t08BwsHfdMCBJAqczFzc0t3dyYvmve1iioJJwJvPgoPqi0L+9aJwVunIQdDFzIFG1dp+YCqnW9JIL7LFh0z82NHgXNxe5qIa0j2lJCT5XsGkZPLEAhGis+nOMpXhb8YnAIN5nAd7Ws6NXhKyvVGBI5m13UWiT4j3YwniFmTC+FV4d8XJvFQnSDYcy5kZBgCs7bTC3mMT/GJ9wCwCxYliYmdK1MjHij72F8KdUUI4bH/JRIcS+GS292TKVbpqbXxuPeMTPhFNQHJ4Id24tl87tey8umoHsv8F8v23XukYfxo7fxW+ta7HhT6ju+WG9jCj5l6bSDS0Zsw+EWWTcOwUvdtn3X9ZttyyClPLw3Txg/gqPSy5TIZ96mMRN6KVcFQQrc+lqbthYGKzpaU4mO5t6HxvF05E6HNB7FG601axAvVZKrFaSJ9fXIMLHYClJ99mgYm0vYYHhBNWzJ3TZ+13LNFlqMEozpPO0r2i8EaJ1rc2N6gpOX4IW0lCv69X2KIs0qZZiC1vLeJvB+Nk2Cormcz5r12hwC287JY2b9o6F4ouuDB8UVqsosea96pfBAylrstcojOYLXipDRkBESACeQPEjX43kKR2GaW8GWh6RUfosQ3FQxd+8JeNR6M3IaDcFJe6ibt7W7DyVepwQMBTgWxN3uCIpPAaNNz5vYc7OlL0xBYoaAOSIwfmsFEarOkNUQ3Om9kmlJeRbKbOpPwS3BZO3aqDYgQRDTNL8WBnl7lqSxVXBBnQSEZ6FMMl8JocAflKr1461vfevtE1Gke0HIeCAIBcMEkpQI1InOhEF6uznAM8Iojc66Ekbfb2EuWluDp4KwzOAKCKhIp7jXmFKxG1t5IALPjDbw1Hpan8C/Y6AhBWn+5moctSJwsHNT6PamV7+ZqDhM6FXEpZjxObrxzbkrQ5cqhuueiwchgLCpV4LBg/AC6+plr8CzrmH5QBPYXDrz/KhM8czCAxZGAEipCBpc33mrmNHBwlOi1tfxoFEKui0aAvleW6ceqDYJDGhT8aT5V2F5At5PuwwFWOUS+zSuxMBidZDNeqRV95y+4+GjRffBXiuT1HX9Z4hkq1j9XhVR47G7RNdj2z+wiOAS6s0uyva1L9LivCPlFbuBftZiztbC4FHAs9f6vyrM1QoCb4JIhD9m2EQZp84hUJhlcX2n9z8BCoMmLDIzLI+0YOfwUoQfnk2BjE/xCAC8zMqKVXpdDE4pCFmbk2C1KQkQS93nVUzWVKGSpdt0rop49J/jM/xovuZJIaWPtWFozsRLcNVcBEwQLDYBUSh+62GMGktygjfAO5a/caMBZLL25qfgK5Bkg6HYdW+WTMxKMRktnkEcolbFm0sO2EPGpOOtS/3o/6oUe/7VCgICEC5Qqs82cBfMBSOC1vMCMg8E3OZivEyF4FogzEJLW/oMy6JHNZqVBZHaZJ4Kro1uAhxd53pKcwQL/LTxKp8sHKHFC8rcXFKVlJGAsoK8HV5tsN96VgnBmOKd1sJLPAm2dm1zZ5DAJxkm8Vv7Stnxxlp6PXtE58rMxefGtl9kwJrQF68zaLKbOhbA7vavsTKW8a41yy5Ga7FLa2e0jLP0vVAFEXfA69KPgvEYJtuyrpUViIE2kRWKmf1LC3edm/9ZWMJl8c0R02N2TCtVKQCNNsLLy1QE7IdlEpZokavn9WSawJA2zq8qiXtY8saoruGedEVQlrzinI3EF4q/xoPySFODbDB94xQX8GrRpjGx92XCSiY0vy5bBc3G5jG2t6vxPJHdLcJ40pjx254WQPd84L7PavOK7t0nlNK/zcl7tO7mlR0sweLBeX3HgymmrvfiQcQqEjPaaqIz/up96zMYfo1yHMp8bZqXUPMgLRCOZHHbGBCH6+s7rrkNbRPceBPDshhd13/WpH8POohwzXeu07PU+e4NiZayXTyB9HDnphx9x2onUMEHmR7ZrBQlIWyzgwitY4Pf7UlifRsTto9WbSmUwroTpDa7tRWcwvmsMa8ZvQmJLmlxGkMgvbo3LpWJa8yu85MJ+sbiR8LpRjEZMl7F+JtZbN+6pip2fNSK3xrKMHU7g/Xx4vGK9wHHQOPObe+as/cMFI/PUMU/hhXcdn8NCBUN8S5Fb+7GktF74QpC+2Omnh8WSAsB991C3RewGJQCEWQdojIqKYsg0G2mvMPCDxCgOWLUZlZ2swXZ0d5czQ9qtflZnzJMn/rUp/6XcuiglS3pXKlRuJ5RkOLOkyXIupyjK9qXtt6jOR5JM3fNZm20nMDYYNsKUXRI81J2/N1YQAar+eLtjqkTdjF818piCZYF0c3PKCYDKRLvj799bl0gccouyIcKeCxyAIaJk9Q3dCV3XjRGuyJv1ygs2pNrlOS5eBB4uwX4kfoELIssgASzInrvO+54m9SiMDrB6N6DFn0OYjGPUPAy5dKbK2aKIRYqUJ7NpLB4PBIIkICAfhSrjehYVooLjz6ZNXCr8wikDZdGTRCak4K6y1LLRee7uQv0ipYEMT6x8PGr82SzGrN541uPGApqtRcEn0eOl43nluXNZjWHLF3jdb3CZ0Jeert9cx8MnsVvT21UoNX82DnGWOFPUXosrUeZMoDxGnLoVVtM7/0la12XF+elJSNkC3mt1rRrvERRrlaQmA8axAztCC2i5zLJPERcxFYZ/tCHPnQ8bKyNZu02qI7hYdQY1gaovPI6CULH/NSywGzTjs2XYHoIg4wXBYmW5o/RKVffU4KObTaG++5Ym9LGtcltSEInHmpsz5ISdyhauRYdCSrI1xiaDCU9QA5xDEOBX+Ht+JvwaG/RriOrJo7a+8RXqKSUpWzxLMX65Cc/efBXFTx+6UhoT9rfnn8VH3QhUNReNZ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VG6/QT/epHGtIaHPk0sz6+nae9bjBflr/K3I8zaXKMVec7WCNJh2da6N5i72xxiWfK0wGLFZr5gMe0rfdU3C2cbvQ583zSkrw/2Dd6wt+EBRGlNA2PuOL47lQTquP8r9F323KVGQSPs2oQAh1DaaT8FP9wGvEA+thydyRyL4Fr81I3qkqEQEA+XJlCw3gWFt7RkYJtiH88HAvgftBNIygZIFra+19ocO44vxmt93aKAM0sEE07WSN9K94hfFW4op8QESdn3Gp7nReqmiXK0gLFyMlL2g1bIfmA/6xJhNt/a5xVKaGFhHaIqwARwBBte8giPSoIJW2Q5Wt+u3T6jzKaxkg88bN6UQQSsbrPi4SsiCNY4xNu9P0dYI2DQeitewDq+b9zfn9jhJZMRTkIL34Jn3npvmJUx6u5pLJjJLrD1mhXQTMfERzMvTBInVkoy9wXp71Ge1n2iQ2ifIvKSbvBixjIYnxuAZRbbH0X5OCoG9lyrHIW/XZrEaxKNBI1LnZgIPj7MuAlrWKSa3QJmWjhNCqUMbVODXxnn+ljhGjpzVLdNVK7UATSBOKHqV/+/aNol384SVFKpxoiFB0x8UJIjpEhJtIE8HgshgNa7xO4eR8CrQJUS8DAWIZ+4KdD97wgUOaZnpWHFHBqU/jzvteoG1rBRL3/rBQ4kUUKYxWl8QOC+k1tL3LDYFaF26rRkbt/G2txITvCzjEX+jV9y5ty0QeMoWPZ79W4JG+n7rK2CgzJdfKl6YfKmSXK0gWT9BKAvvFkypNq4URsVMi2whQYOEPgbFXJXzrpGxSuDaXAoHwgm2xSY7fgqnjYGF6pWAcs8Eos95vpgs3ZpAwPkyQVm5lKJN05CYEqdM/s7ZJNBCwyQF89m9Hl3PK/KgMkjFcMVMhF5Bj/cVFAvQu14c2Lp4d6lw8MneyWqBdax3PIyGFEBdhhHUtsNboQFE3sZUsmLtrrVmWb6u5d14UBkwCtc57jdiSBuHvD2ISnoECcQwuc2Nebo9YW9WIeaDAnB6zFWVJuCCSEEmHJ3VauOkEGPEGfbk8hN6Y4ktGiPG1jBZoNnxGC+DBTI2tgfTtWltpDE1ZCpUtd4EMosr3QifbzamNWoZp+Rtdryqtbv4Cj/ipc1nSAhMtHSd/9YIl2vqU8RbfE+ApaBBx66Phyk7uCuzJJuVkoHRzVtWq0QKz9M9J9HuSffxOB7KQK0iSGqAhOaO37qJxWnxVdq9eUMrnW9s0Jzidr16kcLrpd7juUAs9YaIj4FwI2tpUxBJ2N10z8s8jYExvbRlGxej4PKEpc+Cv87pc/O2WX6mAD5PcBMe8UmwJLhGUdf6bwC/ghiNsHrMl1ygVALvFCeow0q3dvdUg1CSCeofngzS9346Aj8pYjwAN6IF70EJRilomBc3V+vJUygcepjE1h9SzhQcjk/IErY+J9BqEXiTcqiqMz7tyRb8FES79i4DGP0MmfnFJzw2fkqtN17fdZ2g3LW9btz5QhWkyddKCQ7bZE8sFFDK99u4FYA2A5Sh+aCTBXbcY3Eoiu/C9hvUi0E2OGZ511Wzpqxzc3iYXYxm0RsvIQ/i8DoUIxr63q2vPuMFQeQJ9BnFH4F837lLjsB3nedKgXTiCmnpeCi7k7VOOTIW/TVeBkgRcO9t7zrZNsreGuxNvIqnCZoG0a5h+MCc5olHrck9MhkGgi2L9TQI3Xla4buuuXhhtbA1NOo9zdt1jdscyUV0iAkXor5QBYlRGslY6MWDFIjFgz27rg0L6twVxMUslsxYbSwrnWAXlDdOf1nR8LLgXctImyfIFufIXAnuFr/CseDLVoZ736ZEW+d1TvO0udEjNQpvMyBtbnSr/7Sp4CcL6tH+lIjFjvb4EM16pkCiLDxjo8iZgPBw6kkSIjKErcH8rSWIw0t2PYvMGDUPmgXTbm7KOHRec7U+UC/ZuCsJQ9DRyOM3N+MVnSl7f80vxlnUsTC885r/efRjXR2ksxSs5j6VYu8kS0h20xTJYiC3/KQ0oMY/UAqU81l120YkgCmeIJ8nYXnXOp+hlEZHkKFXXkS9Qgau7wjcBpjqCoLrNrExNsXddaq90U+Z4XbnSo2CqVtrcKtpY3kAg/YRSkqwo2U9pT2ToKAIXSfVqyWoczbzpvlRogNf8q4aKdEfX8RdT0vjxy93Tar+R4O4su8VWxkwCkheQLlgsk6HjYtfqAdh3TG7zZCFaiEwfgSzyh0DEVjOuxbBXYad/XAlq79CA8JItapaN1+WOUGiFHtOCqVl3bgyZOAHWAX3izcaJx5oBdEes5i6a2V8KLZfu2rdsmvbgn4EiKOEW2cCQdFgbALZ60KRTe8Kgik1iCbVKm271fUEv/HwgiJllPCJB2h98ZKHAdvQ3H71L6MG0knrM0qOE3QdA/bHuNGybUwb7z0IDxJBem8iFh6OCX4fXJaE1WTF+7x9Nk9SkmDLm970pttmwsbNzQrIY6BWeF5ps2cyQV1X4KrjVRbMD21Gd0Lb0zzC3TwFQRGAZu2j201ZvAjP0RqMDUoVE6yXtOkyWgkFaNI8biWOhk2FS9E2l9jCw/LACsmPPkcjSAdKUTr1Jp3Gne+YtbfWlBC8sT9dEz/jtwA5Poo9FIEbL150bgqoyt+etBe9BhN7VKv75MUbIG1zbhyZQoKhlK61NWeZNbGVuOsa73EYqWsLhZulkrLU7doEAjsCLShrcYpkdy0C3pT267VNVgiLYfCn8dq0BAOOFif0OUb6wR+P648WCYTatttMTYgUGESA2ylOFpNARJd6ibrBrk1mhYJssY4XAQUJLAVpDinMXhtfIRH+VxPxKkZpzI2zJA1Au025gzk8Jc9pHZ5IwxCI8d7F5fcTAAAZ60lEQVTxjnfcPuqU95R02Axn/Im3KYu4tFdJkubL4PmxVQru9yqbb7Nejd087V9/jG/vFU2vUZKrFUQjoXZ0PxtAIVpAixZotUAFP9fetQAQoHH68zigxtuUKQET63SdZEECBW61EavULGHH+uO6WarW09g8AM+Y4mw2rOttdOd2HiwNhkhpq7k0V3RqIAR74hfr3TVttDgBrOK11ZYcFyhLDTcmD0uw/Douj9T6GociRXvXd3wzjqr7YpKup+wMIeXsO8kXNaot/oJkvQZ9o98P/rhvhSFs7OaxP1Lj6FOzaU7xlRraNcrxXDwIwcw6+gWltTZuZGJVMNmmxKC7/jZIBCMUDPMMT7KOlKO5KIZ5BcX7lMMEJ8vYuDGWADdOEK91Ed7Wk8AlwG1k/73nhQSdYKWAUuwj9tAb1XwJDuHNG/Zz1c3LKPRdQiFuUjwrdspyUpLmbtyUqfkIfTzQcS2g7/tiupSvdWfQeJxoB6N639yg6DlGsP/WlwGr6KlgaA3RpGuXEgWJ6n42plhTdtEaOn/lKHrATB2/fVYcFes+j1rI1R4kwQF7eIvNisTgDfwSPu0pzr9LQWLS/qJTjEgoZK1YyFK9sCjIEB0EWBJBLOFhawlfNLE4fd91LHvCBQ+njN12W5ExmkqXphyUTnyj3sJDNCbL1rk2cqvmnqbeuYqGYrpo5OkSshSjP/ATZILJz5m6bblo/tYQ/f7icfWdbteVnt0Al5CrYKuFgK6NU+EwZQOneGLFPFARlIq/7grlHYKN0WGP4qcsWIrd366l+fXVdR7Fi//JQ3c6Xvv3XBQkIuT6EZoF0lAHMugA9UMrikh3LYJwtGgegTVSGJQzZ8VAmq7xvKzmWJzb5zbTPyFvDHTzegJcdAqueRUCtJDDudokxFxd23/C0TGdq+YXkAqMG9u5FI0XsB4ZphTP79Q3NhgWLbxLEDf+8IoJsD2LvzJyICOoCCYzOlsM5NHN05iCbbfUdowiiA/1aDUHo8ZrrPKJLXl26d3mYxTIoERDNPF+1yjJc1EQLm1rIoR5mbaFJ9bzvjQvK6HhkPBijmxF1itPlWDltnuVluxVkM+TRKtO1TYxy9lrngXsE9hSIhkjlpRVlxmS/SHkAu48no5h6+2VYMm0iavik2NqIQqE0SBlzZOIn9aDiAHwWRwWrWAfgWuO3i8MVoQT20jLi22c2xq1oXheFcMndkOXegyI1Pe915vXeYxA73V7d0ymz/mMRsf7l1Hb9C/498IVBCGCX68RS1EWTrDSMDXLL2hssRbtGIwuuONujUVI17qw/PA0QZJ+FPy1+YJNGbjNTDUXnLzeQquGSnbzqCcQoOaU3maF+87zhm3e+R4X3mkNSGvDq15bR7QXHwhcGQLZNYGuCjn6NSHytpS/81PoDAwebH1pveQK/qIB+9r1PAOPvXtt7Wjoc+uhWLx+soNuCok/4KVEAAMg8QEOXqokV3uQCF+idbpu1gjxWi1inApzx9oA1hZD5edZFC30xmClLVzfU99rXOw7GZyzIAoEKTeL7TwQR9ozi6VABi60LtmtNiblkH7mMeKDR312Tl6utZe2lFGj3BR1f7qgc8Vs0QSmJpwyR8UvjdW5AtMEmTC2poL/sk+EvmMJsqfCEDhGxE9U2F9WXNdw69YzBcrwvHjbq3S5NbklgWeEKlqP2wwoM8WMhk2nx6fWTnYkJewduH/mwSVKcrWCsOS0X2DaZ9BrA76IL6Crctq57jHGyJhRV+krr7xyvFIY9ZOsNQGN2fukD8IaA7OIWeUEozH9NELn9L3fIolOjBTkoWUFbHPvLF6vrQd2b4P7S7kT1IQKRNw4rHM86bzrE0pJAwHqFvair7WAIq1foQ3WhsE7l3Fq3dGmdtA58HzfJdAJeXOK9ToX3DpDt8aO/5IHnds6FFb9Dno0qaOoe1Ce+MArbpGz+cVbvLgUs3S5mC0jk7LLOMoIqrtEI7q0nlyiHAdyuLZQuHGHbBa8S4BYQQGYuwNZTILI03R87yjMQiZAMH/jJjAV9TzPqs2Bz1lkbh00iT4KJ9O0lhPu7pifPZZBa00KdTG9zWwjWMu1Xm1UFvj8I5h5EnFOMVMbnDKqB1EageZ61S3cNbciaLyKRgXKDELzgHoCYk8eaf28HQXqWLzdX9jaWKnzrcV6o1l1PI+9xmTvEPS+7NRrr712eAnK3PxqQ/i3MYh1tm/ivs6TaODlGS8wrPM9oWUh3iVKcrWCCGDbwKzl+Qd0YEKxgzSgNu+IFuQJsFg6xaoYAELpO6p6nGAQfv1CXesh2Vk2RSc5duerEbCYlJiHWsuzDxGIRri2MRpfZdvPWPMK5ujXcsv595ciixnObTYJX/zyO+jiDIKkS/mwbC+9dKSZ98dxtr8LzMh7d72HOzRH94W0JtYc7JJNiicJMz6qUsP1eOB6hoNnBcPAqs7rv7kT3k1fd4xn8oC+jKGUeWNLsoh/MgaUvPEYj2DrPlxw495LlOO5eJCIBlEiuk0XZDdBRMLLLbrF2RDuvvN4H9hUBZ2HAtcozWZIKF0b4tlMCW70gCAUgNCy0mKhxudBxCNeE8KEMVpS1Pe+972HwINXxtrcu98BiTe+3ywPaMdTJQisuLhIS4y0bsfzPBmh/rXE5zW0wjROPFSn4UUlCFqnx+N0jYQFb8X7SslujLloIT43j/vltw+r8/pv33l4taQUlvfe+zyiM/nIyGSk/EVPHqrHHFkjbyWxoS6G5niQ/KjpXKocz0VBZKwa7Ek/4imLErNY3s2Hc4sJB8sojonJCVWbnWAndDJFrIPsUxuhSVB1WqAM6zZXgp2wtxEKWyynWoTzs7QJX2O3NrBmc/ZtuKxPtBKONtVtqtFD+VLw5haDgXNZz65v7ITBfRetl2eJh12bwn784x8/Hr6WkhIc3lwxjSC1jldfffW4Fh2yfQyWuAP89aAKEAmMkTCIpsaTOGgd4oiuja5tckyYMwYSCT/+4z9+rKE/3dTtuyJnBiAD0Z9bnXlygi9m5EEYXgmcfb7ypUpyNcRqYoUqOXK4UnuDxj4V9WU6639OE2oX6TjrztXKjlCOjS02b4+BBFtCoOuiSZpXs1vr2Pw6KyhYPONk3o5lhZOtSaAdHQlrn9Vx1BX6TkNeAqIBsXNbd8pH8HgD3gfdCR9egIgyVGorjZ3g9JlCyT7xXBkPcCp6dU0L+kEcgkcBG8/9JimGOKLv45Fs1Gb2+k73NUViEKEJ6XP7xMh2rSp85/L0Xe+5BhDHxkaXKMnVCgLregqGFFzHYVAWWd586xGyJ6xwTNuiVYuSnSIYMkMEs/FY2vVCBIv1UxBs0xQBCX+bz6qCjDaGInQ8YdJ0hx4QsfHFLuIHTzyRiqQozSUQzpv0lMLW6Z/BkMrdespCO16vcRU7oyfr220CXSfLhgZjp8ju2Fx42R6IlRgcRm4h9Wb2niZ8Xc9QWW/zdpwi5LXcjyNeaT53K0Z3Skf5eHC0NDeFkESAbF64gkRchEeIYLtj3QL74Q9/+AialujNKshtB1MIVsdyxe985ztvW55jhKbBNk+2q3FjbgF787uHmsCyXn2XAndejHbzjWAyhWwz9PuAb6BKG6p6TQHdf75r2+fW+nm1FWZWvTGazw1H8Y2wgCq9pkSa/uJB9MQ/VWZBeedR3E2vwvvR0DjNkbUWfDdH46UkPA+jY+yuAYOlg91VuGnau6yzImZ06LyV+uf5KHXQlFdV6Q8S97vtyVR7Ga3W0GcVeEgGvBP0X+I5XHO1B2mBcu0NmuvrM6uxwee6exZk2yo8F4qla/N2g2JuGx2mDg60cTEoa5kisvQbHPJs6gNtlkRCjOxz866l27YKcKnXhGuf25tgt76sl9Rzlk/6lKdsbgJhQyUNQFTV/uZuPWHweOg+evCssZuP0CbI4hVK1bn72KPm3If7FdM1boIeHWJCP8kNylk7T9l6Wj8P37Vix6cJ4RqK9ZjFL9BH17rttvNV8cnLempJjY61j609pWZ0NvDPqEorX6okVyuIiWNm1jzhBa1YsyxPAXGL39J/DJBP7/qt8koZJuxuDuKlEqKsXkrS5urolNUwh9RidARjCmrbUMqQUMbkNg6ejyYxjrRmlsnTxLs2mnqNZl5IgLlC4/lMpUzroAUfWO42sOtUpBXEWkdjJ4gCd0VHfPLwbJ6hcRJwD98j5I7pILbOaGn8eJBxSenUY6SueVRrbM2C+s00PYvwlbr92Mc+dkA38ZBYlYCr0QjU20eGtBRux913FB+KfcRKGULGQ8yk+v8s9D3tnKsVhAUh3OoN8GEC12a+/PLLh6CzqpghDRqzyhgJ8HoV1G8xDqbsVTtKjBEfgCAyWmBfGxSTwacVVinIjok/OibJAFa1tuj33KrmXYUXx9jIbVAEkYoL8lhttGOSDwmKDtfm3EKqWEktwf0hOoN5roTZe8qfceh5WrJhKTsh7bXv40+8kpLvffRLpysmRlc8TKl5+LsEUJsNCBi9UvjS2Qn6ZryCUt2vI/5xC7J5tJhQMNktxlZcJg55oQqCYS1WFguOdo+D4JzlBA8Io8+Cx82ucK/dt5wVDvtn+WRG3B/RMcGf+Te2ydXm4WyKG6QUDuXxo6ENTND6lzkhDJsmTQBZ7K5TJ4kmuJiAbdDIONhIFrRzw+AZCkLEE1C+FFIaU7yQYm+XrbaOrtmbiNR8GJmE3P37azCiHXzstTEkNsAidZP7hI/R0UrD2ASx/MJXx9RUEvb2QgbLfuEReWAUGaiVJd5Xd8F9NN71/dUeBKECx7QaLPAoyY4RtPUggmjKlQAr+tSyzuVryXDXW+cvw7ZFBKN4CsVDjM2C9V2CyGKzXty5MWBz6dZ6yGpvUdeA0Ttf70/zBJ2iH1YXqGcptZv0vvn7rmubaz2WfjDQSjpzPbUugcbaWK2583J770l0EW4KAtJ5MFy/N9J1UEA0NAflbI4tvvH2dwmYlL4eM/A02vyEXMYqdLFZTrf1xhsxbWP0Xvp92194UgYumva5w5cqydUK0sZGMLjD9apgE5iYASZISer8jUHwOEsrDdvmhC8TDFmUNqlNTIEWcsGuFI4l3ZoKJThbpOjsmCAPHGHd1BDUVNDJKmuw6/yEopgrnsQH97XL9kkfy+JppwBvWM3W58YmWTNJkIqFxQ6MR2NF+6ZeNw3aehovwUN7/Od5FACl3RmdVQip1JQmPmy6+2kCqDa0RbtojicMEK8S/YqrfSchwIvymIxtxxlcytOxxn8wlXSMsakENgJZUJAipoIvrlMXiCGUQaYIIxony6YpTjDe+YpE5t1CIYjkvo1ttbYpYpfmUqiKFrBvayAgoFSj5IB6CyvZ913vv/kLeFMaqWjGIjrAIAKgVUI8hX7xiZhFlidhZlWljPWJLXwV7+GVPRPgawjNU6d8PCnFAKf7LP1sL/AdFGNgmsMtCtGtprWGRvKlc0Er2T68lQGzb8oFzQ8mOqdXtbJLPcetfF7bzXufghAW1dtcZIKEQdpC+pynAI08wR006lXWpfdtYK0KvX70ox+9ef/7338Em3L621FKcOFVxTFQTSIh4Y3e8z0k4eVf//VfPwJZsYZNtZGN9SQFabN4LT8j3eamMGXhNsiPFxmCAvk2uM/NyYs1d54kaMH6EnKPuNEIKP2dsdlbAmQF488ak+ZQ+wCbo6/gvnkbr3HQk1AGyZq3sQil7B5+pByg3cae7kNp/xpXbaVxOj9P0jPKSvC0Bk/OVxsSc0Z3a4rOftqvvdpa24NXEBbYXXVwOwsqM0QRZHa0PCS0/aZ5CiPF6pp9Rm1PGgdlCB0llGnD/ITLLxaxUDB/FgwW7lhzJDhio8boeyliG/Q0BVnIklClJOd4QyDbfK3zIx/5yKEI0S9mASFSjs5RMKWUW7SD331XHKbzuTEX8okvEsSepuJ5VK1PbLDwsfV6Dll0S8fHN10QUt3SrDyejGLnbTdxNLiXIx5os4EoGgf0VVy1X6Bx8WsIg/ygRabrUkW5Oga5z4NsTaJzKUqWICVxM4/2ZpVVUIE1M0/Xy6xwqbxU17aZMl0ED1RLUXZ87n7n6P3WCFhkWJdCyWpRmLsURD1oOw2sB3+Mvx5TwClojt74lOBugBxNPKa4YwPexeeb2cO3bW4k1IxK53haY+/7HrStPabUeUqcxVdDOqdfz8cZlYxOa+nntlvbwrZ4ljGAPCQhGJyMZfRs4mGhnLhFXPpgFURwmDtucwlCm97iPWAuZpX75jnaCAqVdYshbYKeHcVIQaau0s7jYn3XZifAWR9xRsyFnz2MTszQvM2V25Z2bMyuR3/XV/TKmt4Vg9ggqdLmbA3R0doF1XuH4XYhpOxaY+ID4Wt+nsL80e3Y3uLa9ToKEqi8WPQQ3E2MBP3ymLV35E3wrvmCfYLnxmsOcJSxal2dx/Al5NLeoOYag2jWEd0cGh9BamOdYVNj8PbxJHlKQSRzQHnx1oNVEAWiniVVmpTAbAdwxHswmZ4gm7jQaxeLAVoUtEwk5DZC4M2C6tQVvLOItWVo15ChaQwb16ZrDSGgsi3GfJoHcS0B8oSTNlQhkCcjOOKy6KMs1sSbEJgUS0tFCkSgxWnb9kNIlo8eOyS+A12K73qEULzSUSy+a5zoiU5Jko6lNBIszSFN3PoyJPY0HvqJ6c6J7v7Ec5IhMpmdX3q9z7xM5y9Ui//gXufxipcqxi2vPtdBOowoXSjbEtM6FnMSYJ6j87lb2aSsOByrgnzOgohpQISuld6llL1Ksa6waNU+Z0wW/vRedklgvK0Rd0Esm5Ug53VAREKBlsbb7xJOmT9z9lrw/K53vev2/ootDJ6zPQldfC4GyTonxDWCKpqCUvFP2/ymh8G8eBNvtZ30Weq7PdlWnZRETUcqW4au+VrnJif0m2mtAYUF9YqWIPN2GKAnHkIdIPPOcamifM5jkJgdkzdjAufDwDFPSrHvQCN4N2EHAzZrU0YFg1g+m+t8HkhA2cZKl7ZRYqHOc02v6goEjqBIC2+/z30Qi0VsDh4EtGo8lpkFZETQzkPsw5gXIibY0pqdI85LsDZzdL6RasfPg27jYnRp3TCOBEv0/b/27jC3bRgGw/BleoTe/wa90/AWeADOWG03zmD/0IAhTWKLFMmPpCjK4TB6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9kpPmS+X76dWNY31nTyqZipgMXhFBxlDE8sAK9Kazi76NXevNV8Hx7cCuRpBZwrMYnsg/6vY8Yh6IGidllBsXrgGOsXvP0PUk8VwJrvCsE5ZSelWa/Bf/0ewewJgNlYxhbw6zeVEUBPLZBCglUTGaDsMmHo+4nXvjacJUEeqaucn3E48qcnPHvPH0YgU+bTd5egtjfVtX5a/KmbNKr3UB6PviXOPdnlDAc9yXbo9s6Mr3lwES8ZRaiG2BqFRZbhuCr1YRhEsAkdYkPIvsaKZEG2qqLBmWn2VWbep+ZUQedY//5keJ22hjo3BPAVIvrSjRauGasc10McOTDkWHd3TcWOeqjoWMv7FsfgZWz8QSiXjqPf4UDNJfdI0pmopmwD1pKH1fkX+8BTZVwfmcrlmybd7xoiJ4dfF9FjSXAZJAldwKyS3ESgmmZzrLzL+uS9nl3FVzAoFfb42WUqe2iK7t7xobu673VWQylAwhY+p7VZ2M9Ij/rm1OX19ffz0xQ8PgkQOQ/sRDaYwNL3syzSEQfH5+fr+KvsnUNRlr3318fHxHCilrf2co7RNVchU9GTPPuyd/hpZ8Owvv4JrzKyIt0Ili7TvVoR2PV+SviyB6euSaX/pK78lBaTv9dU060bs1f5f+ip39dO9lgDTwfMKFn0FISQ4mXWFc6kBhCS3jV6GyjpD6zEffbH9ApbGKGk6jzZ+kTvF5xC3/KcVPODefDMpi2gJ0b37Ra4wMn6KVWOejhaJRZ7BI12tzjkbG2785N4tdxY75xJjuVdU5I/vG0j4SIBpzbrBZQ6mqxZM29umktjyelf+s1CmupBudzcmlfzleh7zOzOsd11wGyBTebIVWonsHk/NQ1SzlWYQJ+xb/juHa1wBUi/68vybDI/77XvmxuciLf9POgA99aKKDtchsoWmu8TYX2MkyY6soAUDmrDGPg2gsrTzSziMAx4dDW/FI3tECQHsmiiEZdWBSGfMwvWT1G/mLUNEFKGsL0SXa0VO8iSeO5zd6eMUWLwPEYlLKkVJSEEUpvb3CnHu2O6Rq/VK7KeTuYXizkgW81h3en+GfgVsnZLDSm6P5pcz+p1zGRlZbT4+XWX3ZVu+a33a+zaXPomGfRHQ7SgGnjFQLVcE4D1Hcuki5e5buZzr3ivwnH3RIXj/p7opNnb33MkC2XnUq/x0LKeMRWu/15cwFpJbxrtPd2md5xhTcZx4A51wzsMyosOV/RpiZ4/PkZwS9BaEyqQqddLHrAlw0lb4ZvsoOOWTEGWJe1glBgOtVMeMMf87IeKBc98zoo9QqknIUNlLtiQDjb+QvUrrXPlVAn6VhOqNDOj0zvyvXvAUgPAplqlnLJ68wSHApCRh50Lkx1HX2AuTn9id4/PhxuIgRNeYe/zYeZ8s3D69Bb29+8app0IaXdZN0ZT49pev1oVkQBwSfO1/BS9uD4OUn+KQoe/wlB2DHh/YaqU1OZjoR0QltvLwi/7lHpHqHX+mTz5NHKWXy3ALrio3t3fsWgPwv5ta4SwJ3S2AB5G4NLPqPlsACyKPVs5i7WwILIHdrYNF/tAQWQB6tnsXc3RJYALlbA4v+oyWwAPJo9Szm7pbAAsjdGlj0Hy2BBZBHq2cxd7cEFkDu1sCi/2gJLIA8Wj2LubslsABytwYW/UdLYAHk0epZzN0tgQWQuzWw6D9aAgsgj1bPYu5uCSyA3K2BRf/REvgDEHV0RkfFVSE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xl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MElEQVQ4T2P88+fPfwYo2Hb0FowJpr9//4HCh3ECnHQYmJmYwFxGkAHrH65hmH9rEVbFIMFVDlvAcj9+/2dYu+0gw5yFSxmObJwONoRx9d0V/488Pc5gI22J1YBpZ2cybPbdCzdgxcbdDHJycgzNHb1gQxgdVzn+j1CKACtIM07D6YrCshqGmtomBpABC5ethqtjNJ5p/D9MPQwsUGxfwJC4JoNBiEOAodeng6H34ASG7ee3Muwp2M1QUtbEoGAZDVbHz80BpqdNaGUAG2AjZQcWaPdpYHj77T1D1bZGhsdP7jLwvGVgmF65iEGYS5ChqqwL7IIle24yBNurMew584hhan8LA6Ncj/z/n/d/gg24OeUcw7NPbxhmHprP8O7HB4b3F+8ylCc2MOgqaTA0lE2Fu8DbUpXhyKXHEAPEsyXg0Xh2yh6GjNossGG2Lt4MV17fABsyo3kaQ0/ZcrgLMAxgV2QHazpWvBUeOC+ev2WYtXkpw7PHN+AGwMIAZMCmEy8Zls+sQ3XBsSnrccbC5LItDMUVjQw/fv1n+PXnP8OOM68gBiCnxKysLAYuflGchmQXNTBsPX6bwdVUBbsBc9ccYgj2socb8P03PHgY1h68Bda4+/QdBmt9ZYZDl15jugBkgJerHVgxMgD5GWQzDIAM2HDiPcPOxVWoXpixfA+Du4szXCHIrzDw7ReCDRLDaYCjgxPDqWtPwPrefWPDCI9331jgYhgusPDBnRdwhSwAr0UQMdvQXlI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