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三亚市参加一年级（下）英语教材教学培训及课程实施调研名额分配表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95"/>
        <w:gridCol w:w="2280"/>
        <w:gridCol w:w="1755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额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第一小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八一小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实验小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海棠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第七小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吉阳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第九小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天涯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人大附中三亚学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崖州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育才生态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海南鲁迅中学附属小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17T09:2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