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30"/>
          <w:szCs w:val="30"/>
          <w:lang w:bidi="ar"/>
        </w:rPr>
      </w:pPr>
      <w:r>
        <w:rPr>
          <w:b/>
          <w:bCs/>
          <w:sz w:val="30"/>
          <w:szCs w:val="30"/>
          <w:lang w:bidi="ar"/>
        </w:rPr>
        <w:t>三亚市柯伟中学美术卓越教师工作室教学主张专题研修</w:t>
      </w:r>
      <w:r>
        <w:rPr>
          <w:rFonts w:cs="微软简标宋;Times New Roman"/>
          <w:b/>
          <w:bCs/>
          <w:sz w:val="30"/>
          <w:szCs w:val="30"/>
          <w:lang w:bidi="ar"/>
        </w:rPr>
        <w:t>活动</w:t>
      </w:r>
      <w:r>
        <w:rPr>
          <w:b/>
          <w:bCs/>
          <w:color w:val="000000"/>
          <w:kern w:val="2"/>
          <w:sz w:val="30"/>
          <w:szCs w:val="30"/>
          <w:shd w:fill="FFFFFF" w:val="clear"/>
        </w:rPr>
        <w:t>具体安排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 w:val="30"/>
          <w:szCs w:val="30"/>
          <w:shd w:fill="FFFFFF" w:val="clear"/>
          <w:lang w:bidi="a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816991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4536"/>
                              <w:gridCol w:w="1417"/>
                              <w:gridCol w:w="170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授课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主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上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报到、课室安排、会场准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杨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四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听课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微课在高中现代媒体艺术模块的应用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--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航拍运镜方法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示范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杨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-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评课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eastAsia="zh-CN"/>
                                    </w:rPr>
                                    <w:t>及质量监测研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互动交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苏天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下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提炼教学主张的思路和方法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春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关于教学主张的思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互动交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158pt;mso-wrap-distance-left:9pt;mso-wrap-distance-right:9pt;mso-wrap-distance-top:0pt;mso-wrap-distance-bottom:0pt;margin-top:-3.4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4536"/>
                        <w:gridCol w:w="1417"/>
                        <w:gridCol w:w="1701"/>
                        <w:gridCol w:w="1418"/>
                      </w:tblGrid>
                      <w:tr>
                        <w:trPr/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授课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上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报到、课室安排、会场准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杨梅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四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听课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微课在高中现代媒体艺术模块的应用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--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航拍运镜方法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示范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杨梅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--1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评课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eastAsia="zh-CN"/>
                              </w:rPr>
                              <w:t>及质量监测研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互动交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苏天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下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提炼教学主张的思路和方法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春花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关于教学主张的思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互动交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dc:language>en-US</dc:language>
  <cp:lastModifiedBy>苏天新</cp:lastModifiedBy>
  <dcterms:modified xsi:type="dcterms:W3CDTF">2021-03-16T02:09:25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