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64908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64908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26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海南省</w:t>
      </w:r>
      <w:r>
        <w:rPr/>
        <w:t>2021</w:t>
      </w:r>
      <w:r>
        <w:rPr/>
        <w:t>年高考备考培训活动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经济开发区社会发展局教管办，厅直属各中学，各高校附中：</w:t>
      </w:r>
      <w:r>
        <w:rPr/>
        <w:t>&lt;/p&gt;&lt;p style="margin-top: 0px; margin-bottom: 0px; text-indent: 2em;"&gt;</w:t>
      </w:r>
      <w:r>
        <w:rPr/>
        <w:t>为做好高考综合改革与高考备考的有机衔接，准确把握基于核心素养的高考命题变化新动向，精准指导高三各学科下阶段科学实施备考。经研究，我院决定举办各学科高考备考培训活动。现将有关事项通知如下：</w:t>
      </w:r>
      <w:r>
        <w:rPr/>
        <w:t>&lt;/p&gt;&lt;p style="margin-top: 0px; margin-bottom: 0px; text-indent: 2em;"&gt;&lt;strong&gt;</w:t>
      </w:r>
      <w:r>
        <w:rPr/>
        <w:t>一、各学科高考备考会时间、地点及报名码</w:t>
      </w:r>
      <w:r>
        <w:rPr/>
        <w:t>&lt;/strong&gt;&lt;/p&gt;&lt;p style="margin-top: 0px; margin-bottom: 0px; text-indent: 2em;"&gt;&lt;strong&gt;&lt;img src="http://www.cerhy.com/u/cms/www/202103/12154706zn3y.png" title="</w:t>
      </w:r>
      <w:r>
        <w:rPr/>
        <w:t>高考备考语文数学</w:t>
      </w:r>
      <w:r>
        <w:rPr/>
        <w:t>.png" alt="</w:t>
      </w:r>
      <w:r>
        <w:rPr/>
        <w:t>高考备考语文数学</w:t>
      </w:r>
      <w:r>
        <w:rPr/>
        <w:t>.png" width="581" height="401"&gt;&lt;/strong&gt;&lt;/p&gt;&lt;p style="margin-top: 0px; margin-bottom: 0px; text-indent: 2em;"&gt;&lt;strong&gt;&lt;img src="http://www.cerhy.com/u/cms/www/202103/12154718ga9k.png" title="</w:t>
      </w:r>
      <w:r>
        <w:rPr/>
        <w:t>高考备考英语物理化学</w:t>
      </w:r>
      <w:r>
        <w:rPr/>
        <w:t>.png" alt="</w:t>
      </w:r>
      <w:r>
        <w:rPr/>
        <w:t>高考备考英语物理化学</w:t>
      </w:r>
      <w:r>
        <w:rPr/>
        <w:t>.png" width="581" height="482"&gt;&lt;/strong&gt;&lt;/p&gt;&lt;p style="margin-top: 0px; margin-bottom: 0px; text-indent: 2em;"&gt;&lt;strong&gt;&lt;img src="http://www.cerhy.com/u/cms/www/202103/12154730ovo2.png" title="</w:t>
      </w:r>
      <w:r>
        <w:rPr/>
        <w:t>高考备考生物政治</w:t>
      </w:r>
      <w:r>
        <w:rPr/>
        <w:t>.png" alt="</w:t>
      </w:r>
      <w:r>
        <w:rPr/>
        <w:t>高考备考生物政治</w:t>
      </w:r>
      <w:r>
        <w:rPr/>
        <w:t>.png" width="580" height="392"&gt;&lt;/strong&gt;&lt;/p&gt;&lt;p style="margin-top: 0px; margin-bottom: 0px; text-indent: 2em;"&gt;&lt;strong&gt;&lt;img src="http://www.cerhy.com/u/cms/www/202103/12154738tuj3.png" title="</w:t>
      </w:r>
      <w:r>
        <w:rPr/>
        <w:t>高考备考历史地理</w:t>
      </w:r>
      <w:r>
        <w:rPr/>
        <w:t>.png" alt="</w:t>
      </w:r>
      <w:r>
        <w:rPr/>
        <w:t>高考备考历史地理</w:t>
      </w:r>
      <w:r>
        <w:rPr/>
        <w:t>.png" width="581" height="364"&gt;&lt;/strong&gt;&lt;/p&gt;&lt;p style="margin-top: 0px; margin-bottom: 0px; text-indent: 2em;"&gt;&lt;strong&gt;</w:t>
      </w:r>
      <w:r>
        <w:rPr/>
        <w:t>二、与会人员</w:t>
      </w:r>
      <w:r>
        <w:rPr/>
        <w:t>&lt;/strong&gt;&lt;/p&gt;&lt;p style="margin-top: 0px; margin-bottom: 0px; text-indent: 2em;"&gt;</w:t>
      </w:r>
      <w:r>
        <w:rPr/>
        <w:t>我省各市县相应学科高中教研员、每所高中学校相应学科教师</w:t>
      </w:r>
      <w:r>
        <w:rPr/>
        <w:t xml:space="preserve">1 </w:t>
      </w:r>
      <w:r>
        <w:rPr/>
        <w:t>人。</w:t>
      </w:r>
      <w:r>
        <w:rPr/>
        <w:t>&lt;/p&gt;&lt;p style="margin-top: 0px; margin-bottom: 0px; text-indent: 2em;"&gt;&lt;strong&gt;</w:t>
      </w:r>
      <w:r>
        <w:rPr/>
        <w:t>三、其他</w:t>
      </w:r>
      <w:r>
        <w:rPr/>
        <w:t>&lt;/strong&gt;&lt;/p&gt;&lt;p style="margin-top: 0px; margin-bottom: 0px; text-indent: 2em;"&gt;1.</w:t>
      </w:r>
      <w:r>
        <w:rPr/>
        <w:t>会议不收取任何费用。场租及专家食宿、讲课费由海南省教育研究培训院负责，与会人员交通费和食宿费回所在单位报销。</w:t>
      </w:r>
      <w:r>
        <w:rPr/>
        <w:t>&lt;/p&gt;&lt;p style="margin-top: 0px; margin-bottom: 0px; text-indent: 2em;"&gt;2.</w:t>
      </w:r>
      <w:r>
        <w:rPr/>
        <w:t>参会教师务必于学科会议前三天扫描相应学科二维码报名，不提前扫码造成无法签到签退的老师不予补登学分。非会议举办地的参会教师提前</w:t>
      </w:r>
      <w:r>
        <w:rPr/>
        <w:t>1</w:t>
      </w:r>
      <w:r>
        <w:rPr/>
        <w:t>天报到，会议举办地的参会教师在会议当天到会场报到。</w:t>
      </w:r>
      <w:r>
        <w:rPr/>
        <w:t>&lt;/p&gt;&lt;p style="margin-top: 0px; margin-bottom: 0px; text-indent: 2em;"&gt;3.</w:t>
      </w:r>
      <w:r>
        <w:rPr/>
        <w:t>根据疫情防控对会议规模限制的要求，请各单位按指定与会人数选派教师参会。参会教师在会议场所佩戴口罩（口罩自备），并配合做好体温检测。</w:t>
      </w:r>
      <w:r>
        <w:rPr/>
        <w:t>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3/12154706zn3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UAAAGRCAYAAABrOcdlAAAgAElEQVR4XuzdB5RtRZk+/K0zinHMmB0DKpgRcw6IoqiYFVTMiooiCogBRRRFVMxiAFFQERUDZsUcwQRidgxjHHPW0fnLt34133On7uac7rPP6dt3d9+qtXp19zl71679Vnifet5QZ3na0552xnbbbdeNtfy///f/uq997WvdNa5xjbE2sbVrigT03S9+8YvurGc9a3fRi160yalJYM1K4Iwzzuj+/Oc/dz//+c+7bbbZZs2+R2v4+pXA3/72tzI+t9566+5c5zrX+n3RTfBmf/rTn7p//OMf3SMe8YjuLPvvv/8Zu+222yZ4zMpU+fe//707+uiju4c97GErU2GrZdUkYJB9+ctf7s52trN122+//ao9tz2oSWClJfDPf/6zKJyTTz6523XXXVe6+lZfk8DCEvjd737XnXLKKd01r3nNAoxamV0CP/vZz7pTTz2122+//bqzHHjggWccdNBBs9+9yldCv/vvv3/3ohe9aJWf3B63qAT++7//u/vgBz/YbbXVVt1OO+20aHXt/iaBzSYBrOf3v//97l3vele3zz77bLZ2tAc3CUyTwH/913917373u7vb3OY23WUuc5kmqAES+I//+I/ubW97WwNFA2TWLp1DAg0UzSG0dssoJdBA0Si7pTWqkkADRfMPhwaK5pddu3OABBooGiCsdumoJdBA0ai7pzWu67oGiuYfBg0UzS+7ducACTRQNEBY7dJRS6CBolF3T2tcA0ULjYEGihYSX7t5Vgk0UDSrpNp1Y5dAA0Vj76HWvsYUzT8GGiiaX3btzgESaKBogLDapaOWQANFo+6e1rjGFC00BhooWkh87eZZJdBA0aySateNXQINFI29h1r7GlM0/xhooGh+2bU7B0iggaIBwmqXjloCDRSNunta4xpTtNAYaKBoIfG1m2eVQANFs0qqXTd2CTRQNPYeau1rTNH8Y6CBovll1+4cIIEGigYIq106agk0UDTq7mmNa0zRQmOggaKFxNdunlUCDRTNKql23dgl0EDR2Huota8xRfOPgQaK5pddu3OABBooGiCsdumoJdBA0ai7pzWuMUULjYEGihYSX7t5Vgk0UDSrpNp1Y5dAA0Vj76HWvsYUzT8GGiiaX3btzgESaKBogLDapaOWQANFo+6e1rjGFC00BhooWkh87eZZJdBA0aySateNXQINFI29h1r7GlM0/xhooGh+2bU7B0iggaIBwmqXjloCDRSNunta4xpTtNAYaKBoIfG1m2eVQANFs0qqXTd2CTRQNPYeau1rTNH8Y6CBovll1+4cIIEGigYIq106agk0UDTq7mmNa0zRQmOggaKFxNdunlUCDRTNKql23dgl0EDR2Huota8xRfOPgQaK5pddu3OABBooGiCsdumoJdBA0ai7pzWuMUULjYEGihYSX7t5Vgk0UDSrpNp1Y5dAA0Vj76HWvsYUzT8GGiiaX3btzgESaKBogLDapaOWQANFo+6e1rjGFC00BhooWkh87eZZJdBA0aySateNXQINFI29h1r7VoIp+uc//9n94x//6LbaaqvBAj3jjDM680T513/910H3u/csZznLoHtW8uIGilZSmq2uqRJooKgNjvUigQaK1ktPrt/3WBQUASa/+tWvui996Uvd1a52te6Sl7xk57P/+Z//6c52trMtKzjrPXDxpz/9qdthhx0KyPnrX/9a7jv3uc899f4///nP3Xe+853ughe8YHfpS196KjjSlr///e+d5/SL7/72t7+Ve7feeutl29q/oIGiwSJrN8wjgQaK5pFau2eMEmigaIy90tpUS2BRUAScvOtd7+qe8YxndDvuuGP38Ic/vAANwAbIOde5zrWRwK3vP/7xjzv3nfWsZ+1+//vfd29729u6U045pXv+859fAMr3vve97t/+7d+6293udlPBzqmnnto98IEP7G55y1t2z3nOc6YCMIDou9/9bvfVr361tEO7MFLnOMc5yt++O895ztPts88+3b/8y78MGhwNFA0SV7t4Xgk0UDSv5Np9Y5NAA0Vj65HWnr4EFgFF2KDTTjutO/DAAwvIwbYAId/85je7K1zhCt3hhx/eXfGKV9zokT/72c+6l7zkJd3JJ59cPmd2+8UvflGYpctc5jIFUPl7l1126Z785CcX4DSJ4cFM3f/+9y+g6KUvfenUjlXfF7/4xQLc/vKXv3Qf/ehHu6te9arlB8P1iU98orvJTW7SPfe5zz0TgFtutDRQtJyE2vcrIoEGilZEjK2SEUiggaIRdEJrwpISmBcUGdsYnde+9rWFhXna057WXfnKV+4+/elPF8bnnve8Z3eHO9yhmLewMnXBDp100kndt7/97QKiABxg6S53uUv5rRx88MEFpEzyMwKagJn73Oc+3Q1ucIPuHe94x7K+RUxlX/jCFwoj9NSnPrW7xS1u0X384x/vDjnkkMJy3fSmNx08UhooGiyydsM8EmigaB6ptXvGKIEGisbYK61NtQTmAUXG9Q9/+MPuqKOO6t7//vd3N7vZzbo73elOhfF5y1ve0p3znOfs7nrXu3ann356d/Ob33wD4LC2/+QnP+l++9vfdp/73Oe6b33rW8U5G6jC2tz+9rcvTTvvec/bXeta1yomtO233747+9nPvlGnYX/e9773dQ960IO6q1/96oUFOv/5z79kxwJfH/zgB7sDDjigO+igg7rrXe963aGHHlqAHZaI/9MlLnGJYkqbtTRQNKuk2nULSaCBooXE124ekQQaKBpRZ7SmTJTAPKDo17/+dfeGN7yhsDUXuchFCsABjJinACPO1v7+8pe/3N35zncuTIwCEDF1eeYf/vCHTtQaH6Lf/OY3xRGaw7Q5w+k6IMW9F73oRc/ENL3+9a8vZjsMz0Me8pACypYqgNgxxxxTno8letzjHtc95SlPKeY6LJLnqY8f1KylgaJZJdWuW0gCDRQtJL5284gk0EDRiDqjNWXFQBFH6RNOOKG74x3vWExXfHaY0T7/+c93r371q7unP/3pxcdo77337h7wgAd0973vfcuzARD3YoXcBxgFCPEd8gMgiSrba6+9CguEAepHsamDc7Xn3frWty7gihlsqZD+73//+92zn/3s7qc//Wlhg574xCeWNnkexstcxRhpz6ylgaJZJdWuW0gCDRQtJL5284gk0EDRiDqjNWXFQFEqAihe97rXFVD0qle9qnvnO9/ZvfjFL+5e85rXFPYFKNpjjz26+93vfhs9+0c/+lEBID//+c+LGYtjNr+jbbfdtrBIn/rUpwrIudGNbjSxza7ff//9i2O2iLdXvOIV3fOe97ySEmBSMQ85dgNr97jHPQowE3m23377FR8ogA5wu9vd7jZolDRQNEhc7eJ5JdBA0bySa/eNTQLrFRTZmU+KCppV/skdM0+yv1mf0b/OM0U6CbseGno97zPXwn3zmM8mgSIRZccee2xhb/zmT4Tt2W233bqHPvShZwJFL3rRi4oTNmdpZizjCZgCePwPZF384hc/kwixTSLI3P+oRz2qAKknPelJJfINe8QfqV+AN6YzAAiI07ZnPvOZxRH8s5/9bLkXizR0TDdQtBZG+DpoYwNF66AT2ysUCaxHUGR+yu0isR5TA18NSiemC4DJz7//+79PzHDsu1/+8pfF34QTbd9fZKWGDgCEEfC8y172ssVnRW4bio8S5LzLsTYZkV2XcPD0nSgp71WDqAA6zMbFLnaxlWruZqtnUVAEbOhLzsvYH6YpYEi9z3rWs0oU2r3vfe+poOjud797MWVd4xrXKBFs+ggLBCD1TVn6CGgS3XaBC1yg+CqZY/IcvfKVr+we//jHFx+m2tzm+6985SuFSWJq43/EhPbCF76we/vb395ts802pb6rXOUqg/uggaLBIms3zCOBBormkVq7Z4wSWI+giEKhtPh6MHFQSG9961tLXhqFnwhn25e97GUFjPSL7ylSSuyxj31sMWcoQAw/FE66Q5mcScwVQIRBAH6YdPixcK71m3Mu88kTnvCEDWwE515mGyYdId8AEkYBmyE0XJsoW5+LWNpuu+26fffdd4zDblCbFgFF+vJDH/pQ9/Wvf71Ei/En4mek/y90oQsVYHSve92rhOrXx3FwuD7iiCMKgOI3hLUReSZZI9Pay1/+8vJT5zjSx+p985vfXELp9V3Ma/yFhNlrjz7BHuk3ANiz+AwZD8aBcQZ4GbOYI2OUme9KV7pSuWfI2GugaNBQaxfPK4EGiuaVXLtvbBJYT6Ao51vJI2OHfuELX7jsuoVkc5oV6kzh2JULkbYL75s/1EGBynoMaDCd+E1OlBcGCuOQ+1wPrAAyk0qOk6AML3e5y5U2heWh+B7zmMd0u+++e7fzzjsXRsv/17nOdUqkEv8SvyUJFPpNGQJycua4V/4b7AGmCFBS+L9gj9773vd21772tQsTstbLvKBI3/zxj38s/YYpAlaAFCyRqDTRYRjB6173uqW/A5D1GXBjjBhL/JGE8JM3sxhA6n/9Ex+hsH4f+chHSig+5gnDlOJ7bdAfnnnb2962fI8J5Od04oknFhMeVtL4A4iwUDe+8Y03tEMSSEyScTTJbDepnxsoWuujf420v4GiNdJRrZnLSmC9gCKKjIlM8jsA5I1vfGMBERQdBUbR+Ayo+fCHP1wUF7BUl5yRxanVtbe5zW0Ke0Ch/eAHPyhABOiQXM9vJYn9jj766MLSTPL5AJqwVwBaHGUBIPcIFcdqMY/IYIwxAJAwFHLjcNSloGU0xhZ43sc+9rGSOPD4448vyhEgE8atfcLQASRmGvU87GEPW3YMjP2CeUARtkzixa997WsdoOJ/QATrFz8x4+Td7353ASUAD5aOfAEh/Y2lkQ2b+eoRj3hEYQiF+gPT2EfmV2yicYPlMW78lptIff1SAyP1GAtAjz4HeDzXeGD2xWYBxMafOrFSWEJjTP2Jlluu7xooWk5C7fsVkUADRSsixlbJCCSwXkCR9/jGN75RduLMUf6mQPiBUEB293w0gIn//M//LKYlRzzEZEKxYVjs2Jkw+BJhloASQMq1gA2WyHcp2AhK+wMf+EAxbQBgkwqABsB4rrZge0QW7brrrgW8iU7CBsmdAzx5pkR+HHWtN8wtGCMAiMMw9oIPCpbIMw877LCinDn3Sjj4yEc+sjgDU7ZrvcwDipi49BmAsdNOOxWQMunwV30BRJIr85rfGCUyBIaAE8xMXYAbYEu0GNDpfyH6GEiga6lDZl1rHAHFTHYSTDKTep4iUi1sYv1MYM0zAD0+SbM6XDdQtNZH/xppfwNFa6SjWjOXlcB6AUX1i1I6/DdE+TBNYYXs+p1T9aY3vakoM2YxRzbEzwgYcZ3IH/48rueTBBhhjUQAATGU1qKFQhS5hCHwLIoOo+UZnHOxDxgvv5nLKDZZl5la/I0xYhbijA3UiUoCAChTjsAYpkc/+tGFueBovdRJ7ou+y2rcPw8oWo12rYVnNFC0FnppHbSxgaJ10IntFYoE1hMo8i5JrIc5+d3vfleAhJ04f47zne98G3wxmEfs6pPJONE+/Dyuec1rFlCEieFIa4eOvXEsRDIc1065Q4cSQMNfhQkGi8VUxtcFWNNOmZf5nYhiApowQEKzsUru4/TLtOLdMFRMZ8Cb/4WXA0UAlc8UbMdaLg0Uzd97DRTNL7t25wAJNFA0QFjt0lFLYD2BIqYPYdLy0GBfOCEDBp/5zGdKXhqmtOtf//qFjWFKw8KILKoLeVDC7jnyyCOLnwcfDkwNQGTuY2SYVuYtQA4/I75N8tYAZ/4HwPiO8HX65Cc/WUyB/gacAB5twQBpHxMKnxamHvd4T+Y/rJD6E4HmnfkZreXSQNH8vbcQKDIZ2OnqnBAmwVJpuTW1H2qZAW9wLmX3M2g52LEBr8WSiTfNhr7UO1lYVjMp2krLt4GixSWaRHXs74vsurUkeVmmObou3tr1W8N6AUXGAPbH2VBAD+YHKBIWLcqIQ62sxdZbvhxAhsM2U8gBqKJEsC9MTyKB/OQATmu20GoAid/RvIV/CCaKOY6PCQdr+oIpj3kPy8VpGpADdoR3i5gSQu65mCtgByjybi94wQsKCLKmmktMgXxVOBi7B7O0lksDRfP33iBQFMc6KJwjlQmFZk2CJI5uHLCENU6yyRp4kLv7Dc4k+OK4hRZVT38XUr/aWgdFJrPFQ+4EP7MW8rELsyhZBCYpREDTAuUgv0UV5qztGnJdA0WzS4uyMU/8Nk9SyNCOXh9zPl2kmEunnHJK8QFZas4t8oz1eu96AUXZoAIcTGjAkTUmoEgotcR9In6AB2Yz0UiKe5iqMDcYGptZeX7kOBLBlQIQcWDmVyS6a0ihWyh3EUyeJ2SeXxGnbeyVtZDzLudopjFh5JyxmewAG07A2kJP2Ux7N/5CTnwHkPSjDarfzIZ+S97oPuBrLZcGiubvvUGgiOKlnHnym0AGoN0BytTAlS9COJ6wySh9A81DDHCgyYDk5c4D3YBFq1rsDWT26+OOO27q24wZFAGMnAHZvu2+vbd3RhmH/fIdr35REeQ2SyFzk9oODeBk9xZu6nk1q0Y273nPe4pcTf6xlQaKZu8RYa98MyzUdrnGEn8J/f3ABz6wzBOOrIsUGxNJ9mxU7LQVzzG2OKPKM9PKZAmsJ1CUN8QS9UERJ2oOykLfjT1gwZlXAIf1R6I+oAKbZMwKeeaYHeCkbmuXcQYUAVs2hsCLsV1bGfqStu6JeJMrac899ywbbWOW/5DIMzlz6BGbb+BeyDfdhDESDce0pnDGFp4N5LjeuMaKWU9FrtkUmAOK50kSKFuz91zLpYGi+XtvMCgyME0Ck0HUgZwBnNIAImid052BBdnbXRic7LyoSRSmEExJmiTbshPhLAckqNOONU58k15pzKDIZJc8Cv3Kzm2nL2QQyDP5FKCIXZvznwXEhFwuTBCwsvsiI86BJjdgqcRMGQbPgkGZyjY6ttJA0ew9ws/BPACEUP3Ath07Pw07Xgu9fpYpeNKZQLM8yTw2T42d+9///uUWc5Ui5Hgqx0sr6x8UJYEeRSBzMQZSTiFru0gvm1uOyxLuJRzfOm8s1sXanqMfko/I95Sz0Plb3epWJcoLI5WT12O6miRl49IPM5zxrk3y0QAz2rzDDjsU4ALI0D1MZQAYs5nxK72A+s0bDLr7bFAlHeScDewpcSinnwA7/kbMhWudPW2gaP7Va2ZQZIBS9JJgsd2iMk0cOSwMNrQke66JZCdl0b3FLW5RWBODGEiy0AMGQBIl6XqDEHCwmwCU1ioo8j52VOzwMn2SD5ACyGDD7G7sSFDIgOSlLnWpslAsN/lMVFEUMnUCO35jCpT4mFg0OEn6Xp4OeULGVhoomr1HAor8xgxiCI0VjKwxhsmxe8bK2pXPc86U+UnR2EUzJaRgAZjGhWW3sv5BUULdHetgfcI0M5dZk/0AHDZy1nTmMU7ZAFL/hHTf2egxadU5Y2xkMTTyBUnmN28Jc0RnSBDJfEavMN1JIFhnQq7Hsg24ezFJ3DOsvXWxLslfZJ22hopiA6CWypsz7zus5n0NFM0v7ZlBEb8WOwmonyKHvrMYU852tXxZsB/yRfB7AHiwGQYdRoRHP3Bk4LnHbgPdauCyCxuwax0U8RkCTOzkyQtrhLKN7RpQIiOLB/ZHYrOlClBkUZJQjBKzsJiwFh6LmORXzB8WtwaK5p8IY7jTnNDfdt1ME0CRHa0dLyVESTFBUFCS2pln0ubLHzNLoUQoL89hvrDzNxYplUQJqXc9HIg5izzmvWa9mc8AF75qzE/AtrWKrw4WBqs9SwGyZTkWFVazl9YorA0GaqVNsvoBkLEBHeqv1H8n+oz7AZcOm461Xhoomr8HZwZFELXdI8dP9CQAVB+ylnNu2GuZeOwagB5UJQoTuyHRlkUYhel/uwcsBwDl7/UAiiwMwj2xaFKMy5GBHRO9wdwB4PCfEiY6S+mDIsqR0nrwgx9cfLWcROyAQ/5aDRTNItHxXgO02EAARJxYKSubCjlgAG3gx2+AGrOq7x1bgHWcpdi4MDnIXmxDw38oADsHZTKlzTo2Z3nmerxmvYGi9dhHW/o7NVA0/wiYGRRZsO1KLdAiAKD+HPpnN+CcHP9zxrNbqHcYdqb8a9iimX+wQupB1QJJwiNlSs3Bc9MiqMbsUwQ0Yof4gAB9dkd235gwIImdGgBcCVBECZIdIIQ5wCxIPtZA0fwTYSx3GuMCGLCqnF8xjcaS/mWq5njKzPyABzygmDmGgCILpQ0NM4KTxuvCRKdObORadzLd1H3ZQNGmlnCrf1EJNFA0vwRnBkV5RCh+TA+lb0eLxrc4M4tR+sIaASTgRsGUWIQ5cfqMKQ6AcB3QADCgbTn1AU0yoYpm65exgyL+HhKHsc/7mwITskrZ2JGzxy8Kiig1O3ygktMi8xnA2UDR/JNgbHfGpwhQ0d+AEXaRPx/zKZ8OrC3wMhQUuU+OF5FGdeEviN3lDGuD0sp0CTRQ1EbH2CXQQNH8PTQzKMIGUb7MZomYAm6EDIsi4xAqFByjRPlzvuak53o2X87VFmP3CqMUkWXx5SyqHsAI4OKvhGWaFEG11kARgCQaDTA66aSTiiJaFBQxb3CklvsDQ8SWjqVroGj+STC2O2tHa6wsRjCgyIbBhgMbyWeP39pyzvp5PwuleWXuGYd14WNk3tq89J1oxyafzd2eBoo2dw+05y8ngQaKlpPQ9O9nAkXAigtlCuXjwCdB8TnFLKwRc6EAQVgk1/B5wGY89KEPLQ6jfIos+MxrFvsAJOwQJze5LISfTytrARTxIQIURUmI0hMiqlhIActFQBGHWH4l/IwkMONczdQCWDZQNP8kGNud+hWAxhQJmweKzAtMEVBkLJlnHGJFjplntX/fpPcxV5njsEtANd9ArK05JRRfXfyVhFWbr600pqiNgbUrgQaK5u+7mUDRpOotzMxndpaiFOxa+wUDxDcCe4ThcAqzBRgrhK4HhhSgSq4jPkVrPfoMGLJzJxNO51gyRdQdv6N5QZFcIXLU+GFalKeD46wUANgC4DSOuC0kf/4JsTnvNJ+YRkX+ANbAkb4EfPiqYR2FDjOfCdGXBI8PEIZHGP1SxfiT8E4uLSDKfGUuA4qYeY0djKPxhH3M3Nyc8hjrsxtTNNaeae2KBBoomn8szAWK4ksE4MhubZFYLsOuRRkowhSJrqkLUMRpdC3nKfJ+Is74Vzk00a4bewPE5JgO72znbyduxz9LwQpxUJfRlZ8SMwewpSQVAmXnOt9TnPPkrZmlLYtc0/IULS+9ABQHb0rXYE7YLNhAiM7kaC1kPgWTZBNhPPWT6dVPMz85a0v/cLvb3a7UZZOCmeWzxOeNWc0487foNhuX5RKLLv9G6/OKBorWZ7+up7dqoGj+3pwLFMWXiAKW98QuE+BZbqdqAafU7XbrQhnwY6D4meimlTGbzwBFAzEhzn3QZ3cuR5GwfKDpBje4wUy9xkmdbDBDfRknoaYUCByuMQrLgdOZHroJLmqgaHmhJn+QgATJ6GKmNmfMHTlZ+mYyZi/ABqCZVmxemKvNV6wSnz5ZhZlzH/WoR234m4mbHxxWyjgSCNHKmSXQQFEbFWOXQANF8/fQXKAoLAWqXwZrGZwd37FUyaGvFtq+kyeWRTQa85ks2GsRFC3XBRZSoMgBiXyqZi3ABJOHYxfqw0Hr+13DHMLEtpwZZdbnrvR1DRQtJtEc+GscpWByHIMw6fDl+mnmF5OcPgDGgS+AyCbDvMXUmp8csF3DF64+qmGxlq+/uxsoWn99ut7eqIGi+Xt0blA0/yPnv3PMTNH8b7Vl3NlA0ZbRz1vCWzZQtCX08tp+xwaK5u+/Borml127c4AEGigaIKx26agl0EDRqLunNe7/P4hX0IRz4sYYeDPmTmqgaMy9s47a1kDROurMLfxVGijawgfAGnj9xhTN30kNFM0vu3bnAAk0UDRAWO3SUUuggaJR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Zgivghyo2mGP/+l7Nw1sInkm+jslQAh3rVP6TuWdsw63UNFM0qqXbdQhJooGgh8bWbRySBBopG1BmtKRMlsBJMkXEu+pkv769//etyDJfPgAafS9gs+rVfABu5CQVziHwVcS2CVvJYwRyCqaYlm1WvfGkOPZ8WWOR5AJY8fYJMnJ+a4tnaK0WN9D/aceELX3hQmpoGitqkWhUJNFC0KmJuD1kFCTRQtApCbo9YSAJDQZEx/atf/ar70Y9+VPKTAS0BKACR/HvOKb3QhS5UzkcEduTFC3ABUuRNc4+1Xl1SiDgaTJS69gArjic69NBDy1FFk4qzVB1yDnA5Gmxa8aw3velN3XnPe96Szw37BMwAYD/+8Y9LihoJjT3TEUnyss1aGiiaVVLtuoUk0EDRQuJrN49IAg0UjagzWlNWhCkCJj7wgQ+U1DiAhEOogQOg41rXulZhXeRNk3RYzj151CR6jSkMcJI6RsJirJDUM34uf/nLF9CiPizRVa5ylZIGJIlh6QXJaWOac4/EsRI5y7gfc5r8f7XDuDQiDl6X83CvvfYqp0g85znPKQDM0WJA0wMf+MCS7NYJAHIgzloaKJpVUu26hSTQQNFC4ms3j0gCDRSNqDNaU1YEFKkEy/P2t7+9HE2FFXrBC15QQIWs+s5d/PSnP11MX873dA4nwOS4oQAcAEYdzuPE4gBSksre7GY3K2AJ4MHYyK2W8oMf/KA77LDDCihyUoOjjU455ZRyuDwwQ28wuzl26NnPfvZG74oROv744wv7JEef4nrgDlhyqoT8a1gtz5zVT6mBojapVkUCDRStipjbQ1ZBAg0UrYKQ2yMWksBQ81lA0QknnNAdc8wx3a677tp9+MMfLoe7c5I25rEwWCBnb2611VaFBXJ0kL8VIAiokj0fwNlzzz3LvQ60Vu+Vr3zlcq4itiiFeY25jDlNUmfPkEpgm222KWCKGU6G/+22266AtMCBYM8AACAASURBVPgMAU/axGcIW4Wp8rfPHDwPLDk5QpuY8SSjdeLDLKWBolmk1K5ZWAINFC0swlbBSCTQQNFIOqI1Y6oE5gVFTGBYFpnv+fdgYB772MeWrPdOTcACAU2TosSAD9cCIsCQA6tdBwQ5rYI5zLmKMZVpPFDkfNBLXepS5QxHB6kDVUx2THTqcOwQQOPweXOPrxDQw5Hb9671GbMZgMZ05vgxbU+UHPOZI41mKQ0UzSKlds3CEmigaGERtgpGIoEGikbSEa0ZKw6KMDp+AIgjjzyymM/4EWGITjzxxAJinvnMZxYzFT+kq171qsX5GvjA1px00knFBAaUMbcxgTmEmilLpJqDp0Wx5VxH9T3mMY8p97pWnZglTBMfIsCHz9HOO+9cQBGwxQx33HHHlTZ97nOfK+1jlkvUW8xnfmOPgDA+SbOWBopmlVS7biEJNFC0kPjazSOSQANFI+qM1pSJEliEKWKmAlCAE2BChBnAgQniM7TtttuWUHifYXd23HHHEiLvzERO0tgk3++yyy7d1ltvXYAM/5+PfvSjJTT+4IMP3mDKAoqAHWyPA8/9//SnP72wPI985CML43PIIYcUU53r6nLaaaeVSDj3Ma/xT9K+z3/+88XpW3Qc9khIfnO0bhNldBJooGh0XdIaNKcEGiiaU3DttlWTwLygiE8Qn5599923O/zww4sTNV8f5q2XvOQlxaR229vetrA7wvY5MPMH4syMSXrhC19YgBSnZp9zsN5pp51K9BmAhEninP3gBz+4yKI2n/mM+ezVr351AUmi1mI+w0hx/q6dpWtQBPiIPvPZZS972Q3+RVglR534btbSmKJZJdWuW0gCDRQtJL5284gk0EDRiDqjNWVFmCJsDidnUWMf+chHuoc97GHdEUccUcLzgRNOz/vss093kYtcpLAvr33ta0uCxbpgabBBfoTdA0+Azh577FFMXSLXzB0AB8hSsE/qlWzRZ8xnQAnzmYgzDBR/putf//rdHe5wh26HHXbY8EgA6MADDyz3M5O94Q1vKO2TB0k5/fTTuwMOOKC7/e1vX5y+Zy0NFM0qqXbdQhJooGgh8bWbRySBBopG1BmtKSsCiqzP/HMwKkAPUMJhGpDZb7/9Shj+scce2+29997d0UcfXcLgH/7wh5foNAUo4ezM10f4vug114g2A1w+8YlPlKiwODzzK1KY1d74xjcWR+yb3OQmZzKf8SliFpO9mgM2J++kAACK1H/jG9+4JJcEntTP50mRGZtpDZhqoKhNlNFJoIGi0XVJa9CcEmigaE7BtdtWTQJDzWcYGfmBjjrqqOLULGKMTw5whJ1h0mJGw/oAPoCMvwEOSRkBFMAJyMHM8PHxmUg2dXLYBqpEkvEXYpqbVAArfkJA073vfe8NlwA4r3jFK0pdGCRF/RyssUNYKeAJ4yRpo/LDH/6wsEd3uctdin/SrKUxRbNKql23kAQaKFpIfO3mEUmggaIRdUZryoowRf1K+PY4ZoNPj+gtfkEi0rA0kikCTByqfcb/B2ABVpjLRIs94xnP6L7xjW8UX6JXvvKVhVFK1mvfc6aeVNT94he/uNQtqk1JUkisEWaIA7fCEZxj961vfeuSARvQYo7jJK4ASI4tAa522223mUdKA0Uzi6pduIgEGihaRHrt3jFJoIGiMfVGa8skCQxlivp1ADCcrtXDPMWMlgKk+Pwzn/lMYWgU/kS1j5H7JX+UmTrZpgNwZJmeFiLPDMc5mrnN3ymcuoEuz4v5jB+Ua+Qm4rMkBYAs2/yfFIkfsV9MaqLeZi0NFM0qqXbdQhJooGgh8bWbRySBBopG1BmtKRMlsCgo2pLF2kDRltz7q/juDRStorDbozapBBoo2qTibZWvgAQaKJpfiA0UzS+7ducACTRQNEBY7dJRS6CBolF3T2tc1xXzlnxDcvTUp8s34SwvgQaKlpdRu2IFJNBA0QoIsVUxCgk0UDSKbmiNWEICDRTNPzwaKJpfdu3OARJooGiAsNqlo5ZAA0Wj7p7WuMYULTQGNgJFT3rSk85wyu1YC8V62GGHdU95ylPG2sTWrikSkAfjU5/6VDkIUJKuVpoE1qoERL0I9XVkwYMe9KC1+hqt3etYAiKvZJYWOSYCrJXZJSAdgazeklaeZe+99z7jhje84ex3r/KVQvko1jo8cJWb0B43pwTsriXTElrpgMFWmgTWqgSAIjlQHFY55KDJtfq+rd1rTwKOyxDabq0Vpt7K7BIQ3u+ngKL999//jN133332u1f5SjkJnLniXJZW1pYEAFoJuRzo1xTJ2uq71tqNJQAU8dlwGrfjDFppEhibBCj1k08+udt+++1LxudWZpeA5JJf+cpX/hcUHXjggWccdNBBs9+9ylc6nG7//fcvWSxbWVsSaD5Fa6u/WmunS6D5FLXRMXYJNEfr+XuoOVrPL7t25wAJNFA0QFjt0lFLoIGiUXdPa1xztF5oDDRQtJD42s2zSqCBolkl1a4buwQaKFrZHnJshOKMrVZWRgKNKZpfjg0UzS+7ducACTRQNEBY7dJRS6CBovm7ZxIA2lygaHM9d37pzX5nA0Wzy6p/ZQNF88uu3TlAAg0UDRBWu3TUEmigaP7uqYHI5gYlm/v580tx+TsbKFpeRtOuaKBoftm1OwdIoIGiAcJql45aAouCovWsjId03NjlMPb2LSXrBoqGjMSNr22gaH7ZtTsHSKCBogHCapeOWgIrBYryks2XZpzdPSZWa6iEGigaKrH/u76Bovll1+4cIIEGigYIq106agksCorycmuZiZingzbl+6Zu7doUIHNTtn0eWS53TwNFy0lo+vcNFM0vu3bnAAk0UDRAWO3SUUtgpUCRl4yylRCyVuyTBLCosp9Wv3pTd35rTz53Xz6v21u3MdfWbVwKqPgu71zfc9aznnUjUNNna/yfz+p2LTVg+oAm93lW3cZZ6l2kD4bIf5HnkEUDRfMvIQ0UzS+7ducACTRQNEBY7dJRS2BRUNRX9LK9O5bBj7+jtGvFuKiSJFAgpA9kzna2s3XnPve5u3Oe85wbAaM+KAoDo23OMfzjH//YmdP+By7Oda5zleMkHONTlzyzD7rIMO/sb8W95z//+btznOMcpS19EOF/CXz/9Kc/FTnVoKoP2voDyLU14Pq3f/u37jznOU95hu+8i3eaJv+VYKBqQJf6ZPiP/NM+v1Pm7fcGiuZfQhooml927c4BEmigaICw2qWjlsBKgiIKmTL+zne+0339618vf9egaF6l2BfgJIVM+ToC4mpXu1p3qUtdqgOQavAT9qcGNv7+/e9/3335y18uZxkCEUDMNttsU47v2WqrrTZieshqEuNkPfj2t7/dnX766QUcaR9Q5QBTbalBToAXMOawzq9+9avdb37zm4lM0yRWyzvVMgVCHH9xpStdqTwH0HLA76mnnlrOvAoY67NWQwblJHaqz5x5NhBI/pe97GWL7DwzoKhm8IY827UNFA2V2P9d30DR/LJrdw6QQANFA4TVLh21BBYFRfXLqesXv/hF94EPfKA78cQTO+cu9ZXyLKa15QQ2SSGf/exn77bbbrvurne9a3ed61ynsD0BRdOYF2358Y9/3B177LHdJz7xicIaYV1ue9vbdve73/0K+1KzQn12Ku0EhN7//vd3xx9/fPfLX/6yvPPFLnax7vGPf3y3ww47nMlcp073fOYznyn3UFwAWb+dNYiswVyYJ2zURS960dLW29zmNgWAAKLqPe644wo46ss/bNJyMq6/74OiALNavlgiB7aS/01vetMiR+0MGGugaIjEV+7aBopWTpatpiUk0EBRGx7rRQIrCYoo9p/85Cfdm9/85u7oo48u7EtYHUqTYvS8aeBiqExr3x/MBADigO1b3vKWGwBN7VcUlibP0RZK44UvfGH3zne+s/vrX//aXfjCF+7ufe97d/vss093vvOdbwMzFCBSs0UBB3/4wx/KO7/0pS8tIMu1AMLzn//87mY3u9lGbEkABvACSLnna1/72gZQNMnUlvb2wQnA4TnA1z3ucY/yXOwQUKpejF1kHXCijpj4hsq7f30tf8zctttu2z34wQ/udtlll+6CF7zgRFBUs1+zPr8xRbNK6szXNVA0v+zanQMk0EDRAGG1S0ctgUVAUV9JBxS98Y1v7F7zmtd0P/jBDwoowmjUvjXTnHSHCCrKPSALKLre9a7XPepRj+pudatbFfNVDYjiV+T3P/7xjwIMtBdwO+KII7p3v/vdG4GixzzmMQUU1SagsFye7d74AgFFQNWrX/3qYhLz3Mtd7nLdc5/73O4mN7lJqSP+SQGJQNEHP/jB7mUve1kxNapL0bb4AkUeAUp9hky9TFVPfOITC5DzjN/+9rfde97znu7www/vvvWtb22QPybN933T4xCZ968lw8gf6L3KVa7SPeIRj+judKc7FVDUZ4nyHkPNqA0Uzd9LDRTNL7t25wAJNFA0QFjt0lFLYKVBEabkTW96UwFF3//+94ti5OtzhStcoZhUlKFKMYxMbV5i6mKqA0IADEr/+te//plAUQ0C/M1/B1gAZLy736eddlr3ve99rzgo84vBNDEDxXzWByVMX57785//vJjc+PFQPvyD+CgBT5e4xCW6hz/84d3Vr371DWxT3l07/vKXv3Rf+MIXune84x2lrjioawcQEEZqGrMSlgZTdMABBxRQhK0BipguX/CCFxQ/J9cBKEDaBS5wgY0ctGcdmJPaoL2/+tWvSh+TIcAFFD3ykY/s7njHO04FRbM+s76ugaJ5pPa/9zRQNL/s2p0DJNBA0QBhtUtHLYFFQFH/xShKoAhTdOSRRxaFCaxwWt51110LMKK45wFF9bOADooYqMDw5DkBRUANAJYw9Sh17cPKvPa1ry1ARMEocVQGGih27eUcra0x+dXPVhdfHSYqvjsAmes4Z1/zmtcs0VeuAaiABOY4pY6A87+2AHXangg09TLDffGLXyyM0VIloChM0X3uc5/SDqCITAKKwuAAKle96lU3MHaL9gEgyEH9bW97W1G8ZK3+Pffcs4CiC13oQhtYttova57J0EDRPFJroGh+qbU7B0uggaLBIms3jFQCKw2K+BQFFDGfARm3vvWtC4MDfPQjumqxTHOI7l8DYPz6178uwITJCtMDbAFFmArms/gD1SYn8/Zzn/tc99SnPrX423geAESR3+EOdyjO2T4DJALe+iZC8sI0vf71r+/e9a53FRACCN35znfuHvrQh5b6lAAsv2N2SyRWQBrgE/CjXr5Fz3nOc7qPfOQjG/n91GxX7XOkbqBo//3338AU8SmqQRH5MytirZjytLWfaiDyrYHSUiZO12HLPvrRjxZ/rC996UsFAAGBZEkW2CnPqR2s5wViDRTNv3g0pmh+2bU7B0iggaIBwmqXjloCKwmK1AUUveENb9jAFAFBorn23nvvEhVGSSvx6/F37bAbYU1Khhig4TumG47KfHIwFgFF8SkCiuJ3FH8dpq6Aou9+97sbHKK1jbksLI/ra4dwCj8gyXfMUkcddVQBRcxx7uPozA/pMpe5TAEIte9S3hHYqv1sarDkb6Do4IMPLqCodkYPKKrNWPHVAoriaE22zHfahSkC3nx2oxvdqIDSOKBrD1nUgK8PWPrP9L22hz0DirTzsMMO60455ZQiS9F/QClQhCkKKJoEuoZMigaKhkhr42sbKJpfdu3OARJooGiAsNqlo5bApgBFmCIMDtMQB+uddtqpRHMBRcCF+cPMljw6k8wrQEGSFBIgZcw3ia8OhY0pAope/vKXF6YiPkWPfvSjCzPFfAZ48ftxbRyjgaETTjih+O14rvqEtLsHgIuvjPvIBhBgYhNiD/z4jHM2XyBMiXfAMN3udrfrdtttt3KdknxBQIrnqBt74h1qFso7hk3Stle96lUFZOT91RUwVP/2ubZd8pKX7O5///t3O+64Y5ERcx5Q9LznPa+wYeRywxvesNtrr70KKPIO5A+8ans/1L8PSvMcdQM6UgBoP5Of9w8oqpkiptKYz2qmaN6J0EDRvJJrPkXzS67dOUgCDRQNEle7eMQSWGlQFJ8ioIj5DCjCFGEzgCLKE8vD9AXMAA+TzCrxwQnLgvlh/lGXAui8733vK6DoK1/5ygZQRPkDCIAMv6MPf/jDxfeHY7PnADCAhKzXATx8gfgUJc/PySefXNonRB+o4C+kTr/VAUx84xvfKKBP+wEe33GqBjq0Xb4iOYiwSgonZ+Y9IfqJjKvBoHuY4vgTkWHNVAUM1WH1GVLquta1rlXar2BwgCLpAGpQhMUCirw3+Yt8w7CRS2Rcm+bCIvntuRzQgSs5iDzTfSeddFIBRXy74miNkYr5rGbFFpkCDRTNL73GFM0vu3bnAAk0UDRAWO3SUUtgtUDRE57whAKKKF5KXx4dUVKYjbAhEVQUchyl/b74xS/e7b777iXkWx3MVmGKpoEiwOkVr3hFiYYDZDAcAATW6opXvOIGR2BAAXgLmOE8zCwHVPmOT47nMkNR/tgkoKA+GgQwcq3vI9OnPOUp3Wc/+9nSXgzLPe95z8LqcL4Og1KbsNyXegOKalnUYf0BMGQDiAFvyShOrn1Q9NjHPraAIu/JoZtc+B5hsvr+Q3WbAsgwave6171KH2CBtDNMUR8UYYqSp6gxRZt3+jdQtHnlv8U8vYGiLaar1/2LbipQlJD8MEUBRZQ489Ohhx7avfWtby3Ao+/M3P/fPZSyxIyPe9zjSp9gVeJTNA0UYUQ4Aos2c31MSc985jNLpFQNLGLCwkoAUUAFwADo3OAGN+iACiwJM5IS81aUfvIZ+R9oEloPfMmUrQB1973vfcs7bL311hueHdCRtuiPvH/tcxR/pADImtUJ4+Re4C8h+TVTFFDkfcgfwwP81UeBpM5J8seu7bHHHiU5IxMgFi0+RQ0UjXeZaKBovH2zrlrWQNG66s4t+mU2ByhiVgOK3vKWt5zpfLSaLYrpJr4/IqgADYUyf+9731vMZ8xAAA/wwqco5jNskszawJfrAQtg6AEPeMAGh2hgiGmLD1JMWJIfMv8BbOoVVYX9cG8duRUHbvUy76nH33yZHHHyrGc9qzh2K4AQs5LQ+TBFfYbGuiJMH+BQAC2h/ak3jsv9aLTILO3vgyIMV20+A4oklgSKgMU+MEt9AVsBpQ984AM3gCJmQ+Yz9TRQNN4lpIGi8fbNumpZA0Xrqju36JfZVKCo71NUM0VAkdBzShkbEwBQK+OaJaGcMS1MWEBRzGe1TxHTWB8U8a/59Kc/XXyXaqBRszsAB18ZkVOUv3tEgX3qU58qJqLanych9X1GBRvGn0g9QAyZMgtqH6Wkjvj+XPe6193gU1SDG+8OEGFf+Cr5Tl3XuMY1NpzllgiwMFXx2an9rwDBvvmsD4rUzxE7YLEPigKGatMdpgiYlHYAUwQU8ddqoGjcy0cDRePun3XTugaK1k1XbvEvsjlAEaYCKKKUA4pqZ+v8XSc8ZD6bBoqmMUXeDdBIlBUGR5j6McccU5I3AhWXvvSlC/vhQFWsULJcAxeYIGCKUzWg8c1vfnMj/5uAFD498hwBDRgh7VYPZ2tRWv7HIHFWBsIAuD7b43/mrhe/+MXFMVzdwIdEiNgl94U5i69VDV4C1JYDRQAc+QcU1UxRTHN10ssAVvmXvN9DHvKQDaCoMUXjXz4aKBp/H62LFjZQtC66sb1E121wChaxFNPUvIIBBKZFn9VMEUAS89kkR98wOQkXT+g5fxxRbP6n/JnPOETHp6jPFHmPOh+S3DwcnzlAY4PUI3O195aniL9NWJg8G6gBUgJW+iYvdTC9OWaDiQrICvNCHgEaATS1s3RAX0DI6aef3j396U8vDAwZCO8X5g8MAls1o9Pvo+VAkag8SS29I/nzKQJKybH/Tn2mSJvjUwQUcRpvTNG8s2R172ugaHXlvcU+rYGiLbbr192Lbw6maDlQRMi1IzGlHEdroMj/IsuWA0XqqPP9UOTMYvvtt1857iOgaN999+3udre7lSiugCJAwXOY0z75yU+WZIh+10kV006gCHjhzOwsspjZkmdJO4AzoMzvsETYI1FrmCPXYqL4ITGhhSniyySPUvL+uAfbU/s21SAGK9YPyWc+A4rkYqodrfl0hSmqTZcBcvnMM/ugCIPWzGfjXw4aKBp/H62LFjZQtC66sb3EKjJFwAx/mn702SSmqN8xYSr4s2B1gAiRZbOAIgAk/klAER8joChMkfw+WCygiN9PQJHfnsuvCBgSjeZ3WJWaXQlTJDO2DNNARJyw4/eDcaKgmMi0I0CDL1PC17FsEks6WBbQYc7DFvGn8s7u8T//pYCkGsxoUw6ErUPyA4rCFNXmM0xRHwT15e+5zGfSCWCKtAEo+tCHPtR8ika+ijRQNPIOWi/Na6BovfRke4/VYopqUMTROtFPAUV9E06t7MMUUcjqmRcUmbcBRUxVAEt9TAZQFBYnTBXl755JoCjXAEVy+ABFl7/85TfkMso7qDPJJmXCBlwwNhyzmd0kfvSOniWHUICK6DfJHIExf2OV5HrCHG277bYb2KKaKZoGiuroM/LnUwSAxXw2Tf7eoQZF/K+AtAaK1sba0UDR2uinNd/KeUCRRcd9qO9WmgTGIoHNBYoSfdbPUxS/mVpJAwwUcXyKKOkh5rMAHeYr5jPmspjPgBhAi0+RaK/4M5GLn9wT81ndrvgCAVPxKQpTlGcm7xCH7xx/wgHbPbJzSyEg1D/O1ximmNjkTHrzm9/cyfnkHkAK26P9otLqjNExFU4zn/VBUfIU1eazgLzadBnGrDaf6QsMWjOfjWUWT29HA0Xj76N10cJ5QBHKHN3PGZR/xFLFgmoHbeHJtT6z4Fko7RKXKhZWu0FHGtTPstii7zlKot9nKdPqmuXeIdd4jl2y9uYMKu9AAVI0Q0ucfsn9yle+8pK3u4azLuUUE0puSBSR/phUj+8paL8pi0WLPuJzo++Wq4/CJqMrXelKSz7WdZIJMoFQ/HVZTVCE5QBwEhKOqahBkXY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LfHuGA+w8YAAzn7bDlH6/psr/gUPfGJTyz+O2GKAIY73elOpe/jD6Qt2cgAUocffngBVLXzt3dxjfscCOswVI7Wxm9tZvO3eQsUATj+ds/OO+9cQJE8SEBREkh6tucwpzlc13lo7jEm5GDaf//9O0eT9PMWZY1YKiQ/0Wfep85TVI+JOvos8s8Zaw960IPK+lEfCNvyFC066zfd/Q0UbTrZtporCQwFRRSPsGE7XfSz84GWAzWu//jHP95JmAbAAA3OZHrlK1/ZPfvZzy7RKACOna5FuC4U+IEHHljoebS+nCmu4dcgAR7F4hypWYq6OH/yY0DbKxS3ybYcOJul/lyjjTIPq9MBopTek570pOKHwmwSRYHu92znSC1VKFtHSaiXvNJuIILCqQGOwz8pXP3iYM8aEDk403EGFBQFph9qQMmM4Huh3tgC3wnhTqh56gLuKPblAB5GgLwdLcF5d6niWsrt7ne/ewnZBionFTLgvOs6Y6IuqwGK9Geizyjyn/70p93rX//64pNS+xRNYiqilPmxYHOEp8d85nyyWUGRdzZvKfCXvOQlZQx5nkSKwAnAVrO4YWEAKXmOtNecVMwl4fV+9CuwYpxiftSnfeaId1WP8WbcimL72Mc+VsxnnLplyNbHIuCSsToycI+xd+yxx3ZHHHFEYYrcgykC6hxX4h7yif+StnmO4zswW8loXecp8o4SSwJbzj/rM0XqCOsUYOc9yF96gBz2asPWMloPWeE2z7UNFG0euW9xTx0CiiwslAAbvsWX4rrxjW+8LKAAYIQBO0DSopZjCl70ohcVRsPnAJPFj09CHxRRrJQ8RZyDN692tauVsGEL4qxFO5yTJGNvQFAOg7Q4z8o4zfI8QAiYO+SQQ8rp5ih+zp01SLHQW8wBqPiAAECnnnrqRo+wk5U8zzun3TmawKJ/0EEHbQQm1SF/DfCnUGYcXSkxiu4yl7lMYRcoJnKvi76hnAEtSktY9WmnnbbRNRQnUAIULwd0vLdzsijqpQplyAzkKAvviHmhkAEN7095U4KciZlcjMXVAkX1MR8BRYADBWtMcXQ2F4CHOkdR3jdRYzk+g/xsAHIoK+UPFNUHwvZD8sM21RFoGBdjJWDMWDamjDcljtkBJ2QMkAC9fse/6Ra3uEUBrpg39XsXCsj7ACvGWs066Qcskr7QR37MTWPG3AoICxABVgNevCPzm2eJIMMUXfva194IvKS95pCM3NNAEROcsWHcaDMWMUCoNpvFOT25mMhfZJ32e5dsBiYdCNvOPptltVudaxooWh05b/FPmRUUxQxm52YhohA5TqLRsQoWtj7LE+FajC3WolMsQICABHE+owAxHtgNu17XTANFTCaiWTBMznzCdmBQKCXPXo5xocA4mb7zne/cYFqyQwYqvBOAt2ihSL773e8W8w5l4bwo78fB1E45BUihYF/3utcVJUEOlId3YbpgXgxIUyd2J+Y4dVAqzp/ijwHoMAPoS8wO5eR6CeooTonzdthhh2JWo4j5T7iH+QLArQvFol/cg8GbVKJca5MYFgL71+87Z285vLNvrqOMmE30m/fDJKiPApN/J0dMUOCUnvezw9d+yt/46ZfVYor47QB5+tczjWm/a3YoprMwFb4PKDKX/O0dfR/zGcDeP/sMcKidpmvnaXXqc/0RMGM+ABL6I8AobfC/e1zvt/YzVwLGju3A0JkHTFEYHUBGO8PepN36gonN+DJO1O9d1DeJIdM2dVkrUi9AY/yJnrN2xHwXUBlGyrssFX3mOvKPKTBALLLug8OMGc+Lyc54smGYBIrIxTxMf06aD5OA8LR1xHy0hkqwaXPSyuwSaKBodlm1KxeQwKygyHVyhlC6GBCFMmM2ACqe/OQnl3Bc9no7sHwfZseCibkABpjSLIQUs3pzhABl6lemIwAAIABJREFUk2LRtvujELEed7nLXQooAAZy/9Oe9rQCyPgpWBQ9q1+0UR1AhsXTIlszLmlX3/9mXpF6jmgk72rhw2R5R+wLoASskA/wgZV5+9vffiamzc7/yCOPLEBGoeAABTKzE1eSc4ZZLm0HrigZvhKUDoXnvCxgzzOf8YxnFJMXZUCxAYTMJOkri45F2/eeow/6pjPXeh/ACTCJCQ2D2DeRxafIc/osHMBF2WEcyAxgBJywPxLxAVgAgnczDigeAMpv78YnZqVAURRprdwAAX0F1NXHfFDkcvjom4Ciuh11XfXRFf221jmChOTbKAD7WDlzBMCvzz5zfcBP3xfI555bnwOWo0D0ZZ112nVxmAZkgHEbEmH8+oh5Ul8wZXr/vE8Aj3cydpiybYz8HQDS9wuq24u94miNFfW3Prz5zW9eDsWNT1ENFD13UvQZBs2mwb0Yn9rPqnYcj6my72jd94/KXLKmeGcbPe/BN8pzwhTVTFkfBDVQNO9qOey+BoqGyatdPacElgNFFhH0PiVFwVtAU+IrYPES6mtxpyxk2aXMKDsZbC2uFkJOkxQ1Jac+ZhWmHtE7fHxqlsiibmdpEeWsS4lasPfcc89i+rG74/9iYeafQXnF36YWhV043w3P6UfLUdq+F1q8kj5F6gQSmcuYRYCSz3/+8yXpHDaAsgN0ABoKt18ADOZJO3fgiVwPPvjg4gsi/DqgCmCxq0/bKTtOyJ7JLAlE1aCIaUq7KACAg88RhaSoC8sAoOo3flqUMyUdBspzyFDfUoraBoBNK0AawOxddtlll40uozCNq7BRwBgzKVDnmdg15jvvE0Yk7JtxxKy3GqAoDsXaA5QBbcYqpQlU1AAl7anZnOUUZhgR80cCwm9/+9sFxAQUYYqEyRur5JkjO9SrH4CSJEyM07cxYX7kgFgyjuMzMG08+e0zQDSgyCbFHDPPjRXzzrt4bxsSz/NcgNn40D/a5vl+A1XGh2uMb3M+pj2/vaPjNHI4rTFqXARYe462Bvi7p07e6Dn8j4w95kvAqi//GvTUQGbSGE0/WWusR1hbGyhysRZNAkU1AzjPktuYonmk9r/3NFA0v+zanQMksBQosuBQ0O9///sLoAFegJIUixQQxD/CwmrCW5AtljXAAZosMIBLdmaUDVDkO87SgMmkYmFkKgNsLNbMUYpFm38CoMDktBQo4o+EvenT1ZSDZ9dmrbSBwo8pw0I8tFA6WCAmHyY/wJC5zEnjPsOo2TlzvKZIatMf5ceZ17tRgnwqOJVTekARvyymJgDCQl4XC733QtEDi31QpB/IkgIjE46xdSFvdXoGExFAgh3kG4XZAZRm9b1iMuH3BRx692nm1TyfQsY8MrfpT4qXIgXe+M6oLxFHKwmKJvVtIgi1g08RUGS880UBNoGRgKKYleYFRZSy+oFBvj6eQ+kbtwFFxhMwe8oppxRA4xp9h+nTFv1EaRgrxp1r+IwZu3yGAIhEX5pDxlJAkY0FpogpDGAxN/kAapOiv0W0eV6cra0b2g2s6RPzXX8Z266xFgDYzJ+AhGe5DrsTU5k5ps9jnrMJsHZsv/32pY4+KIqDPyCPYTQW4y8UAKQvanZoOVDq+jCaZGvuBRRZ62I+66cMWK7eaetFA0VDV9L/u76Bovll1+4cIIGlQJFFi/8J5oGCXapY2AxaUSh9v6AaFFnE7CABGQuQxcVCiaaeBoqwJHwY7D7tZikHu0UKd1OBIosXhcT0M8lUs5QsLLTYIsoUmEx4voUV82F3TmlRgFgfu+Pjjz9+Q5XkwpSIuWESpDgoNbtYiolPFAdVcumDIn0GhFFulDfTIqUG4GgP5ae4DlCj7GqQU4MigBfA8g5YIsrIeKCEKa6lQA4lTSECr0yczJ6ceacVMiNzz+LEDcwBID6nmAAGphYFaFoNUJSzz5gyAYSY8LwLhayEbRgw5cqlteJWh7ENZOgXdQNFlLJ3NQb1C1YRkDafyJ48BQhgXzP/gCIbDEwRkKF/AWp1JGLNOMBc1qCIzI0DzwGK+PflnQEQpmpAOSkEmPs8x/gwf4EZ4MrYdo2+56/Gl87/6gaM8xxtCTvDB8+6gAkE2vU3AISxBO7jU0RmZAPsxZQ6Tf4BLbVJbamxR+7mpN8BRVhuUWrWnPh/1UxRANiQvm+gaIi0Nr62gaL5ZdfuHCCB5cxnCZ9n6lHsqiioK17xioUyr4vdK1AUn6N8F1AEwLDZW3woXKDGYnPUUUdNbXHC6O2aLZpMZwFFFlCLNeCARWDK6bMYwAkWi2KmzOsCOAAVfFj6xXOZfiySwMmshXyAkjgrAxKYLsqLcjjggAMKUPAedtJPfepTz1Q1UMTEZkHmBGtRpuQoOABVeyzI7q9BkbaSBSaAvw/nZb5IQrcpI7LHuOhzbdEvFD5llxJQxEyEAcQ6UGxkq35MF6XJ/0XU4LRCoVG+lCQGAcjBGE1imXLiu7ZpF2YIU0GxYrUyzgAtfjN+VgMUkR+miAkXQKjNYt679guadXwEEAVQ5b5ERqkzPkXSXmB5mJPIU7Sm/gJEgAJyxfYx5YUpAiCYnIAsPn763XEi/jaG9B/Ao0/jU6Rv+ey5Rv97Z2MMKFQwrJ4DoGln/IP0r3kHJOoz5mEmMXIC4IF2DsyKuWcOmrP1IazYZ/2u/UAwsK/PARPj0xg3XwCnGgDNC0Yn9VMf6JCLjZ11g3nPmK3TDOT6BoqGjPrFr22gaHEZthpmkMByoKiuwsJFmfMZYk7BWlC4nIqXclS2uDET+bHT5ftD+QEjFlU7zDhnTwIn2aUyGVEGnsmpl4lJGyz0rsHI2GWmWLQADCCNKSw7TVFoFI8dLn8GUSd9ZQ0MMjFYDKe1bZJ4KS8AkjKQ+wTLA+D4zN8ABcCiXZQOZVQ7p6vTd2QClFAY2kIRUY7kbKfMTwfdX4MicuYzRB4YAzt1jFptNky0DgUoEghYqeXFXEqxYsn4kWAral8s8qf4KC1ym1S0V7spcUAYmPI/kKPdfVmTGcUH8FHY+pRJEzuFHSGPGkSsBlOUMHKsHBYPQIqpppbXDFNsyUtqM0z+NuaYvXbffffijwZ06FtA0QYCw2j8+k4fAEXaxgcIWMXikLmxQlbAiL8BJeZX885vzzHGjBFmOGySuYEBMi6wGuYQEGNTEjMyky7fICyOv7GYzL8AmPnkHnPH2DTvFH1ubvLHAvKTUgIoyjXGaQ2KjAt+g945oLQGon0WaAg7VHdK7qvlbwxaYwRLYNziTN6YokVH/Pz3N1A0v+zanQMkMCsoshhR4nyGUPt2qRZqCwc2AzDqm82iyAAfyt/iYtdN4VjsLKiUs8FuUWaSiQKOOQArQFliOSgHuzcKCmgACpK40WJuIQdAUigGrBbljo3gG+N6LI4FH9MBbDCPASq1stY2ikD7RI4NKZS4ewEgTE2fOUvmaMACIMII1Ukwa58iz8VokRtGh+zdbycO9PTNZxSmHToFmhB/jFyKZ1I+mD5OvQFFyRAOcPLdIicKFRDt+x1RaJL/1QxT6k/6BYqZeSe5hDAQlFvOyYqDd+4jb8wDphEY8r7MNnVagNVkijzL+Ma8AZlJDDjEiXrImKlBHwWMNSFfTJs54fmAIxmSFVBEtsYAUBSTLSBuzOuHmKbNm2R2jh9PUgTwIwJoRGQC29YD74yNjZO0MQMweaY63YvtxTyFLYkDfpy+jSfjNrmbbECww4BcAJq2AkXGknoBKn5yQFzyIzGzawt2TKlzDk3y66nNkkPln+vVAQiSr5QX5BImrzlazyvVxe9roGhxGbYaZpDALKAoOVAoLWwHgJNi9ylqxufAg11gXdyLIcDqCGW2wGKbLOxMRxZpR4ZgJzg984PBzFh0KXaZc+0eKelEVwEbzAp1sYALqeUUnqM1AAc7Wr4oFlW+FQADRctfwIJs8dNuyqFORqh9ABZQNMR8pk1AICdyJoq6JD0AIAZ8WHSFFmtbbdqbBopcT0naWVM4/G/4DNUFcAVUOSz3fX6SvRsg1F+ACxkr5CcyTtswefoEYJILifPspKJ+QJaydH9Mc1gIoAvYqwtTJrMXRo8ZEfOQNvoOS8T3CRhgrqEM63cIM7AaTJFxa25ol/5JYsCAopo56MtmFifcOkoqgKhW+BSxuQSMeFYc7oFFDArwUYMiz9RGfQtAmSs2CkC5vgRgyFK/MHXF98dnxjgWMo7j7jcGc24ZoA0o21QorhUabw5qnzWAydhcM/68B7DPT9BmKdmwbYrin+MeGyNz0IZHMe+BIsxVnKiNK23RF5FTHNvjXD2JbVtq6YvsA6DSp35ru8+BPJskskk6ghoQzdLHk9rQfIpmUEpTLmmgaH7ZtTsHSGAWUGSxBTaYZPqFvwdzGj8Gi+20IzcoYSDIwsrZl79Eil2t3TjA0v+u/zxgIOaw+jsLl2cDOwAGhcD0EnYpp4rndG7KgrKnJEw2JhLvsRIlyp+SrwtlxswHPFhwRc/1/ZxcTykBKPHjSkZrTBxlh/mx8yarflZpCowvFBn1ky8m7B5gslvHuvFTmlYo4kkZrXO9+gFGigMQAmqNB/X2AVHuiQkRS0A+aSP2SZ9gkrwnoM3cUr+DccJRXURaPxO3+lcyeSMFqT7AINFRtXlmKVC03Biq64mC9iw/SlgJICW5f4wp8w9TZHz0QVGio9RBsfsB5o477rhyn743ZgApmxPAU91KnejQ/7k/fzNdcfznq6a95g02Rx/oH3ONAz5zrHHgGmyf+cT8lGiz+jm1+SygCFMU81kc2ZOfKe2sAc2irE36Ie+b36lXuyc5WOf75fq5gaJ5JDT9ngaKVlaerbYpEpgFFDXhNQmsBQmsNCgChjAaYYkCPCKLSaYan1GkMTUFrGFqAnjq3/6m6JPosH5GwFGAMgDKRwso8oyaKaqVd54JIPPhCygCOJk0+YlhegJSAKzc3+/nhPFzosbsKEAR3yDMK1AEtNs08SHLkTD8ziQLZRbv5wvyvkARJpD5L8faCKTAzop01abIBlhRRxinur2T/Ihi0kv/9MFtkkTm4NoA4BqUpt5+fywKxBpTNP9K0kDR/LJrdw6QQANFA4TVLh21BFYSFFHEgAznZUxJMkT3TTYxt0Qwvmc6wkAmuSDGjXkJo9J36q0Vf5T/JLMQhg0bi5FRDxCD7QEqMGsBDKkv2cg5/PMD1H73ADFMWnzFPAeTyn8pR8jUQA9YwJTx68NOBhS5l1k1rGyYTD5PAI46+ChhLIXhT3qf5AHDCGL/FG3ha8b5O2CkNlfGt8n3McNF7jWDlD7RDn9jaEWvxWE/Z7d5b30Us1k/EaS6Gygaz5RvoGg8fbGuW9JA0bru3i3q5VYCFEW5UpCYFkCAo38isWqH29rcEgVK4TLjyqtFcWsTh3amXBFZ8Yfp+xSFPeqHeed/4AQ4Ex2Yg1oTfQYU9UFEfKIEJQAd/s8Zc3zS+I4BGZzZmb3VlUzSNcBIqD/TKFn4DijCFNWgyPE5fPqYzxTAi+mV+SxtC+DyW73kS9ExiavXb07XfBDD2tRgE7PDLMc0ywE6uYpq/55arnkOQAQY8uNTmHtFV3pvfk41ME3/1mxT+qb5FG3e5aSBos0r/y3m6Q0UbTFdve5fdFFQFIVKUOoCKDAZIvywJfk+ppz479TKEtshEIHfDsYIGBHNxYGY43+Uba2885l6p+U+8gymrJxzNsnROu2ufWUAIT8KhknCRM75IjeTvNHBrv0kngEC2iNaU66jSaAoPkWcuQOKwhQBRX2mqH7vtC1sEBnzpZMbi9myZtX8DXCKvuSPKEqRj1TN5NSO6hnsyavGtAfcKkCdYIQ99thjw4G2aUMDReNdJhooGm/frKuWzQOKLCDu658lNnbBrNV2j12uY2nfSoGiAJAcCCthYs3yxBclSrh21OVoLvJQtCUWRps4EvPJEV5eg56EyYc9SoLAgJuArnwfXxrf+5t/kOAE7EnNlsQ523UBUepINBqAwKnddbJhS94oUiynwdcOxon43HfffTc4WicRI0drUZvqFckI0Aik0BZpAkQYAkV1e8LK5N38jpkLEyYaUh6lOtoscs7Zc9JXiHyrQVGuCbiJjxZQhL0SYSoRpO+ZCjFdAUUBo32QWydsrNmu5mi9eWZ8A0WbR+5b3FPnAUUWHBQ3W73cI5sSHFns+ALw7xCyyzfC36h+bbAo80/gG9BPB9DvTPfa0XJQtTAuVRK9YzFMvWmLeoYkdLTYMlfwT6lzMW2KwUYWzCU5JFb/Ugoie2Y9s2wl2kX5iHiiJPmXLJXcs/+83Ct1g3v55AABdvhLlUVBUV23MY4pkv4hoMj3QtCNHQpZIW8pGLSRAjYuRWYBRRyHtYnZhk8Ov6LaNBVzEuXrPmBDKL5xBmgY90xK2pJzv4z3RKUZgyL0yEVdnLvVwSQEiGiPdjH9xWmcz493YkJzDb8adUhzkLB840SdCYtPQk+MlwL4AWR1zqHkEzLOFeMN6DDXklahNp9pm/GhbmOUXJjT+EwBkdobvyh1Yo7Uw4+qD4o8rwZF1iWsU5g1/cip2zxQJ3ZLXjLsGFlF3vqRf5R2Wk9cp78DjvrAaJ550hyt55Ha/97TQNH8smt3DpDALKDIQoJCz4KXoz/kkpFBN2HlFhPKT66hIcUCaZG2GHOirAsAYudo184EAVgIDbbYClmXJZsfgkWan8C0os2Ukx27Ha7jBpYq5MJJ1fOSEdhnwtnlY5E5mnKgDACduljgQ/8DjP6W/TeHdUZeOXR0CMDyHPICfDwn4CfPpwQ53zpSAwtgIRFObdeeRIqeS57a1b9fX1Mq0wBUP7v2NBmqR58yu8h7lESPPhdeTiFPe4b3k6IBOyE/jlxVIq4kGawPzu0/e6VBUf/sM8pRVBU/GSyQdyBvkVcAA7BuTAQUxXxGyfdBUVgi78DkhlmRs0pizSQupcj5Ixl3wJLzxQJE9D3nazmffG/ukae2mX8Aje+ZywANyl69lLIIMQBAGwAhOYuMQUDAeM1cshnIc/QBAJMQeWNEyH9Mc94biNDO1Mvvx/skz0/6S1uBSeZE7I13UIAedfD5UcgTkNR+ANE71aCI3AK0AjaTsNWa4Z0V7wTIelfXaaO5Yex7Z/fYYJnb2CrtB2iZ6Dh+A8C1L1ljioas7it3bQNFKyfLVtMSEpgFFFlcKTcLf86hCltEOeQzi4Udovw7YY8smpQCBTytWPz4bViMKfA+KHLUggVzxx13LAuWBHYWWzteYb+oe0qFv8EkRsJCbrcoOkaIsL+FJE/KwF0/myJ2bpm8OxZRCpAi9ExHGlg4mR4ci1A/1yLLZ8NzkmcnSiBHJXiORduCL5/LrCxOzAHyKpE7sFOXAFiOpQAjYAfM1hmkczAouT/rWc/a6H4MBXlT6JOK7+UY4uyKXUgBXh0y2u+75B4KIEsCSW2XZ2nSobI5P047RDAZf4798Fy/KS6KfFOCojglhynyTG0FXPi0UPiUPaAgVB7oxepQ1EARQGd8GHvAOB8jCj7ms5o1wVaQJd8ezJhnu8c4B0aME4yFcehcMGNFP5uP/HiY9swLc0K4/e1vf/ui7IFP48B8jDOzunPwrLYAeuaqH2Nb+5nShNtrf0xbWB3jxj3qNefUjd2Jc7m2bbPNNhvC+4EJ7Uj0WX5n02BzI1cVuXgO4IJdMkcBIMALUOEDRSEmi7ewfeazgKJapplT5mhSF2iTTYK+C7ip2+Yeua+Y/zBp5AAwaQvzH9n3naxrc+UQBdOYoiHS2vjaBorml127c4AEZgVFkg7KNJudugXHIk2hR9FbnBLVEjbEYipKJSzTpKZZdCgWC3eAikUfS4OhcgyHxRswSXZl12Kq7OYc18GJElDpJ4+0AOe0bcCM4gHSJLXj+2FXPc38FwVugQQgABhnd5mcOXPtmGOOKYAxjIvnWfj4etgJp1jA0fWUbMKcyYgCEwUz6ciMaUpfHQBi/x7vh53RR+Quo7adeE4+T30AnD7Jqeb1c1wruzgz4ySACQyTBfDKWTUFOHBWV11ci5GggAL67NIxeuomD6Ax7Q5wjh8LRaW/lJg4KCNAAfPSN6ctwhTVZi3Pi/nMOMnZWwH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DBQBvsYhZgJo1s/AAVBkw6Be4030Vm0+8z7aCyhgRihffWIuGR8YHmAGEKS0XaOOHHrsXvPCQcPMjOrB9riGXMkcYHG4K+ZQv6b02ZWE82trfKIwqtpfm4zSD8a3erHE5rVnmRfAis1JjvqIL1QARJ02IMkbDz300A3nEtpQab/IvYAiUW18oDA5NSgCInP8RkLwtQ9ox9xJAgm8hd0DSs21Oj1AHNzJl5xtmvSVdnoPAJNpkexrdqj+O3XMuuQ2UDSrpM58XQNF88uu3TlAAouAIrvJZCW2m7foC8UNczSgGWe61KJJ+dstAxcWIosaX4EoWpQ6UMMcQClRZMwLdaFoMQ7Ccpm8FKyNnS6WhFKx6NkVx4xFJhgOxULsGRY/0TdAGIVu8WXascsHrlISgm0hp+QAsn7RJood2wDIzVoAQUwJxTkJRAEmTIOcVT0X2wBUAnMUF8UIVPoNiOYE8z4owtqp35Eb/aJeCQQnfR8/rIBBMgLKyDZMESXlfwowhaIANJJHRj3aaAwAU5gQDIpx5RrKyxhwgnldVhIUxQ8MAyQCDfgBnr031sE49y4+p9hdAxQZGzYPlHJAERMr5oIpTAF6yNGPccWsY1wBmTYFOVDX+DIOgdCAIkCWWSvmYICMKdX8ALKxPPHj0R65jRzPoy+iwGuWA4AxhrXb58aJTQbZ8l8CEMyBmMbUAQjZDGBW9J17sDCcl+VnIpc6mivsjPfMifPmgHeTBTvO2cam9pOF51pTjFHHzRgD2hrz2SRQ5JnGDAZKn9i4xW9KvZjk2rk98sh8tNbkoFz9wHepdkDXd5FdfjdQNOvqtfh1DRQtLsNWwwwSWAQUMc/YUVoYKGS7akd5MIPNWizugA5zzSTGht9CFmjOkfwqKFrPsFg618xOmDnHwh3lS7FSCkw6svraYdfAJc6xwIkdJQDAR4lysMMGdOKoCgxRSpSbOrXBPVgyYceTjuqg8HzHjGYy16Y672lRBwxqQLWczPpnovWvz2n0/HG0VxuBH0qUCcEOmukHA8OPIyzMSoEiysXOHosEYPaZIv9TdPqiPqS2/x4UG2XofTFijixhQgEqAAWAYxKLtQgo6rchwAzQ57MGVFDK3stYocApWH5HFDBQrs8xRUARsA0UKeYG2euPOJEbF/pJnxkPmEfsk7EUlop5zNwwDvUntgMo8ndMwsZm6vX++iDHkmBAKHlzIM7MSScQZW5sAAuYkdp5vL4ekDEHjaG8T0BRfH18Z/Pg2hwfUoMwcvG9+env5F0CjNQREJUM4v7XBnOHrOJsX4Mi9bguEWyASthdzI9xlO/VlUi89HUYprQFOwfwAXVhioAi8u4ncQxAaqBouVVr5b5voGjlZNlqWkICs4IiCl4W2zgV24XxnbCoWzD4eGAoMBN9Xx3XAB+TSlgZfgQBNPWiZReJTqcILVocsYEJpjT/UxLaguq26FFOURjAE2XElIXaT6HcKCCKiIK2EGKTAJXa8RggQ+djZxQKnTIAJigr9WKzJhVtALws6MwgOcfMtZQYcySmCj0/a1kOFKWeMEoii7w/loWpiWz0IZliH5gasQH1O2No5mWKKDRghqLjCwQkMD3pK0p1KZapD8y0Vf9gHoAiwJejOjMKPy919stKgyLjljzIM6YuwAFjFV8o4BIo4l/jOiYdQDegiKImF0A7Stl4Y34i5zgquy+RTp5lXsSPRx0UMyBpvMac4xpjPwDGeFMvpkTb1QPMpf3GpLkatoTyJ2MgLr4z8ck54YQTSpsVQNBmhx+etniOecB8hilStB9ISaRWzRR5ng2L/E1MrPGJIhfvmFB49drAADQJyQdstN/79EPy+6AIGMs7k4u2kjkmjQ+eNSiAMSZEbScXbfEcz7U+WMMwvUyRAUVJLdBni2adv65r5rMh0tr42gaK5pddu3OABGYBRRYLpidOva4HCCy2nDwtln2w0Wd87PI41U4qFjaARZ31IbGupbhR2hYSixSlii3AHvgcQIu5zEJFWflMG5mMOGna6S1VKCXUPMq+D+ZqUGThxApQ+BSA9jJj9c11eZY28MvJKfQWdYCRMyyWQ33qcc2sZRZQRClYPAAILIe/AdaYozARif7i2MphlQJPGQMo8p7MQqIN9Y/fTFZMnvydppWVAEXxLfLbs+PEm5DvgIr4phgHTnoHIgKKavNZDkPN/QHsmC+m5wCC1FuHlqctvmPiwhTFpyiKub7eOCYfAM3cyf3k5e8wI7kXgAGIbSzMT8ofmMD4yusD8LkPC2SuGyvuxXzZDABFgEzt01OzQ3k+GRhrABGTez+oICANeNF+wCjRm3H0Vpd1BTBj1rKBsXYoAZbeRyFT1yctgXlgPjCF1qAo+Yn6zu+Ri7YGFNWH87bos1lXrJW9roGilZVnq22KBGYBRRZKIex8Eyxa/BRqvyELkB1m6ppkThraARYqjtZ8NZghLJKcqS3IFmK0vx0d4GKhcw1Qk5PpLZTMBlgGJaG6GIa+zxOfCX4UNZvjnoAieWrsMu1UAQwgzsLOOXzWQtEzNXoGfxR1M20wxc1agBksCYA6KSdTmBrAEYunXwAKR0wwxXC8xqhR4Mw/2IF+2dygSF+SC8YDA0MxAxlML+RtXBhrm8p8VoMibekrfOMozEzMxvxiMHKYREAXKwbgY+coZj8YpjAZwHUNiihxYzkRYJ7p2TH56KP4FPEZC3OR3ENx2gaKyAjrCRRR+sa2esOMeJbv/KboMXGirKL8ATtzzjvxl/KOmCLAL0EMxvKJJ55YgJENi+cnqk29irr1UcAeWWDQsKwJuY+5L6yS+c5PSd0BOt4RW+QZAUXmX0BRHPCN/ciaLJPYkQyNJ3LRRwGjpd9AAAAgAElEQVSh+jF5jLTXPSLlUod5Ti78GLW3PnC3gaJZV6yVva6BognyNHlQugYl2j/F51gEk5ipYDWKySVMF/3cL75jorDDmhbZpM3YFtFCwqWXc04eev2sMlgOFHmuRZC5ByCymLPr1/livC/nWv4eFs+VKBY5+YDkheF7YcFiaoqvDkUJXDBNWcCWMkNpX5xdgQqLPLMWR+el5G6s2ZmLsvNulICFGxVvkQQ8poWuW3Dr3E7abfcNGFGcxqrFHkU/ayETphHt6kd6qYNZhlyMOb49wouBMEwQYKvvKBTgklzJD1NQ79yBItdRaJPC3gESJjLv3nfEXs58pg2ANYU2yYnbWIsTLwaOwsb4MZ1RaEwwZGasMX9OmneAAdAuInCREqARJsaaYxwBaZQsgOo78wdQ978+B0IAViCAogUKrFVMw+TsHnWQMUXtnjif82NxLUBgzllDjBPXuJcpF6jIeV1kJVqKXLXNPdg0AFgdxoGxbn3RFtcAMZgT12obcAzskKc+jwM0uWN4FXI3royH+O0A9eoISIxcElgASPD7S5JUpkEy4JBt/GsLuVn/tF/xbO+r7pi0AEjtBdbq5I1xtDYejXMsk3f2nthYjJLrfaZtxrx6yNK6S8EyxRpPgJB5bD0gf++o3Z5Bdtpbm87WEijSP/oxUbvkEVMuOdVyN64CWH0OPGNC3Zsxp9/cr49WS9dmHjdQNGFF06F2MZSNnX2KCSQCyQIR/49FFsRZ7jWx0M6TlJqJZiG325rk+6B+g0ub73rXuxYTynI5c0xmydxEsai3vt77W2BE9Qwty4EiMgcgLIASww0BRSYkp95ZSxQI5eB9RYzxi7HzDSiifETpAGYWMX45TFTTQtrDOMklxKGUsjWhKRfRMoCB5/WL+4wzbIoFFiAyKQECiyR5WByBw74vlLqwBpQeE55CFkA0Mx0lABRQGnboQ0r8hSxIFvB6HAAVQBt2DFjUZoxLXfSnaygBjB4/lTrfUELy+WNNC8nXN8Yg+ddlGiiKE7H5STlR7pPmBQUHzJEPZkj0HN8iPmTYuizUlD5l1W/fSpjPPCNsUcwwAUaJUhJ9B5j5nBLBDOlL5hz9zMSK7TDOEt6N3cs7U/RMT0xS6gAYABNAU3+G1dR3NgSUE6BVgyJtIx+ReOaJetxHdsaIQpFJ94BdAv7NdU7jfJmAEQWIExVGlsCZeowB88xYIQvXUIxhX9RrHMcPyVpobbJxMGcUgJaZy9wwr5O1O47Y2uLdsJjAiWI8C5gwR93jXdRrTTdmgZzafGYeAob81swzc846QTdIiaCd2m891hfaaeyG6UqeJfeol5zMK/MaoNRWfVqbTAOI6gi+IfN3tX2KsOrMhnw29aGxYh7qW32on6xL1nXjuF5HpXpgxtaP2YSQsfr0i02esaKulbAOLCfHLQIUmdjQu8Fv4Fk8l1LshG/iHXLIIRtdF/MNpd1PRlcLuv88iiERFfV3FjIOvUu1RZvtnCahZRPP7mQpsBN2hbMu5mG5QmFgYSjwoP7c43kWaYN6EnO1VN1LgaLsak0CE0MbKFsLRe2cm+tMopopskMZEnJul2eiiupKsaDVoMgYsKDL0UKBWki1i5moz/xolwlPobqmZpPUy4xE4QBVfXOU51i0sWOcvCkaIJYSBIbdZ7GmIGVsNl6MJ/1qd+WnLnbQTAP9ZIsWV0qpnxV7qT6zsKL2+/5AxgGlB4xRfH3AQllb1AATzJ9Fn/JLgknXk1OYpElMEcWCRbB41ve5l1LWN1g5CiaO1sl3EyDV9wsCNrSbssKEYbYweuTpPc1pTrqKfvMMz/f+/fm9EkzRJFBkLOlzyheYoVh8hlEQbWecG0PkwyfHOwI/1jUAjwKxVsTkRgm5Rh3uA16YqI0DcjT2kqdIn1HwdZ4i49McMDYxV31/oTg3Y3gcOeJ+smMG9lym1L7PUf6vFX/MYTG/qRcLZkPBFGst0r7kEzJHXGuzITiD/19YlpjJ9Jl1hyzNHX2vAL/AjDxPAFBSCgB+wFYNipidgSJgieKuHd3J0qa0HwkX9s8G0ry1LiTPktxZ1hAbp9oJO+AnwEg71xJTZH7TQzlA2By0dvtfoArZWiM5zmPFa+bbeu56c1G/6jNzwHgDhrB+ZKkuARybuqx7UGSAekkCByAMOpQ+P4KlkulhitB3nA5rUICRsFjWn9ed5Hk602TJYmXnJkrG5DHpLL75zqQ2Yae1JaHF2tMvvqM4lwI7Q0BRzD8AIcVnQSYDCyPgpo0GpedyDhxSlgJFFmdKykLPYZnysns1gfrFgoX1YmpayaJ9Fn9tsNvN+WWYgjzLxJceQH/VYM29zC5yBvULIEL5WjDsoqYxTRZmgNDzPa9mdtSPUbG45juLBoZmWlRavx1hEia1cagcjRM7QaeM187T6rFjZHLzPMqZYt/UZVKeoknPBPLMW4ursWWMk3vMZRQugJCi7/S3FA2bAhSpkwKP/0mUubFnPCXJX0CRtBDGPsbHO2O3XJO1BNAhb3L3bt6XUgaUFOsPJQ9IWndcQ2Fhk+zIA4pqR2vXAE4CHXKml3bGTyasKz8e7QtTpF7PBZD7QMr/Snya4pytLvM7YAAQwtYa8zYlxjwgzZ9PWxRrubZ5r4ToxwdKPeaOKLPDDjusmL8UoIjZU5uxU8aAvrdpoSsSfQY8AjGYK7qDbI15Gxef+Q6jTq4BM0kc6d2Y6KTzMG+TZwlbSk4YkTjR+x0TqPblPdYSKDKGjVsbWXKmJ2zskBHkDDQDhgCqjQdQqE/dY/ySvWvo5aR7CDukv4xpZISfTV3WPSgyKUwIO2wTzMTHckCkfSYkwgYCRCZYDOpoJgPd7tQkngaKdLKdADrX80xkpi/KnjMdsOT5dil2uGhsO5hpbVkJUKTNzBd27SkmIqATxicsDGURBoXs7IwsGnWo+TyDcjnz2Tx1rvQ9tdM0hdgHPyv9vFbf2pTASpnP+qBIvRRhnP3DFPkcy0PRYK0wF9YVyt7mwcbFfGaioHDNafdYO5i+sDbqZb5xDYWEhQnzS9Fbg9SZ6LPkKYpDOsaJP00AB0XmudZCII2yYpaLHw9mxXMxamGGAgICqtyPAbBmKu61Tpt72gts2EhYOz3DddZka7N6Fb5MQB4zsfq1j/LVPjKw4Yq7Q0xu3h1wB2oAECDHZtfG0302f8zVNinAFgCEXfRcZm1yBWKw/9rHJJijSzB6wIB3VBdQxOzmfmALGLL221Rpr7qZhPQvgOa9fb5WzGfxH0MU2DQaB/oV86rPyNL7YbSN6xwFBHAah8At+SEKsH30pj5zXc0UWZuZO+NztClXjnUPigiYOQHosCOMvxAb87SylPnMxDSop4Eiyt/OCz0IUBkIaGS+AGzQvtOWnLrOtOKzacWExRrUgCbXaouFM/4kk+qIT5HJW5vgTGogLe+h3cxHFgymJWUaKDLhfTfk1Pq1AIo25URrda8fCaw0KApj4jeFaF7HfAbUWI8AGiZtvm8UsPmEvWB6sMYknJ4JDahQ4gANCOUeyga4YZb3PBseYIHS9l5J3pg8RbnGJjK5ftTByRwblLw+nGmZQSl2zwJoPLc2F9emIeZTzCwGNEEt1kzAD/vjWu3HEgB5/iYH7It3Bkw8BzNlY1kf94N1xihZO7Vf/ZzJk9kb+HJPkl56BwynaEoMXG0+CwjVJ+RE5okoiwN37XiNVdQH2u9a5uWk+/CZdno25a792gCcxQE9TNNaAUU5RoWriTYz8RoHOcvR+NJfTKD6ozafAUpAPXAEPEqH4V5sEYYpTJH+B5bosEmBDyu9sqx7UBSB2QXxhTHgRcpE8U8SqEGOms55WrnGLmQ581ldX3YLdgrMTWGDTGh+Jya6tvTP0arrWM6nyGTODmgaKOIH1PcpymJhkmqn56C767aQgwXGYI6vhWe41wJjAZgVGDVQtNJTt9W3uSSwKUBRTGgUp7VKdBfTWEBRWIWc9+X6hNOTQ5yMk+wxEV/YaqyP+8xZTAeTWvyDzGWgKj49QBG2KaAo8z1h+67H0mgbH8Bkc1Z/TF9+Y26YHjkWJ4dSzYBYW62xzJU5vZ7yw85am3MtkKXu5BGqUxUkrJ1zdY78ANi4EzBZJYO1NlvLyMta5z711seEeH/X+B1QhM3gzxJHe98nhD9nFFL+yYINzGGXKO/kWQKKrP/a5TPPVr/f3gtjhOninxTfpElMkXYPcbreHI7WGMc4r9dMERcEcsSKMdPGpwj40E8258YCiw7Qa3zVPkUxmQGzNgbJG7Wp5v8WA4oiQDsBlGicZycJ1sTj3Gqy9qPPljOfpb44OvIlMfAngTBgQ2SFCJI69L9u00qYzyaBovoZFg0+Iv0ItwCn+BTV91goUOqzRgM0ULSppnCrd7UlsNKgKAqZ0lbiaM2RnenH5/E7oUzNy/jh5J6wMIns8j9TjuhHyt3nNj6c1ykifh+JelNH/Hwo5hoUBYwEtAUUYb+Tp6j2GdKunN3GYdv6SfnXRdusfRzFgauYwpij+LxhZ2Jq07Z+dF7q6jtWa4dNIjNYTFauDesSufk/9fq+Nu/5G2jB7NvI5gxCz0oWbfcngpGrBPDlHQVg8FWKD5q28M/EFAWgeZe8D2BGyXuOaLjkKVqroIjVg64zzkRuAjMAIwBus80VgyWi72hNP/ETwxAZU+Slf8IUIRPMCTLGKA0N8hm6Pqx7UBRH45isKHidY4LUp2/XgqPA2TgtIDUTkrDLpcxn2VmZ6Chw9wAbQjUNegOgNp9pi6LOSWU1QNG0QbOl+RQNnTzt+i1TAvOCojrqKpKzDpln/DH82JBhXzgoU6jMPq7JYalJqGgdw/xgBHIEjp00M5ZrFSYaACORWTaEFJRzzPj8qJdyp7CtM/4PKMJeuB8AcB9TURglu3lsE58mn/Wjy5j6KEGgyO8wPQEg6vS8GhT5jLKrQZF3JJMEe+Q5ATe1qSkgkUKWTDUMd3x03JP71AuwJG9RPxpOe7kaOPYH40WugJININOk55Ib05+IO+3zPVDknVkkXJOQfGk6kuOJovc5Ja+fPEcCTkAqh9iuJZ+ijOOAUbLM2Yd8U5k3WRmYxgAasq9BkT4B/DmscxERAECWxgfzalKjICMQFYDTpi7rHhQZfBwADTyD1QLED4ctd1JiOgK3KEH8Oql2gJ7FfGZQWDREBWFTACIda5JihTxTNIW2WFDslCxk0wDalgaKyM8782GwINmdsUmT0bQEiJQUenpagsMAVQrE4lTnCzJJmR/zmfExS8LF/sRUD4XTP63ewscOvpSZ0cKg/X74I8xa3JdoOWPJ7sz9s5o0Z33OLNclGd+ka8mgn7xxljpnvYbssbr8Vyhvz/IZ9lN/OiZlqZIxkPO1XGthtkCvZEbrSaDI2DUmKQZOxEnOCLT4TJsodgAFwy3CDOhIMkGJR5NqxJpGkVuzEtVmLlHECkXtXu9kjFjPhElbm/jTAFdkiCnCMHGUVQ8lwVSWozawPByzfU52iZrL+wERGBb1MKfUjE76QbuskUCQvvOO/If8L0LL/57Db4lydH39nJjBYlIKGwRQ5Hy3gCaf1aAIe2HDmnQHaVPqcB/mXv9bd4wF8k+SRbIjf1YAof36LOPFO/MBVYc2A7U2wvQQ+VrLgEnvDHwxuWGK6IOlmKJZ50Ku2xzmMyDe+BLAQ3bGFVMXHzaM2qSQfOsXkM7k6W++R/RkDYr45hoHS0V9D5XPUteve1BkUZTHgsKk+OJ4HYfnvnBMHkKREbePSmcBRZSDCDMKTvisRU/SMFESFjWI2KDhbOdaDt9xBJ/UURYG1OpSjtYWLBM1ytXEq3eiHNo4uOUoivo5JiZHt0mKdHMwRZ7JnIjit7OgUAFaPlFSG1iYcxp8TI4WKKY8tutpRT+Qi8VIH+R9KQz/MzHoI9dYpPRLwu71u2fmYMs8Q51ka7ID0lg/k9cinLZZTPlN9HPt1O20ADgzyWKdkPn4bQFZInIC7CzAnBCVOJ6y3zOHWEyYXDwrh01OOqZjJReQ1EWJi9jpJ6g037CkzBmTkk8ObYu+6OdnSk4hINrY4afn/YVqW5TNx3o+2NnbeaYYA/rbZiby0n/GxaY+ENYYAuSwCZxOcw6YeZADSmMKozAoT5sD35n31g73U8IUkXli3Mb0zRwhaspzsBz6gJLh0JrILOYKvpIUd80UUdLuw7xwpDU3ArZcm6ixMDDxeyFzDBGA4HdMYTHRkXtAkQ2q9it9UKSfmMKwUsZQzUi5Xr010PS/9vPPsfbWp86HSdIGY9WcJJuYH9VXh8Cb63xgciQH/cFHKvKnwLlgUPbmrXUKU8TROEyRusnJOh9WDlCQk8cc9gzzpX8g7FplioTVG7/YMhtEsrMmADzTQJEIPWMfm2lt54Nl3Q8osrZy2KdDjY9+eoyh68cs1697UEQIBiZgoUD0cqvUvkI+N2koV7S1DmXOCktkQNtJ6UCoXx3T8vR4FiYIKEoxOCT+MgF0dg4PpZi1ZSmnb7tAi9xSyRshbVEplCQHTQp21mLXCCBO8g1abVBEzlgbzooWe5Mh56EBdXanFm87LcnkckiqfqP4gJJJvlkWf5MqCxbFl/e1cAEUdo12eCaoxSpAhByTw8iCi0E0ViglO1iKzA6JwgG+s2us8xFZ5ACVmo2qM3CrCwivj4ygjIw344g8kv9FVI0FxiKtv3NMCTBlkaeQACmyJMNpeZECsoxHyiAsnPtyXlrGUEKJl2Kg7Ez1iQWtLtpvjPc/n3V89q+jjIwFQQGAgPFrjHh/ZgnfYzgwZtgA0Uw125Ps5xxkvWsyM2PzjA8bBPLrHyZat2Ne89mkdzb+9DPgAjhSAmFE4nti/NhIMdUANMaafpuUpwjznLUCyLNZoKw8B0gAGChh7JlxDfAkeaN5lOiznH3mPqH1koFS5AE+YWGydgbwGEuYGuOuBkU1U5P5Q1lqm3YGFAFJGBnvnKNYvEN8cvL8gJgaKLmHz4o+51xuLYiTt+viO0XGfKLIL47T6ZswT2lvwBcWzvzExNnoBJSai+Y8EE6m+ojjcP1cdUa/cMmwPlvLXGNzDOwKvCH7tRaSH7kBhtZlawVwQz7GGiBtTbdx4+Rv08islgSk1kFrB/Ma3eleZtSAIuMT22ZOc2lZjU3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KZlmADVo0n3w8QI2dRorFgyMYG7JOt0AsBWRmed6s1xgovPInMUW+A7ZMqlkdnmd9rusSfVYDuSH319fO4mht50nZAWlCfi0YlJYdmkUOXY0N8r82RZFbzO2+TCYLkomUc94oFou5frUYcaDMQk6BArtMEhY292EaLJrAZYrnkL+6AdSwTnI/1WPEhA+zULNFFkw7Jgk8FTtgJl2FkjbufGfHHuBh5+keCgI4t7MPONNmfU42+p+So0xEvRiXzBKAHdv9pBLgY2Hm+wYQAAMKkGUHTFZpi4XI+F+K7bKYMbkARnXRRiAG2Fypot+wJACgtgNdSc5HeZIdYJN8Ma7BAtbF2LbYkoG5r+3kywSJReIHMQ0YrSQoUhfZGe+AEYAQVoFiSbi9MWAjtvPOOxeQZ+6L5MGkALGUKTBknBqj3gnYMi8ARoCAYhEFJEu0uUUGTBL6B/BRp2uMG8of+HIfmWDNbSy0zXgmW/IPiAiQI2ObwESf+e2aMF/mqjo8y2bORkb7FY7h2GyAKj45nHeNZ/OzfkaARkBEwJIxau2WCDBh755lPGiDZ5M3WZNfgGfftGktIn/3egZQBPCQCxl5D2uFz7TfmLPmMKdZJ8x/dRurOfZDXTZSNkDGmDmqH7DUNsrx4arD8YdEnNXje7XNZ56NJcJUMzkC72HEMGcAqjXK2EwyUeDDRgB47oOdRJ/pAyzSapYGilZT2lvws5YDRRZoLB2/CooqC6HF2g7BDtDRHiYVIAHABJjWoAgDaNeR4yksgvENA0RiEvO5Rd4ibMG3m/FjZ6MdijZZ/OOH1D/fqwZEnAstdvFTsyhic7BZFsf+MRfu9TlW0vPRxhbKRKRMGipkaLflWZhPCwegnpPHHamA4bIDXupsvsjajs2iw3QUUESWACEgkYMcZxm2dvXTfPQodIp32qnzs9RfX0PJUJaUPhAKTFJGACLwyJeIsgGQ9AHGEehJCTuILaLswtyql2y1N2fRTWrbSoMi5jvAA6imvLUPWOXbRq4UNoAC0AA+wKrP9KMx4e+wJBgHc8VnAFbOPlMnsEJewuQBkJiSjPccdKpuc0j/2wC6hrnSOIvPFVAAuJA1xZ4S0KIOzLX56XdAOEY2eZUyv8zlABqbD+M6eZUiF3PdWI8JrO6TmOYCktSBJQTGmL/cY5PjHbU/dSTXkLr65j//M+lJh+Dd9be5YIwBXMCL9gBF2MUaFAFJQEAc1M1v721s6StjEzDSNzGf2eAA4eqt36c25w2dI5sDFA1t41ivb6BorD2zztq1HCiyAPIFoajsiNHbFBRlmuRrEQnlymTF10ipQREFh0UCoCxkFha7UWanfrEwAhLqtxAmkkcyNfcxlTpryi7eYmuXXhf3ADuAGxBHOXsWU4c22AVhkyiXmPpyv3st1kwIlBDq3d8czLE02mZBrR2vKUGg0aGfFmsASL12qIARMLPXXnsVVszivFxBecsLIw1/QJHFmxlO3XbLWIGct9avb5J/z7RnUiz6mE/LUg7xy7XZ9zGh2YnmxHUKLN+FRaKcJhX36y/yMl6MI+2K6Yj5Z6kz4lYSFFHS5oa+MJaMC/8zK/ClAZRrdsb7JmeRNuv3mImMM4Ao/oUxnxlPxg72JU7IrjHG9THQbw7FedmuHfCpzT7miHZ5NiCJrRVy3Teppg4ADNPmd5zegXUmTcAPYDHugaDk59E+gDSHo5oDxkwSTWoPWdRmxThRB0zkQNhEieXgXMAfM6iETQIyY+ZSb/IY+Ru7bI0ByLy3d65BEbnVoMg8MQ+BJO+krQCtuQTA69swR/5WZ+1TFPNZUivUbNEsc6J/TQNF80jtf+9poGh+2bU7B0hgOVCUqmIuY8K0IFHYwAb7dAqTAuqdU2kiQWI+y64fA2IRY14ArKY56FnEKSQskF2thVAdlIfPsE52mcyTIkVyNIqF3g7Qbh74wfbEJMPh0mKrbUyt2B+sjN1rlAglxM/GLtOOmnyAK4rNLpziBsaY1QIiLKrYD7t6CsaOP4CF8rAAWwyBLeBoOWfrSaCI3MjSov//sXcncNJcVd3HKzHsIAlrAglLxIWAEBAJURZlFxGNZFEhC0gWEhQCQlg0EFQWJUiCmrjgRoiAuEBwF8UASlBUQBQF3D7wqiCEsL4vmDzv51uT/3BS6enp6ul5pjN96/k8n5nprrp161TVvb/7P+eeKyg0Czxyiw07QNfARlHQHEPlmxTHlIR+3Jcbwcqsj9MkpcizoLPNUhBZkVyZ6l1n5bnn9lVXzxvXnmdEB0qJExvmfnLHUlSG26KhSHlRLjw3nm/wwO2ljjrruInURaet0+eikJEe/FcoiBpC7QAD4oxq7Myww7X/EDSq2yYKkPOqH7uIr9GRJ5Fe1Krs6/jEHTm3AYbJExL8gQKDDHGbnlPPN0Co8TSuM9ehbvlOHZTnZ46J0jTJ7ZSMy9yrXIX28Z7Xtc/i6spMOucD2WKtPA/KiPuMzaMUgW/luB51SaB11i2kZHquvOcZeCX2Sp2TvNEgMGpvElI2KJq1NVj8fg2KFm/TVuIEC8wKRTo8jTiIyKwykn8NHs9aOQmYHipFGhyjNO4sShCXmU59kkKhITQqByAaQvE69gcrGkvqgc5FJ2SESeYWcwFM1Mko16wIwaDqbqSoEeRfp+gIWOUy0NHypScux76UAKN85RkhJyMwiPI5OKEcpZEl2VOTwIrGU7k6KGqWUavRt1EqcOIuEo8kENTPSdskKEqsBChUFjuS97kwhzPLapmJPxPkCizrpq6um0trEdtQKaKI6KCN7hO47BlIHBGg9UxV28uRI06Kq0ZMRzZwyZWZxYknrfm3aCjKLKVkh/augH6B8u5/oMj9TUZrUAH0PTvUoczEyk+dr+fA82JQESgaxgC5FuerbrgASWzieXTugI7n3fNFUfWcpAOv51ZP3/kJ+LxXXLqeU88dmBKf49nyXnpGstU6JuA551CWexNQqvA2dDd5BgLJ3IjAzHmcT4yi2B/1AzTKS5JMPwFUlCKQCo49J0my6F0Uexf3WaDIQCzQD4q842AwUOR8bGl/dfH8aSOo0ImBui7OPlvEe70sZTQoWpY7scvrMQ2KNF5GWzqAummMjCyzcnz9LnK1zqFCkc5RZ2CkDZ6kQaAiOEeUpTT6XFyAyGicoiMA0zRuI0RBmFxU4pD8LYg5+W5cCzeWzjY5cQCVYzSKXB7iW3RYGj6jzDqbLdeh8TXrjatPYKjNdenMdSJgsLrPNMTgzfk18NQ0L7Dp0uAFJFJFdBwUEDYIkMwKRcp2H9RBeSBBo67xzgzOSWVRmECf2TVDWFI3ih/XaN3SYXHVTHNXDc83DLQWqElxMFLX+ZuJCIAA2qTZKtQ0kOpZ0RlShdQxU7C5OzwbFEKxacNtkVCk03c91D3xJgnKdQ9MLBBbZB/KV5RK99Rz4rkCxb4bAoW/vT+OB/DqbItLzO+JdfMMuX62Gwb2ZuakZ9+75nuw4/nw/CcxY1WyHMPuINpP5Xq3gB71l23VmesX2BkAxA1WryMKTgAoMzINBjxvdWOjQFve7yhggES8oGc59Zc9G0z6O1AUJSxucffE4Mjfmbln8gM7ZEJCVYoSaO2alAvWAbbBmTbJZwY/BgcGU/4GaNyQ3Nfs2txnO98RjoIijbLOKwvpTaq+B1cgGX/tRtss+0w61oNoxJ9cLjtvvlaDWS0wDYrAgSBTQFI3z0lUmmHiRsCTwOtAEfDguhEUqkGi1Ng0ihoqrjTSuU1Dp3EVTwI+qDIgwuhQvIRG10wK7om41DRgmdVW66kjo1YuDpYAACAASURBVA4BGJ07kJMLRT10NuKKTKsfXptAb3XSKOp0AI+O2bsjR46OxHFJ/jiEIp0+Cd+olyJAUeJK0QCLKTJKnbZNUorYTTApZUXMivcdzCh7I8Vp2jnURTA7cBGYWzdqGrVBx85Ws2yeCY0Wt0QCh7lGqBdARydNwaNkgFOj8Elb8uSA2awLqLNyDLhyH7gnN2rjwIb7VdMobFb/4Qwn+7sekGY6c56XdMqeoaRMABfAWRyO6/Y+AWfvzRAQopi4BrmLuCwTOxMoSqC2d8AzJNA7eYcqGCW7s/fEu+O4ZI32/E7K80PxFBBOwfQzs808z/6DJCACEJQZFaq6lgI4iSFiq0A0aAUs2b+C3hDq1N87wQZJsZKkkAYW6jLMd5S6eZ8dqwyDDa7zKLrqUt1nmZJvUBQoohRVKLKPMg0QvAsBNP0pMMwyIk0p2uxN2t7vZ4YiL4ObrBHXGKNa1D/cPGSgRSex0RReD5SX28M9DbCGZTco2t6HYTtLn9V9VusQ9xnQMULbaAsUeZbI8hp47rdsnjdB2zp5qkRiYzILSXyO/UFQnYrveM+zzscoPVPza4Zk34srUj6QqZvOQ0cNzuq74Lw6XyNnjbXrC/DoIABI3Hqmm4tZSo4rbjrxMDo5MEfm12E5/6xQlNlAlBABx2BHPTTYRsbglGvDBpy4ccQNTZuSP+neaDOoFMBO/YZbkia6nqGKtNG9di8pKEkZ4LnSLoAbAAFUuDo9L9Q6meKrCpV4IhACJM1M1Bmpn2O4iiSf0zEJQp8ERvMqRRWK8nvUD+2qNpM6GYUjeXWiKAAw7lsDAh27a3VvMo2fzWpcjo7WjEApG1xXBaIEeLObuCMqJ7jPlnIc571xf0Cj+qojVRAUeG7rMX73DDuGeufZVlbgJnE7UWiAQlxnUYTqdcQWPsvsQMotoAmQVXdbrYtj1UUCSc+gAY19waZ33eCFqjqsf/JyAWrHKsOWhWc9G5l9BoK8M4Ei7urEL8Z9RikyOAKzll0xQPCuBX5ig+qGzO9DyJu1jW6B1rNa6tr7zQxFDvUQaqDRM7eBEaqH3SwZo6uMcLgjpqlFHn4voU5D4JrNZ2IljIiMbiZt2wlFXjijLpuXVCe00SKttW5solPUWA+PYw8dKrXDC6XjmXUJBi+0hs9LUVWS4fmMso1gNtvYV12M1IZZrKd9t1m5s36/nVDk3pmtxjYa8eFMr9TR/dABa5g8ZxpEz6EOUgeYLbbn2lK2nCbUInbSAHIbOFaH4hkWjEmZ8Xk6DSPZTJlPXg7lq0MCYClAGlCdjFG35whw1RgicQsUKp2MhhWwUG+St4mSZfTqHJQy4AI2wI6OdtKWKfnJm5Tnljpk06Bm2RmAoeGfNRs122UqNVvogKgqQ+ixH1u6PmUPVaRpz1XcPq7V86x+Zi5qzEAiG7k/2iDJAXVUOqHEYblv7rm2jFuF20rsmfw92jHvsqB1ndnQHZi2ah6lqF5ThSKKGeh0viRvVNfEnQSKXKdJANqDrDLvnul8U55zRGVhH9ckFsY7X2N+7M9Gnjmg7RkeQpFyvE/AhosWFHl+XTu7ig8KFKUTd35tHJgUL5ScQ6lTgqPtl6DsBInHBVYDpxNTZH/1A8QG3Ykfc2wFqxwbd5y6eN/F/oBjn7MxlZnNtUvDzTHaajBJtU0+Jse6L64FgINCngtK9FApUg/vOaWI+zlQZAACbisUDYOrm1I0a6+yPfuNgiIPKELXoXjhdLIeMD58MRkaK6MXQZka0zQgXrjNNg21js2IPI3z8JjtgiLn1oFILpWpnEYIGqHN1qzi+9cIaxx0yvKbUAa8FDo7I1GNlrrrwEin0zbHGZ3rkDXYOs6MVtkXuGmgAmFeLmpC7D2pbPdNXagW6qIx5NKhBvjOPdRBDr/b7J6N+X4eKIrf3jOR/EKTzsn2k1SeSftq4NxX4BSlCMRzmWVjZ5DCRho7s8N0unUDQ4Jw1dHznvq5LxpbUGKEqdxAjuMzE4e6FYVI0G/WylO3SbO31EnDqmMYAoQGusbzBHI8z3t7U08qWNxKYjG4p4Z1jtoCXGoOobH1BYiuk3KtoxwGVLsX2h/76OCTHVmbBZCTzTnB2BkIsalB2qRZi/MqRZOuzTMIHNUzGa3tJ+jWYIcqlLgwoKqT9lx5DiiNjtMpB4YCGo5Jzh7PU2JV8n19Fs2+o65WwEld4z4DVlyUaZ8MJvQFiVVKR55ZYdxiYFfskbpQSbIQdhasTV2qGlJdYepQoSjrjQWKnNt9V68k6owdUqZzaSPZTlycemoLDYK8d9rCuOFyzZQibQ5VLmvN+cz9yKKt6gKKAHegiBJlcDR0nwl0N9DIOohm3Xkf1EX92UW5UfMaFI1tBRa7/0xQlA7ezh42D4dRqdGCvCxebC9vlBEuiMxU0WkkGt/3Ot4khfO3UZIXxktkdMbHvdEsl+2CIg2MhsNL4twUGmqVF98LZ3ONGnDfx42gESGFeuF0nBplLxKXQdZAAzhiHsAMKVuA7jQ3hBcdEBmBGAWT1ANFGmojP+fUOKqnYNEq88ft4qVOA6+j1gkYXQoqVQcBpNwnXkowOum7WZSyWR/HeaBo1rLbfs0Ce9MCi4Qi72ugSOdpgJL8NQZYoEJn6T3VJmknfe99si+VfhgLlE5e2Vxr2tza8UdVihvVAABwJ5FiVW4CZNJJGHj5zkDRbCztg7rVTpxttJWAU9uuXVFfQc3aLOUMF9mNuhOgyb30eaAo6gylSL/jup1LX6TNjXehxhlF2QEdvk/G6ChF2vtM76/Pj/pqow10HOtv0GKGGMByLzL7zCAmwJM8RYEi15+1vMTWqQ87iLMKXFGB2SWB7C3Qem++yZPPNRMUefg8QEYyRmbUDiNnD6BRIdcCORIImK3jb7IsH32dGeFlMbIxk8dD58VWjo59uBbZpOpuFxShfsGlRrRkUw+8Eb64hQTnebk1BIJX4/JTH24BqoMRFQCSIIw6BFg0AEZhQMo5sgKw/YFT3bwMXnCjGZv9KU7sGShSLwDEfpQs+3gp+e4z3dn9AXLqqbGwUTVAnxgu+4ErKoeXXMOrPpO+y1IUi3hMGxQtwoqtjGWwwHZAUZJ/UjGoEt5vswt1lv4GJ1TOJF1UB+2PAV11N1V1hXvSey0oPfE3VZ0BGqBAuxLFxPdxEUUFcs4kVEw7ZXBmZmc+r0qV8gzsTMGnwoIKs73EogKGqurUOKu44KorUB+TOgGtCkU+p7hoAzMJQJ1jj1xHUgokdomNDQ6jFOV8cS+qB5vru+KaAy/caabxg8PEtnHLZWmZqhSxR6AI7FKTnEd5bMYmfhcXKBeadphdktupxRTt3Js+ExSleh44QakeELSsA6ZmIGUyo++pPQAHIZP065pDHgojF3I21cRxOt5Z3GvqsF1QpGEAa1wwoMOLyDBegmwABAwOF3CNj92+JHguF2DlBXbtgCR1N8LJFNfhzCAviHiBLDQ7CYrqY+K83GuCJOsq4GCMbSlNGlab+6TxyBpDXmg5Wrz0pFygFAm+fge2FrU1KFqUJVs5O22BRUJRsoJrf7SZVKPEwRi4cJ9n2nuNPUngsp/pSNklUJDYNQNZ7qYKC1GCAgEJ6I5dAwI10Duw5Vy8BGAgSU6rS85+WeNLeychqWO0P1JUZPX6GvsToBoGTCdAO7FG2lQz9LRdlCKbAafZjdbHqjFTicmqkJjyQZE2U6B9jSmqrrsKJQDGgFUAfjJPZ/YZd1l1n3EbAyfHU+iAofuaBW2rYsfO6q/N500BRZmB1qBo597yuaCIeiJAUo4XLw5XDRpG5OIrPARibUBPlJZcIgDRkXuhBDHqqGed1rpdUKTB4BoDfJQeowS+4mlpBYa3zMNO/QFFGjgv/SQo0uDVhUQ3uvXToCjQxqct0/NmSfEaFO3cC9bOvPsssGgoMrD0LlN1BOfqLLl75IUCIDpKbSuXizghHX4UlAoU2kcdtJ/qmOSNXPD2Bw1cV2JCnSODNe0D9TiAxS1mlqZNOwZysgSOuqiT9hHgiG/KchyUcmX4m1KkTxCrpL7aQlP0pZ/IEiLq4pqStDRPSsDBzyzzoZ9JnJcBpQGhjQIFHqndmdGmXIDhGtVfW6qfSYJKdjF4F1wf95l9DGCT5FKduNuiFunHxL5RdKIUuWdxn2VxVzPWBHbb3AshGGK/XId74hrY2z1yT7nSQBGQSp0nxRRVF+Msb1SbfTaLlSbvMxcUmfpM1hVoLYg0K4O7cQjajRdfM2nzYFCGyKpon9ttCE4bXc52QJE6a5SoK2BGXdSf2iP2ZloAc5Lv8T3bz0tHbeI2Yx+fi5HKS8Q9JyYgatC027YRFLGfAEdreZl5ZuTiJZsW/6Ox0sg6Tl2ULVhbXbgCyb6+SyLEfJe1xeZ/vL58ZFOKFmHFVsYyWGCRUJSOUlyPUITAiXc0nafOXofJXUWRz0KnUT4Sd8NdY0aYn8pVhvdaW5ugZANYgz2hAFGpBJQ7v/aVB4ArisveeaKEix3V0UYpokRrOwzyqNPCJd7ylrf07b9jeAScV9uqngCDKgKogIbjzPRzLm1uriVqjTKUa6YgePF74q+AFshJueqqT8pMXW23GE9wpN0BUOpGhdPeV8D0t+vWF+mXAFMgjtIOutSVXbTp+RsoBorAj3MLCbFP4lDBjTbVvXNOsGjQTQxwjxLErj+IW3EjpahB0d5780dDkVlauXGCxkxXzmwxN85NR9SZ3j68FPuYAivuhhtOfphp4FGP3w4o0lgIOAYzRlReAA+8a+AqS0bhSYHWXlQvThL3Oc4ISpI1jRfXIN87t5tGAniJQcrq7mOhSEPBdiRZ5QMijY5pyJklMynQOi41dTHjzAvJj60uGia+ft8ZydXv4n5bxOM4DxS5FiNOI1uN0XZszgHg4+YcniMZqQHocPPskOJBJxCum3ulsdQwbhawrhxl1P18pk6TMjJvhx1ambNbYKtQVGNm/K5tARPaD2V7V7RJFPcsCAti5NrhZtFe1inwnjVlUOfNMNUGK8d/ZYKjAIRkmSZZgCPPPnCh6AAj+4EXnTS3uvPoyEGI9hpceJ6BDSjSXlBUAAqVXbhEYpy01a4peYkyA83+gQUDanFTICJQVIO8QZhyq/spy3xE0dEXidEBHX4XwgDWKDZUKNfPo6Fu2kmbfocrj8rufNpHg0weDGq/srzP9hGLCeLUDxjpH1xL1iZkhyhkWcIjwecgSbusPn7PeoLqYt1E5bgPQi+yfEiLKZr9PdyuPUdBkRfPlFZU7cUFAJKHVSgy4gATAoyHm5eXj9kL7yVHzHzBfvdwbJYcbjugSKPkRQAJGh0vlfNQdVzDtEBrjYiXWkOV4/iqyaVs5foAk5fLS2C0MimJXbWT+njJqFTiAYwOpYA3+nE+vnwwClicQwJNL1QS1E0KtNaAqAvZWWOhcTAqErToO5mcBWMOv1vkQzcPFIEK03oFqLvu7diMzHUkRqSeXXJ2NrYBPcC9TtnP9yRx32lY3fcKV643eYfAq829zeg3ZWgEuRPcn5pkMMttgNWtriq/HXZb5TIXCUXsGFdYYnN0np4Hs0I9l843XJC0QpHjMoAQ90IdGpZpf5DATaMTNhhK+6GT1jZpX6gaZrdqs6Jwe47FzoAt5VQoAgneUwM1yTKTXXsIfkOlQ9lm7WZB2zxP9boM+LRL+hiz41LGMIYpQJVZbsrVlutPQJGcVAKrDbBsIAzMGLx6/ww+KGz6MYPO5GbiluMKy2ShGggOihyjD3R8jdmyn3LFIXl/s7ahurivZiOrS1xu7kddELZNyd/Z1mU0FHmBELGOSidihlQWVPSwCi4DE/7728PsJbV5CY1KqBXoGfXrVIxw+KeNxj1M8ckOTbMdUJRGyUMq15LNaGYYUD0p0DrSctxhXh4vX1IK6NgEBQIhowxACZ6mbV4udUleHC8Iu2gYdOCZUZYyjJIsdphyJwVa25ftqGHqMjxGI+w7o6Xhd4t6POeBIiNF8VL8/7Ooa1upK5jUkLpfUWx8Jv5ruMBpnhnuY1msNdzcpHLeZOkDCe6oW+A6eYfcW/vpCOIKMBjwvaBPnZbnTEBp3Liew2SXnnR93il2quCUqdZxYeu4ktDSO2dQU5WxrGBvP/dJR+ynjkugry2fe46yed7VPVm/veu2TOPOe1C/1+G4p0meqY6uN5s65Jzeg7HnYw9TrsGs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21zZ6jrUJRLT8B0+4LG2dWGZeRZI7aRu2ogaOJDzrPKEXsmkVkXTdbeh4pOo6J6pSp9lQgMTESf4J/xxsgGSwZrAaKtOfUY64fdaL6G5SkHQcVnmF18ewYxPEggIosSzKEokzlTywT15bjAYNrCwgkhgdYeJ7MEKsLqrpOdcpsumrLTHlXd++yd4h9kqeKfdRLShjgp88BJt4F7aL3N0qRAYqBskFZ1CE/E6cEigwmBXm7/iGoeQdcl3NQ1LzbnmV10ca4r5OgqE3J3+zt2/7vR0FRrY6HgI/WCzZ8MPl4vZxeSiMQI4jAhgd8UvC1B4Vy4aVA4JO27YKi7TdzO8NYKPJ8ceVRyMyeyYKp22VJAARuBf0HYqZBkQ5EDJqOH9iIjQMvYgp0Sp5/HYf6T9qAgPdC/JaRNpXO/t4pjTc3hyBNUJa8XrUcnQIo04iDGGpXNg22DlXMg/10isANXDsX1Uv9bd5RDbFr0WlSBQwONNg6LvVzjUbtgBw05ziAA6R1CtwrlASbzw1sjKKd3+dZpdz5uJN1WmBO3Fqti/OCUB22gVM9n7ZBG+G+OB/ATLvifIJe2VXnbOKETecknq7O0NzqM7RIKEpMkYbY/XTvgJKOWtC1v+P6AjSAUawPuwJvnSv7eV+ysGzienzORmDG98l1JI6H8uQ8IMZ9oHoqk72TpiPnoexXKAK0XE+ZGed8wMnkm7rsR53iDrDMQBPHGFeXcsB8XGqeN30HmLC5l2CN0qOe2hBhCJ4nzxzbTYIiMAPs9DOefdfvXdCe2JxXOhIKvOeDnSj58utl4VZ1cXwC29mFugYIgZHr5Nrk3ksm8ABulCIQZYDlv/Mkpsh5QHugiMBATc4isZNmnkUNm/XZbYHWs1rq2vvNDUXzn3L+IxsUzW+7nT5yLBRpoHX2oEAMxHBB1UVeT4LtZSYH7bZJn+WcGjcjPq5RgwKNqsbRqBAUWVOJC1VMGQmdMjKMK9LgUxV17jokuaeGSpHzGClPgqJksTbC1RiLCUm9gZKYkCwWagSsg8pMGcoAYNGp6Hi5DEAFldfn3A/ctnLnGKCog7gR1wXcEqCrAzGSVn/7TJpA4DhqmVlHOlt1Ug5IoQQAIK4ZddHhqbuUHlGc3f+cD9DpNNmOsjZpIsC07xb1zCwSilybewD22AV8ZlaSjhvI6oR1oBSvZNz3zAFSz6BjEusDrrPsT2afcW1lZpnOHvwCEeUq37MHHPOZ753H94ml9FyAEeX4HFgk2za7egZ0xNWNpM45r9lnoBrsxy0n1sfzm6BpwMStZSDheoAxOATBgUewC+ABZF23TB0cA6i4rKIUVfDL/gBF/dUjCg+F3fNlH9dsYMO+wEc9hCxQtTzHAMk+mdUW1SqxXeoCYtRdfUFd4o4AlN+B5CQoimKW2Ko8sw2KFvX2bl5Og6LNbdT2WIAFxkKRxsmIiiwvfkpDN+u6cWOrq9GjkJDDQYqtfsbFq8PWKRk56njFG+jMNKQaWKChQzcq1alRjSydwp2mIQUMcU9xjWgcgQR44fpMoL/9AQ4XgADTLPK60TXpEKlogSKdh84LiEiPofPwXyJVnY3r8B/MACvTwHW+OkINOLdCAlKNrH3nHig3yeZ0ttzjgSAdos6ZcmDg4joFqrIDe7hG15p197gVjcLVgw2Bjk5JmRQIdlZnx0tmqrO1fFAgiP3Z2ySIej7n9R1VzPX5PbOc6vqBY5+P4f6LhqLhMh8UGrGW3GXUjExZ1/kmriZrn0kw63gdPftTVSl7OlX2ptBZ4kSdh8HZcZtSKjyjbGSfGsTsd88r9ZDqlMDpzBJTn2EHXl1nbOe5MROXQgmMxC25N6Dbc081UZ577XooWUm0WG3vGZGnSP4jsKJNqXl/JkGR4127/QIWriFqTnV7RXliZzGdQkUMfjxjBiYGFQY+eZZSx+H15nyebc9i1j7LfrkP7GLA5D2qgdY179RYGIq9mlI0/1veoGh+27UjR1hgLBSRpzXoRqMkdg3RRgu9auS4ERwzT+yRRi/yepYL0LB5OdRbJw6YAIrOKoqMEZ/RvZQUOl+NtQY9LmUNMbCgilChBH4aFYMEdaaGUGh0Bjoeqoj9XYsRtQaZG2DazLshFOWWsAUQUT9KgLxgdeHguN+46HSKrlMQqNmkSSwKfnTMlByds42twFNdvocdxFaoi85O5yTWEOwAW9cPyLgojI6lgODuC+SqCxhU7lBtMqKmKKhfZliyIXilNDmfTkQMHltSFShw6sS9BKwojYvMzr5IKPIc6DyBJ7sneSO1zHMUBSeddyAA0HJXmTHleDYQB+PaAYjO1OcVitwX9kgySL9TNsEKZTCdfeAggGQyR9yVCeAe5kqKOpJ3wz1NviT33DviPiSgGOC4ZrGS3gObAG7Jc73DUUyAm/82IEhRE2oBtpVfgWQjKPLseI6qoqM89Up9XU8WzTUgo2hyQefZ8+54F7i5Mls6swYDXMpL9nE2TEZrE2a8SzknN7C6xi7UveQparPPRnQq27Rrg6JtMmwr9poWGAtFpGfqkLgbjZURpQZ/klqkY+TySV6UsbbXuAk+drzRq815uHs0XEBBZyVuSDyMhjhLDoh50KCZtgxkakxFYkOoJsMp/TWmSAcOiHTyCbTWCFNMpE2YtoL8RlBU4YgapOMRtJ0ti6HqELPkzixQBEjcBzNosvlMPYGJOotB4bKjdOm4AaGOASSpB2VLZ55AbNev8wYBwxmolDjnSlyic+pgdJ7UC+fTcZnEwK2iLB0tpU4nC8Scnw0WpTQuEoo8e+zH3QogkwuIK0kMS+JRAkVRaLxP3J6JKdKZgmdqWlYRoMSxK/UlSh9VkuoBgDzbgBxsUt2yhEjOlWBtwEoJFMBeFZcARX4GZFyT+6Bz8R5nJhY4F69noJOgY+pglsDg+lJ/QeAJzDYgyvpveee0BbNCkev2vHCHAebUMQoXe2pf2Fm8kLgroEoV8+yK7wNJ7GZgQbXmPrOPctXD9SrXdbkHnmHn9ayzG6Uo95WqrC3w3DpGbBf7U3Ldk+HMs6YUjW3Nt75/g6Kt27CVMIMFxkCRRgagmJJM7TAq5g7SqAKP4QZESN1cYGJNZt00do7JgprD4wI1GmUdCyVIg+c4cQJAgPydmWvASYwM11hmzulsdM7iEeqWmCKB3dwHwCmKCVcYQNAZ6RynuX6GUKTO6pMynVNduPuMzG324eoTDB5VyDXpmNmRq8qmbKNYQKKD1tCrExeNzjZl6dR1OlHydAbcf2IyqF2ACFjajPZ1EjpjLoPk3hLQrQOpW1yBOsELL7xw/Xw6UQ1XAuLZXV4xkzrYlWuFPXXy1BJxKsrXAblOrjn7uaZ53GqLhCLXD4RdA2Urigbb65jZtkKKTlLHCTQ8G4L8ddJJ7UBZipIBitgt7jP7UZO4RD3TyuE21Ul7rkHScBZVBgBs6t4FgCoc5Rh18HsCigGPa3Ae5wZjwIdCFSUF2GUGXQLBgYNjuNkkmjToABF17TMwMlzhfpJSpN3hDpZ8MlmwK2g4xnk9L55H9XMN3iH3w7OmrvZhJ4OVBFobCHlmtU9sB6q4B7kxleE9MDCgOHkHqUieOXAFngJS2gfnjYI3BKNZ27O6X3OfzWO1tWMaFM1vu3bkCAvMCkUaE405CDH7SEebjpNiINC35hJSBY2WTkXnMvxuWhUTG6QB2WjTsZLzKQ6Zmq8R1+BzAcT9lUSNOhkNNpjTEQ83ddXhaVC5AjTGpp671rjbjP656UCKGIZpSTSHUMTOYARIUB4CFlScwE7qLz4jUGQ/5zVS53IT8yPQ3d8UJJ2mxj+LW4JUmxG/coAThUg5VDeqFJekMgXp6jyM+nU27qPYIbYDtGyprkMoYl/ncwyAy/mM4HX03G2pN3ed1A3q4BlRnsB1EMf1A/aoAZQLKhNVSTk6qbHboqFIeeyYTt7v3KlgUocet0/iidKR68TdH0HAgMR/HW/gBhBSzQJFIEPsEEAHTznGM+6YwEJ1n8U9pU7qkX1qLE+NlfG5Z1BMjkGEnzZ1TsB4ynC9iVEKZHEtxYXkGeT2pGa6d54H74zZhZ6xBHXn/EMoou541r1HbOAdzrWpU2J7QKQBl+BssK6c4dR/n1VXnoGPZ8x7RRXL0iyePWXZuM8806CIqiRWDOTZB5wqc+jSDPROmoE25jltUDTGWtfct0HR/LZrR46wwCxQpHHTeOjUNZg1YaJGGWiYDZWp7nGH6Kx1fGBks+SYI6rc76qxBlwgIDPThgqTBtSokDtI7EyFItfk2tXV7xpQo0egIbZGg+w6xRn5Pu4zcCfA2/5ZAbzWPbl/jOApVuIsjGR1BNQvMMFNpa46Vh0n1cemc0miurowMTtya7kHYJTyYgQLamzghCsKbASKlE/V00EIbnafgInrSmI7EKK+3ATODZa4IoEWMKU8GZUPoYhKIlaJchAoSoZlMV7Op9PT8VISqG4gCEyALvuCMpDNPraokNyVIHGzbOOTnpdFQ5FnjH3SybsmSiSgAcyBopo8kMLFRShZo3uUmV6uOS42wMwWANk5KhSBwUmKRM5Rg6f9XsEj9a1gxE4VoDwDbM61GZirwdk1RsrvgaKqlniWvReBIs+n54xr1js2hCIw5RggJamuexsoAuLeg2Gd1cmzQ40SMyT2qbrY6v0PsOQ91U6BIu9FYuWkLlBWlCLvVwYSoMi7bB8KcrVrQDHniP2b+2xsi731/RsUbd2GrYQZLDANBsoDMAAAIABJREFUijQgOkCda2YkGfkPN40iUNCZiWvR8ekcfG6mF3gZ4z7bqNpxQRlZJs8OyT9pAYYKkwYREHFL5Fq4aICFv6khIIe8zq3FpWS0HneZziudCgjyt/0z6haLM+y8jVSpH+DKxj2hTOpBgqypIToKLj4j5Wy+506Ia6nawX0AnRp610SxywZogAubc1dlA0JgVH1sRvhm3WQTKyU+zKZjBlRZL9F1UKbsY3ZP3bhrAOTwfDq6JNuzP+CrbkBxXmbe2XSSrj328xxS6dwfgb/zbIuEoqhE7M7mSeKo0wdGnhf71A7ZMyV+RcwbaHBtOtG44ZKskSrGFasczxIXUNY+y1phrr/OSstSGcA3HXPtvO3vfntPqzstwON7gMctBly5rAI8Kc/frkn9soCt4wwc1MuzbF/3XawNdQVkZ40ysO78AauoP551+3lfHKOcZJb3HAHmAFjuu3o7j8B2MMXFFwUn5Q9BMe+leCOpONjduT3TciRlsodnWltFwcxMSIMm+yQYvtYjds75c2/meUbnVYq841miy/OiHfKs2dhSXBkFzL0yCPPuTfvOvWGH5DCzr/IE+FPePEMGcTbQyC7aCO+4ZycB6r53P9XHcQah4CWb+57JILXMHJN8Z7PYskHRLFZq+2zZAtOgCBx4MagBXEWTgCgVCACJieGe8hItelMfM26SENFIUoe/0TI0OnajV52ABk2MAEAyUk4wpfiXYVzREGwSJ6IjCNCI/Uhm3UVf5yqWBzyM3M2om3ebF4qqmynnVhYg8vxTvECxTpgbCZjoKCapBUlXwA1mH5tBAdgNZCfOKEAIVrIavPcxCk6tV9QMKpxOMR1z9gUEOirPOhWuKlO5Js+8+nMl18Vra2cPzLlnDRDcE9cIYMXkxIWlvjq4JGpMDI5OMwkfA1jO7Xv21EY4JjmHABQQdh5bdaH5WwfvnaWeedfrNeea1C9T8AN5rk2dqVu+c78oQGK9bOoBbqm56uKeiUkCBAFZ+0W9Svk7FVPknrivYjnVxT2kuLknCT43+GBLdaR6UcomfWc2o4kQIMugh8qeWYRgirrtb6oxRdTvSRyqnTRgM3hKwk3ncN/NZAVVIJdSl83Aj7vW823ARBn0/CrTmqMmyMy6NSia1VJtvy1ZYBb32ZZO0A5uFthLFlgEFAVEMktJxyEYXQee/EFUIMpODYCuqo5OWcPvMyAPUiimCW7WSZtCLuhdJ5YM0WbiUcoq6AS8QIEgf6qJTkiHXTtp56EW6MjEktVlWGJ+9QdryhA7k84+apf9dJYUFPE2dUo+d6kBhH3BonMAPZDjWsEau2RJqAo5cU/rLF2j49UfkBiAJM9TbF9dgmxZk1HWR6nuF0UMSKmnCQzs5BqTBT6uch258yZjO3gCRs4VqFN2IC3QuFNKkefGQNPglMtaqEIShIIUKjGoS2JYAzeu2eF3BpSeZYNCIMqV6jkYruFIiQdVBpxUdJBssCJ2070Sa0i1Zh/vBRc7BdD5qJ+e67q5194Bz6bJFeoqngwsUa7dp1m2BkWzWKnts2ULNCjasglbAUtigXmhKNVPJ5sOnYtMvJzRb/IUGYWLexKIn/XCqqIToIlLCpyIP+KCpEzovLkxxZGJO1IGSNDJmTmYNdWGJqXucBNzLepEch4dfpQYnYaROJCrKSgCVqAAvKg/5RcIZMsMNVCk40w8me/NyOLqFICvLJ2fbNzSLVCnjPoFMQMRbpQEh9fg72RJd42OqfFMOs0Kec5ZY3lqzFb9Lm60et8AmtghsXFRfbKfYwM71QVXE1JWd2iUp1yP/Wq95nns53GfgQ6QA6SBHFsCOLFrgEU8IWjl2nJPKWLcnRt953vuUQADUBxX3W6eIzGMJgtQ6kAZkAL2rl84hQkngBhYUYPs57kwSYKingB2HgN1FcNGfUq4AI+CGZieKfdrlq1B0SxWavts2QINirZswlbAklhg0VBkFGxULj4lWb9BBTcCl06gKJ3tsDP3NygS4yKWSqOuMzba5zYQqKzDpRRxVxmJi/EYQpa/xdeYMi5eKbE9VI248lx7oIiCEyiqClYWCgZj4mtS/7pPoEjnRXmyUX9AUiYWsIsRvk4tUCT2Rzyb+B3lZskR51S3gBS1oEJR4nVco2MoYq6vgpDv6n4VTLLkSNaZA0WPfvSjeziMW909ECeVfeIWG0JPQCkzz+LmARpR5XKP93agdQLThQNwBXI9UXHELoIiYQFijhJYTtmhDE36ThgEpcw95AZ1nPvkHgpqjzvNtWb9PK45WfWzsbtnlXs5SXEpixRGtuaedB/FlxoAgCfPt1hIAAasPFPq7Vpm2RoUzWKlts+WLdCgaMsmbAUsiQW2CkX1MhJwTLnhTgALOkaxZFkctbqfqisnkBT3mc7C7CyKkM3IWccWd5ROWwC0DoaSUN1IVUFJnI6fOmpqgBG7oFqf6TSkYOCiqlCU69JJmWSgc/OzKh/Zx3Vyv5gFKW7ENVMWuDqM6m2uR4dKTUieH2qSYGUgkqSLcpdRENQNVDoGFCXVxlB1AUQUrKQliEssqlLqWKFRpy5Ngg5aWzaEIvfRuaWJ4JrMzDhlBY5q2gNls4vrECAcpaO6Kiv8jn3051GK6jlAiiB9z5OZvdxQIMf98iwIWudqE+8IfOp3FB8zTilArktgPNXRceznOxNmMtnCuahNAAa4APBsbCoNA1B2j20ULEoRl5znG0hRsDxPoFi8kvvrufUd5ciMP4rXLFuDolms1PbZsgUaFG3ZhK2AJbHAIqEoMS+Ccv1PfIkRtRk1cT1FxUhHOezIMyNKDEem8Ot0xclQf9LB64AAifcxZTjW9zptHRy3lo7Efs4vGaHYD52YfbkkKCSgKPEyVdEADDolKRJAUVx8gQ4/KxTpyBxv5leFoqwdBop0hAlAB11ZrkS2d+dJIs9AEaWjzlyK3dRFbIvlcyw5Ul2T9Rqqq8zvVCtuPO5HgAQ4zfQU+JuErtyW3HbcRRWKhvcs50lGcbExlLlkuR669OZ57OeBIveE8gI2qDjcuuKIxBBx61L1wIjNc+Z3z5r7Nuk710F1BFAgH+y4P54vsXJyZnl+qDvgRXA2F5lnzHPrpzQK7j/Izcb+6pmZcdx+Jk/I9SZIn/09R55D56U2WfGA+jrL1qBoFiu1fbZsgQZFWzbhxAI0HDqyeTIzb0+Ndn+pi4SixJ4oM1PvY8E6FX44rX2SlaPw1EDddMg5PnE11ZVlnygUXBI6OO4JsRzgQ2cCgnRkuXYzlLjPKhSlTMAQKPKzwpffM0NM56jzSqA1Nw0lglKkPjpQMUXcZ34PGFaoUCdKBrUocUjV5VbtlPrpKCUX1dkHOqPmVBiKTdQXIAAgcVRs5BpBldQg3JQ6Xh04uwgOD2jWmCJ1yX1QF1AEAqw9qCzlpI715zxv1DxQREGk7piBRtmh+AASMVyAXbyav90nkOr+ASL2nPQd5c93XGzsRNUBMO6nuCXwZcYlJUmSWtAtKafBALt4toCXNCtcy9m468SrUYbUhdtYvcAxNRPAaQ9dg7Ud406rCtQ0mzYomueJa8eMtkCDotEmu9YBRmU6B4GdSVzJfUHi5lYYk81767VZ3RK2AkXVJcOC/s5UeZ1AlKIhtGTfodWHMTHVDTaMGQqQ1OBjHbMRddY9A0LAxBRqagBo4N4BHlGKdDpmDOmwKE/gwfFG987hd0GwOns/fZZrzMr2QN7UaR1W3FyCcU3DBlJUrkARlUAnrN7KBiTq7b/n/rTTTutdjc7jmCyuq/4VcgJ/QyhiM65FdQqYUpDYhWISKBKnAgRBke8EfXMDUXjsw21GWeFCs/nM++l/ha4KdXKBqT9IyPImQ6Vo6Nab5c2bB4qoL9xgVDT3CxxQ67i7lOeZ8Le6si2Xrzgfyt2k78SyqTvVTsyPzbNDbfP8uFfcsOLOuMaUyYYC/QGMvyUfBUEViuwjIBtIqieQokapA8AGXdpKkxTUkZt0VteZOjYomuUJa/ts2QKzQlGCJfmDs3mxxEkYidk0WEYZRhSR4pNwTCOuIdZ4emG8FBr6bPX7JE/0oivTqBNwTCsz5ainl9aIJICi4VNPsSG2LBGSY7L6tga4JhvzfZZ2yPWlLtUGGhEjUdNUjdBsGnKyvu/MGGpgtOVHddMCFglFUfrE+mjsjcizxe1Un4FJlYsS47sKPEMgyPcpI7l1jMq5lPytwwdFOqNkauaSELAtc3aecUDE5eEdS54fnQ+I8C45RkcYkOLy0HFRXLQF3j3uLe9ekk2a+SamxDMc1SdKESjKwrJAItPgwYl3ITPl1F/yTgHlbBllpsZiURcoRVwq2gP10VlnfbfE+oiHSXJC31cocs3aoKOPProHJOWDH/slH1ISEEpCmPXd6v1jp0ARN9MQiuybe1tde5s+oFevd8gFykWVtmKz49SR3TJzCzwK3FcvG7cpCNTGsQu1hmt1+J3nxHeUIRvFyd+2fOdZATvJVJ+6sTn10MadB6DEIYkZqu2oY5NVnyIlJxKwcg+q+wy4gs4xW4OiMdZq+85tgc2gSEdjFooXQFCfzj+bB92LoiFODhCNNKkXTJBxyf0Z1QmqMzNEA2lGQoJB46IgxxqJeFnFAGRxST5pwKFxsI9RrGPU3TRREr1GVkMO0MCPTM0VUExpTUyBht+ISCOfBJVeXo2h0a4Gx3c6BbM7TO91fRpqoyd1CXCpg+y4EkqS52tDp2MSqGiErPx5lq6Y+8au4IFbgaKhuZRl2jKXhec7biKdYNw31RUzq7krKNVjqgrhOdQJGfnr3DyTUYpAURJJUoB0OOn8vXNG5FndPkG03FGZ0WWwQPmhonj2wZBOmjtDZ+e5NrOOay6rw3vuKT9xc4jjqVCkfhQh76n6sI86cL8ku7H3BED5H9gaXj8okscmUKQ+4lqoEaCGAuW9BCqW4lEvweDaJO6z2AUsqEeSN0rkKIbKNdjs5111X838i+0DaI6L+8y5kkW8AtBYGMq1zqMUzfps7fb9GhTt9ju8JNe3GRQFbgTMgaNM09WAaJAEImpQdfjkUg25h9d+ZHqZVjUqRhBZHFSjSFI1KtSxaGSN2gT0GbnaT7nyV4AKuWKMkjUoRrkaSucHXfztACfXoYG0n5EMQNG5ATp1MUslC7OS08GV0SPfupGwWRgXX3xxL8ULVtVgahTFQhhhq6d6BX4CjGzjmvnnh6M/9mMfaoPprm3bPgssEooAg/sNwj0r4KHGD+n4Eyu01SsaxqkYRIAhgwtJ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Z9FYXVcposnRoYNskCsQGNAZLZZXGjqnYSGyXjs+ZWwMQoruDn11FPX125zfVnQNu9roChT8r0X3CuUVOcwsDGYMJBK3dRraLMKg94dUORdBCbq4z3m5qFm+Qx8qRtXHoALFEkoyC7Kd332VY8ozerm/bYZPHn33VfqSiA39UxMESUjUBQYdvwkF+qsz0CDolktde39GhTNb7t25AgLbAZFKUrjQeXJ6toaH64FUqkFRo3gjKYF/4EY00ajsiiDOsSXTa41itOYmZlCLQI3FiU1wlOm2SOgROOV+ARuO42kBpHqYiSqoyL72j+bfTSAfOIaWeqSssAWn7xNw8TvrVFUjjpz56XBpDxRf8AceRjMmE1jXyoRQNPhcJHpNLkigNkkKEqZsgizSdu2zwKLhiKqC0gG8AJRbVnxvgZbb+WK0hEHFvxMvJDn2LMYKOI+UZdAUfLp1FlkwCNQZKBCuQVFVJ907FFQQBHYkJyyQpFjvBNx3VUQYOOqFAWKuIMMPLQD6kPlpbhSixJP5V2uuZ18rg7q65gKRfatUGTQ5Fgu+ApF7lENtK4xQspUDuVLG5UFYbUr7qvrDhQ5Lu7DKEWBIu7DBMnvRKD1Vp6v3XRsg6LddDeX+FrmhSKXBGjAgNGghHCZKhyFxwhPXI1GXuOr0dRAU5NsGliNnYZTBxB3lTwbgIkrTCdk9CnHhZFh6itoj8QPNiKLK3MIRZQa+TSoS2bqOKeYC+47ZaizBtLI16aRBE9mbWQhQ59ruNWH5C64VWMu1kEOD7AI9jaCosQVCbxu2/ZZYLuhSMcINLh5orzM60aJFQIGnjsuIqCd+DrPIfUU0Hiuxc4AeQMMm86agqku4MoAALwlQNpxlCaQYx/1d4yYFO4zz3ByKAF2AweuOOc06wj4D+EvsYVVKZKmgLLlvTbgYRNKsfdKNm91ozTJ5G1w4/p85joMbLLGmhiUKEX2UR8KM9dYBkjcWgY0Yl/iPgNF1F37BzITwwVwQJH3OZmTnc+AjQpFDbavn2ynTkOliBuy5imqStHYYOumFM3//jcomt927cgRFtgKFIEYDQu1xIhRkJ+GXBI3jTwFx4iT4mJ6JggR2yOLqU3AJdXFyC85RZRnCqdRHDBSrnKMkGuwsnqDKTEfdaX5IRRpxI1azcYwctURACRuPbE+6rkZFAEicUqgRjkULaNlU0+NQClI06BIQ8gOzte27bPAoqGImukee/Z08jpYsSxUTWCRJTYmXdFGsUPZN9+DIu8BUPd8gYQoIgYKAAXQBIo8t5QigwWAwD1GYdE5g2+Kj8kNnnMgIn7Ifn73X6yS94nymXO7NkDmnXJu0Ef9zMKzcRtmIJOcQ8lo7RhxOwYnJiq4NoMNbuvkMQJh4nooSvZJRmTxTFzLjgFF3qfEFGlfwJDvzQC0D0BxngCbelcoSpxX7AycKhQpw0DJcQKU/e661dXgybkAUJ19pv2qClGDou17h6eV3KBoZ+y+cmedF4o0PtQfkGBWib/FEWjIxdxoWDTyArE1xgKU/Q2KNMz21wGIHwIlNg2lEat9jA5tRs6Cri01IHsqOJGOPqoQ15bg0wQ+D6HIfkbQXHo6OKPaxA6BFI0hMEvyMxAmpkFDqwNUJ50MAHOclbSVpyPRkelAjFApZuR2Db+OKFtimszmAI9t2z4LLBqKqCiBIiqC51iuHoqnjjaLh7qieRSjqBpRLjzH4vLAFjfR0H0mXo5SBIqyD9VSB64snYYp0UDDe21TR8+89xHkKNfARWxOIMe+mZLvOrxL/juHLS4p37ExKAJnWfvMPuCjLoeR6fTAJrPGqE8UWmqb84nx865TYJM5GxTVPEWO974FdrJKfNxwyVPERU7lSV1zT6pSRNG1Jd0CIHI9ylcXKQa801GnDdbEFMV9NgSjeZ7kphTNY7W1YxoUzW+7duQIC8wLRY4T3AgYNNYaGuqJRk8Qo4aEe0nMj9Gd/UjYFga0Od6oVhmBIg0aSNFok+dJ7YCD60wgJ3eAUaSXI1Alvgh4ZZ2jSVCkYdXYZcTsvGKGNOw6IWtZqQeli9zvby5B9eYeA1Sm+HIR+N5sG5DGPQiWlA8ITQVW9zS+rpMKoLOzf/18xC1qu85ogUVAUWYgJXYGFJlBSVUACp5DrmLPQk354Li4WCokDd056ZTTwWYqPYU0nXKUIupi3GdAiPsss88AC/cxly1Acx7xeMlonanmtSMHRaA9a5/p/KsKFDPHBs7h9+QICiBFKQJFyVNU45pyfNQw5Xi3vLtRhdXPbFD1947Zt84+Y4OAZlV/amC28xicGMAEiuoUf/VNTJG2h0JW0ykk95S6eI+V4/12DJd98hQ1KJrxBdzm3RoUbbOBW/FrFtgMitLRGM1ZXNDILtlSgY6RnWBkDZcGCnBQisCMWV2CNXUgGh0NvHgAGwWIQsO1FSgKRHBzkcs1Yn4CFjNZ+P3VwawcLi0ARcmps9jEIKijfcQd+M9FJmU/twfQogoBH52Kesi6qqE3o0U9gZzrAnk6EHEZ3A1Zd0jcAwjTALtOLjyApBHl8nMOdmUfdVZP5bVtey2wSCjyPEcp0vl7tkEQ94/UEhLQUWEAsefLczScoZSrTRB1jUsB+Nyw6ux4CRM9QwAhMUWgSKC1fUGRwYeZYlGKPGugwjMepShrn3lvQA8Q4rryu/pzQVNsgFQSLXLP+Q9EUlflOSaqijpSVnxPTTWoAIyTVrx3jGsAE1Qq5XCvHXXUUT0YGWwoS1yPBITJc0ZhpcJ572tAdsCyAhHbBlxBK/tx2dnHOeNec27vLhjT/uSalJkAcO+1uoAis13tQ32j1ImTYr/c2+o6m0cdbErR/G1Ag6L5bdeOHGGBzaAoU/IDLjoCDQW3mQ4BECSpl4aVqsM9Vr+rx6RqyjW6I39Te+qm0Seh23QIytSwKZMLjovAxtefeg2/06iCHMCk0TPDTSNO5QFEdcYa2V1MEJVJ3Y3INbjcg3VlaOck/Sco2z4UIjFQNh2QsilCrsFMNY1v9h9xW9quc1hgEVCU0yors89Ac6CIUhQoAhVgwTsAZjzTdUunGfXCdz7zTCe+xt+BIi5YgFChiMvWe2UfsXOZRu6dAusGEDpwWxaEldfHM+848MbtnDWrwJLn3PfqL/gZXFE55TKyGWi4ft/7HWxwNSvf58qgSlFZ/R64SJoC16Rcgc3UWZ9777xbAM7vAZFAERuBD/WgqkbRqSBUXWPq6W/nZ3t1S8JK56HsJrgchCnXYK5CjTKcRxnuYZSixGsBtI3cZ7mXYx/TBkVjLfbl/RsUzW+7duQIC2wGRSOKars2C+yoBfYGFMnEGyjSoQrGBumUE/Aw3OKeCjDocLmSJBfV6focpEQpqlAkXg4UgRVQRFmNUgScxNaZqQk8QAUXH6UIFAE0SpScQxQnwKHzl9fLJAbuZOc22FAXgwTwYGPHgA5FFhwauJig4HP/DUISkxNAABy+A1PKpY6KwUpsEpADRGwQKKJ0uWZA45qSD2kSdFS4zO9+qof6OD9bUdckdU0matdZY6QqGPmOyjcJioZ5ilpM0Y6+3i2maGfNvzpnb1C0Ovd6t1/p3oIibmEKjA6V0sm1a0o4KBpO0a5BynFJcSlz70aFpCoOoUggNJiJUmSGIyjKlHwAYR9KSwKtBYNnJhZQoGpKWSGehmoCiqz/RdkV2wdOqCpUXy61QFEUFD/VWblUT0lIJ4FJACZuLnXjpuPqBihU22FsFShKhnxKT6BmOHusuqjq74nhGqpw1FoJXsEhl92kuKRcV1WKuM+4J8UUxX2WmKIsXdKgaGdbkKYU7az9V+bsDYpW5lbv+gvdCSjiVhtC0RAq0gknpohSpMON25X7VhxedZ9VKKJ+UJPENnEDi1MDHlxR1CTuJjBBtbKPqeVyiFFKwI54GmUAEUqRqfTi3XT+8hyJ8+HqMlXeRs3JEh+gQ7nW1jLLtEJIfaASVO0zyhDYcn1ZRDaz0bK4LggSv2Oyg7hCipSygWWW/2Ev8UFxg9XzBYriztOO+cz+oAgcgiKbc1GDEhMVRStxQuwCFtmOauXzLPMhVAAURe2qYDTPC9XcZ/NYbe2YBkXz264dOcICDYpGGKvtutQW2NtQpIMERVxAXFZxnw0DgoczoioU2TdrcU2DImWbrWUiAWjIFHvBzFFigJOUFtJWAABgI2cYFxb3ETjQsZhMwNWmDOAgpkj6CTAEtri+pJ5IniKuO0qYRKtRvuosrhoIHWhwjfKRyXfkM/URoycOKTPjABIgzJR7MzUpNXIFJVhbPigLmCb/0RCMlOF6xTg5hzo7r7hASplngspGjaJ4ZcZZdaGxi+MpYe6nc1PfuDcDRRslbxz7QjQoGmuxL+/foGh+27UjR1igQdEIY7Vdl9oCOwVFieMxEzEq0VBRiVtNZ2x2I/WGkqKznQWKdNygBxwBEzE4IIU7TUfuM2oLyMgq9NQNMEHpiJIDqOzjpzqJ4bEPNcb+FCUTBU444YT1GVzObZZZ4KUqYVHBarB1yjURgnJjU3dxV3J1OT+VKjPhKF3qR5ES1E7pci/VCdCpCzhyTGDGOewjJQC1yQQMCprziY/iCqOUad/AmFgsK80nJkqdqmsNUAXQ3BNKkfQaoKhNyV+O175B0XLch11fiwZFu/4Wr8wF7m0oSkwRpYiSkiUjqispAFEVlkCRgG376oyBwFAp4hrL2meZQh5VRicu8FkwM/dTArqHMTg5rkJAhYF8ns+ACHeaVBSmyCeX0TAH0zD2Jw9Zyqn19R14MQtTIlbKE0XKrDizQylBjqPksCUXIegDcwBNXbj5hgqcOshMTRUykxVcUrtAkXxNoIydZNNPgtZAUVW3KsgmULzmKZq2zMfYl6spRWMt1pSi+S3WjpzLAg2K5jJbO2gJLbC3oAjMWBcPKOiU4z4LFA1NE0hKDAsoEmitHNBBRdkMinTWlJrExfhpcWazrChGrj3ZnpNpO3E8UYWqyyhxNZkuD1Js3E+g4sQTT+xzjAWGfG6fgIm6KDcwFsWowledIQaKTOun2LjeZLmXCkNslLpb0oNSdMkll/RQRKEx248bi1Lk3NQw5/a98uUSk5dMFm/2B0XSJrALKKJyccdR1ChFiV0aKnk+dz1+JnkjNU9etcxia4HWO/vSN6VoZ+2/MmdvULQyt3rXX+hOQJHZZzWmKArEJGPrVHX+oOjkk0/uoSi5jiZBUZ195j0FP9QUv+vsJQWlvgADGyAQD0ThEWcEHtQPFNg/ikhVkyhDgAMAOcZ/+XwoM1xpSQAp5iizuZxfPcThZDmRet1V0cnnXItidsyy83sCxeUBimtMfJC6cgeCE+eX+FXSVTFKyqIGOa84oSS+BFEAMYvpykkE6rgFQRtYUi7oisJV3ZnKoeDYJwvCiikCRdxn4Kq67ipcjn2pmlI01mJNKZrfYu3IuSzQoGgus7WDltACOwVFmX2WVdqnmQYEgaInPelJfUwROOBOmgZF4EAskZgcy4H43bUCBMlDwQBFR8JEeYkkhqTEgAHT3rmWxBkFihIk7SeAoqwItgZI2gNw8N73vnd9EdZAHDBKYLigb5nhQURViaLAVPDyGWUHvIGprIdGgTn00EN7eFGXQFCCs9lKsLTlP3ynDNfrvOqXXEnKBBuZ1g9iQA0bgBl/c9EpxxYXWpQ75Zp1lmBUDp/BAAAgAElEQVRy5xVTlLXP4j4bBlvP8wo0KJrHamvHNKVoftu1I0dYoEHRCGO1XZfaAnsLimqeosw+06FWKBrGFcVwOta4z0ARZWYj91mUIkAAgCwD8upXv7r/PctxJIGizl+nL/6GuiHgmJoisFk8DUAKFPmpfjp/AEJV4TLjrgJcFmO2xhplxSYQGvhZ1NlxlsQR92MfnXygaOiSqvFF9qH+ZOq8v50/i8gG0AQ3U4+yzIfr8rt9QY9UAqbOm0KfWWw+jwLkGUiyRudXfqbXW6IlSTRrjBcbcq1JwimppXNVpSiB1g2Kdvb1b1C0s/ZfmbM3KFqZW73rL3RvQ5FON4G+1ucLeAQ64qKpsKBj5QqyHIx4msQUcSttNCWfggNwLPORmBxlZu2ywA4oUqbgZFAEnqQKAEWALaAGInI8KFKXLGcBigCPOB2ZrANFApdl0LaBIvFBMmOrV2aCZXmQCoABprgO1bmCCVDKzLU73vGOfaJJS/yAmZTrvjo+6wla60zySe627BM3XWye8ySRJFjkhvN5Zuo5tw1cce25ZtP7s8wHNc8xsoGrc4OinW1CGhTtrP1X5uwNilbmVu/6C90JKBJAbE09SkNcVIGiGLxmtdaxchtRZo455phrQBElKMt8DJM3JqM1dYayBBIoGEBIDiLlcvNQc6gcYEDgsE5e7iIAYQM9pr6rq85f/JC6WEeNGyvrgFGYTMO3iTcCFdxnKUM9JYK0f1IBUJaSDiCgFhuAEYu0UsnUzb0CkcBLGepfocj+yrUPt5t2CnRR5uRqkmfJZ1Qe94AL0v7sAmLEKXGfUZkoXccdd1zvVlSuY1xbXG7KFadEfXIN7KIuFDfHJHnkEIoCYGNerOY+G2Ota+7boGh+27UjR1igQdEIY7Vdl9oCexuKdJLieYCHgOYEMweK6tT3msdHQLRAZlmfk6do2jIf3GeBIkoRAEjWaGBFeYriQbnyvfOBD8HRwMeWJIXOBQKcW4JHdQEB4AogAI73v//960oMKABpCbROuWDJ7yBDjI/1wwCX+xBgSPyS84hbslK98hIoLpM32wVEKEWWJnEcWDKdXg4iMMGejnXeJHMEiJbokB07gdZms4Eg+7ATeASKhxxySF+GYwAQtQnEBTB9n0zejmUXnyU2qUHRzr7+DYp21v4rc/YGRStzq3f9he4tKMqCsFlFXsdaY2UCRQGCBPamU/VTRwtC0kkLoK5K0RFHHNEv4ZG1z3Tk8vFEKaKAAJWzzz67n3Hm2gEJaJKxGqhQTLjSuMdMqecmorJkmY+oOclkrV5gpk79D8yBBedUX8HPygUegpgpUsBErI+cSRWKAoZUIgB30kknrecPAiVchoDKfoKuxWsFigRxAy25jQRTsxng8b2159iPsuN7M9CoSj4TO/SCF7ygV+QSk+Rz9Xc9juEipPAlPQBbqpuEkuzg3jpfjXlq7rOdbUIaFO2s/Vfm7A2KVuZW7/oLXTQUgQwdp9w53DbidHS4FnI1VVzHmWUjGHcYaBwoSrxL/s6+2Z+yQw254IILetVJRwyK6pR88UGBIr/r4LnKZNMWSKyz12nI5Cy+KWufARcQR/kAO9YvE2MESIb1qnmF8rDk+sBF1B+z3B73uMf1s7PADkWH+nTeeef1ys5wKY3MjBMrJD8TqEpwszXKLMFh4/JKTFEC0OUfUi5lC6RYtkQZ3H1gjvstyRtBlHskDohdnCczzAJ86uYYWbATKO4YSTLZyX2t8Bo7pJyaq2ieF6q5z+ax2toxDYrmt107coQFGhSNMFbbdaktsEgoEp8SKBLYGygSY0J5oSgEitKJ1sBqv1cIqoarM9PUWWcu7uc1r3lNP+UcEOj8A0VUmkARJcjvIEXgs86fayjZnQEcQAEdQEjWaAoNpYhrzNpjZsr5Oczq7G/lcEMJzFa3Oksr10eBOeqoo3owEscEwNRf3SypEdcdtxXgSLwT8KAwUbC0O8CMyiPfko0L76yzzuozagNDyg/VC7ywP7sAQDFQ97jHPXpVSNC3+8MNJ17KZ675uc997vryHGDKOUGUurmvFYp8z7UnsFq5UZfYj90qJOWe1pQDY16KBkVjrHXNfRsUzW+7duQICzQoGmGstutSW2DRUERRACqvetWr+rgXnTIXDxVHHE9mMo0xynCaOtAAFZQQi6EKAHYeGbPPOOOMXsEARcCJwlNjiqIUgSKbfYAGFxYAcq66HMewIx/+rS7aA2qPJUQSOJ6s1YEiMU6CrrmwAls6LMckOJtKY92yrGtWlSfnBZ2OUd9M6x9CURaRVS4QtAXkUh4Qon6JgaKEsZ1YoEc+8pE9kAEcyhaY9blrcV8lvWRLUGUfKtWRRx7ZB4IrQ/1dn7gvMFUVJ+duUDTmqV/Mvg2KFmPHVsomFmhQ1B6R3WKB7YCiiy++uIciSgWVgBIBUvyc1EmPtWXUGQAAQgQgU0koRZa3ABZUDsoNN5K6CLq2zxCKgBB1JVPVHSPWR/wM8KKIZBFWsTlRQGqdQcYb3/jGflkMs7pSvwoBIAIYUVL8bgMkzq3+yjXV/6lPfWp3//vfv/9e7A7VR9ngTbmu2fmSFRsUWctNzJC62lyL6wBRrg/wcQ9yMzrO575nu0zdB2pZmiOJGGUQpyAFisBuoEhdAFTua8CKYiWmq07Jb0rR2Cd8cfs3KFqcLVtJUyzQoKg9HrvFAouGIlPBxRTFfRM7VbVnGEc01pZ1WnfcaoEiMTsVis4///weigCGfQCHJUa4lCapQmKVQJ0cQ6BBx89NZHq9YyvopB4gxTESGVJUojTV+KgoJYnTyTXHFlk77Ed+5Ed6qPA5Rea1r31tH+QdZSjxOVGiQJFA62OPPXZ9xlfKTJ4iy3kISE+agaHLMm7LXFuWE5Eo81GPetT6emmSYAI/dRm6EUER9U3skrXPQBH4c70NisY+4Yvbv0HR4mzZSmpQ1J6BFbDAVqGodsDKMkuJKiFnjziUoetmq0A0vCWBDJ3y4Ycf3h1//PG924eCAVbECwELikzijp73vOf1qoyt5kMCBVxO4odABCiiblGgwJafQ7jzt3gi1wy+slZYhcFqo0Bc/cy+AEKdgAj48j1AU66Ej34fHqMsS45kEdbMzKvnpkJxMVJ4uNSoX7mG2K7eE9+xExeYcqUDsAEhdqGgUd0q1Dke1HG1Pf7xj+8XpG3JG5ej8WhQtBz3YdfXoilFu/4Wr8wFLhqKuHksKyFmBWAMoWjeuJLNbkiSKgqkpgJReDLtXV38njiYmqeorljvHABH/U3354YCGne5y136GXRifWxDiODSkpTR2mZxcw0BJurMJKhK7I2YK8qMdAE+A2XKlTk6uYGGdhC0LYYKsFF4KuTZl6tMDiWJMgV0x1WXetT9oxixk7xGyqX+2BdgymsknilZyGvwe2bLATpwmoVxc54oXJvdx0nft0Dreay2dkyDovlt144cYYEGRSOM1XZdagssCooCCwCBkqAjE8+S+Bo/405ZlEFq2TplcTGSJZrB5VyAgHIjkDlT3u0j8FsgcAWcdPDqTJVxHICgmlCdBBPr6CdBHrBwDHdXrnmoiFUYjNvO+Ss0ALmaZNH5lav+yTydOgfmxBEJihbkXIPYcz32A1TuB5hJDqWcNzFF/va7MvzOTsqV+NHmOJDr3rrHNZA8wKf+7A/UAJp7MAmGxoJxg6L535gGRfPbrh05wgINikYYq+261BbYKhQNlRPl6cyHnXhUiOFU/HmME+BIgsd0ysrWEadj93ldW6zGzKSzrpATWEm5Nd9QyoyyUuud4+o1Z79atxwzjMepKlLWH4tdlZnrrT/rMblmPyfNnHMdNVVAhZIKb86VZJNRrwJubKvslJVria2yv/oHfgNFFf6Gv89y/xsUzWKlyfs0KJrfdu3IERZoUDTCWG3XpbbAIqBo2NmnI6+d4hAi8vdY1SCwEJVo6C6ax01T4ScKyDD2p8Jf/a7CQ+3wlVlzLg2vcwg6G4GKMmtw9tB1l7/ruQJGmeUWgBo+iEMXX1SkSfA26T5VpS7H1AzWscfwnoy95w2K5m9CGhTNb7t25AgLNCgaYay261JbYKtQNCl2ZpideSMDjO0ch531ogxbky1uBA5DqBvCyaTj5rm+zcqd5ZqH92SWY+bZZ+gijBoYGKr1mAdWU6cGRfPcnbVjGhTNb7t25AgLNCgaYay261JbYDugaFrHvohOn0GHHfJSG7lVbmJs0axmaVA0q6WuvV+Dovlt144cYYEGRSOM1XZdagtsFYpmVVayX4OZpX4ctrVy8yhnKtSgaP7b0qBoftu1I0dYoEHRCGO1XZfaAo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+2Fa5pbDARjFOG1WuQdH8t61B0fy2a0eOsECDohHGarsutQUaFC317dmVlWtQtPdua4OivWfrlT5Tg6KVvv276uIbFO2q27krL6YpRfPf1gZF89uuHTnCAg2KRhir7brUFmhQtNS3p1WuxRRt6RloULQl87WDZ7VAg6JZLdX2W3YLNCha9jvU6teUovmfgWtA0XOe85w9Z5xxxvylbfORsr6+/OUv75797Gdv85la8Yu2gHtncUXZX62g3bZmgeuqBeTosbK7tbFOOOGE6+pltHrvYgt84hOf6Nd/O/LIIzvrw7VtdgtYlPnSSy/tnvWsZ3X7nHnmmXuWucOS9VVlswrx7JfZ9txpCxhd/9u//Vufzv5Od7rTTlennb9ZYG4LgKIrrriiT/J2n/vcZ+5y2oHNAttlAQvzWtT2jne8Y78OXdtmt4D17qxZ10PRWWedtefEE0+c/ei9vCe14Rd/8Re7008/fS+fuZ1uqxawnpIVoylFrSPZqjXb8TtpAVBkIVPK59FHH72TVWnnbhaYaIHLL7+8e+c739nd+9737hecbdvsFrCw8bvf/e41KDr77LP3nHPOObMfvZf3tNLwWWed1Z133nl7+cztdFu1QIsp2qoF2/HLYoEWU7Qsd6LVYyMLtJii+Z+NFmg9v+3akSMs0KBohLHarkttgQZFS317WuXa7LMtPQMNirZkvnbwrBZoUDSrpdp+y26BBkXLfoda/ZpSNP8z0KBoftu1I0dYoEHRCGO1XZfaAg2Klvr2tMo1pWhLz0CDoi2Zrx08qwUaFM1qqbbfslugQdGy36FWv6YUzf8MNCia33btyBEWaFA0wlht16W2QIOipb49rXJNKdrSM9CgaEvmawfPaoEGRbNaqu237BZoULTsd6jVrylF8z8DDYrmt107coQFGhSNMFbbdakt0KBoqW9Pq1xTirb0DDQo2pL52sGzWqBB0ayWavstuwUaFC37HWr1a0rR/M9Ag6L5bdeOHGGBBkUjjNV2XWoLNCha6tvTKteUoi09Aw2KtmS+dvCsFmhQNKul2n7LboEGRct+h1r9mlI0/zPQoGh+27UjR1igQdEIY7Vdl9oCi4QiC3dazXyebZ999un27Nmz4aG+v/71r9/d7na36xdhvsENbtBZ7PI//uM/uo997GOdBbazWaj5Zje7Wb+AqLWysr6bRZzVMZsy99tvv+7Wt751d+ihh15rsVFrHFqh/V//9V/7c93whjfsy7zzne/cpb5+2qxladFSq5LbDj744O4ud7lLv2i0Y3VOFuZk72z77rtvf07nvtWtbtXXZaPN9VnH6t///d+7z372s92NbnSj3g63v/3t+zUYZ9nY9/Of/3xfx49+9KOddmzSttm9qMcM93W9t7nNbbp73etes1Rppn0aFM1kpok7NSia33btyBEWaFA0wlht16W2wCKh6J/+6Z+6r/u6r5vrejfriAGEzvb7vu/7uqc+9ak97Fgk9Od+7ue63/3d3+0+/elPr58XvNzznvfsnvzkJ3ff/d3f3QPLr//6r/frTH7oQx+6BhTd/OY3777t276tX4fSMbbAGZh561vf2p177rn9grmHHHJId8YZZ3RPf/rTO/Wxn3r7D8x+8id/svuFX/iFvownPOEJ3fOf//weXhz7kpe8pLv00ku7L3zhC+vnB3kWOX3GM57RPexhD+vUJecPbGXnK664or+Gn/7pn+4+8IEP9HD2Az/wA93xxx/f3fKWt1yvy0bH+xxYATcLkf/ar/1aBzYWDUVs/+hHP7p73ete19toEVuDovmt2KBoftu1I0dYoEHRCGO1XZfaAssCRZsZqULRD/7gD3YHHnjgTFD02Mc+tldEtgOKUmcA8/GPf7z7iZ/4ie7nf/7ne0gCRS94wQt6dQm8vehFL+qhyELg2QJFP/RDP9Q99KEPXYeiSbbYm1C02b2Y9n2Doq1Yb/HHNihavE1biRMs0KCoPRa7xQLbBUVxTXFzVbfQNBfZJJtyfXFj+c/NRSkKFP3VX/1V98u//MvdH/7hH/ZKkX2oQtxJd7/73buTTz65+47v+I7+8ze+8Y3dq171qt79pEzvsM8nKUVRW6pSBGy4xKIUuT62Uw4FhmuMavWa17ymh6JjjjmmV5Rc/9/8zd90r3zlK7t3vetd/f7q6Kd6Uqee8pSndN/6rd/au/zqxhXlePu5vosvvrhXiihyGylF7Ov6nMP1+Zv9lWOrShF1C5j571xj703qGjs4Hyj69m//9u71r399U4qWoJFoULQEN2EVqtCgaBXu8mpc43ZBkU72oIMO6uFEvExAo/4cWnjoMtJJiwHSkYvruelNb9pDEbeRWBqusD/90z/t/vZv/7aHEsDzwQ9+sHdRgQbqyzd+4zf2nXONx1EmsPjnf/7nmaHosssu66GISw7s2EDF+973vl4l0iaIWRLjpN72/eqv/uoeSNRN5wSy7Jdzgwj1fNSjHtXbiautqk/ijQ477LDuDne4Q39NoOhnfuZnJrrPcpxzf+Yzn+ltw26ATRyW+CZQqY7ULO4z+4mP8p1zgSnb8D5MexMc47r+8R//sS+7QdFytRsNipbrfuza2jQo2rW3duUubLugiDLxTd/0Td0Tn/jE7m53u9u6CjFGjbDvf/3Xf3VvfvOb+/864O/93u/tlSLxPeDmf/7nf/pOGZj80R/9UfeGN7yhBxOAIQbpgAMO6GHqPve5Tw9JAO0///M/e3caNQMMgJIaU7SZUnTmmWf2sPHe9763B4y/+7u/625yk5t0j3jEI7oHPvCBPVS87W1v6y655JJerQEe4pbEW1FwnNd/dVdP8VHqASQrFIGhE088sXvIQx7Sq1KJKQIggqzB4QknnNDd4ha3WD/Ofh/5yEd6Zcz5tVVHHnlkd9RRR3WHH354H2StzhdddFF/jHp913d9V2/PQNGYlyBxShQysV0NisZYb/v3bVC0/TZuZ+i6vqHRAGv4H/7whzebNAtcZy2wXVCks9fhPve5z+2+4Ru+obePTncWKErwsn118L/yK7/S/eqv/mqvlnzP93xPD0WgwPf5DzBAw4UXXtgrMSnDz/3337879thjOzBjphdF4/zzz+9dWrO4z17+8pd3lCLq1Omnn9497WlP6+HmL/7iL7of/dEf7X8KdhYwfcopp/R1+qVf+qXunHPO6duK+973vt3znve87lu+5Vv6a+Bm4wYzA8xWA5JzPQDpq77qq3pYExdlc32UItcHmLjdHv/4x69DUVx6FCKuQnYz2+yRj3xk70q8//3v358TFIEYbjPHf//3f38PbtWemz3QzqXeoA+kCUanPjUo2sxye/f7BkV7194re7YGRSt763fdhW8nFOmMn/Oc5/QurExvp+psBEaZzXXjG9+4hwxgBYoA0RCKuJ10+MozRZ0r6/d+7/f6WU9x40QlUpa6UFW4tbjiABEwmQZF3EtgSNzSe97znr5OQE+cEoUEnFB8QAE1ihqTQZLPf/Znf7a/blDEDqBIoDVwAzdcegZWlB5Kk+3yyy/vr4ktvuZrvqZ75jOf2c+gAyDUMi400MMVRuESi+Q62cpPoON7UMZmgaInPelJ61CU2Cf7Pu5xj+vVPFBkX+enwE26R7k/6iL+iRLns/e///0dcHz1q1/dQ1GbfbY8zUSDouW5F7u6Jg2KdvXtXamL2xtQxHWls/393//97u1vf3sPChtNwaeQiMXhiuJuAg4ViuI+Eyej8zejixsr+YQAik6dOwiEyJdDKdLpi9sBH6BpFiiiBnG1KZ8bz3sPvkwRV38gpB4AASTZlxuPGgSYxDrZ74gjjuie/exndw960IN6KAIloEiZFB/T8bkYwYYYKdcEjEDRs571rB62QI94qX/4h3/ov3MOdaGQgZuv//qv78t3na6PUhQoAnKg6Ju/+Zt7pWgSFLEX20lBAHKmudLUhfoH1vw+hKIWaL08TUiDouW5F7u6Jg2KdvXtXamL224o4j6Ti0dnLI8P1QVsTNqoDjp4sUiCmUENABlCUfIUmc0lLxCFKOqKzpz6co973KM79dRT+3gZ0AJOAJfrnQWK1C/uJMeAHqoV1xOgUU8KEPeW+gqmfsUrXtG7rEyfVw/HqYv92EG8kbYjShGAEufDHSfeCRRdcMEFfR4h5wKHygcfrkF5yvWf2gVuuNR8DkSAj3OJG1JGhSIusrjPhlDkOykOJN5Utz/+4z/ur3ejgGt1Uacf+7Ef69WpBkXL22Q0KFree7OratagaFfdzpW+mL0FRTp5CQx11pSijTYQcb/73a9XSB784AdPhaK//uu/7t1EmZKfTlwZd73rXXt3GRdTXFMgJ1AEDACVAGdKDTChtkxyGyVWJ/E4oMg5BDCfffbZ3QMe8IBeCQsU1USSptNTq0zld12AkIrDDlSemrwR7IAq1+Rc4qbMdqP0qGedWi+YHMCAIgADqsQHgSzHiu/xHUWpKkUBu8QUcZ8Fiv7sz/6sBz7xkjXz9vBegaKjjz66v5+ToKi5z5anSWlQtDz3YlfXpEHRrr69K3VxexuKAMFGShHDBzbE0kyDItP9Tamnarz73e/uXWYJrqa4cJlxP4khqnmSXG/ij8CU+CXQQlFK8PakBwCwgBjHmGUVeANFFBhxTWZ8/cmf/Mm1lhIx4w2kmWUGYChbynEMKKKKATP1dD2ghIoEPhznGripuNpMn/c5BY07kroDfLKsiLgn33HDZckVrsi4zzaDInFQzl+XTRnaQxyW4O8Xv/jFTSla8taiQdGS36DdUr0GRbvlTrbruC5CUabkU2TEHHFdpRMHRn4XryO5oxgc72tUJEqQuB5w4FggItBZTA3Y2CjA2OfKcYz/cfNFKXJObitxRRUowBRVR5yQn8rIuT19gExGa1BE0Ur5QAcYveMd7+ivQf0FcXNbgTfXYF8AxA7ijShn6iBA3OfgT5nKNvtso5iiqhSBIsA2TSlqUHTdaTcaFF137tV1uqYNiq7Tt69VvljgugpFZp8lbmcYFOz9lFRR/A/1pi4Cm0sHOVm/LCA0KYZmUkJJZZhlxR0mVghsRKWq5SuXq9DaZy972ct6wAE7OTfXGneXVAFyEYGy1Mk1CdY21d01OEaQOTcc9cj5kuIAFAIZ8VpAMAu92gfAcK1RisQ+TQq0blC0e5uEBkW7994u1ZU1KFqq29EqswULXFehiCvJFHJAwA3lOgIw3HMWTX3ta1/bu6PqIqz2ASPUIa4mx1FWuMaGq8YDFEpL0gNUQOI+456j3IAUZXKTKRfAiDFKmWahiV/i5qMice3ZTxlyEZniL57JbDbnEqcjKJx7UNzOb//2b/ewdNxxx/W5iWS5Vm8z7qhEgswtJcJ1J5N1Zvd5LEARGBIDRJWiJG0UaC2mqClFW3iZlvDQBkVLeFN2Y5UaFO3Gu7qa17TdUCQ/j+nbCbReREwR95lEimaRUWG4l4BPoIWCwnUktxBIqO4s+wAP6o4AaWAFoAABd5Qt5VCDQItZcFxWFYqAD/gy0wyEiE2SM4h6ZD9rpQEywMalRsFhA243AdpABbA4FpSpP7ASn+Q7YEQpeulLX3oNKJLFGoSBLi45oOUanB/AAa2a7iCxSGbjicMyaw2gTQq0Nh1f7qbNAq0FfYOsFlO0/G1Gg6Llv0e7ooYNinbFbWwX0XW94qCjfNOb3rS+pte8htGJyy1k0xkL8E1G663MPjMjy2wq4MCFlCn5gEDCQAoJxaRCC9gAC1X9ATIUGCoTl5H/oEZQsrxF8vQEKCgzlBuAYgaYBJR1E9MjfxHVBXyBGPuZAaYM0CGhYRaq5cIDUVQi+zzhCU/oEzACOtcG7hxnWQ//BU5TioDH7/zO76wrRaCIUiQ+yQy23/iN3+ihz3R/wc/gBxjFJeg6wBZocu06ScdtNPsMFIG5aTFFDYrmfUP2/nENiva+zVfyjA2KVvK278qL3ltQJJZFXI3cOXVK/jBmRwcu2aEp8hQaAdOOAQ4gx4KwNU+R6etmYYEPcOB/Mi/nZ43zEVgtHgnAyGPkuLe85S3deeed1ytG2ZKckaIkjkf+H5853n+ABmSyzAd3mIBpAc02itgLX/jCvvyACSihDoEeWaRBEaAyDd5MMd8ff/zx61CkQ1Mvs9WUQZ1Rb+Bp8Vs5jWS4ds1SDyhTPalRbBxbKDcz8KZBEeUJ5LFHdUcOH/xk73Z9IK/lKVrepqFB0fLem11VswZFu+p2rvTFLBqKuHbACKUoy3zIaG0mFVWDayZT8icFNuvAZXemetzznvdcz2gdpcjaZ6BIJmkQA4gsxSG2CEBRUMBTnW1WzwMuTI1/zGMe08fyUHwAhpgcMTp1X3DBTScY2vm40wBVZn9VKKIUSSMQKKLGSG7INQaEuOHsowxqjhgi6g03nwVl1Zvbz3cybwu6dk3ikXRs6i0YW53NlHOcAGwql3sIJLPoLCBSHnXOd+CLOgZgZAGf5D5znQDNUiLOOS15o3pz85100km9y65B0fI2IQ2Klvfe7KqaNSjaVbdzpS9m0VBU3WcVisCHGCCK0bRFYUGJzht4gIiN1j7TyQswVh7g8l9MjE7dMZOAKzcasAELZXA1WRoDVGQtrxzrPQcXoEtcELgAU8ccc0wPU6CIWmJB2LwqCO4AACAASURBVCEUUYqoSADta7/2a3u3H+ABN6bOgzAuNXE+1B11cF4uQZBEYaI+qZeAbiBiX241Sg2lSt2AIJhSN99xbfkMLAJQ18D1R0kCm46pC8ImeSPYE6fkezA27R5RndhKxm115gLkKmwLwi5fU9KgaPnuya6sUYOiXXlbV/KithOKxBRZpkKnnGzS02JVquuKYmQDODpb/4EIpUigNWjK8ht+ysvzhje8oc8GLbh6uOJ7pswHeOIKo8gkozWFxuZYoAFMrNXGvQVWqEWnnHJKJ66H2gWKfvzHf7z/CWAkYeTCUrbp8b5TZ4HmXGsCu5XLRQWaqD2SN3LPcRWCDSqOGCrXLVGjc8kQTW0CVPbxUzlxF6pzXGTqLkZMGRdddFEPZe6DGKZJU/K5I3136KGHrqc4iO2mvRCpC1VKLNZP/dRP9eejhLW1z5anKWlQtDz3YlfXpEHRrr69K3Vxi4aiuM90jlws4na4wZJLaJqCM1Qn/E0JEmjsPwjQiYMiKg+1RKC0GV7Ujbe97W29QmLaOWihJHFfOSf4ySry+c73lBUqigVbKTnOoUzT6Sk58h2ZEi+I3Kw1+8p+bT/uu9e97nU9FCTOBoAABnmDpATQVlDPqEtcZuwgqF1WbOentljwFRw57pJLLumvgfIFwsQRma2m/v5T0ahbroGykyVFnB84cflxkU1aELaufQZgnA9wqRulqrrM6r2YdM8CTo6ROBKEuS73XZmvf/3rp6p1Y14ywEsBBK/ue9tmt0CDotlt1fbcggUaFG3BeO3QpbLAoqEo7jOKho5WoLJ4lVnUh6g0tRMGKGZ5gRNur0CRMsGPqe7ghCIjSNt5gQd3F7cX1w4VBZCoCzACUKbM+x5IiMUBRfZxPmWaog8aktdIGZPUGedMwsUa3KwevnM8G/suoJFgbcfluyhoOa5+BzzAjjxDAInryjVQqMT/qBe7c8NxoXFTDqFouCCsWXtUJOqYmKnkbMrDuRkU5V6pG4BkM7FFDYqW6vXu49F+8zd/s19LcJ+zzz57zznnnLNcNSy18RKTls0uaNt1ywINiq5b96vVdmMLLBKKTCGnFNnAAEWDsqGjnBajMu3+6HSpPVQbyRFBEZeS+BpAYNFTs6VAi0BkKoVAauqNaefiatSDS0dgsFiixClRSyhFYp90GmJuxONQObjMfEc9oqSYBk+xoIZw0wEe12q2GLCg2Agkp2iAFOczy8y5wYK6gDv1pDT5n1xEjhNn5Ljv/M7vXL8G0EeJ4sJjP4kiLXLLreY76gwVi41cu7glqpzvQFFm7IG+QJFr56IDRWCG+kRlcj1j71HcjMm1BLLca2qaegO7RWxNKZrfig2K5rddO3KEBRoUjTBW23WpLbBIKOK2sYhrVRsSyzNtKY3NDJRjBRODBjEwAInaI2iYK4rCIggaNAEfLh0Aw6WWOBfH+Q40ZJo/IBDM7DjKFreV8kADKPKdJTKoNIBCxudXvOIV68oNQBMzxBUGNrjMXLNzWRdNgDRFR2ZqU97VhUvx9NNP7+GNAmammnqCC640M8x8p57K8x1gMiMPaJnJRg2SWwnYcaWxOyii+lDJQAmFwHegDxRRygAGkPSdmKa6WO5m92Gz79URBAI0+Y4SF7bZcZt936BoMwtt/H2Dovlt144cYYEGRSOM1XZdagssEoooD4ChZlSugBQFaRaDTFItqBqUEC4kcMH9JWgZxFBLqDpcSOCprosGTKg5jhMQDWDMGEvCRIqGDjxuMDZJBy+gW4A0txRIoSAJKnaN4ltksTZzi0oCXig+6ibgGhRx+anni170oj4Xkb9PO+20Prj6wAMP7GOmKEE6L+3KpGBq9aHkADMZswGhYGpQBN6oaGa4SX0A+qhW6mEWG+ixkCywE1Oknu9617v67yhwUXMqtNY8T/VebRQPlvvtOPVMDFWDolme9O3dp0HR9tq3lX61BRoUtUdht1hgkVBE6aBSLGobJl/UycqLQ91xLp07KJLcUAcPfnxnHy4mqgto8TcYAVUgIeudgQdAAY7ABdAQr0Nx4mqzARyKkXODoihFyqCK+M7PzFZTnvNUKBoqRaCIUiSQ2nWoB0VHwDgFR1A5FQfgyH79oAc9qL+uXJ+6qCs1Rr0FXLu+LPOhbspSF+7LLAgLikBL3JHTEjQO1b5Z7ynIUk+uwWlB9bOWZ7+mFI2x1jX3bVA0v+3akSMs0KBohLHarkttgUVC0aIuVJ1AwnD6fqbR69i9g3L9mIL/B3/wB736kynqwIeiZPFUs7d00nUDMGDEOQCCZULOP//83uUGVLi+xBjVTV2iFFHD/A1O1GWoiAAYrixT9J2bakPV4e4TMA24uMEoRerqM2W4BlP5udMoSNx53HPikwJ0if2RcBIQcoUJup6kzgEUcAIMnY9SVrNdu74Ep9eA8MDSRkHf9lXfrLOWYPEsROs4MLmorUHR/JZsUDS/7dqRIyzQoGiEsdquS22BZYMiwEL5EDMjw7S/ozjohIEEd5UO3zR5rrNktNZ5ivtxDCiyJIbgZEBRlQ8uJEkKgQUworpQnZyP601gshijaVBExTJzTX4fLrmhC8lMtkAIwFFHdVNv0+/VT72U4XqcV4oBqpdrci2ARo4nqhcVCLBRj/wuIFxGa0BnxtxGQc3Owe3mmtQJOLp2i986Rplcg2wLrnzHDmAptvYdYPOdmKtkBZdUMsoTGyoTLFHbxDY1pWjnX/0GRTt/D1aiBg2KVuI2r8RFLhsUURvAjiBpQchZJy2ZrrmAzG4CIjpvwd1cdjrrd7zjHf1ipjp30MFFNYSiJHqUC8j/gJY4mCzDAXTMLKudepQi7jMxRcBAjiEz0xybeCQPDfDQGUkH4DjT3e2TjNkUKf9dm6BpgdXioQCG6/Gf+4tbzSw6MAU2JHgUNA1igJ0ywGNikeoDmxgh1ydo2zWpBzuxkfgnio6FZAVpZw0zqptZclkMl0rFLmYW+o7qRW0S2yQbtv3AkvxKMoorU1wXlazNPtv5JqRB0c7fg5WoQYOilbjNK3GR2wlFs+Ymqob2blFVuJvM1vJ3ZrCBChBi9hbFBHxQesAFZeW3fuu3+mnqOmlKBaVIXFFViuwLJMwU436i1IANAAWEsnirjr+6pNgps8+42gAMFYebDSBUKBLLYwq+/ag/yVptPyoWF5nZb6COisPNpw7qGbee84GeCy+8sIcRx8nmLWAaYKmbtC51AdyqhuX36nL0O0XHVH1pB1zjscce20/zZ1ugxC7WUwNQbMeG0h/IQ8Re6sI1JqXA85///B6m5IkS32TGG7tQpdyHBkU734Q0KNr5e7ASNWhQtBK3eSUucrugCBBRMxJEPKsrBRRkVpkAZTAgLofLSOesoxbzI3m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CAAA8z37iSBClzLck5JIcQZYWakQ1EUGJAl5lkNXkjtaaChXMDD3FHfga85BXS+ZuKb3FayojrTeC2n6BIDjrQBtDMNuNOU6Y8RwKqKVoAR/yRmWOpZwALwCjHrDXHyZZtWr5YI0Bjf/+nwYfj2Ify5KcyTfOX30hwNrUHaHGVSVgJbihJoOi4447rs4dTptwLNpOHCRSJ1ZJmgGJHRQJToJRdZJ5m2wZFO9+ENCja+XuwEjVoULQSt3klLnK7oAjcWINMZwpSZu0gUx8qEXgBQwBHPAx1CGDIt0NVEcNiarnz6PCjsjgXgKLMmIrPhTSEIp2//4EiiXS53GxRuLIgrHgjKpHPfQZ0uIlMyZeTB6Q4v2vlehJ/4xiQAcLU2wyywIwy/Feeuqpfsl/Xh44t7BcXIhBKUDaFBpS5vmEgea7BTzDHju95z3v6QHH3wjpu/gY+gEwOI1DE/cUm4NJ3VLkKRb4DRerruxe/+MX9fmCR61IyTXahuAGqWe/5Zi9aC7TezEIbf9+gaH7btSNHWKBB0QhjtV2X2gLbBUU6Y50s98/f//3fr8fnbKYYAQWAIdhaGeAmGaDlDDIFXoyLegMQLhvwIeYGeIg3AivgAfBQUjI7LIvSJsfPNCiisFBXqFayQ4Mv+YFkzBanlNlXoIDiQvWhlnBLgSJq0eWXf6oHnxvc4Prr8UrqowxxRMCGi4zCAigoawEaQEGhochYyNXf3FpidwAapez44x/fK2f773/A1c/Ynqt/7rOenVoQNmBhJzBE9VI3NgZr4CVQxI4UHkqRa50ERYLA2TZQJEBce+g8yXsEZLnjNrvXs74YDYpmtdS192tQNL/t2pEjLNCgaISx2q5LbYFFQlFcNTpDna5FUV/2spf1Hf4wtmWaUTLF2z7AQCyN2WCChXXIVBXApJPPlHyfAwTT3QVA9+f7iv26/a63X38qig3FJTFFYK2PKfrKm3cPf8TD+8BgalQClJN3iGIlNkhMjbpwg9m3gpbyue8EYIsXAghrQLC2zMWVV66dV5mATkyUcoCDtALKByRgJeungSCzzp72tKf1UKg80+/VmbsK+J122im9XW51KwCyb3e9660loew6514DI7AGpsQwSVgJvJLqABRxx7EZpUgSSQDIXaeesoefcsop/Qw1yhdbZ9kUtn7hC1/Yz5pTHvtmKn9SFTQo2vlXv0HRzt+DlahBg6KVuM0rcZGLhCIdLmVFZ8jFJC+PmBidOGjRkVN+pmU61pFn+jdIoFjIyCyehlKk86aSOIcAX8oJt5WNK0nwM9igVtz+drdfy26956o+GSL3kTpyu1FnxB/d9CY36e57xBG9GwmEAJeoNeKVKERUFuc65OCD+4Dspz/jGf011KzbQAi0cC997nOfvRqK9umuumpPd8UVn+qn/7ue/fe/eXfqqTJan97d5ja37W1TVRx1NJsOHAUIzRBzPpApFsg+ZpQdddR39ba59a1u3e1/wAHdQQcd2N385l/Z7bvvGhglzsmMMQqP2Xxsy4VmFhrwMfOMcsVmOlDww91G/eK25IKkuAle9536cp9R5QATtYtNqVcUHTDnnsmw3aBo55uQBkU7fw9WogYNilbiNq/ERS4SisDGmWee2XeGWanetHSuMAG5XEY6YUrPRhvFwZR8sGMhVTAFhsTjgATxRGY36dDN3tLoOy/XjXxAXGNUpDvd8U7dwx/2sO6+R9y3+98rr+xVEjmAAAe3mM5dLJLygVam5KdegAKYgCn1cQ2HHHy77vTTz+ie/owfuhYUOSdwAhRf+tL/u7qYfXv1xPEAzPc3u+lNu1NPPblXig663e27T3zik/3nzqNeZneJ6XFtXG3ic1x3Zo6pc7J3gzi2udUtbtnHWj34oQ/pVbLY1zWAUxCkXs4BXqhSVCHXB1SlBWBP/9kZIDmOPdnXtbl/vgO1Aq3VSQyWcymTbTPN32w7sUgtpmjnm5AGRTt/D1aiBg2KVuI2r8RFLhKKxMfoELMlM7XOmQuGK4irhtIwaW2zqjCZucWNo+PW8fqvQxZjY5p4puTH3aTDl8zQdHNKiplkJz/pSb0L6P998Yv9jC85hkBFgAeAJTuz8nXivF57rg7NSQzSWqbmrjvk4EO60894cnfmmWtKURSl/AQSa1Pk19Smtev5UnfZuy7rzj335d073v727sY3ulF36qmn9FB0+4MP7q688qoeQK666sruM5/5bL/ALRccZcaWjNN+z7Vm+RNBzf4fsP8tukc8/GHdSU98Qq+U1cDyXEPSF+gkudLMQKMWJWu1WC2z6Mzss9YbCJQrSnZtUCWo23dmlgnsdv2AUrlyKYnPUqbPQKv70KBo55uQBkU7fw9WogYNilbiNq/ERS4SiigiFJe6JccQZUFOH9O/a6c9NDJA4O654IILejUjeYrsR8EQy2JdMS40+3LdUDLE9Ih3AT/UIK4fS1sIvFaGDhtoATcgwL3m/5e3NRLSyX/+82tT2NVdJ2+mG3UE2ClTTFB1n+0RwtM7rPy75ubc73zX2oKwl/75pd2NbnjD9ZgiNlnb1s79qU9d0bsbrWdGfcl6aK7PlvXN1F89ufd8d5Ob3Kx7yEMe3Ade3/ve97p6LbY96/md2DtT9ylGAsKdAxQBHOVyg4Ei0MpdR6ni1hPvxJ6+k0+J2qc8MWNJt+C+gzm2ZycJHwWcNyja+SakQdHO34OVqEGDopW4zStxkdsBRcNYEn8Hisx0mrYuls5eckUqEVUn62m5GeCEEiWrtU5eZ21quYZfJ+299NP5AIy8QOKMAI4O/rzzzu8+/OEP9TEyyrnX4YeTc9bvM4VHR/++9/19Hw+l86dIUV/8dJyZYKChJmsERRWHKhip019e9pfdS178kh6KXHsCrSlFazC1BkVgzHnfedk7u8s/eXkPeuJ4gJzzidOR7NGMN7FBAtipNJQtbrb73e+I7g53OKTbb7/rrStxgMcyIpQzIMm2AIaSA6rYR4A5FyJXGvckFxxgAjZyE3FPHnHEEb26BYrUhcuPu4xtxRIJSBf43qBouZqNBkXLdT92bW0aFO3aW7tyF7ZdUFTdYzpRHbJcQJtBUZI+6vSpILUc6gwYompkSj4FSIyMc1j4VNBwpuRzCVGDzMDSwZ933iu7f/mXD3eHHHJwd8Lxx3cnnnBiH4QdMFImV5HkjFxtIIxCQt3iPqLQODc4Gm7Jfj0Ewl4peudf9jl9gMMNbxj32endwQcfcvVMsbXSnP/TV1zRfeozZqH9b/fhD36wBxhT5F0fBUZCSjFAlCRgw2WYGCPXm0Va42JTX6Bj6r1r4FpUJqVImWa2yWotNomrzv7ABuhsBEXAVeD2ueee2ytK/uZuU48GRcvVhDQoWq77sWtr06Bo197albuwRUKR4GXKwyRgAEXPfOYz+7iUzVZQDwgliaKfArfzeZa44GYT8yLIFwyYun/aaaddy4Wn4wY6r3zlT/eB2He+8536WWRPOeMpffzPVXv29EBy5ZX/2330o/+nj7l56Utf2t18//27Bz7gAf0UfKrTOvDss0+356o1defKq6682v21T/cVfUzSWlxStjUouqxA0Q26k08+uXvyk0/rbnf7g7t999m323fffdZcXX15V/VlXnXlVd0H/ukD3bkvO7cHHwADbKg1VCGz2eQUuvjii3voq1u1m+BpcUDADhwJnjatn5sOBJnSD1Qz8y5wBw5l3a5KkVgu0Em9Y88f/uEf7oO3Kwi6D+DNTLzmPtv55qRB0c7fg5WoQYOilbjNK3GRi4QirpnHPOYxE+3GPQOIJD6cFlM07Nx1wFQI/8XYZKMimZ0mjoUCIzbGtPohFAEE0+XN6rrooot6hYUrDwz4T+WgcHz84x/rvvD5z3ef+OQnu7e+9c/Xput/5c1619lJJ5zU3eteh6+fGw6BtM997gvdf3/sv7svfOFz3Vfs+xXdrW99m+4WBxzQ7bff2nR9sPBlKHpJd+mlf95d73r7dY895uge4G5724P6wOtb3+qW6+uzARwQ5zjxP4Ku5RmiUoEicT2HHXZY79ICRGbpsc1akPjaNHzH+ozaRj166EMf2kMRt2OFIvFSlvkQo0V9qjCaGC3wBJDMblNna7SxGXvKy6SugR/HK5NiR0VqULTzTUiDop2/BytRgwZFK3GbV+IiFwlF4AOkTNq4scSuiIvRwc+yAQ+QYDq9/zrqqCDq7W+xLUCHIjJRKdqzp/u/VwMGiAJA3GJ3O+yw7q6HHdaD0Hvf975ebfrIRz7aA9uBB962jyHa7/rX62530EHd3e929z7mJtuebk/3xS99sfvQP3+4e9Ob39THPsl39MhHfFv3wAc+4P+zdyfgdl7lfejfvfeZz5GORkuWZMkWeDY2g4GUKYTBhNAGAiVQBpMCbaDYJG3TibTQhubelKQkgCEEkhsykTb3liEkMb5NWmzsAIaADXgeNNmSLckazjzsoc9vbS358/be5xzJOjaGvZ7nPEc6+/u+vb41vO///b/DiuGh4YhSk0manVWvifsMKLougalzzjs3sVkrV6yIM886M15x2SviwgsuTO927XXXJlB28MCBBGpU7ZaJBvS9MYGiK+OCCy9IsTze5+577o7pqZnjbJNncH0JUle/CVBSy+hEQJF+C2AHcn2H2CNB7hgqrknfAbCpSSWGqxhfxcUphsnxJ906RUtZ5ct7TRcULe/4dp9+bAS6oKi7FH5YRuBUgqKc/m1sskJspxgX+qw4rvomBkb8ix+KOBdXPA5Qjp0fpkgjJiUzRcddbS5sRHKRFVPDyin3PuLI0aNx9Zevjg996EPx/VtujS1btsY73vH2+Pf//n3Ne4615BHDxKT/N2LKWWc3fC1+9Vf/r7jhhutjzZq18a9+6ZeSK2rV6MrjoEhKvuDp//vXgKKvxsz0TJQSYCol99Uzn/XM+Bf/4p/Hy1/28pSW/zuf/t341Kc+Hbt27oxGo9asD9CIFMeUQNF7rojzL7wgypVKGgsxUR6XMt/KzfpQQBqGiRsQaHEorn5lpkhMEQYIq5PdZ5ii9GaFd2737+J8ZjasdS+cKoYoP7d7zMfJS5suKDr5seveeQIj0AVFJzBY3Ut/oEfgVIIiz+JOyQ3rguEoFhMsDsZiTILncRPJHPMjHoiS5zqj/LO7KFdRVpMoH/NRVOjHMMjxgGpxPINDgym26ejYWPz1X/9NfPRjH43b77grTt+8Od78lrfEL/7iL0Qt1ys61ulj+CT9b3p6Lr5547eSC+nGb9yYKkpfccV74s1vflOMrjyW6l+KqM7NxTe/dXMqB4C5yen1gE5vTyUufsbT45+9+93xkhe/MMpRjc/84R/FH/3hH8Z99+2J6txszExPx9zsXIyuXJlAkZgi7jMADTAzHtpAf396H2MBPDqSAyjCKGFtuMlkkIkBEkCdT7t3zAdgpDBjBjmtYMf/uS59l9/G3dxi/zpVJzc/pwocdUHRyYuQLig6+bHr3nkCI3AyoIhgIRClyHZbdwR+UEbgVIIi7h4K11qnLLlaxKJgcdq1xUARxSo2BpjgPhNcjAVRJZuyz81zuMQuvfTSdPxE0dXlmvw93F6VKMfIipG48KKLkhtqcmo6vve9W+Kvrr46dt+/L0bXrIlnP+/58ZKXvyJm5utRr7oLQ3SMJWqSPKko4z337Iy/+su/jLvuvicBhFdcdlm84AXPj/7+nkTwNCt7V+Peu3Yn99ydqcTAXESjnBgnp3Gcdea2eMVlL4tLLjo/hgYa8bc33BDf+NrfxtHDB+PooYPx/e/eHHt27UouuRxTxI3FveWgXen6xslYA0vGGnh0hhlQZPwEvyvImIOpgQx/F28kZgqDxD1WjCnK9aWMnxgiYIorzRyYW+fQuRfobdc6sUgns+67oOhkRq15TxcUnfzYde88gRE4GVDEyqIw1DhhlS3UciyF+Id8rb+JoeBOkFq7UBOcmo4UELNw5pnHL2XlqesiXqJVcXR6XqdnncBwndSl2XUiMFTWzIk0AlksikM8KeWlvmv+DvPrzCsui9ZihIv1wzwJTFU/hoV+Ik2/MS3qvei3861OpOWUcsX0HKexlHYqQZEYFJlHGteMtS7Tql1GWu5bO+VZZHmsP7FKlDjWSCq4AGP/zi1XpTZfYotyxezis3OlaofEyoR705vflBih+Votjo5PxP0PHoijk7MxVStHtdQf5d6hGJ+uRrUKDlUSKOKnSr+PZZ1NT02nej6T09NRKffE+rVrY3TVaAJMstMwUsnVNjmd9i4g03T/NQ+KLUU9BocGYt3atbF6dCRWDPdEuTEbfeVaDPc24oE998Qf/8HvxVf+119HX6U33vjGZqD1eeedn96fC0ygNdAiAFpq/dMuflrs2b0nZeVJ2QcochkDv1UFFwjtekCIjCiOWXHNZDBJdjk3zbh/5StfSXPrLDpHujj+QzuVIKh13XZB0VJ2cvtruqDo5Meue+cJjMCJgiJCS1zBv/23/zZlyKDAF2quF2DpDKTLL788KXV/oyxV+v2P//E/JsEO4Kjc28o+USIf+MAHknWoArD/o9YJZYXjpEaj0pfS3KvGiuJvaHYNuGKlFo90WMqzTuQa3+uEde/t+7UMDAGehcAKRQ+U/Lt/9+9SCrF3PpGG8fDdmD2/czPvWAoF9Do1QFY8B0AmDiYrDO/Dgl/oXv1mjUt1ViQPoDiRpn9q2sj8UbtnKe1UgiIp+dajZr2JZVGbCIOTx8HvJoPSTLEvAqDc30e4vo7lt/sbsCnVWyq64OPMZuTMq+L9rn9kGn/65hTkzVAALq5873ujiglpREzMNWL/WDXu3Xckdtx/JA4enYqZ+VLUG6Uoi9dJIUj1YzFFTVCT3WnN4o2VZuxSvR4T4xORTvpoNFPtc8VqNzRfJ0cmPTxD5VIjBvoi1q0aiLO3rY9ztq6NsQd3xG9/5EPxF1/4fPSWIjFFV155RZx//gWxc+euuOrjH48/+eM/jup8NV71Uz8V73jnO+PS51wa9993f1qDsu0UuMxuLL8xPLLNyJVW0J1jwo7HYx0be3LDev7kJz95vPyB41b+83/+z8cZpuJY5/lYjAlcyvp0TRcULXWkHn1dFxSd/Nh17zyBETgRUERYyI75rd/6raTo0M+ycBZje2R8KCDH2qZUWKQsPQrB/UCNIwc+/OEPxznnnPOI3lPAv/qrv5rAl8q+3/72t5Olje52UCMLc6mNm0I/UOYq3WqZSbnyyitPmIXp9L2sUQo9N+BCLRQCPDdjicYHWvIJ3f5GaBLaxZaVvdgJZ24VG4WtKJ9CdRngmaNi8x3cD7/wC79w/M/ZYgZWZNho/nbDDTckwKkZr6uvvjodL5GPkcgMECbFnFBG+qffau209psgk/JsrooN+DWH+q0BjJilrNywKix6Z1YBzvkaYML35T63Gyf3qMfzWBrQBwh533ySOkBqvRYVbTOdfTLNo/Frddt06oM9gBnJyt48Yofsi2Jsi+cDtPaB88TUImrq91LT9XPWWXHFlVfEFVc2QdFMLeLAxHzcuutIfP+e/bH/8EzM1ivRKGU3WCMqpfoxB1opR56+MAAAIABJREFUavVj7rRGKRoZtEU56n5qjRgfm4wAijIgOgaGSlFLV/XCTw6crQNdXGlNRqlcmo/+ynxsWD0Yl5y9KQYbD8Uff/qjcc2XPh+90Yg3vPFn48orrkxZYPfdf38C3WoYiTl67nOem9ibc8495/iRJ3/zN3+TGNN8JAmQYg28/vWvT8aS0+yLY28NmxNzU2z2O/YRS2efGXff9S//5b9MTJHPfY9q4AAR9sma7MYUPZbddGru7YKiUzOO3acsMgJLBUUEDjDy+c9//nihNOyOKrxcKwBPJ588hSdgEuChOJzrxDVB8cgU8RlQ4myiDFZyt4ugSE0WrA46naJkIQNSjg/Iwm2h16XkXU/Aotk1sQjOsSJEgYtT0bgXpA1rFBqm54Mf/GBSgHmMBOwCiDkGwnsDAgS17KHcKEWgiouBAmltFOkv/dIvJWXtOmPjWIni/ZnZKbJh3h/AAjIoBU2/MVIUtn6bH8G+GJ8c90IpiedQjdhcAjbAmDkoMlH6TbF4fjsmzPcDLvqtWVuAW3axAj5At+dKT89jiWHkMrVeWtupZIr0J7Nj3hkj4125aYrNu2OV8lEe+pCDptutpcw4UNaUsz1krMXR5KM8rJGs4K0Jbldp6RjX4vlpTVC0Ld5zxZVx5Xt/IeYjYnyuHnfvm4hv3Lovduwbj2qjL0qV/sDeJCBTakR/bylGBnoTczQ2PhW1ejnqJT+V9Le5WkStUYlqvRGTY9PBS9aMQgKm/LsJiEYGy7F+dCAdUvvQ2EzMzntGzzFg5Nr5GCjPxVkbh2P94HRc/f/9P/G/r/5i9EX9GCjCFF2Y1u1NN98Ud9x+RwIx9qK14129oz3qx7+LY2vtc2eKPyqOmfsoUEd3cL3nOTEfObDavfmsNOuZW5srDRuFmbTuMHHWpz3QBUWnQjI+tmd0QdFjG7/u3UscgaWCIoJb1gyFSQlrBDa32K/92q8ltw7BhdJOGSXHXFOUBSFH4PzYj/1YEkQEvGvEBHhus67KfY9gEwApgZfiYbAs2ArX+1EjhaLFIFGYqtX6Dm691kZpARoUvu/C4Lg3gy8sgH5lxmKJw7aky7yDM524CdH1mA9C+URcdcbYM/T7l3/5l9sCAZZtMQDYe1IIxoRCADqNcZEpMg+qA7dr+bRwAIvLCINDSZ1IPJRx12/F+gCtdgAG8GDha0AfJg0YwCK1A1W5OCFmoJUx84xTCYo8r5gy3yn13hhTojKyrPXi+Wb5nYv3tgKm/L7WBCDNWLAW83cDnsCQ1HMGycTEZKQU/Iio9JTjzG1A0RVxxRXvjdlGxOHpWnx3x6H42i1749BUPfr7hmN0ZCT6KvPRE7XoKTdidKQ/TluzMqq1RuzeeyD9rkcl5qMSk/OlODI+G1PVclRrpRgfmwr+s4qfcj0qCVzNR1+pFmdsXBVPO3dzHDp0JG65e28cmapHrQEU9cQ85gk8aszFmqF6rO0bj+u//N/i6//rr6I/qimm6D1XNLPPFIus1ZouSGsCO2nt2bcMIesCk4wpzuPS6hYruikBeDLGvrNvrJs87tYWY0S5A2OdjRSfmzsuZXPJgCGzMOLditZLEnfLflEXFC37EHe/wAgsBoqymwcQIWDEteSWXSm5+BrgweqiBDEBFCkABfBgHdDjPhdgLQsHoMFi8OdzIRVZIood2BEQyRLHDnA3ucfmYMVhfAg3bg6CK8frFGeWQpfC6z1amSzvri+UTStD9VhXBwUtu8izBQqzaAWns1yBSO/H3YQpWqi5DrNG4WLjcgPmOgVeG2+AR3FB711kijLzpH/mtLX5XIyLflNYMqDMu75jTnL1ZZ8tlH1ImV9zzTVJOYkHyw2j1y7wGigCwJzAbq7buc8wCtweXBo5CLrY/1MNipayBoAiwI9LWeCuPhSbdWqcKNhiFpRrsiL3uTg3ih9rx4VmnI2hH2vG+maATE7ORDnF/TSiVGmew/aWt74l3vKWy2O20ROHZ0tx631jcdM9D8XUXMTqlSti68Y1Mdpfi4GeWvSW6jE80BOrVgxGtVaPA0cmo3qMGQKIxCLt3j8Wh6caMV+rxPj4VJTqtRio1GPVSG+MDIg4mo/eUjW2b1kbz7poSxw4cDS+c9t9cWiiGvUEiCpxeGIuJmdqUa83Yri/Fqt6xuLm678U3/v630RffTpe/7P/MN75znfEueeclwKapqZmEuMI4HtPrCFQbS2oS4StYRAVZY+xNk72cTEOyJxgFI0Z48BzrSdjaR4AUBXJjTWZkEsiZEPsM5/5TJJVOQhb9luXKVrKbljea7qgaHnHt/v0YyOwECgiLMSOUG7SiN///venwObcCPxLLrkk+fbf8pa3JOrZtRR9MTaI9ed8JkJKQ5H7N4uf3x+IonTbtQyagCHXABKE3K//+q+ns4xkpXDvLASKxL5wSXFRFBsQh3Fg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KgUuKLAZd2/QYU1VfRfwrP87KbjxuG4Ba/AzQWs+panwUIfPrTn06xVNmFlcGcAFTPam1AESAISGW2SvwWYe//GKvPfe5zyaXX2vRLTA7WTWZPtp7FDKkmnJkLR1zkoONO88bap9hyvykwa4SSab33Bx0UtTIT+Z0XAkXcPZgwAFJcSrs6ODlmyRrghgYYKWBGBFB9+MiRGB8bS0D1gQcfTIxKcmEdK0w4ODwUW7dtizO3nRW13sEojZwWUz1r4t4D1ZiajVg53Bdb1g3H5pXlWLeqNyr1+Sg1qlEuYWY4xHoiSj1Rb/TE3iPTseOBqdg3Vo3x+UrM13sSU9TTqMaa4Yjztm+ITWsGo8xR16jFutHBeMrmlTE+Ph27HphIAd7lSk9yv9127/7Yte9IzFQjhvpKsWFkLsb33RIP7fpe9NVn4kUvfH687LLLYsumzTE1ORm3335nemegiEsR0PR/e7YVFOWgdusKm+w685AZOWucXDFmmG2f+TdwSXZw2TsuRKJAzu7LINV+8zx7KBWkfOYzE4PdBUVPvMrsgqInfg5+JHqwECiiEClWgbJFa7/dwBBEYkAwC62B10VQxLoTI2GBEz4EGYXBPdZJuVLeslX0RyyAPvk/YbVcoAgIwLZwCWI7TrQR2NyNGDNWKYsXI5BjGihLND26HtPVqWG6vD/XGRcZoGrsZGVxybVrjwUUAawsdWMtZgsrI47G++gzJYKRK8YitesDVg8j9r73vS/dZ94pMEAWQGttQJH5fOUrX3n8+nYxRQCd2JsfRKYog9DsqsE0iEkBUO0JALvokstjQOEKZLcPuM4Aaewc4Hr/vr2xZfOWeMHznx8XX3JJ8+T4Y4AIQDr40MEE3q+77vroXbEmtl7wnDj/uS+L8caqGJ/h7qrHmsFanLNxKM7dti5qs+MxOzMVDZlopVJUSuXo6x+MUs9gfH/H/rj53sMx27sy5ksDMVerxOT4VPQ2ZmPLmkq84Jlnx5b1/TF+5EhMzc7F6pXDsW3DisTy7Nk/EbPVRqwaHY6e/r742nd2xffu3Bvjc+UY7K/EeVtH4pyN/bGmZzrFGVkTzksbHBg4XtSSnGGoYJitHwBcjBn3WStTlOUIRodr2H0ZuBgjbnwyi6scQLKmGVXWbR5re7N4rAcjzxyQYUC7/wu+BqK6oOhEJeCpv74Lik79mHaf2GYEFnOfATtYCm4NjaWFNcIQ5WDl/FhChMKSyVFsGRShxLlsXMdKcx2rD3PQqbUGWrP2Mihy0rUgaewRAapEQGsdH6Aix2q0Ft6j6LnoKJ/WRjALHAYO2rnllrKY3MtNKONN3RVjx/okZFnDfi/EQuVyBsUMrBwXJc6kXYyRfj0WUOR+/RbL5QTy5z3veclaB2gwRZRLtrQ7jYH79Y+rC7uo5Yw8IFA5h9aGITDePtc6BWoDDcBaO5bq8XSfZXdNMabI2jZnOY0bKLIf1MBRSwcoak3bz+xR/nt2V4ujM/47d++Kp1/y9HjXP/2n8Zqf+Znjh60aI9+Fyb3qqo+nlPbB0dPioue9PF7y02+N6uDpMT4rF6wWawZqcf4ZI3HB1nUxN304ZqYmo9aQnB/RWy7F4NBI9PSviJvu2hffuvtgzPeujlp5KOYb5ZgYm4y+xnRsW1uJF196boz01+KO274fB4+Mx9Ytm+LZTzs7sTHfvmVHzMxX45ztW2LT5q1x4/d3x8137I2x2XIqAPn0c9bFCy85I7av74/BcjVScYCyDLdaeodPfOK340//9LMJ3OQyB8axEyjy7oyqXMMI2MnABZC3bsU5YoSsLefYAePu6dTsTSBKED8ga248s7VMwlL2fqdruin5Jz96XVDUZuwIDPS7TSPoLjcCxWayudq5E05+GjrfSQBT0LmWSfHK7LLw2UJVUil8AIPgbAUYrd/sHU/k+qW+82KgqPgc70zZcUX9p//0n5LbDM0tUHmh/gNFKHDsDsVBURojgIRABWZycHZrv72z61ncAA/LjcJWZwgo4KYDirj1CDzHIxTXBSH0X/7Lf0lZa9YNxcRy9JvFKCZDLZ1WMEWxyxojKNtlfS02vt6PW08aPcZJTBFwYz2wRLn/gBfvLlaoNT4n17Lh2uNmFIulZQYKsBSD0q4tBIq8l3gLgKWd+0y/CR/Wd44pwpQJ1ubC5MoD9KTyK6XQGqCu31gf7szXvOY1x/vNLcFSBxRkri3W2sUULXbP4wWK9A3YtjZzgD/GUmAwBWpMMIzWmLVjHKxf757Bj/lzjfXs30CjdWmcsCTGX2YnefeMpz8j3v2ud8VrX/faGFmx4vgwVKu12LFjZ2LfPnbVx2Jg5fp42vMvi5e8+vKoAUUzjeitNOK0FaV46saB2LKmPyq16Yha9ViG2LGssooQ7L6454GxuOP+6RirDsZcafA4KOpPoKgcP37pedFfmombvvN38eChsXjKWVvjhc++KPXxa9+5I2bmqnHRuWfFWdufEt++dU/cdMe+ODJXjv6+nrjwzFXxtG0rYv1QNQZiNrFdpVI5jYf7r776y+nw2EOHHoqpqck0toyIhUCRNWk9Gntjptnj9hJmjowAjuwZclYJBCy155JJWNEiSDUPAL99RY4AReK76JonY50iBhT5iqXOLkRxWdh2788wI7ut0xNpZAQZ4/5cfd1aXu7WBUVtRpgwIlgzhZ4vAZZYmEBKTqNd7gkivBQNQ+u2NgIOO2DDCnZt1zLAwCBQUK31eVrv8e6yXJxPxO1SvN6z+MwXqy7drh9LBUXGGOig2AkaCpEQZ41xZQCA7eoVETo2EMWufwR4tq71mwIxb9LhgYUMDrwvIGMjUOIACkBB0HlX7I94lVy40XywrHNmnHcl/LBc4jW8J/AEoOR4DYGWhIZx5b4rAiNKz7utXbs2PfdEWs4YAx4AXu+WY3W8w0//9E8nNsbnAFmu11T8DgIbg0XJslpzI8ysARZwMfC6eG8nUGRNUrZiVQgxcV7FloEgBWKujA/BmkGRYHhzZl6Ms8Bo/Sg2CkiQNoWSC2T63HgqueD6xVyxrv9BAUXWb1Eh5gwpwe/GyfhQtBQE5Q7k2B+UjTE27ww241JUwBQTtkvcluusSTFmZJuxMkdAteeLM3rXz78rXvcoUKTUBaYIKLqqCYqed1m89NVvi9rQ6TE5W4sVgz2xffPKOHfzYPRWJ6NUm0vp9JiaFJujjCNwUu6PyVpf3HX/ZNy9dzwmawMx26jE5NhU9DWmYtu6SrzkOefG2uFS7Ny1I45OzMbpp62NC56yOSnY23c+GHPz9di2eV2sXrMuvn7zzvjOHfvi6Fwl+vp6YtPKeswdvDvG9t0eMXf0eB3sxFb19sa6detj1arVMTs7E9//3vfi+huuj927dsW2M898lPtMv61DsiEzRRkUWTueR/kzRAACYNQY28s5XgvbbB1T8Ln5zPyJASS3PQeY5b57MrrPrEeMI+PVGrRGseuAn7Vm7MhjY4NNIyONlzUnuSWzaoBPqid1333J4MkMJbetcZbswnOw3O1HAhRZ2N/4xjeSYiJEWaZ8wZ0aQSkbCc2eT0J2bWZRCNt21m9+nskU7Or7ckXUzPR4ho0lwNRnFORCrBNA4N521/ieXCCsE9jx7oCc/nYKMm5VkrK0PC+Xo8+fZ1DEvdGJcek0pksBRTmORQwL4V6M/wE8ZN3YdDJwihkivtO9BLyq1JiiDJLcx33mN5eMe7EmQI53oEyASvMl1sTfMzBrF2Ccqy9jZgArawUgsvnVw6Fo0OKCull+nqnWkf4CPcAKgVEEHzmL7kTcZ/ooo431am0AAVxPlB2h5D2AIs07ih3Rh1wjKf8tBzRzW1pPhJTnGH/Axnh1OofLu6rHpGRBMdAaYwboYfWwbJl9ynsIq4aZMj7AOvBpDM2fNQcUaYSmfWLt5BpHORZJ//O6Ngf67Ic70rvqV07DX0iI5lIKQLh+L6UtN1OUA3yBIEyfwHVj4O85VggAZyhhw4yZcQIGMaTGLWegiV2xH3IBTOuckpKOTrZkxd8/0J8Uzrvf9e4Q3E5BZaCW639dddVV8bGrPv4oUDQ9V421K3riaU/dGOduGYwj+/dFo1aPvp5KlFKZ6lRmMeZr9YieSgyNbow7dx+Ob9+xL8ZqQzHT6Evus94aUNQbL3nuOfGUTUMx6zDVaillsa1d2Rtzc9U4NF6Nar2UjveoNurxv79xbwJFY/M90ddbieHa4fjm//583PL1L8f8xMHmdMqiK0UqK2BdvulNb06yl5H4e7/7e/Gtb34zNp+xJbHMOSW/+O4ZFDGErd1iy24v7I+YOGyd/Y0ZZoxI17ePrLNiy8esuF9sEoNPgdgnKygCeshAbBDAo3o3Wc3ItFaNjXXkb2SgdQtMWbNZF1rbZCX2l14jryQFmBdyytgvlCyylL27lGt+6EGRgTYxrN7sRyYoCM1OLidCFvIFaoo1V0yqiedWKf69ONAEJgFPARa/j7IGgAgiypbw0rcMwDq5hShhFoT+tDafWTALgZ0TAUVZsdnE/u09LVwbGoi0eSkxCrOTS+WxgCJjwU1GkLQ29DLQIetM6nmnIzf0TeAtBUnQYNly807YIHPf+lm7sc3usOJnrDrAgkICFihpwpKLzEY3VgB4TmXn6iAQjB+3K+Ur9uOxNmNFcORikH5zE/qh0ACzhYpEWttcU94BKMzgKT+D1YuJaFenp13fO9Upar3WdSxBrF1miIBVitocG8MMgNp9j5gOFqO9lAPAzYFYDsyRfoufaq1s3Wm8zZd1bs7aFWrs9K6ZzXysFa2Lz6eIrVF9yqCX3AJ8/Y1B5/2sQcrB2sbukR0ZFGEmiqDI2rNnKWr/dp1aRAABAEmZe97g0GBccMGF8XNve1syRqwh3+cz/fK+TffZI0FRfWhjTM/Ox9qVPXHR9tNi69reuH/n3TE0NBwjw0NRnZkKuf19vYMxofrz2NE4Y/t5sXv/VHz79n1xpDYc042BGD86Eb2Nmdi0qjd+7Onb4/RVlTj80IGYnp6LDWtXxDnb1sfY+Hjcs/twTFcjVq8ejb6B/vjm9++L23bsj4lqOQZ6yzFSPxJ/d+0X4rYb/zrmJ/Yn+dqsHxSJyTDHl1/+tvTe9uKnfudT8c0bb4xNmzfFW4+NZ3ZjGWvNu4tTZCjnSueea1zyGBkne0m9IewyhQ6AWqMCu13vWnIh4bRS6Tij528C/83zkxUU2XuYryxHsOXe235nsNmfQLcYT0ac2De65Qtf+EKSM8bAWIndFNTub48HK9Ruf//QgyIWFuVGKUnnBiTUihGz0lo1Ng+QBSyjh4Ap1sshqCgiDEEnUATRmli0NoFFWbHSbBY/ForNBQ37DEvAvdDJ/XUqQBH6Vh+Kae42KNdFZrAyOwJg5SJ4xo6SRHkKOn0sbSlM0WN5fvfe7gg8XiOwXEyR51K6AD1XEaOKa1OdLPsT84W59pvSpWwYCAAMw4+CIdcAqKxcuY25P8ke11HUQBGmk6xStJAc4GbDOJFDANfQ0Ehs3rwptm8/KwYGBtO5YR/72Eeb7rPR9XHx3xNT9NaoD50e07NzsXZFb1y4fUNsXdsfD+7dE6vXrI2B/r44eghbHrFm9doE1u67f19s2X5O7EqgaG8cqQ7HbKM/xsYmUxr/6GAjFWvsbczFgf17Y352Os5/yqZ48XMd6PpAfPXv7opDE/VYtXptDK9YFQ88NBEPjc3GfD1isC/itMHZOLTrO3Fwx80xN3Eg9uzeHTt27ozpqck488xtqfgkUFSplFPsj7EwJsaJy9t4GltjAURxhWH2uTHNA0BvjrCbZJrPjRdDm5Ht32QqxiSz+PlYGmCLe6iYnm/NZkOLfH4ygyKMsBgtR6L4jdlnsAh3AHgA/GIDihiUxgNINQ/Yciyyv7WyQuZkKS7xxyoHfuhBEQGBfobiofPM9rROUHEgM3sjHbnVfca6EhzXCRTl77MBAKp8QGaOj2Gduz+lvJZKSRhBzZ2a72NFFAFNvpZQs6kXOsgyxxTpS5E5sAgJgOzKscEhdBlAAJ3WCRSxkHx3J6at3bt0QdFj3ard+39QRmC5QJE9wuVCUQA55BAlzG2AtaBcKBw1bTCTZBplTKmSE9xtmOhcJNB4uQ+I4s7Rb8wlZhAoooABKy4fn4vjEL8kxmhgYChe+tKXxOtf/w8TSNi5c/dxUDR4LKYIKBJThClaAxSdtSk2rR2I+/fsiqHhlem7p8aPRrlcj9UrR6Ovt5T6t2bDGXHnnkNx850PxFh9OGbrfTE+PhmlRk1Jxigfq3EUjbnoq9Tjoqduipc896lx3/0H4rq/uzcePCKAW9B2OaoOlS31Jlk63FeLczcPxFM39MXq3qmoTR2Oa758dfyPz30+gSPusyswRW97W/RUKk2m6FOfSixhLtlhPI2rsSYzsRU5GcH4AEPYbOPHWBSHxd1ItpKJXNe8CYAUQABAuY6sJOe57yj3YtyXeQCuhCw8GQOtgRtMkYw6Rrzf1iBAT79gyLnRsZPmn9sdMZHdZ8bfGFgv5gOTj721xl1Lp3LJITYkw9CZy9l+6EFRHjysDOaGAOH6aVd/pMgUoftMcI5v8NlS3GfFycpFCTFDngMIAUf6QTj5XL+42jrFOOWYonaukFwZlSuiU+vkPvPdLFFsWc6qsxiLbqkcpNsa35OrFRPQSwVGXVC0nNu4++zHcwSWCxRRqphk7l/sAkVhr/nBTguW5haUKECOacXq1cVqy3k88ud+kzWeCxRRUJSQeCOKmlVOoZNFucpyrtGFSbp3Z9N9dtXHPh5A0cXPvyx+4tXNlPyp2VqsGuqNp2w9Ldat7Iud9+6I+Vo5SpWeJDN7yrVYPzoSZ2xS/6oatVJv3HLv/rh333jMlICiYxWtGxElB6A1av4R5YbDXmup7tHznrE19u47FDd+d08cHG+kZzgyxGEg6R0btRjum49nnr06XvSMrbH9tP6oTh6Nz/7JZ1Ma/h133P6w+6wAiowFpUw+5fggoEUsi7AFrthc94k8pOCx6QqmAj5YOIofuKTA6Q2JBhRrnj/yFUv3ute9LsXfAV6tJRPyd5+qdfx4puRnUMR9RqcIUQAqjSt9Aqxb1+qoAYjG0b+xoa3uM2QDEkMGKhZT8oVx5eV5vOKKfmRAUV5s0DufOfdVMd2+uBghU/5dNLasntyy+wwQ6MQUFa9lVVgMrAnsC0rR8/j4BZRhkWQEsfKknrdrp8J9tligdXadFTOq9IXwZx1ZxK2gTfwHENUpCLf1Xbqg6FSJu+5znugRWC5QBLQIgOZCoFgy6KFAyRygSIwXxgHTW1Ss+YR7iqP495zuzbrOQeVFUCTpgFIHfDBEXBdf/vI10dNTSd9DkWOKdt+3J/7gM38Qf/RHf5zqFF38vKb7rDp0ekzM1FM8z5rR4RjoaR74OzvfPOdM6ynXY3SoN07fsCaBl7HJ2dh3aCYVXKxVBmK+Xk5MUaNeivCTArMbUYlaVEpzsWHNYGzftDqOHBmPXfvGYnKup3kgbAkoEkddT5zRSO98POucNfHiZ22N7Rv6Y37saJLzV131ibjttluTO5BB/NrXvS4q5XJKvFCOABjMgdAAlhgtIEdsEFBkrMnoXL0aSwQYUfAAqtAEySfeW9gF8CgOiREs48rcAUUYf6EVQBeZ6nkMTt/pGgbqk5kpcmahsbO+ABruQ+PBZQhoyLADnHhKeGDohFZQJOYLKBJ3CfgXQdHjte9/6EFRpoy5hYAgixGa93fos10jYCB6Ps4iE0LYLOY+87wMntCs7rcR0aiAhKrCAq3zeVEAC4CkT08UKOq02LoxRY/XNux+z5NpBJYLFAE0QJFMwE6giDEGHFHUueWaT+SN7EEyLitXSllKPoCDbWK9F0ERixwo4s7AfMheVJdneno2xscBgcMxOzcTR8fG47s33xzf+/4tMbjytFSn6KXJfbYpxqZRPKUENJxsb3wSi9MAcBrpDLWekmy0Uvp8rtqIuVpP1Bz7Ue6JWr0UY2MTUa+VI9IBr44X8Ug8UDX6K40EtmrVasxUK1ENLFk5GoKVE1ckt60aK3rnEij68Wdtjads6I/q+NH47J/+t1R08vbbbo3h4aG4+OJL4rzzzo9yuRQ7dtybgCBWJWf1ZVAkvkgSC1CUD34VpM6dSWmS2+7BFAFFrsdoZFDEIBaT5H5AgCsIEMhBxdgV88VjALgCDNiTJ2tMEfDJBahh07hklTKhQ3lJGP+YN+ATkNSMAfIBeASAXCueVfyRrFeEQBcULSIZgRU1S9TPWWpjfdn4uc4NRY+e5vdED7drhBOLTBp7MRh7Ke4zG8WxAUAOX74sJcKGnxkgkh6OOdIfzxPMzeroVKPm8WCKfpBAEYHOckO/Ytb82ybKFXhl9nUqQplrihhX80vYUQLFhgrvdNyF76ZUWM02KcHn92LlB3yf9PiF6jdZU2K/xIO0FnBc6lpe7Drvj6pmsfqeE2m5Lo5YFsL7RPtI2LmX8C+m4J9IH/I4MiS4GBZr3tfJoLb5AAAgAElEQVTewujms7/coy/mkZLCkNhvxWYuCGwWbDHrMx9CixVdqEjocoGizBQBRdZ5BjbmJrvPWNBAUfF8MzLNOpcyL6vV//O9mFzp0TL2cvYZWcN9Rhllpsh+Mf7GYG5uPg4dOhx/+Zd/EZ/5zO/Hrl07o1qvp+f6DCjiPnv5z7wtGiObYmym1KxBVAJqmin4CbQkUMS9BbjUE0vUhEn+V4l6YnrKUa3WY/+Bw1GvKntSTvdmvsipaeodqZjtEDVRRxgiBRm1zBSVGvOxom8uLj13Xbz0Odvi7I39MTfWBEUf+9hVccfttyYGrb9/IPr6xHM2Enj0TuYztyJTJP4T+0F5M2QpfjIlZwiaE4G/klBkTFpvmCdp5vYhGYZtIm9cC8ha274Pi2K+yH4yxv0YkicrKHJaAMCIPQPwhKcITjcGZILPjYO/ISPI9GJMkX3KhUtXk5Oq0ZP//g2UdiIwFpMRJ/P5Dz1TlLPPCADsTE63tyDbZZ/lFH6LtdWltRRQlFkmEy5QL9fPUeALxco6AMrEBuR4H2mKxSy34kQuFmhNwEmhz6cwU84Efm4EAavF+7QL1hZXwIpsFxv0RDBF3vc//If/kOKuZIQAwQLesXyEEmHOvdDutHmuURYJ4MP6lf3AissZdpSlsaBA2r0vOltAIMDKylPw0Pcslt5t0woQXKj2FYWHdrfpc/2gpWzYXBuKkl8oVd2zjJ1+WOs5vTzHjvlsIbDie3yHeAjMwomWXADexVnkjMr8bsZc/aFOwNKe4qI1hoIpGRNAWaeCkZ5rj1njvosBQsFgglnrnmXd+hw4BK6K6z6/pzXFlcG6xY5oBDrL1V40VsYRWGgFSMsFioA1GU6MPhmjWgY3OdBaGr6U5qxgKdssl9RVI1/IOOvbD7DIBcZaB5AwUN5RLSfPVOwUQ5H3U3a9HTx4KLEeH/nIb6b5O4ZSEmAZHF0Xz3jhT8YrX/+OqIxui/G5UjTKPZHgUAJFjSg3ylFPRRsdX6GEo4Nh/R8Z1OR2gChOstlZ59XtjPk58UTcgk2qyFXp/LWS56U707Eh7m+OC2CEfVIkcj5W9s/HpeeujedffHpsXV2P+fGx5Ar87J9+Nnbt3JFAlXtTJ9LYHvsHPqpaTevJ2qKguc+KoMiYkaHiYHI6PTlDdiseylCzfsRjKS8BPImnyZnH1pL5tU/sCe41z8zgVNKL+56soEigNQBJ1mIakQDGhkEi5jWzP7IjeWGUODAeZLE9BhAZM7qMQSfAHcgkMxkAXVDUQVucDFPkUTnI2r8JAixQMVYo7eVjrjFCieK00DNoyhlcFjLFUSww19rVzDIVK58SXOoUAWUENvra9xBsEHW7atX5uYsFWlMIBBwlbmND1hTbUhuXHgXRDiA+EaCIQDc2Ng0lK0idkAIICH1WWac4JqAIKCCMXGO9uB+IMr8UJqDj+JDWZ5hjVDpAxBIHYikF9HdWGNaOjd5aOJJCF19FIXViGCh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VD9oOK85do/smQIllxPKF+Ts5Xy/72/GDZKMLfMHukjVkD/ACUCyNpp/T5rXAZU6xEZ3j0zK7lGEtBRbAS+GIHiveYA4yYoH+hpbfqV4zOUpgBkgaJOJSrcz+DIZSzME6Cp3xSS8QVOAU+ClaIqrm3fR9DqO6DmWdmIMJ6sxAzg7A2gobVeynKBosxUYnswDe0UJIXs7+YxKx1zQwkp9Gj/U8D67Edsh99iGr0PowkwMvfkj/GzHov7oZl4wRX0Z/GRj3w47r77njag6BXxU294R/SuOjMm5ppABUSplMQBRXKlVbnRGsfig8rl6OnpjXmM03z9WEwQ1sfRI9W49dZ7m6AoFHyM6K3UordSinptPgGtgT6B1REzs9X0zCZTVopavRy1hJtqsaJ/Lp66sRIjjYNRO7onSnNjqXhkA1BL4KoJxhIgAqQSKFIvqFkJ3TqgtI0ngJ1jish0bi4ZUdZ467z4vzGztqx1it49GRQB2a4hX8Qx2af53DX35bPQMHpPdlBkvZFBOduOJ8ReA6yRAUClYH8MUi4OTD8zAhg41qQ9p3VB0RK0+MmCoiU8Oi1qk8J6ZI0VmRvInkKyoDuBqqV8x8lcY3MJ3NOvdgAMVcvS61Rz6WS+M9/TKfvsZJ65WKC18QcAbSJCg2UBvOYqx2IjgA7BihrBn4/ryPfl72DlA6KsFvcApCwQCtBGy4eH5vfw3f7OclNSXsuKX6pyBjpoYKxRK6ghDDF2BEIuztZpjPRrMcbHvfqkwKKinRiz4hEc+dneW/VxLSt0cRDWqb5q+Zwlyi+n/Xo3CqBY9BNQwiYRYO0YJUJO6jHLz/zoV2YzfI/70d3GuMgKZWABnACbrc09ALB7uCK4jax5lnOn5jvMoT3pXQAISsYcMw6KldBbn6EfwKm54u7DMAGL2CJ9AZiMtX3uWRRW695aLlBkzr0PJdEsONh0Imm5ujdDQeyF/pNTGehKpQeKrHfsEKDIsGOBW5NYDQr3YRfZXHq+9/RZ0R3n+3LQsNgOQPF4K2Wm6BXxKqBo9baYnBNM3aw8vbK/lAKk+/v6YnK6GTw9Oz8bPb29sWbd+jh0dCL2PzQWtfJAVEt9UY++mJpxfBJQhBkqRW+pHhvW9sdpa0bi6JHDMTc9FWds2ZyA2c7de4O3a83qVak20cHDMzExK0U/YrivGmt7x+KOb10Td377b9KxIa959U+ncQKUm4Aj8U8JFGmGuF5vpDgYpRCw0fYSVw9QhLG0Boy/n2IQe87my3LDuqArXGdcyQlGXD5uR4r6r/zKr6R1Zo+JsQEAcjq6PftkDLQGdMRbYXy8A4DuvRAImH5GreDqDHZa9yQDjevQ3ixWlQdAcxZmjkM6Gd1zovf80LvPTnRAutcvzwgsBoooA4yXQLuF3FCEOiaPcsYcUfSAk83nM8AWkEF9Ez42JkCJjSOwgJoMrPKb6ht2CjDKLId7CTBxZxkEZcXfygYBRdg5QhJTkZvvY3kWT1pnHXHdth7M2jrq+iTIkOJerHCm92aFAjkAoO/MoHCps6mvOTCyXWVnAj+7o4rjBsTkuIx2LBOFm+tetesLQQj0C8wE3AgkTAmFtBAo4hJzTT4oFWuCBbGOimfjUWgUEDeaz4wN9lAxw3yop/EDKHJNMmNhLYjDaVcs7lSCImsKCFysUbTGhWsNcAeKKFXr1XrETqi9xqgA4rgb/AB2nVo+asIYZYYiK/2cXg5AcodkwFat1Y+5z14Rr3ojpmhrTM/VY6ivHJvWrojTR/ujXp1KhRvtC8996PDhGHIo8hlbYs/eg3H/g0dirjyYGKbZWl9MzZbjllt3pGM8Ko1GrBxoxMVnr4+nnXNG7H/wgdj/wL646MLzEnj79s23JrfZ9jO3pSy279+1N/YcnIyZasRQX8TK8pG4+aufj1u/8eUYqsymOkvvfvd74txzz4lKuRI9vT3Hg9TNo7nPMiWDIvMhJd/YWru5snXrOFp7AIAK/AyRYoVr+8+azDFFOdOKTDEu1iS2k3wxD4yXxQyqxdZI8fPHMyX/RPr1ZLi2C4qeDLP0Q9DHxUARQcRKI+A7WUsEh2BmNHY75gSDgbEhcDxDGiyFS7hlQMNNAHRlNiOXIwCqin5rChQVjknIIMi1uUJrkQ0h5MQDyCwpskgUCxDmTKPcCGJAYLFSBkAZtgyAy+Xz2y2D7GJDWXMJ6xeLlKsQGDTuANNigdeULlCKMfEeuVGYnQKvCV7AweetTFFmnvzGbnRq2DCARAIC4GJsuEAFWnZqMjmxiICBeXIPJWa8zRl2CnvEQnUNSz0H7usLoQds+ptYNe/LVQooaTnrxbu1C54/laDIeuIyXKhZy+bRuueexNABPmIUxb5gUb236vNAH2bRePjh6s0xML4jg57MTvgccCqyFK4xBtdee1188YtfSGM5NTUdO3fuiN177ovBlWvjGS/6yfj7yX12RszOV2N0oBJnnT4aW1b3Rbk+G/0DvTE1ORnV+Wo8sH9/bNi4MdadtiEeOjQe47P1dFbZzgfH49BkOSZmeuP7t+2I6ux8DPWW4uzNI/Gc80+L8886LT3jwQf3xqaN69J+3rnngeSG23jaujg8Nh033fFA3HT3/njg6FzKbhstj8fN138+bvvGNdFTH48ff9GL4lV//x/Etq1bY2RkOLZtOyu2nLElMUTWESCNcbWGrAluavPL1ctdbH3ko05a54jMMhfighgH5JPxxM5Ze/a4oGP/N6YSArimzSVjLh8I6z5rH4h6MjJFPwTq6RGv0AVFP2wz+gP6PouBItYai5Sw5w4stpyRJr4Ho0DBFwOts+tNZgNwAMRQ2ChbzBMlqVosMERxYFMyI+R7CbTWw1gpCf2gsLKbiHAkyCiRYtwMtxOLmhJaDBQtdXpQ0nzwAjUBs06NUgW6CGixI8YZ5czqxFABO/7PhbDQcwA7NWq4EYyJhjEBrgCUItuV+2KMjS+gYY4obYDMWPo/gGX8Op0PBjDJWHG/shQaYMPy9t6d4rMAKayILC3gEaABXrCC1ggl5G/5nKXcX5Y915N4Je43c0YAGutWpsicWifLDYq8f+t67wR+KW5MqHc2vxS2H0yGd/CZ3z6jnP1gLIpZbBkg5SwrSRZCBR5eG83gY1lmDzzwYOzevSsxG/v2PZAA0hf//EuPAEV9q7bG7Px8rB4sxVNOX5nOPls5UIlypRJH1eEZH4/J6enYfMbWlFk2Nj4VvSOr4uhcOW66a18cmOyJidmB+P6tO6I+Nx9rRyrxgmecFZeeuyaGyrMxPT0VM9NTMdBXSi64qVnFIHtieKg/yn0jsfvAbHzlW3fHHXsOR6lcitHKeNz81S8kUFSfeSg2bNgYW7acEStGhmPzptPjp1/9mnj5ZS9PDBaAAtCIr7Lf7W1spX1uXQCYAGGrKzPPj78DVICVuclHqnAzAzk56QWTDfhYd9nlL+ZUnBLZYv4YNOIdn4wxRUuVaU+W67qg6MkyU0/yfi4Gitq9Xg4I5kYiYLADhAlhJAYiBzwDBICBgGRCTEwJJct6pnCBlZxyLDWUAmzX9JESpzxbW1Yi7XzbObYH8CiyOu2YoqVOo2dS/Nirdpl2RUUvDoZQ549nnRKy+ks5EtRq23BttYvpyc+hTLn1ZCkR6JlBEy/RqbDoYwVFAJu51TfuTg3Io6hysbt242UN6JPAVHNFuQCj4hq4Gr13O1Dk+wBgDIHUae4nQFxALJdUPvzWvFkngsOXGxQBcq0lAzqtkezuMTfZ9ZXrFfmbfdH62ULMg9gj7yi5gNHQbE1QJPg4u5bm5+fS2WfA6id/51PJffb0F/xk/IM3vj36V2+Lmbm5WD0YcdZpw3Hm+v5YM+Ig1eaRHmMTE9HX2xfr1p8eex94MPY/dCTWbz4jjs5EfPfuB+Lo/IqYmB9I7rPa3FycNtobP/7sc+KcTQNxeP+emJmeSbWNBHCLA0pZa42Inko51m7YElONkbjuW3fGbTsfSuzPaO943HTdF+O2r18T81POXaukQpTOOjvrrDOTy+rNb35LAh9i0DC8jAayxP4Vh2X9cKdb+9ZUscRBcW4YY3nc/d3ek+RgDQKrALi4N4Ya1x/G0rrFImGlgHLr1PeJYeLW7YKipUrI5buuC4qWb2y7Ty6MwGKgyOeEVLHlrD8MEPeWRggJtGUBCzIVAMyqxxpI5ed6kRrKNQIUETTS7MX8sAB91in7CwNBOLXGYfhOoEHtHkKstfkMq+D7i26xxwKKKHtprsDBYin8OXBa3wQoAxbelUJnBQNVC7nPKD9CWuZSLj8AQIiTwBx1iml6rKCI0gRaAc0cB2TOuRkAPUHj7dii7D7L2WwAoXlV+FAWYGaPWpmiDPyAKu+LVTLfFJGxy8kVuVjf4+E+Mz8AuwbAUJ7mvFMcSyehYv9wefntfYyJveGZ1pJ3so4912f2D7eboH8V9ptjmVPUI4EJ12BZgY0dO3am+jtXffwTx2KKXhmv+tm3x8CarTE3Px/rRnpi++krYm3fTAxU6tE70B8zM7NRb5RjcGAwhkdWpMNg739gf2w846x48PBM3Lb7UEyWVsXk3EDcctuOqM3OxaqhclywfUOctrIRldpkrF+7OkYGe6OnXI1yqRb9vX0p2+zAwSMxPtOIo7N9ceuOA3HfwamUrTbaMxY3f/WLces3rom5if3HgR5Q5B2tqde//meTO0tQOuAjlg4o4pIXoG6MGEcMLcDGmC7WjDmQaa+KI8J4c1sLCQC4c50pBop5weqJYQKYclkUAKoLihYb6eX/fMmgyCJCEdpkkC4BysIh2CwoCkCQafbLt3bdpmQRoicFbGYLzXOxAO5l0S90ltZyZp8t/1D/aH/DYqDIOmK5F1uO4UHx5wq/BAjGg/LACBVBSE7JbwVFXDxACzDF2u3klukEYriRMBriDViardYidooF2Joy/1hAEXAAkHD3YVE69Rmg0S8CXmyMmCKAIqfEAh1ARD7cMmel5Xew/3wOgElDzqyUsfTdxpuiaNcWAkXGzJxxUbRzn+k3t4I4ptbAbsqdMqFIWksD5Hge2W/mVSMXZF8BO/raCRTld8jZa5gxcgcI4/orNutLPSDxaa01lk5lTFERFOX4LRlPYqGKmU4LSQ/9oWSNAbkKyJDNfjBJ3JgCsclgSQhcoVw53tG9mV1qfoesLMdODCdZLdAY2+i56ewzoGjlunjGi16ZYor6V5+R3Kyrh0uxZU1/jJTGY3S4P+qNUhw+MhaV3r4E0NesXRe1ai0OPnQ4VqzdEHftORz3PDARsz2rY2K2L4Gi6mw1+kr1GOmtxXDPVGxYOxhnblofK4d6YqBnPtaODsXpp58Wc9V63HzLzrj59vviwTHAqCdma70x2F+KlZWj8d0UaF0ERc0ss1WrRuPZz35OYnOBDyydNcpFDIgC0VzQ+mttAkvcm9mdvNAc0Iv2nLWCeRQzVIzfygZdsXK2PuQga/PB7dYFRU+8nlwyKMpFDVHVAvzEdhC4hKl/E8os/WuuueZRb2VxUByEEOteQ/VzY1Bq6uTw38qsWCi1vAuKnvgFc7I9WAwUtXsuBgQYwfiIMVmstQNFUj2BJ0CBJYfWxvi0ZqB59smAIn20J1iF2QWU+4l54o6yR06mGTOKDjhieLRW4vbdYhJ8PyaIsstFIgloQCj3D4OmGnJrzR3X27cUgRis3ACLXPOpUyHFTqAIAJUpBWxQ0O0KQeaaRpRuq3swFzUlL9xLuWdjSX/JGs8FlrOLlcWt5hf5sRgoogS5ysTycJ1QiAwyz6YYARUgg4VPgbYG9S8XKAJSsGZAon60A0XFv2XXGFCC0QD4rRcylVvMj2cKziarGaPm3/sAwN6DvAZ+ZXSmuobNyokJhGfWQ7xRkyn6SAJFAyNr45k/DhRhirbF7PxcrBkqxbbThmLjCqfVl2NqejamZ+djplqLBx48kIDVWdu2xXx1PqbmS3HTXQ/EvrFGzPesianZSgJFc7PzMVguxaoRqf2zsaK/HiMDpRgoV2PNinKc99RtKcB63/5D8b3b98TO/VNxZKY/Dk01Ymomor+33gRF13/hUaAIC9Y8Bw6D1ixXQZ+QGcbPZ9ZYDjjPn9k/SwWnAA0g7xnWp0Btc2D/eA7m1ZoGTsU30oVkU77PGHVB0clIylN7z5JBka+1eFhnfK+CwljHJpqwRq1Kk4V4c6E8Vklu0DZXBp++4nmCMW1MC4cQdf9irQuKFhuhH9zPTwQU5SrOrDiKlaJDe3dq1pbrWP1Skrk91Cii8FRPZfFioQALYJzC447Lla7zcykNMTxiLIotsxoY0iJT1CxydzDFMlEgmbXKsUlAETAmfuVkG9cg4wGbU2SigAEMK8BF0UkdZ81jY7Ee3i27g8RcGRegMAdM20s5E4ZVzEWWg90ZMJSFexwS3OnIDeCDC8C9xUBrcsD+phjEaBRBT/4OShgI6eQa1D/gh1tLOQXsYL4X64FByiUYzLtSB0CSthAoysfwWBeUPYMOSDJmQIb5VVXbmHDpYR1b33+5QFGuYfW+970vsVStLccU+Z0ZBkwQuWwuuQ7NmXVI4Rp7z/Q+MhmtVe9kL1HG1imZ7DOsSfGZFLS6MirDb9t2Zlprn/zkb8enf/f3YmBkTTz9BZfFT/7Dt0Xv6JaYm68mt9fZm0fjzHWDUZ+diOmZmegdHIrDE9Nx2+13x8rRlXHxRRfE0EBv7Nr7UPzdHfviaHUo5iurYhIouvWeqM1VY81wf1xw9ubYsr4/BsqzUarPR19pPtaP9sTWTeujXCrH3gcfioNHZ2OyOhCHZ3rjlrv3xX0PHk71kVZUxuLm65uB1nOT3GcPuwQfHs9c/+nhz/K753pNrTFaxtlnS80OEyfEUGEoMcByIVwudnuayxT4BVCLpRGW+vzF5Ek3JX+xEer8+ZJBkY1I+HOhsawIahtL/IWUXP/PiouyQGXzVbM4KAcWP9qaRUfIEWysRMKeJZwrTFt8nVxwywWK9NdCJYQ1i5/ywCos1ghm91Ei+p7TfN1nzAhsSpglLt5jIfdg8buK7spc+dPnlA/Xpe/TT8ov11dZqK/6iY3Tl+yCyn1Z6LPF3n+pn58IKMrvSFjrI+GBku7UrAvggEtFnIS1aN0B4IIZ83Ed+X7KmHXc6prhwhNTw5JrbdmVU2RrCE7K3doupvN7DtBljvy901lrSx27dtfl4pLe3VrNh4lSjvoKbLTLGMvPEl8jDovyE3OlFZ9hLXMFtI5Rpz5noCAwdaGS/MaeDMDGZPdXp2e6ltFlb3qmd8WK+S4AKAdqU+hFsJrrx4ipai1Eaa2TOe5ltOVDOY1XMe4KsAImMDat8VjLCYqsFaCode5yKQfrzdxhgPSfjKJIc50q4M5nDAHp4PY6ptW4mV/KGKNG3lqfGRQxKjAcMrWAwBUrRtK1+rFq1eoENL/5zRvjW3/37ehfsTq2nf/suOjHXhpzPatjRkp+X8RZp6+Is09fGVGdSnKqp38g9h54KHbuvj/Wrl0X551zdqwY6omd9z8U37l7fxye64+ZxopHgKLVIwNx3vbTY9O6/hiozEVPYy76y3OxdeOK2LJxfRw8NJHun5gtxXxpKI7OlOO2e/bFvv1HoqdcixUppqjJFM13BEWPXHE5litn7JGrWGNguZjp53NgZynMkf1jbugDaxBwFackgN+405vcZYgB1wKy5qwLih6LVDw19y4ZFFFqLA8LA91uktVBYZlQXAQx8EOhiHHA/rBeKWzxAWjDInPU2n0KhqVrYdio7dpygSIbWMAdqxcAQWFivCiLhUAMQYWN4P7LhwsSoKoM5/dRrItQtxGM32LptxlQou5Z/cYwF78j0LklgIWcJir9WD+LwKnd2LJ89UtfKA19AU71s9Nnp2aJNZ9yIqDoVH7viTzLWBCGi9UQOpFndq/9wR0BzInso4VqIrXr/RMBiuwfRs2XvvSl5DK1RilUhhYGk7EK2HgnityeJtz1FTjEyAPAjAb/50J2D9n8yd/5ZNx7z72x7cwz46de+coEmMhA8vjWW2+J8fHJZAiff/55cd4FF0S9MhCl4XUx17sm7j9aS8d2rBwoxbYNK+MpG4ZTraGabLh6Ix448FBKyV+3dl2sGl0pdywm5xtx5/1HYteD0zFRG47xmUqzovV8Lfoq5Vg10h8jfbUY7puLtSOlWDVYjwufujE2b94U3799b3z7lt1xdLoU1fJQzNZ64vD4TDr+Y7C3FqO9Y3HTdUDRlx8GRc1TaDs27woIcqEaT0CSQSXejS4TH2SssZXkbI4L8sB2IIYMJ5/pQ+BfXBLdhYEFUH1mPOlGsWO+DzOIYe26z554ebFkUJSPHbApbVBps5n6pmgpZ+mIgvoE5BE2GrCA1hUX0C7V2TUZhGBVOp1c77rlAkWAnCBVTAMw5H1YiNIyvVd+D9ktRQbJ+8gmADDEAhBW0oRZrvqKovf+fnMFoUqByIUYqMwuSSnHoInryKBIHAbLXTwES1k/WRvATr4GWBUnUGSs9JM7w7M/+MEPJqtRrAbGiaD0mY0OwBU/WwpTttQl/GQARUt9l+51P9ojsJygSDYYZrNYldtoY3kwDYxLcUMMTAYWBo17WZ/sMQqXq4ss80MOcYNx41DAGiWMnWAAyLD6+Cc+Ebt27YwLL7wo3vXzP59iy8gRsUif/vTvxJ49e2PLls3xjne+I/7x298R1UYljsxH3LV3Mm7dfThm5iMBmTM2rI71wnVqszE7V20e01qtJnZleGg4xsaOpvpHQ6NrYv/YTNx739GYqA7H5BxQtCNm56Tdl6On1IiemIvVIxEXbl8XWzcMxrbTV6U6RV+98e646fa9MT5biVppMGrRE7WGb6rHir75WDcwGd+57vPx3b+9OuYmDjTR0CKgCDOUa49ll6OMV/GIPBrkIAOS/EYKZPclnVisAZVBkr8bd6ydWC5sp/E0N+YoV77O82B8zDvDvAuKnnjZsiRQlAER9xm3mAVC+StxzjLhPjDhqF8bFsMhrkOjbIEEjEuuA+Lvnpkz0rArlDuU/kQEWgMNAuJU1dUH/xcgC8zl/rC+bA4LNx+4aeG7Rv8JLSCFLxeD5t8EG/CoBgimSOwFa0NKuJTgYrMxBd9hyjTXY4Bk02TA4zucReQZ/uYafZbdk+uMEHSAnH7ms2bQ7a4HaF0HXAFzquGaM4DQ3LZ+RkCcqtYFRadqJLvPeaJH4FSCIgI4176iHMkGAMZeJBMwCtxa+ZgPRhLDBXtBBgMwXMUUrGu56bl9xGKJZSPLhDkAT9ilouuHHMD6u5ZcJ3/e9I/eFC97+cuS8mYE/smf/HEq4kgOkgdveOMb0+n2s5Xe2HO4HrfsOhxHp+oxpCbWyuHoa8zGzOxUzFUbScFXnIk2MuSY13jo0OGoNUoxtGI0pudr8dDRuZiLkZg6BopmZtVf6kkYptyoxuhQxIVPWRdbTordsKgAACAASURBVBuK4f5yOjftu3fui/sPzsRcvT8apf7mOWalavTETKwfacTm0bn4+v/8f+PGr/xFzIw/8sBiQLBYqoA8JUMzmybukG5zDSADMPIEYJEYowx2425M833mTOyc33SdZ9JrriHjeT2w+74j6wjXmSf30Ys5JZ9rres+e6J3dySGVXgFPV56//vf32hXqM0kYoBsVlSzf2MXTLgHAEDAEF8237YNTeF2ajYm37jFgklh8QATFhN6spMraLmYIoBO/IBied5P/4CgoqvLIrdpgIkc/5TBHUZHQKp+ExxAi7gSNDVAklkuweQEhXoZrfVubFjCy6bsBIqK45kzdNDfYkNyI+gECouNyWAKUMKA5VPN8yGzudYPah3Vmy1STJ/P2p2BdbJLtguKTnbkuvf9oI3AqQRF9qSs22Kl6ZyqzS0m0JvRRQaTtWLGGJ3+7zo/ZAeZwrghc8hR6eR+yJ8cyOvaIijKxQf9btTrKW89AZl0An0jarV6+p7MiKTPenqj0j8Qp5+5Pbac8/TYP1WJvQcmolavRKWnJ6I2H7V6I</w:t>
      </w:r>
    </w:p>
    <w:p>
      <w:pPr>
        <w:pStyle w:val="PreformattedText"/>
        <w:bidi w:val="0"/>
        <w:spacing w:before="0" w:after="0"/>
        <w:jc w:val="left"/>
        <w:rPr/>
      </w:pPr>
      <w:r>
        <w:rPr/>
        <w:t>3A+vrdccgp8JRxtL7usUe6JcqUnatGI+Vo5aqWhmHb22W33xuws5qU3olFKp9v3VaqxbrQcKwbxR/UYn5yJhyaqMVPti1r0RZQqEY1aVGI2hnpn49wzVsaW0Wpc87nfj69c88WYHjt0fOnoC1Yc0y8xoZiSL9aVIZlBETnO7YXdp6e4HN3H22Hu6T/uNcDIfT7jCqMj6D+g1bz6zjx+dBeQJIaNLARQxUnKbgSQyGcxuF1Q9MTv9iWBIt00kViLzO4I4uMjhZABCsDCuVMWGHdRZlgwJtxQxWah5LovGJkMLnTGfe1SeDOwEMBKiJzKpu/oUu4kfbBIWQY5e2cp30VwEFbSnn//938/bbp2oAhwzAXyFnpuO6YoX29j8nXrs6DJh6vRtn9iFxQtZQa713RHYGkjcCpBEaNQzInGxSJQnbFpf3ORMTgxFNgESpfRw6jBBsls5Cr3N6w0YwgwApL8jexl7GA9HL8iwLzonsEwccMLg+AWEof0xS9+MZUi6OvriZ/4iZfEa1/7uvTZvn174/Of/0J8/gtfjOHR0fh7L3pxvP7yfxL9qzfHPbsPxkNjszHXcOR8KWolp9GLHsLj+IkoNZphPVgmqf9aHdQpKfLYSNlns3M8CIBOuiMVa+wtz0dPuR4lcTq1RlSjEvXojQZAJM0+5mOgp5rYpOdcdEasKB2JP/ndj8aXv/S5mBo7cjyYyHsLIr/88rcmrwTgZ1w++6efje/e/N3jhR0Zwpgh8jcXw3QtYITVMe4Yd0atsTXedIXYT4awOSH/XScJRnaja3LIiSQQz5WRKTEJm2++GKGyQ7ugaGl7cDmvWjIoSou4Xk9xMzYYUAQEsGQwJzY0Jskmz4HSuTAjoNAKinJ2GrZIszBsfsGCuXpx64svB1Okj4QSKwFdCpRZtN6LD3+hAGZgSoyQ+CPXWfh8/iw7PxgY4+UzgkyckEyE1no27Sa4EygikFkpxk12iHRPwm6h+B8BlayjnLrs2eKHbEybUv/5v/Wz+NlCJ5Wf6KLsMkUnOmLd639QR+BUgqJsEPqds/+ceWePA0UofPswF1rMQbyySClf59VRxljh7P5nqOqjHww8NllFd/dkpes3WYedAKbyQctqHcnk9Iw3vOH18d73/mJs335WCrq+6qqPp2zOkdWr42WXvSL+2T//V3HGUy+I3Q+Ox94Hj8aRyZmYq4nuqUSpXE7MU05+T78TMGok5ikxKOnT3pidr8Xtd+yK+WpEpdTbhFKubSgkWUuAqJz/hn1JkKkUlXIjBvsasWHtUFzw1NPjwu3rY/zAzvjkR349/urPvxCT42NpCQFmzmI788yz4or3vCfeevlbo6fSE1/6iy/Fp3/30/Gtb34rjTUdwCAHAhN7lmo2NZvxMp68AtySYoWMrRpEyhYIxGZ8iuPCtCMHMEGyImVT049/9md/ljILeSHoBsaxOCWg62GG7tSs+m5K/smP4wmDIhYMilC8CyaFP1wcDqqWH85C4kLKrpt2XcvuKkCIX3ypbTlAkYXOOpNBRsCwBgADi1UGHcCgAXv876jSnEXHEmMh/MEf/MHxQHILnRADGtVzYinw5xNInul7FhqbPBbtQJG+omCNs34AROhdf8vFCG0+Kc/FgHAgjwWkL+bGxrb5f+M3fiNtTsKg3WcLpcEvdc7ydScDiryLQEcW10LgtB3gBq5P5D7PyPWOrIHWoz7yd1jfXBL2QT5N3rspnpe/L/8fAM7ns53oeJ3I9cX6Qq33EeZiTVoDdyklwrlTpewT+f4ftWtPNSjK44cJEscjNCGDIgYiIwp7bb4YQPYzlkLIAtnlPkYPxiLXN/I5Fw42nzygkCnK3ChhLhygiOIGishw4InR2wRFb0hxoNufsj123Lvj2DEfH4/B4eF47o/9vfhHb7k8tp19boxNV+PI2EwcnZiJmWrE4PCKdBCrtP6Hg5ybQGhiYir27tub3oHHDqOEAdp/4HCsWXNabN68JQGqsfHmIbQT4xPJtQcENeOlufOaIKWvtxSjwz2xcf2K2LxhZawe7o0H77s3/tuf/GHccO21MT01eRyUZVB05RVXJLaov38grr3u2gQAZYQZC4wZAIOx6aS3EAEZFJkL+oEOIyvNj4w1Y80Q9TdFZ4ugSBkKIJbbjeeF3Da39iEXXJcpeuKlyZJAUQ605vLSTLi/EfiCjsXisCQoXgwGBUHJAgxFZZaDrrEnlB3qlvtnqW05QJH3AFgIHovb5qDUBDSiSBcKtCaMxN0Ijsz3AVaCqzOLJAvPGAGSfNFcjQs1/SG8uPIwbs5nIujymVY2GXrXhvMdBBnhlQ+VbBdo7TqsF+sGM0QI5LomwJ7PWJ2tny11XpZy3YmCIopHH1ldUlWzi1B/MV6davDkMfGu1taJuEAJaoHzwE0nsK5fAJc1zzLXL0IOgGYgEKzG1zwvVitoKeO2lGv0W2FH31sEOfnMNsGhrYfg5oNXCfWFDpxdyvf/qF3zRIAiypLcZJgxgjBHik/KKAPiKXJ1paTaA+0YbLKY0cQIkuxSzP7NoIjswHQsCIq2b09egXT22VVXRU9fb2zcuCnOPf+CGF2zOqr1iFq9FHPzEeXe/jjnvPPjla/6qTj37KcmtqjpRouYnZuLu+66NwGRu+68M2oOMTt2+Gw0yvHil7w0fua1r42+/p6488574s///C/ijtvviDl+teSSayTWKLeeSsTQQCmGByrR31tKxRvHx47EnbfdGnudbj8/f/xabAwgcuV7rkjgccXoypSlx2VIZnJfMWIAE//OLFERpJAtRabI2NIP9o9xJ+P8zVhbI51AUa71R3boEwDKaGFQd7PPnnhpsiRQlN1mgrBNmglE69p0lBak6zPBYhaDRU8p5L/l18yfoXP5yLmT3LPUthygyHd7P4pWarumbwKqi4wOgcIHXPx7BlSUo0ZQUY5ZgWM6gCIxVQQXlmih7DrPyCn54rI0m5LAotTEc7XGW8mU8NxcW4eCFIdggxWZHmMnu0GgX+s9PtNPQKz1s6XOzWLXLQaKCBzsSw74zlV6MTa5LILvyCwMK4sA4/oEyIvNswAqf88ZePlzaxUQaD0DzOfGTryaJIGF2Lwc+8EFzIWZC5AyGigZFjwQq2FD2zFWwJ26M9hGe4r7M4OTIvOjv5TdQkyZfgPQgHFxzo2VPhmj1nXjHhmK1rB04C4wWmwFP/z5coGi7D6z9xk71oTEDwYbGVVMyWeQYqAxPfa+dUZuUf7YIcaZcAAGn/XaelxFBkX2EVBkj3Ghc4+R3WRZZorss8QUfawJilLgdk9P9Pb1JbfUsaihxPoMDY/EC1/0ongv+fncSxNTlGKJGhHTM7Nx4ze+marK3/j1rzfr/RzDOMPDK+Lyn7s8/vW/+TcxNNgbX7/xO/Hh3/iv8bc33JDAVNNhls4heXgiSvWolARnN2OXfFav12J+bjZq1eoj3F/elyxhxF7+1stjzdo1x8dFP7yTvWYMOwGTXEE9M0WAovF2n/HPVbCNN6DDmPV9jCN7EYNkPoEw3+E+P66VBdxNyV/6HlzOK5cEipazAyfy7OUCRSfSh+61JzcCi4Eic0toYNMoHVYcNyUAg1XMIMZvGXqUBhZIUCiXQ265ACMQ284FBpwCCCxsJSWKjVISKMkV0Rq83g5MuR6bqH8agIGBYTV6B2AEoOGyLD4vs13cFP6tSc+VdIAFZG0CqcaEgDUGlF87IJfBHBeuPrZ+D6uV+6xd8oI5MQbGnKu360pb2to+laCIoqUkM+A3H4qzMhAYUIwwc5NBkc+sN0AIaBE03MrGA+sMUz9Y52JsjPVm3VpXGERGg/0ke03GFXAteBtbgu0Xb3TmtjNj544d8RFM0ceboIgit5d6enqPDRpwwjAcjGc/57mpptEzUpaXM8UGY3B4MKamHdz7tfjgr/xK3HD99c2Mt2NNph1Pw/s/8IEYGhyKG7/1rfit3/zN+PrXvtY8kPV4raEMilqLDz366I706GN/djwIkPnOd/6TeMMbfjaNWbHO0EIz7/tz+j65pH5TBpzF+wAdYNLY5cNhAVfZyPaaccUwM4SKDRBjRGG3u0zR0vbgcl7VBUXLObrdZx8fgcVAUb4wu2opee5VsVmACt97J1BQHGbfgw1DUbce5Ok6Ck2sBcGlkGWxEX7odKm7gE2x+W7PI8AyMwVsYGcoMKwPUILNY3XrB7DB9dfaCEXCUU0qrlWxCKxnCQuq6rJEbUzB8J6NwZSswE3brhHY4kYwVK2NkCZwufa4+VoZp3yArL63smrd5dt+BE4lKOLqyoydtW8+/A1oMVfWg3XhM6AFW2SN5hpG1mA+ryun9QM+1qGfBCiOAXb/Bpi44bAcgA3ALTYOAPOdufo+pW5tWzf6sXPHvfHRj30sBVvbA9b4sy69NNavW388w4ubrAkMBmPV6KoYHBxKB7Be8vSL45nPeEbMzM7E397wtfjgB38lrr/+hkdUhs6g6AMfeH+MjKyInTt2xf/8n/9/3H2vStcPu8ESI5R+mu609G7NakVtJyslsh2LQVq7Zl286EUvjGc/+9JHyJJ2rrL8sBx7Z8ywzwwWXgWxXGRMbsbemHHBGTdjhj3KWWuuYzDZg7kidgZl5o8sAH67oOiJlzpdUPTEz8GPRA+WCoqwI7nEAwuWguC2lBUjboI7AKDpFMAMIGCcCB81QHLr5MYqDj6FAJxwnbWev0cRSrPFvIjr0C+CT6aQAm/clf4PTBGgQIYMRsHsrY3ik9ZLEbEiubLEdGGogEDBmLlKus+UuiBcc/mK/Dxj2g4ItVtQ+u9ZrcDH3ylbMUmAWrctPgKnEhSJURH7RkFmNhL7w51pzWJzgPSsVCliYIfLVkq52KFci8g1lLN7gBlrC/OY6+XYWzmW0H3+D4x4PqYS0LnsssuSC9b/rTnPqlTKx2OKPv7xTyRAIevKvuQ+zqCCsp+cnkqxbV/64l8k8LZx44Z0OO3P/dzbkqFgvQqrwIglcHAMy4yuHI1//Pa3xwfe//7Up6mpmTh48EBMTU2nukdy+pvuM66uR4KiJjhaABQ1E/yjr7cvVq9eFatWjR4Hkq0ZZhlA5rHMrDWZhCEiA4w/+VIEa8CMseKKxg5hpcR+YbHVOzK3wK14Joxs61EhwC2Z1g20Xnz/LfcVXVC03CPcfX4agaWAIoJCELO4HhXGNQACyAGQWLpACUHfKRCawHJ/LsDpN7ADEBDGC9V0IugcsSC9VlxRJ2aKRc1tx2ok5LjyxIHkuJxmls1EAleLnXVH6GKe1JzyTqxGGT9YIhWGvT83iBRfBUKLTX9z7Jmx0R+KVABua1vogFdxXO9///sT8Oy2xUfgVIIi65mL1TrNsSXiTsSj5LTwIpOR2SBrRowgNw6AlK/1OVcYUG1tWkOZfWAwUNCSSCSD2Beuz+4woJy7DHAGivL31mrNAGPxo5/4xG8nsIS5/df/+t/EJZdc/AhQdOTokbjuuq/Gb/3mh+Mb3/hmcoGLWfrFX/yFxEQpPomhPQ6Kjg03IGSPO0V+dHTl8UlIqfl4If2U5n8spqgBKCWOKLcO7rPC57k+0qNnuOiSa36ax8VexqpxZ2P0cq2n/HkuL5BLHGB+xRFxz2OTuDsZUeYW2LWvGUN5bDNblAtxdkHR4vtvua/ogqLlHuHu85cMilheWBfAQFoypY+KZnFRHKj/7MLiVmhtBAyhRXjnKt+eKQbDc4vHzLTeS9GxbB0KTOAThrIn27VWUMR1xt0nBkPznZQdULUQKMrKVTA0+lxGHdfeUkFR7pv3ZsE6AgaLhiEotoWCtd0r9kmALdar2xYfgVMJirB02BbN3Am4VcvGWrCOrHlMkHkCVMQScdMIpsZeOJ4HqOWa8RvwYTRgOh0BIkkDE4RlBZxVW8Y8ckkXY1sobXsNgKHY9cX+y8/0feKNuHaBItX3gTdsbOZpsquJiw9DChQAAP/ojW+Mt13+tgSKvnPzTQmUMSSKbIl3e/WrXxPvfvfPx8qVKwqT0KyyvXbtusTEAPfe8eCB/TExMRn1VMuoWewxZ7l1nkG1h5qfPswQPfpgNPLH3vV9xgEAxaQCRZg644kVzu5yMWHG39+KTBHXtzgi5RVcy0gSB2b8iqDI+wGFwGzXfbb4/lvuK7qgaLlHuPv8JYMiFxKUBDABRFACFRgecTWyFrExneoPEboy6AhyFLZGgCqoRtC1izHK04PZYQ0S8twHFIBA7nZuulPBFGXWi+VMYfkuClC8BkYIMGK5E7YyiTBtnSqhZ0CXD2EugiXxSpQbkNguw8xzZZHKPGoX/9Rdvo8egccDFMnwBYYoVS4nDEI+Pslv65UrjOLFghLk3GnAuDgyWb1+KFqsE6AMTDEQgJJWUCQOCOsjcxUoopwZEuLzBGv7DuDfdz4KFGX2ptFIa+3aa69LoMjaHh4eSoA/HZFRrcW+B/YltiqzW2l0S5FcW+ecd248+1mXxsBA//FBzwzai1/8E8ll57t3796V3vWO229PGW3NZxxjiorZaUtavI9mmAAiY6ccisy7fDA3g8l+EdvHNa4vQK39k8skuJ4MAZAATcCKa0yzFzG+RbebvwN69rr6dl1QtKRJW9aLuqBoWYe3+/A8AktxnxGALDF0M8WDTmfNAkVYDC4rxdEUnBQzUcwuA6YwHqxn4Ie1rAEVrDz3sOLatVwTCejCUAEs4oIESnOjtQIjLi1uC8KMi+JEmaKsVLnMuBdY9YQli9J7qQeDERBDBCCKc9L3E6m55D2BNwoVE8Ut2Noys6YYqHiH1gKP3dXbfgSWExSZZ0yRucjsH2VMWebqyZS1/4sJsq/8VhtOurw9klPCgSMxbkAOt5g1BRRhiuwxSrqJJ2STDcYlF18c7373u+K1r3tt2gPWBfdPPmstfx9WA5uqsGQxbi+7rL/ylWvjN37jvyZQJP4HOMC4aDn7LQeAA0Qp2V5KfH9fDPYPPAIYeCZQIX5JkVnvINBZwPe1134lgcMMrNLvQsb+0tbvI0GRfng/+1DgMwPJHjRmec9zc9v3WDDjzY3JGMtxYcYdsBIf6DqJDrn4r9IqZFzRTWZ8xHLl46GW1u+Fr+pWtD75UeyCopMfu+6dJzACi4EioIb1SIFjd3IKeQZFajFpLFYAiXDM7jDCCIUNZFACuUaQ690v7oZQbRdPlAONCTeKKBeF1Acp84Ru/rs+EjaEsh9WuIBKAp8CKTaCTj9aXVn5HVQO9myfE5goelam/wNHBDCwJE4IQOOqyEBvqcPu+dwdrFbxDMVGwRlrbIS+qqXSbUsbgccLFAHK4uMwhUAQhoKixvzk1G+/rR+uKuAZs+P/GYjYJ1xdlDNGEvsDZKmdZi+5H4M0NDScXNRv/8c/F6/6qVfFzNxsYmZzYd48MpQ5hsTavuKKK+Kiiy5MCl6mmefYb4C4+LQbb/xmiEdiRNhPrc07DQ4NphT8UtnRHg6mfTSqAYqUpBCwjXnJ9ZQwNMWClJ6PEbYfvf8j43MWjjkypxn0ATRAEbYZKMI8M7bEYXGDMU7sJ+PJHWmcxEgVM/18P1DEQJNFa05kiBpPbFqrrBDHiOl9opki8sAa0oy79wcSNeODmQQazDXGPscvLvQZ8G18rIHifcA7uYd9zI2sIgMZs4xSgDQ3684e0B/PwtK160vxXkHtDL4Mypeyw7ugaCmj1L3mMY/AYqDIppLdAXRwExEc4g78nQDPoAgwkYFGIFIQrkPHs74ymCKc0NmEGaFJGLGicyN8bX7C1bU2Abq8CKZca3OxAgV/E8qsYv/2PCDF/YKguQc6ARZCtNXdRxlhg7Kl7rsIYsGxXFzeOafYF/++lEkgfHMRTONBCebnFu/3/pQoYKdKerctfQQeD1AEnJsjihhgt+4pA6yl336AfD+AAKXDZUWh+b915IeSAYzcR+FifWSeUTj2gZgjLCoFf8aWLfGSn3hJPPNZz4yJyckEqIEysXZFUARIUfjin7C1FI79I73fnqGsGCj2CmBuL1J8xUwvz8vAQUwVt3G75p5c3JTBg531Dp4vy81eKfaN4tQ3mXSPfKYUfu3h2kjF7wPm9Nu7AlMAophCY2i+ySXyxGfG037PR68ArxnoZCCmz/aucaeYvYd4QXWOPK8I2LwT2YIZfiJBkbmSLfeZz3wmvZs+ZjAKwDDOrAnzSm4yFhVgXugzss5cSZbx3t7V/ADU7gPQixm0xhtbb465/O0Bjf4A0vyNIWr9qhGX+8JQkCzimWQeo9N3ew/yr9UoXGi3d0HR0mVh98rHMAJLAUU2pMwXCoAFIfaBgCc02xUfzNexsGyUHHNDUIojsnFsChsmB0F7hZzxxa2WC6e1AqL8qvqtX1xkXBCt4IcSQHtjdNo1lhFr8fGqGA0EsmoJsJxxluOrHsP0dW8tjMBygqJioLV1zCUs1sw6pLABJAoDQMAkYoEoC6CIa4YbB2Dydy4unwHvWEFK2frIStxnEhbsOeDIWj1948ZYu25dUkYUIPBeBEWGwZ4UbCzDyjOABH3JGaLAPtef3/sffDD+x//4XPz3P/vvjwis9hzPoLCwlDnuxjGxqa7QsfEGJig6/eeOAz4ou/z8YrC2fulTLmeRn5kzvAoVIB8BpLLrXZyVve479M1eB7K4yTAUDvk295hc7kr9wO6q8wQU2m85C5BxQiaYF+AtAx8sk/lpDbQGnNQ4eiKzz4BXrHrOkDMeYrfIV+uQgQiEcx8yWDHpWPvWz4wPAxe4YaAxvgTwG0Nj4fnKjhhXBm87+cTwlUQgkw8A8x3GkwsZsFTokl4AdhjFrgWYfIal9GzymlFBj2BbFztNIi+KLijqivvHZQQWA0WPSye6X9IdgVMwAo8XKKI4KQRKG+uHHcV4AggYPjE22FJsUBEUEf6AATAO6HDtiomhVHJKP0YCOyTeSIAvpe6znBrOHc26932URDYmMghxHRBC2YuLkxAhFiqnqBsjP/fvuS8pqY987KPp/8Xm+7nA3QuEcKElpqR4kkeplMAHA4ZyBuj0oVgAMf/fvYwPxy7JvAM+itd2mnp99o6SO3KJgzwO3g9gNM7KhABoDC4MB+ZIwLXxE3tYBEW5/AEggSlhfOmTkgPAVhHM6Zd7/TyRoAgQ0V/uK++GPTNHQCs3obhEYCa73AEkQK71M0yiefA595f1xx0pmNw4m0eABVMIzPi76yTWYButX9/BqAWCgHnr23XcdVzF4kzFtLmu+H1YIn/3HtjCXOKFsbHUmMwuKDoFQrL7iMVHoAuKFh+j7hVPjhF4vEBRcTQoWa4xBxZLeQeKuFuwM+JsuCA+9KEPJaYI65BPfKd4uGJlU3IBcXW5HmCgnAX4cpEUzxcEErAlMt/ycRaYD8rJT7EBD9gZwIDCzwxILhh53549CVh9+Dd/81GgCBDSf9a+/uhXdvMVv4NyBkQwV1gzLdcJMhe5X76bInYup2cChN7D51i3zBg9zBw1v8X/AUbshqKqxXcE/IA+z1NkEygSpM5tzmXPhSTNHjjKoMgzfR+2G9OCqfMZpsS13rvIFOXgbuP4RLrPcr+B7szEAHIYGQku5te6yjFA1oyMVaCo3WfNmlPNeKT8bNcCLir0Y3+AXewl9hNwFMPkaJvcjHc+TB0wNa5AJrcdkIN50gBXoM3/geLskgO2rGFzuFD2cXG9dUHRk0MOP+l72QVFT/op7L7AsRFYblDEGufyLTaKAygSqCsmqAiKMEVFUMRlTJH5oYxZyxIDKBSWNnePuA4sAEvfv/O5dxkwAGHuo9Apf8yR7+W+K7YMGlpBkWuwIdwZamDpdytTxMLHDIi54+rSL8CjNShWv7mDubC5q3MDJihNIBGTwF0HFFHUGDDjQAFj2ADCVnYmgyu/gScKlbunGLydAYsYI8/2DsoecDW5jttePJDYKoCmGDfl/XK1cH/HeBnH4jX+neNshAg80aCoCGCAI8D4l3/5l9MYAjncqVgfa4NbDMizVoqfGR8AHYjB9GRAZA2aQ0Hl/6e9u2eVpOraON7Cb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hoaix+AQNTI0FBYRJBBwUdQzFSUVFR8AUMFL/CgJgYK77lhkaC0USaqODDr3yuedZdT/dMV3Wf03VOrYLmzHTv2rX3quqz/+daLxtQAVyAw35enjUbqlPsAlPcpNx44N05ngUuTi448W76Fwsmns712LKhqH9VXwgLNBRdiNvUg9zDAseGIguuwyIqJf9WUKRAJzgBN0CE0hL3mYWBUkTV0VcysHz3LFz+EueCEMNhkUkBQhBS90+r24JY+J1PSeGSoCBUF49F3F/hxuIv9aqAsFMKgxr3GIqG7LO77hpeoMhf8mp0VXUhcGUcFsTah/OBhjFZSC2gVSlyrrgX4xYXtQ2Kcru5KfXvpV3mGJdi7JkFnk20swhTUXdAlgAAHa5JREFUpNg257AB20vAkDHHHQXeAAY7ALBxW/dD7MspoYgrSnwO1cs94U4TL8kVC249X9l8G9yJ12E3QLjtM3OU9ejeicECRJ4/2WBswHaul4wyapHrAVrt2FfsErtw/zo82yAYEIElB2XPWDzD7r9niOLnOVJjirtOnaxduyCMv/KtFO3xS7CbHG6BhqLDbdg9LMMCx4Qiv4AtQllIxaZIGPBLvB4WFn+5WyAEHAMRcMP1ReXhlpBxo43vWmAiaojF1sJOlbE4+GtfEHFibixgqeRsQc/iD6YsROCGG4IbrkKRc7i8AA2XiP4AAEUHYHBfyGYy7jEU/ZvKf9cwLmPRB5UnUFQByzgCLLGL87nWLKSgyLUCRdnjz5i57yhAVaFxLpBxbYuzsbGbl3Y+C+y4XmKl/JstE5ulvXszLsioX4u9QGEuKGMXo8W1R3ljt4CWn6AIvJ0SijxDXLKCnylclDPuLfeVCmfsdgtgY7FdngWxQ6CofgZOU2jXvAReUxhV9AZE4Idyx77soy3IpySpi+WPAqqQZwjcSBzxygGUxK8Bo8Qtca0mG1OAN3enZAMKKhDlbqs1tW71m6ShaBm/Zy/9KBqKLv0tXs0EjwlFFhflHSy63D3+QhYrYc+yevj+WKSoDdwF2fRVIUcBqtwZYl24dSzQFVziErPgUmS4fLjOXC+gYJEGV1xuFijvp4YM8EgmHDgKECSuh+KkFo8MNNc2J+4uCx9FgXpl3MnMCqgBD5BmMTMHioosUYtlBRiQZc7bXFvsIt6FekDpGEORhRsssl1VilwbWGrPFhZgNrQgur9sZMEXdxUVbfyAm6s5Gpc51zGbAxeochfsYg6gyIIPikAgW7vPxsKNKE39lFBkHtxXQDt7KQI+7wm8tpUR1xg10zNBhREkr/RA/QxAUZl8xpYy2rh7QYm0f88QNci8QZZnmC2peYDK/XJ4dqiACo5WKGJzEKw96HI9Smbi68TQieVSUkGwtr7F4u17NBTta6lud5AFGooOMl+fvCALHBOK4loIKIAdUGLRrIdrcjlwY1gEqDkUGi9Kh0XKwqDNuA5OlA6LAzWFywIAUF+yCFugpJcLpKUiaUsxsBhZqACTIFivegAjYwERxg0u/CXvL3cBslGLXLdCgz4oQmJSkqZuLgJmE7Ac+LKQylIS3GxxrkrRkOH26683t8/YBkVimsBihSILubmYLzjRLxeMGBdjpvKIbxJvZX7bgrPdO4uucYldqv1TwPQBdECR33+BIvBGXQEGFnXzVdaAG/WU2Wcp6EqtcRijeCLQ6wA6AAfUgUWqEogff6ZcxDPPPDN85jkDgvWgAlF6ALpnkevNAZwEWSfon2tUHJ0+xpthU5soQsbiuXG9KEGBJjAFOv3RkTns82ukoWgfK3Wbgy3QUHSwCbuDhVjgmFCUdPtMLanuVY3JZxZm107MS9oGevJZbR81R1sQBFj8VW/xT2xLXHcAwELH9ZTUc0BhAbJQWXh8PoabxN24roVMUC7XhkWpup3qOL2flHzV5rlrkuKfucfdBgK5lrhyAFpVnPRJ1dDWHMdQxDWjJMDYfWZBpngoa0DRoV5w86lnA3bACuWBa5N7i80z78wXrHFXggjKRHUPgiL9Xr16dYA+v/8ApgKD5qMEgs+eeOKJYd5Uu10FLOc89r3Nxxyr/XtOQ9F82/WZEyzQUDTBWN100RY4JhT5XvhLuIJMjaXxfg36zf8DBnWh3qYyWGwBBwCxsFM2pLcL1vZXtgU6e3H5y95CTcEwR0G16vEABn/Fp/ZRvTmuD0q4OmzTAxTEpgAMgbWu7690tWdcH3BYsP2kjoghAlrjOCKKk+wkIJeq9Nxkxur/gmu1GRdvrFAEksyBasUVWNuCIplLag+BQSqbgFzAqH91bQSPc8Hox3UpPGzMnuYEHFM7inuwQlECrSlhXIs+A4mqMLMRVU1xTf1TiiiD3HmnVIoW/aU7x8E1FJ2jsdd8qYaiNd/9yzX3Y0KRhf/1118fDBSF5JjWstjaMgQAAI/E+1B/gIUg2KSzVygCM+J4pEkDJ/34XOxLPYAGWBD8DQyAAojSL/gBEGJGxAuBJ9fVzk+uQlBEgdIuNtAuNX4S4+P6xg9QuHHEKRlfgsqdm+wjQb/ULgqPNgJ4jbHCJmjhqgNEXEHJUgoUARYKFmgBMWzEReYaahNlPy1wSU0bQxHQ0a8MtMQNcdmBKfeZe5LLU9/ZCmhJKfnHfAYvWl8NRRftjl3Q8TYUXdAb18P+fxY4JhQJFlWfZ5zmPlaHxi6rXbdl7HqixsjEAR6KAyZbSvwIIJPdw2UkLgf0qDQMKAQ+U2m8QAoYSLZWvTZbJNuIy8wBjKgtgEm8BzcUNcj7YkjUuvETIFy7dm1QZGr1aWMEIIJwqSugQfAv1YXiBXK40riuUreIfbLnm2wpcTzUINfUX1Scmm1nPtxc2RNOFhtbmDOlCBQBOgqY96X3Gwt7SrVnWwHe26DIfdBWwDU4y5YqAq/NlTrItSc4XjvuOm64UwZa91f9Xws0FPWTcC4WaCg6FzP3Rc7BAseEIkqGQN+oJKk4bTGtxy4oqvVu0gcQyB5hAqSlugtgFTgLVig/FAouIWAhW0egsXFY7BXXo2rUQ58p4uj9BB6zBWiwlYO0+3pY4AXdcrtlXzTzFXAsxoc6JENJiQAQRs0xDteiNKlNA57YgptLCQIgAiSvX78+uOcATB0PF5QUePE8QMQ1KFLAA9yZA4Wm7mgPlKhPoEdANxWnQhF45PbymX4Al/Hol2IlW2qsFLkvYAgAGYf5UZfYgepFKROgLZBYn/agkzq+K9Nt6mPdMUVTLfZ/7RuK5tuuz5xggYaiCcbqpou2wFlBEZeLCtNcXWJ4qrtnDD8BoBiqZkcBIgHVXiAL6Kh9BBhkr4n5ievJIgxeXBvAcLU9+OCD/xX0CxrAhD2nvMawBjKy6Wz9zJjjvpOJlfo+rukFdtSusdGqttQhygtwM04uKz+NjdsuoJN9ybapKglGd48oQeo9uQaYYhduPmN1jZzvHPPzfjaRptzEfQa8jM1nxs3lZjz6N94KRVHqgI6MPPNmz9RCYstx5Wtts9FqK0Wn/+o3FJ3+HqxiBA1Fq7jNq5jkWUERZQEQcbHUQnMVeG7nRvM5dxbVg3pD9QBFlCIxLkBJ7R4KhQVesUjKisBfcTZUjbiUcjPNF5wInhZzM66BRHXhxqJAVUjzbzCgT3CUukRiZ7jqEmDsc8oVNYZrTQYb917qI7meNl7GCCC40kBS3RLE3I3T/BQL9H91j1wPbCbDjEJjrHUe7GQMXtQdduHW4z4DLYn/cQ4VjfJjjK7DfSabLy66qETuoa0n9MVGVCVqGiCrKfkBRODWgdan/xXSUHT6e7CKETQUreI2r2KSZwVFFngBvmrDUE+oCr433EljdWZsaIABGCywqSINYqgcUYooQVQisTPcPdpzA1n8QYOFOzE4iYlJdWvuJTEvFvVdC3cUEICRLTm8B4b046d5iflRI6h+BjoU5LNnln+nwrQxuZ5z86L+gDzB2+CkwpsAbYX6uLocXF2BIhlmXHLgyzW2HckukzFmiwoq03gvNue5N+CNciZrDfB4L3MFTsDPtUERewBVhRCBF3urYcS1WeOPjvUFavfZfEs2FM23XZ85wQINRROM1U0XbYGzhCKxLIrdcWMBGm4umVG79u2ihoAL8S1q3whEBkUUHa8KRdw5KhJTNcTqUEAoIer1CIjmXgIVlCZ9CsxW0JGbS1yN4oZegZ9tLj0QIy5IILEYIUAhy0t1aOBmfNxPUvSBkvdlZwEptX6UC0i8k7gjqf5ATx9eIAhQKLoIOowt40ghR7vdgxWAp292of4ABSn6MsZcYxcUARoqD5iJK3GbQse2KmWLyRL8bX5sZnyuJ5CcqsUV6vefLSdsO0JV0w6wgS/nsT/lq5Wi03/1G4pOfw9WMYKGolXc5lVM8rygCFyosWPRjVq0bdG0qNouQ4YWFUXa/TYosjgDH24k6fgJhPY+QLIYUFgEX1M8LNgy0cAUAKC0eNXSAfXfwIFrCCAoVAhquIQs/jK2kqkmrge4cYcZsz2quA69ZwzZ0kR2lu1CwJM2+tEf4OB+AoKAqcIZ4ACRbGfMqmpzGYIrn3GvsU8Crbc9sOwJaMRgpajktnb6SJVxAGhc3J9sxlXJzq4NNClFoEyQuPPAHZcl27I1RYpC2FB0+l8hDUWnvwerGEFD0Spu8yomeR5QpBaORZU7ibur1uMZL5yARlq/rRCAjMV3GxQBiaSk16KPbpr+wQz3EqUFiAAWLh7KR1xGuxQrY/LilqLEcGFx1QGLZ599dgj0BnYUnLfffnsIeJYZ9/LLLw9VpcEHu3pRjbR75513BkAzFi4+/aTAYa3mXR+6zM971CDxReZEcavFFccP6rZimGPgqufkHtQUf8Cm8CWbAU1zdG3qVO5fVZwSeG5+ql6PN9s95MvU7rP51msomm+7PnOCBRqKJhirmy7aAmcNRfaFEnsDit56660hZmW8C3s1kEWV0qBo4SOPPHJLKKrnmQdwEBvjJ1eQejwWccqNhVrKPLdVoCfnV6gCDwmm1hc3kTpCVBJxTOJq1EkCRbK41DPyk7KiLpKU/QRbC4DWTqYXV5M+9A82KDBxu2lvjONsrRRFpMyYE8Uqm4dqK+Cbe0yfFVCcR0lKlWx9U3PYlp3MiwrGDlx2PtNHrmPMlCv7pYE8ChAoBKf2kKMOOQ/81aw3Y6AUKYNgO5LOPjv9V7+h6PT3YBUjaChaxW1exSTPG4rs+zUOth5DkRo4qkPvC0UWYwAAhIAHZYFbiULjPS4kcTUUKHFAu46k3Yvv0ZbLyqJC4eFqAyHGxq2UndfFDgncFm/kfWnrAENKvDR8oKFtLbqYAObE3zgHrCUQPEoWN5mCj2KngIy5UWy4C4EUBU5ME0CJ6sUW3F/qHnHXASSxSOYv9kc/VDSuOOO0cav5givzUFOJy87/9W2/NMDnM9fmRnSe2Cab7bp2LbdA6dNngq6P8SVqpWi+FRuK5tuuz5xggYaiCcbqpou2wGWBIqAghog6JO4lKktq+Fi8QY1FuypE1X2XuCQp8lxkbANqKD6+80nJBwlAwHsAxE/nprghQBM/JSXf+YEE9YCMi0tPKr0YHltnqJAtSBzo1EBr85AlJ7uOK0+/oMa4AA7VSnwT11021k3xRkUllTEAduDFZq0C3hWnFN9kDGyhhIHPwCKIpESlBAAwYjPzNo8oTJQlmYXUPIpSVamS5k8FO9bRUDTfkg1F823XZ06wQEPRBGN100Vb4DJAERCQUSaOhdtGAHA9LNQWdhAwdumkQGLUK64i7jE7wI8P1wE1vv/pk+qTys2BAxDF5fbaa68NbSk6lC97j/k/N9Tnn38+BEyDoueee24AF1CUVH19yXoTz2T7EkBCcXJ91xbYLC6Ju44bq1blpvSAGy47UMidxXVI5QJFNsYFTOzBlacPUEQJEvOliOM4eDvxUd4Hf8ofvPnmmzc352W/jC0lFTrQ+vRf/Yai09+DVYygoWgVt3kVk7zoUJSgYlBEnQFF3E31ABoyqARnUzmqspG0e6oMVYUCo/rzq6++ehM09OUcn3MjgQ4LPoVG4LafFQBAETchKAIlXE0gggsLlHGtcW/5zLgoSIKZueAeeOCBm8UnZbBJ6xfXRCnyf24843CeOCmp9iAlgdcpeKlUAdceWAFlShXI6nMutxo3mLHYDsX7lDRxX8blGlGe4sqjapk7O4M325kEisQ7sYnzASKViEuuY4pO/yukoej092AVI2goWsVtXsUkLzoUZdHeBUVgBQiJjVEPiBJU3WdcUuocKUZoUd8FRSCBi05tI64nagig4HoCFbugiMJDyQFPUuMFPWvPpQZEpNsLxHZtEAF01HcCFsZGLeI+0o+iiq6vbQAKTIlFqpl0zgM22rm/MskoS1xdqTekZpNzqGogEqCpL2RcbBCgMS+/77Rx7R9++GGINwoU6c+1uC6z95kYKcpYQ9Hpf4U0FJ3+HqxiBA1Fq7jNq5jkGqDIwm0Rl14OBioUUXXE7Lz33nubn3/++ZZQpC6QGB+xQlxPsuRk1wGu6kKrSlG24ABRAIPKIoZIWj5YETz90UcfDUDhkMHmM6qWg5JF/QFFYoFcn8rjvez1NnZTxSUIelIQM3u0Cbq2XYcSBdxdKmKLwwKV4ppc24au5hdFDTDJPnPtr776agC7QBGVTDA7m3DXpQ6TfzcUnf5XSEPR6e/BKkbQULSK27yKSZ4XFKksLX3dAsylsy3eJCndlAYAI5tLDMyuOkW5QYkpqu4zEGLx5jqjkNg3TAwOKKhQxC3FzWRsoIhaYsG3Z5vD+foBFZQXJQXAAWhQXPLq1atD9WbXo95oq0/zBFqBogAGV5c0dy4646JSvfvuu5uvv/566CM1jLjR4rJL0LjYIrBhoXPfUmxSu7odybaK1eZiDuYvZuqpp54aFCDj5OoDReKazJurDdC4T9xtKWKprXgj4EN142I0H+64999/f4hVMn+p/AK9G4pO/yukoej092AVI2goWsVtXsUkzwOKxLSISbHwy3CifuzaFT7bYEjHt60EmJoKRVxCVBgp5bbeoGYAGIu+9+uR7S3U33Gt1ClyDiDiSjJ+sCTTTGaWgo7AAwCAAj8BUVLkfSZoWVyP/uuhT7Dn5ZxAETBzbcBCLQJFbEahsbDpJ3WYUucpYOkzMT3S7EHkrsKOoAsUATIp86AH6Aj6rlD06KOPDp8pEin+6caNGzez+VzLfMUMcfX5t+sKCA8UeZ8C1VB0+l8hDUWnvwerGEFD0Spu8yomeR5QJBWcmiPWRWp3MqV2GZgKAxgs4lxWMqmAEcVCppR0+biX9DFWin755Zchq0vGle00ktWlz7i5nAcqnAsA9O0nqFAkUfVm53GNUU9s+spWoMDL7wDAwPXFBQaitOOaksZunvocV812TeMQTwQOd0GR+YG7Dz/8cPPll18O/ZgLmOECHMcwAU5Qos7QrjpQ26CI8hSlCKhR6GSrASGxU7LowCKodG0b12ZDXLFFxjVWihqKlvOro6FoOffiUo+koehS395VTe4soYjioJYNKNrl0rmVsS24oIia4ZUNYe0qDxoCV4EiLhs738uSomRwl6kcbfHOths5p26t4XyfgxQZXpQT23eAIluNCBoGR470A3qoXjKw/BS3ZFxXrly5ucdY3Vqjuuz0ERgDVOJxBFEbE5DjXhNALbjZ9iCCmPWV+kmCoeseaVx09pTj2hMIbWzjLVBcHxQpEslFB3AoTuKUvvjiiyGYGxSxmYw25QJSawkocmm+8MILA5jVIpP6iFLkHvms3WfL+RXSULSce3GpR9JQdKlv76omd2woshM78Mh2HQoMWsR37TN2O2OrTG2rDgG++n3yySdvKkU1bdwiTi1RFNE53GZq8FA2uKxkeXnfd9fYbNnBJWb+3GJgiHuKGwmEUKe4xrjc7MMGipwLEPRDjaFIuaaf1B8ByoKvQZjsMa63WizSXIGXPkAIeJG5BYi4qsxPLSP1hChP4A5ocNfpBxRRctizBnZnO5Lr168Pqo2YJvOVLZfaQa4d1yQoElPkEGQuVklb7j82o4r5PxcYpYpS5D1KGBXIXHNUKOqYots9zef/eUPR+dt8lVdsKFrlbb+Ukz42FElTzwIMPPyfijJHKdJPdooHD5Qb7jOKRQKRc1N8J0GERYDbSho8NxMwoTCp9SOlHIyo8SPt3W71+udyAhTicrQFOSClQpFtP4AXQOPOotQoeAhQ/EwMjutTZACS2kQAqR7AC0hRdsAY+FHHyJj06Xwv7cCNcYAS/YAiYCKlv7oBzR2oGTeYAXgCosGUuKQcVSl6+umnBzefOTsPoAE5pQP8BIeUt4aii/21byi62Pfvwoy+oejC3Koe6G0scFZQlMuON1+dc0MoQlxLFutdUJT4oBRzzHX9BDNUDxlmIABQUVzAFWgAOtxl6gXVAzRwn1GKQBEw+/jjjzcffPDBoD5RdF555ZVBRXINwcZcWMbABaYqdqpN69dYgJDstU8++WQAD5vlXrt2bXBZOU8skzieFFCsWWtjKIorMHNOKr6FkEuM2kWVypHsM4HWFDzQWos+1nsFshSO5Nrzb0qRTDvus1aK5jzFpzmnoeg0dl/dVRuKVnfLL+2EjwlFCg2K5TmLw4INioCBxVkxwtsFbBuHNoKGLfCCoqlJ4pFsraGfxONInxcbU2GOMiXO5qWXXhqgIHWKqCe1TpH6PoEi8UiuKeAaMG2DItADjJwjgPnFF18clCX3wvmBompHBSjNXcwP9a0qRbUd9xzlBxBxvYGixB85BxCKW+I+27U/GQilqNkKBLyBImUHZMWJF5JxloP7TCkD8GSbFa5J+6K5dmefncU3YVqfDUXT7NWtZ1qgoWim4fq0xVngmFBkIVW75pAjtXeirEQp8T7lxuIsXV+Nn7S91R5bzucik9ou7Z57ybn68OIuoxBxZ3E7VSiy+CsLoG6PVHZwJf5HP1FdxNhow90lPkfKPpuKDYqqUsdnLNxa+nEOQJPtlbirpPy7VnU5gjBqFeVKVe5dcwY04om++eaboSwAZcpYA5BAiLKlL/YMONb+9MF199NPPw1FJalp5u/aoLfGSZkr9x6XoOtx0WkDoHrvs0O+Ccc5t6HoOHbsXm5jgYaifkQuiwWOCUUW3vFGolPtNIaiLNqBJD8pEHXBvd3ia1zJxkr/yT5L1ecAyDj2SXttvcYZXXE3+SwurASU55wKWfl3ss8y7szH//NZtVvaVZfgreZc51RdbGMbZtz1/di7uuRqxt42d2jcdpn7rkrbU5+FtAfb4rjAI4Wwj/0t0FC0v6265QEWaCg6wHh96qIscEwoWtTEejCXxgINRfNvZUPRfNv1mRMs0FA0wVjddNEWaCha9O3pwW02Q3xTK0XzHoWGonl267MmWqChaKLBuvliLdBQtNhb0wP7Xws0FM1/FBqK5tuuz5xggYaiCcbqpou2QEPRom9PD66VooOegYaig8zXJ+9rgYaifS3V7ZZugYaipd+hHl8rRfOfgYai+bbrMydYoKFogrG66aIt0FC06NvTg2ul6KBnoKHoIPP1yftaoKFoX0t1u6VboKFo6Xeox9dK0fxnoKFovu36zAkWaCiaYKxuumgLNBQt+vb04FopOugZaCg6yHx98r4WaCja11LdbukWaCha+h3q8bVSNP8ZaCiab7s+c4IFGoomGKubLtoCDUWLvj09uFaKDnoGGooOMl+fvK8FGor2tVS3W7oFGoqWfod6fK0UzX8GGorm267PnGCBhqIJxuqmi7ZAQ9Gib08PrpWig56BhqKDzNcn72uBhqJ9LdXtlm6BhqKl36EeXytF85+BhqL5tuszJ1igoWiCsbrpoi3QULTo29ODa6XooGegoegg8/XJ+1qgoWhfS3W7pVugoWjpd6jH10rR/GegoWi+7frMCRZoKJpgrG66aAs0FC369vTgWik66BloKDrIfH3yvhZoKNrXUt1u6RZoKFr6HerxtVI0/xloKJpvuz5zggUaiiYYq5su2gINRYu+PT24VooOegYaig4yX5+8rwU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VLdbugUaipZ+h3p8rRTNfwYaiubbrs+cYIGGognG6qaLtkBD0aJvTw+ulaKDnoGGooPM1yfva4GGon0t1e2WboGGoqXfoR5fK0Xzn4GGovm26zMnWKChaIKxuumiLdBQtOjb04NrpeigZ6Ch6CDz9cn7WqChaF9LdbulW6ChaOl3qMfXStH8Z6ChaL7t+swJFmgommCsbrpoCzQULfr29OBaKTroGfgvKHrjjTf+uXLlykEdnuXJf/755+bTTz/dvPDCC2d5me77DCzw119/bX788cfNnXfeuXn44YfP4ArdZVvgfCwAin777bfNt99+u3n88cfP56J9lbbABAvcuHFj8913320eeuihzX333TfhzG7666+/br7//vvN888/v7njs88+++fee+9drFX++eefDVnw/vvvX+wYe2DbLeDe/fHHH5s77rhjc/fdd7eZ2gIX2gL+QPv9998399xzz4WeRw/+clrg77//Hp5Pv2v9IdrH/hbw3f7Pf/6zeeyxxzb/AxySITraoLSF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3/12154718ga9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UAAAHiCAYAAADmj7gKAAAgAElEQVR4XuzdB5hm11kf8Hd625nZvqtdtVWxim3JDUs2NgSDDQnYFNuQQmJCEkMS0iCEkEYgoSQkJEBCSQ8YQxIcbAPGBWNjuVAcW7YsW12rbdpeZ3Zmp+b53dl3fXT5vmk7K61375Xm2Znvu/fcc95T3v/5v+V0zM/Pz0dzNRJoJNBIoJFAI4FGAo0ErnIJdDSg6CofAU3zGwk0Emgk0EigkUAjgUoCDShqBkIjgUYCjQQaCTQSaCTQSAAompubm5+ZmYmenp7LWiDT09OXfR0vawE+h5WbnZ2Njo6O6OzsfA5r0by6kcDFS4C3gfHc3d198YU1JTQSWGMJGJ9zc3PVWmvNba7lSyDndsfBgwfnf+7nfi5++Id/ePlPP8t3Tk5Oxg/8wA/ET//0Tz/Lb25ed7ESOHfuXLz//e+Pvr6+eN3rXnexxTXPNxJ4ziQADD355JPx7ne/O773e7/3OatH8+JGAu0kcOjQofit3/qteO1rXxvXX399I6gVSODxxx+Pd7zjHdGAohUIrbl15RJoQNHKZdY8cXlKoAFFl2e/NLX6ogQaULT60dCAotXLrnlyBRJoQNEKhNXcellLoAFFl3X3NJWLiAYUrX4YNKBo9bJrnlyBBBpQtAJhNbde1hJoQNFl3T1N5RpQdFFjoAFFFyW+5uHlSqABRcuVVHPf5S6BtQJFHDrr6eEyCKHVdykXjrOtvvd5ftdKhvV31R1w8/vFyi/rUL5rqTR37Zx96+9ayim4VRvKwI10MC7bn2UuVceybcsZg8uRk3Lcx+m5LF+dW9XVPWvhHN0wRcvpwdb3NKBo9bJrnlyBBBpQtAJhNbde1hJYK1CknDq4aQcK6oClLqDy+3Zgpw4UEkTl56mkWwGPdsCifFep5PPzVu9YKfgo65cgI/+tR7OmPBcDlVleCVRWU6elANxSoKlV33umq6vroiPGGlC0+iWkAUWrl13z5Aok0ICiFQirufWylsBagKIM+5UG5dSpU3H69OmYmpqq2l2CkhLslIq7VKh+T/CxGPuDgZByZd26dTEyMhK9vb3PSI+hLuPj43Hy5MmYmJio6iFadHR0NIaHh6u/x8bGLtTVu/r7+6vv/Ft+L3UK5T4wMHDhe3LL532/kivr7l1DQ0NVvRI8JFME5KRcsi3kKmrZpY7aPTg4WN2nrWRvbdIWn69fv766T1lnzpy50NYEUK3kXAeDrYBg2af1PvK3vtA2svZ7vYyVyMq9DShaqcS+eH8DilYvu+bJFUigAUUrEFZz62UtgbUCRYABAPLHf/zHcd9998XTTz8dlHmdwaizQHUF6/666axkdtwPOFC227dvjy/7si+Le++9N7Zu3XoBWCgDQHjwwQfjox/9aDz22GMVcLjuuuuqe+++++7q789+9rPxiU98Ivbt21cBrJtvvrkq73nPe14F6j71qU/FH/7hH8bBgwcrJX/bbbfFPffcEzfeeGMFMj75yU9W31Pa9Xa0M29pCxCk7i95yUvipS99aVxzzTUXwENpctQO/QMMfeELX4iPf/zj8eijj1btv+mmm6q23HHHHdW7P/e5z1Vy3717d9WW22+/PV7zmtdUbQKY9MvHPvaxqi36Rblp2iqBTZrHyn6os3IJ2Eqmy+8J9rSNnL78y788Nm/e3ICi53AFaEDRcyj8q+nVDSi6mnr7ym7rWoAiEgKKAKHf/M3fjF/5lV+Jhx566AJblMqzFVPUTrpL3YsBueWWW+INb3hDvPGNb6yACrYl2amjR4/Ghz/84fi1X/u1ChBQ5C94wQviW77lW6rcYv7+3d/93fjf//t/V4ADUHnZy14W3/RN31SBDezS7/zO78Sv//qvxxNPPBFbtmyJV7ziFdX3L37xi+PYsWNVW+WA8f1S7SgBBMbp1ltvja//+q+PP/Nn/kz1u/a0Ysb0j7Z85CMfqer6B3/wB1U71fVNb3pTvPrVr67a8qEPfSje/va3x2c+85kKFH3lV35lfOd3fmcFvNRVHqr/9b/+VwUQ9VVdvq1A3GImtXb9ox3ao0++9Vu/NXbu3HnRCW4bpmj1a1ADilYvu+bJFUigAUUrEFZz62UtgbUERfv37493vvOd8T/+x/+Iz3/+8xUjsZyrnQ9Rmo9amWiAmFL5Yk7qoOiDH/xg/M//+T8rIAE43HXXXfFn/+yfjT/9p/909TfQ86u/+qsVy8LchN2gzDEcZ8+erRIGAlUUC1D0qle9qvoeuwOoaCugAmgs90qmCBsF0H3jN35jxUy1AkXKJMMjR45UAE9dMVva+fKXvzy+7du+rQI/5ATgaeunP/3pinX6qq/6qnjrW99aMV9A0f/9v/833va2t1VMUytzX2m2zLaUZs1WACmfKduuX7SHnL/927+9AUXLHRiX6L4GFF0iwTbFPlMCDShqRsSVIoG1BkWUL1CEKaLQmVQo8VZRSOm8m7KsOzqXMi79a9I/CFOELQEOgKLS9ARIJChi4tLO5z//+fHN3/zNlVlJGb7H9KgrUIQhUh7wAxT99m//dvyf//N/KiZo06ZNFcDA7ABXQJHv3/Wud1Umq/qVJsBsu/epAzAGODBrfd3XfV314/cSFKXDNcbH88ePH6/MgACYtmhnnSkqQZHygaXv/u7vvgCKtBMoSqYo+yWB5HL6oN2Y1yZ9rY0AGbD65/7cn4u/8Bf+Qlx77bUNU/QcLhYNKHoOhX81vboBRVdTb1/ZbV0rUMQH58CBAxUj8d//+3+vgEb6vgATlGOrsyhLYNSOjaB0lc88d//991dsh3uXAkW/93u/V7En2BXmME7N27Ztq/xcXIANHxsAiFNyMkV/6k/9qUq5ew8WifmGUzWghXXh7MxPx99+lF1e6sYJGmPCf2nDhg1VGUxbQInnmdDUA9jye547l07SQB7GCivFmZzfEx8pbJx7duzYEXfeeWflJ6VuQNEv/dIvXWCKtKEERfrll3/5l6v3exfZAVbkkf3STv7a1grAAkHWwr1791b9omx93oCiy2fNaEDR5dMXV3RNGlB0RXfvVdW4SwGKkimibCn2t7zlLZUCpvxTwbYSciulnI7aFP8DDzxQ+cUAAJgJiv3Nb37zBaaodMhOpghQYD7zvKt0LlZ2HjQKuCQowiQBLIAYwMSpGhv0+7//+/G+970vHnnkkQoMlA7HZXuwL8CGs7qY22644YbKb4l/EjMY5qd0ZK63G6ACppjWlAFQuh+YSpMk2WKXAJzDhw9XZzEmKMIU1UFRyRRhxZjX9AuHbOWkbPybZrGlnMd9Tzb/7//9v6pftE0903yGKUqfosX8k5aacI1P0VISav99A4pWL7vmyRVIoAFFKxBWc+tlLYFLCYrSt+Wv//W/Hq985SsrUJRAJJVknYGoCyvNUMCJaDAsFLOVOYiRYO7iv7Jr166KzdAeP0ARpojTN5MTZicVfv0dgNLGjRsrUxNHbIABqMm6eTflAhAxl2HBvL8dwAOKgIFv+IZvqPxq1E2kG9CiDAxVO8dm7xTp9sIXvrDyOcpDUFuxOcoAkoAiQJF5DGOTcv+u7/quP+FThM3BPDHb6RemQCCqDMVfjtN19h9QRL76BTBTnwYUXT5TvgFFl09fXNE1aUDRFd29V1Xj1hIUMe2kT9HDDz9cKWeMxd/8m3+z8tehbClwgAXrUTryptBTIWNAMBjAinB7n3Mi/m//7b/Fe97znspZGFOEiQGKmJEAH3VQvvQA7v/ABz5QOX1nfp92Ch8QwZp8xVd8RRVdhjlKUJSmQcpfWPuePXsq5Q/kARhARV6eUXdh6Rgn0WqYHqYzpjz1aQWKgB7mvfwBqtRDxBwn7zSvlcAugYy2Sg+gbKCH3MgdKOKQzeSXTBEliSkSgadf+Fkph8zUi5wyEWfJvGX7AMg0/ekXIPeP/uiPqn4BivQLUMTPC1OkXy42q3XDFK1+SWpA0epl1zy5Agk0oGgFwmpuvawlsNagiPKl/JmYkrH4G3/jb1SMBeXNYZiPT+bLqYOhNN14ltLlU8Pxme8NYEH5YorUO0ERBQyEUADvfe97qxB87A5FDySluaodU5RARrJBvjpASAl0KH6Ai3JWb79nWD3QwTyWR10oC1ME3GCI+P0AIQAauQAOQEoJztzvncLn3Q/UqLP6t2K46lF5QJt7+fbIaQSoJSiqR58lKPrar/3a0C+AIDAE7JEb0FqG7JeDN9uGRQNypQNg6gPIMEVYMGARg9eAostj2jeg6PLohyu+Fg0ouuK7+Kpp4FqCIo7WQBGfomSKmKISFPn+N37jN6qcOU8++eSF0PBWJjSgBMuA0cAGXX/99ZVPUZrPSqZIPhwAiokqmSRAQdvc59/yahVK7nvABiPjpx4Jl4kUKX3fYbD4S1H+gJtnynIzAzZApA6AA1AEONRBEZYIwOND9NVf/dUVIAOiACjmMIkoSxDVytdHvTICDFDJkHy+XGVIPiUJsKX5TEJKzBeGDwOXLFgrFo+MgFV9wTTIdAmMAlMJisi6NJ810WfP7VLSgKLnVv5XzdsbUHTVdPUV39C1BkVAT0af1ZkirI0Q90yIWOYxqufJSeUrpxDggXWpg6L0KeJsDRTxOfqFX/iFKqli5uJpF1HVzvG3lXmtzpYAQJgrYe9/8S/+xcpElceMAFalM7f3YK1KUJTms6wDUAScaAewAhQx1ZElJ3EM21L1Usf0v8J4AUV/7a/9tcrB3fsyTxElmT5FotPI8KmnnqocpcnN79kvdUbKO9RVokwATtg9Zq0OijL6rMlT9NwvHw0oeu774KqoQQOKropuvioaeSlAEaZItFWCIr4rzDhAkVw7FwOKlM18hgnKkHxggklHFNTP//zPV0kXtSvP4GLqyrPF6gxQgg1AQGg9c5Wy68eTeJ5ZC6BQHuCBEWFC8i9GiB8SMximpmSblJmgiHkPSPF9+g8pF+MCXL3oRS+qvhN+L5oLEOTMvNilTdlWZaob8xbQwieJaQ3A4ojdChSJrNMvGLxkitLUWGfVgCLmQr5Syuf7BBRh6LBg5N6E5F8+S0cDii6fvriia9KAoiu6e6+qxq0VKMLMAD3MZ6Ks8ugMjAVQxMQk1w5AtBxQlMoXU5TRZQACUAT0lKAozWcJioCmzOXDWdn5YMBMAiOKHpuTIfVkgI3hB8UEx8yX0WXJwHhe7iCh8sx6QJT7mKZcQvj5BPHlkYyx9EkqQRGTmHdhmjg5+wGiTpw4UZUndYB3+1teJvcuduBsAiJmKqwQxgk487fIMiCNH1QrUCT6DIABipIp8nuaG5fDFCUoKn2Kmuizy2cJaUDR5dMXV3RNGlB0RXfvVdW4tQJFGaHVynwGFFHYQBHzGVOOxbo00yT4SOGnT5EM0pmxOs1nCYrymA/fY4rSfOZ7AIjTsgzW/HSAg3Zh7eoO0DlfzLPew+SVF+YG6MG+8KUBNjhCOyaEycmzzEicl7En2J7M/aOMBEXAIlAE+DAHuv9rvuZrqrI5kQOUzGacpROQLGU2A4qwQ+qEMdNWoAhzpA7AH7m3M58BMAmKMEWl+SzZorJvSvMZsKrddUdrZWZG6yZP0XO7nDSg6LmV/1Xz9gYUXTVdfcU3dC1BEXAAFGXyxtJ8hinChKT5rHS0TiGXuYs8i5FJnyIsTZ0pKkERnyJOyf/pP/2nyrwGFGFhOGnL9eN7ZVLqeXxGKn3zGXCQ60f9gasy6sv9QBfHanmMMEJMYO7VHkACOOAP9Of//J+v2CTvAvqwPMriOO3sMrmT/I1NAvgAI6yR77E1H//4xyvH6gQi6Z9UJlQsHdN9L50ARkwIvDooL2WpDkxiZUh+6Wi9XFCUfVT3KVqMKSp9iprkjc/NUtKAoudG7lfdWxtQdNV1+RXb4LUGRe3yFAFF6VNEQQNF9aiwUnHWQVHpaC1KCrtTHgh7zTXXVBFvTHMYH6YxEWLYojQp+RvQosgBA+/LI0SYmKQKAIwkZ8QUJRBJx2oMEGaHOU7ourYCRZiWEhRhbawRwJI2AznOT5MRGyMkF5D6Ys/IhQ8Q5eV7Zke+Tem35DuyyCuZo6wbUMS0p05AlvQFmWPJM+SUoMgxH+qh7cAY81mColY+RSVTVIIi0WccrQHA0qcIC5Y+RRmSn9FneS7daiZSk6doNVJbeKYBRauXXfPkCiTQgKIVCKu59bKWwKUARULP68kbsSsJioCJEhSloi9BEUYimSJmmpIpKjNaY4L4FFHU/HuACmCEiQr7QykAJYAFdoZ5CeOTCRHzMFPOzMCDejGNlbl60smaMzRwBnTICdQOFGGosGJAgrxMHJ2ZxCh3vkJkDvRgdAA1bVVf37sPCAMmMnmj+8rDbkuw4nNtY4LjeE4OnL5Tlq1AERBVgiJtTp+i0tG6fE8ZKZegKB2t03yWGa3JOUGRez3bgKLnZhloQNFzI/er7q0NKLrquvyKbfClBkWZpyiZIj5FyRS18ymiRBMUMQcBRRRtms9agSJgBbgCZgAB5i2MEQaEA7ZLJBZl/frXv75idjK3UOYg8qyfeuRZdj5w5Bn1ljma+QyYKM1n6iohIqDBXMZPh8N0Hm9SzzGUYfRlXiCgRV35L2GmgMPMaF2PBsvy1A048pMO5ckUAXBkjimiJJnbyDVD8rFH+qUefdYOFGVIPlliikqfokyqSQ7MecBdA4qeu+WjAUXPneyvqjc3oOiq6u4rurFrCYoyOSOmqAzJZ6YRkg8cYFeAibpPUR0spKM15Y0NoohLR2vgpfQpwiQlG6FNWKMPfvCDVcJEzstACbMWk48zxYCiMhotD2gtgUArJ+c8mBUo0pYERXmsB5+jNElppxB8TNFSDtM5yAAIoEVd1RMoAiwS4JS5ncq6aguZca4u0w/UmaISFDkGRF3TvMbJ3O8Z7daKwQO6hOQDlhy7tbuVozVQ1OQpeu6XjgYUPfd9cFXUoAFFV0U3XxWNXAtQRHmW0WcJiijpZIoyszJHY/l3mLbyjK16tuY0CVG4Ir4AA7+XyRvzQNg8+wxTBAwoC3DBFHmXiC8JEH3mkFUmH2ADw1GyL2Vnp69RqwGgfD5Bjz76aMW+AEUAHjMYnyOmOWUzwX3uc5+rvlPXkuGpOx3XASGfH4DPOWzaz1zH7Ibx0a4yRD+P3uB7BDh6dxn55t52jtYyjfO34k8FQN53330VcG2VAqA0nwGUElfqF3XLPEVpPlP3kilqzj577paSBhQ9d7K/qt7cgKKrqruv6MZeClBUjz6jfO+5555K2TLVMDfxnSmZjhRyaQ5iRsKSUPYAFiflPOajdLTOPEYJipSBnQGKSqaoBEXJFLXr3DpQKesHFMlpBBQxz2kTBmX9+vVVlJp6Z0JGAIG/T2nSWmpAMR0CWRgZ9dRH8idxAge0ynQBwAr/JIyPI1Fe8YpXVPXIK0ERVivNZ2X0Gf8njt3AG/DEt6md+VCZyWTpk2TnMHF5ICwmq9UxH0302VK9fmm+b0DRpZFrU2pNAg0oaobElSKBtQBFadphPnvnO99ZheQ7mR5QkMxQniKMB6AAzFCcpbmqBEcJRpJdwOYAFBR3HqrKzFOefZbHgKT5LJki7Acg4BT3ZIrciykS/aXcVPR1UFb/POuofuqCKQI0+OJQPHk/5a/OwBFnZoBNBFz6L2U56UuUz5U+RemDAxxpE9aJfxQfJSH7ZYZr9wJhHNn58EhhAFAlCNG/6VMkozWzXzpa8ykCFPUTeebZaa1MffU0AJnaAIjCxAGrH/jABy4cCNvkKbo8VogGFF0e/XDF12K1oKjuJHnFC6pp4GUvgbUGRRmSL6yd4hQi/lf+yl+pjrBIs04rX5W6oFIJJ1jAjmBL3v72t1dRXRR4ecwH85m2mJuAFyDBHCREH5hyMRU5nkLeIuY47FMqd+9RpucTsKWfTjJQyvUjzxBlIzVAnheWjtT+dT/Qxe/G2WiAh/ZgmDKqzT3enWemZd3TZyhNiO7TFuH6v/Irv3IBFCVw8j2Q4x0OaE2TFhCmfe4rkzcCRaLTROF953d+Z5XLqQz5LxmdVuAo+yMBKFAEdAJsH/rQhyrZ6Zf0KWoOhH1ul4AGFD238r9q3r4aUGSxs7u0YGRm3cUEZpG0wJT35qnfpc9AqzLSx8PCVT7vc3XPk8CX02HtylrOsyu5JyOH1DcVIgXk93LRXm6ZWR4ZLkdelC4zRD10OJUl2bcqx/fpG7Ocfl2q/iuRd95bHinRbjzo91TA5T1rDYqYlDBFQvL1HZaEAjbuvT+VajIlJQNRZ1HSP8g96i8fEKDDjOZKR2sOvyK0gAdmLaH/lDUzHXDG6Vq/8rsRxcbsw6QloSMTlX/JgT+NZxytkWwPMxHmBTukXCYmfj3McwAG05l3+d7nnlUWUCR6DCiSQwi7415smrWAM7U6Aw3GlToyYcl/ZMwygfkeeFM2pggg/NjHPlb9Ddhog/uMW749QB85K1ubyEc4P5+hjD5TZ+NUdFtGtrXK9J19kWOl7KeyDwE9ile/MO1lvzSgaKmZ/ux834CiZ0fOV/1bVgqKLCJ2a/KO/PAP/3BlTljssptEk9sZi9yxQAMIdosUjh+fqUfuBsvy5GX5p//0n1YL31vf+tZqkU4a3snZdu5f//Vfv6x+tMj/0A/9UKXcRKvkYundS4GNZb3g/E3e82//7b+tlAifBAruH//jf1wpl3/2z/7ZhaJyN88vYrGLz8pP//RPV4r0v/7X/3qh3uSoP8q6U3Qcgu3EmXnycp9ysA12wz/3cz9XPZsOuu7DGmALOML+1b/6V6vvKIpWiQmTGVis3pTtv/yX/7La+StvsYsS1zf//t//+wtjpNX9lOK/+Bf/Iv7W3/pbVcLASwmKyMr4BE4SSDrbi+LOsVOajlrVN9mK0qTkd3IFLoAC475+IKxDVDEWHLndDxiI4jJ2MSpAiWzVzElABZOTeSBdgLLNOdFigBQAh92SpBCbAvCYf1gqikZ52Cny5PeTyR+NE2MBmFF2jmfyEI0mbxEADowBJa95zWsqQANQMD1yWiY3Yf18hDhuq4vngCJ1BJqAO9+pG3kpX+oBoErb+HABJtqv7iUoMocyOWQC6rJPStDTqn/S5yiBUtkvmQ8qQZE8RReTo8j7m+SNK1lJn3lvA4pWL7vmyRVIYKWgiML/5//8n1dOkHaEaOulAAVl/CM/8iOVT4Ydp4XMYpoARdQNkPKTP/mTlSNqHRT96I/+aAW+gAqLpV2lHe/f/tt/u1L+y73sgv/zf/7PlQKhPFwAi3r4vAQIyy2z3X2U/Hd8x3dUZgmL+z/8h/8w/uN//I8Xbgdo+C2QJQVYhmBTlOVFfnwogBx1d1FWP/ZjP1aZMNS9NBVo08/+7M/G933f910oxmKvLnbeIoEoLO9xnlZ56VPypqD01Vve8pZqR19eyuBw/E/+yT9ZVExAkT6VkLAOYOoPaodw6O///u+vooGAQG1KljFNLBgHx18YP0LcLyUoyrPPMEXqtxwH29KsXAKiEkRlnfNe8wcwwBIxG+UxH7/4i79YnV9mXNoUkCNwAZDqE6CJD4y/jQ0+Rq985SsrUMQxm/kPEwUskKkQfuOHYnbWGeCibUxWvk/zGMCl7XL9YJRKpkg9bXDKs88AOoDLeJFIUj/yf8K4ZPqANPXZAMi2naCILIwNbX/1q19dAUB1933W3bphQ+Q+YzsdrbHV9X5pJf+U/XJN/nkfuWGo+BRlSP5yxsBik6IBRatfWRtQtHrZNU+uQAIrAUXutWBZ1LA3dpsiYn7hF37hGZlnWyk8C5xFzYL9vve9r3KitLj6zM7Uogo01JUnpihBEXreMz/1Uz9VMQrYAouzMi1WSzEuQNG/+lf/qmJx0jEVwLKAe89yGafFxJtmvXT4tBu2m1dv782LIgRIMD/y4FBWwKLdOcUHDJRh1hb/NMcpgykB4MioHrJJBsJiznSCoVEmuVCaFJzPhF5ThPLQ/Jf/8l+e0Rx9rK8wBplTpt7eNMOVJjbKr4wk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XDjPZjF8gIC7fBzh57t05f8ZgAD5hRKH/OgLtoKHABbGLj6tVbmM3UBaoECYBRzUYZ2l/4pdSXZynelrGf9fn/rL2Ywc8AGAbAwXowN4MU92BagA6A1LsgFY2KTYCwD+caTHErJFJlnQI+x5jmgyllm5huADBQZe8YCfynfk6+xg2USIQbQc7R27AbGxKbF+DDv80BYwEHd+R0lKDIvgSJ94p0JirxLhBenbm0gL98rHyPkfs/53maBbIAimyZtA4r0y6/92q9VLFeapUugudj8bAdq6oAp+yUZPLIxJ5qQ/BUolzW+tQFFayzQprjWElguKKJcLcA///M/X5kUXBSFRRtrYAG1iy/NKhYabEQ6e1qcPWMxtQimKY1To4WQqaVc3NxLsf7rf/2vq0VR3hLmIWDMIvs93/M9VZQKNgO4sZi3UuBpAgKKLOYAQjJFFr9MErcWY0R9/97f+3tVfeV6obj4PmgD2WhT+qPwC2GuSvYn38+MRa7JhGDnmLu0kwxc2CNlY9CSZeLjYUf7H/7Df6hMYYCDvsIeULpMd95N0agbBUXRuhLMpXNsgsa66Szfrd5/+S//5Qs+UnxImDfKK/2EMnty+Z2xQmn7l8wwW+qOlaAQjQnKDzgCKl1pFgGORIRdClCU/lvp3KyO3p/RTPX2Zb3y81bOvXVfozpI0icULqYEYwMMGjNYIsBBHwC2gGGCX98DF1gd/a9/bSgocW0A6oBg4wCzB3jwh3KfcVKCIu/nw4P91R/GlrmE1fBucytzLAFIDqtNUJQHwiYo0l9YSKCImczzxoX5KoLNmAfE9C+wa24ySXqvssnZ99rGTA84A0Wiy5gAzWHlWm983y6TePbLUiC1HcDVZ5mJnDma7MihAUVrsUqurowGFK1Obs1TK5TAckCRhcdCil53LEFeFDygZGHGCNjBM6dhdihCys4ib4G1qHsWY2Bw2wXa2VrkME0WvpIlskW5G2kAACAASURBVNhihDA7doMWKIu73bMFk7LAwthZMxMxJfz4j//4n2g9cxBqHgPTaldvQabgEyStUHwtb7cTB9Z+4id+4oKyB/q+93u/N/7dv/t3lclMvf7+3//7lXKpX2RNQdqlW7SBF340mCbgI0EV/413vetdF0CVfgIWMEFCtbELJSjCrvED00+Uiu9LM+I/+Af/oNqBA6uYBXJnpkkGCngkQ+/F0hk7i5nQvIeJj0JJ8FWOHUo32SjAg+JjNqGwmQf5qVB8xhFl5F7jQH+R4aUARcokR2BeP3q/sVj3Pakr21YMRN5TgqK6j5G/zRXKHygAjvQvfyMyUQcgBVuVPkTqhpUDltPUyvfGWDbPzBPgGRgBdrCKfpTtPXzTEhQZL9rmeYAl/wWugHV+NMoFdpSprupRMkVpPsMUJShK81kyReY6UKSN2gOwmQP6FpuFfQLktIe8MbcAk7YkKMIkkReZeJ4M1L2U82Lzt9X8L59N0J2fGXPkmaxpMpsXY0JrzGerX2EbULR62TVPrkACS4EiCw8qnULHTFig8rJ420Vx/uQzZJEGYgCVEuBQcNgkwMVl0bOT5CdAcaKmRaS0utJ8BmT8zM/8TKW07aTlErEwKyedUtuBImwKpsYCX14W5b/zd/5OZSKpX8lyWQDTsXYFYq0WbIwYcMPcaELzTcA8YDo4tmJHsDd10x8wBDBpG/kAK+7DXmAP/E2x+LcVqNIPEvHxMamDIg7PTCQUXNalbBd5e4bjqz4kB6AW2PUuTM5yfa8oOX5fGC6myaWUCSDAsZgpx1jxL1aAA68+BsaMOYDuUoKi9GMqQ9MXAz2pRNMEU/clIt/yO7/nj+/y/gRI/s13q4t+JxeAEbg3f8rns//yeXJiasLOALccpYEZSt58NxZtUJjPgKLSBAV0AgEAqXmJUcxIRs8DLUCRMWL82NSUoKidTxFQxCyczsoZfWoDwCRvbcFAmTfZNu0ByKwx1gpslbqUQChlW8oxP6vLqFW/lLIrD6otwVIynStJWtlurWhA0UpW0Wfe24Ci1cuueXIFElgMFNmpicCx+DGbLXZhjfhB2M3VHa/roMhCCjAAN3bllK5IsnagCOCywFMOFmDmMwqfwr1UoMhulEKx86WYV3oBF//m3/ybihlKfxllZKRbnmhOyWNAmAzySlAE+AEKFlLKgRKTlwbABFA4b9dBkXdhFbABQIUysEH8PoDKf/SP/lH1GvWgEJlMSpBTB0Xej5mhaAE8Zg8gpTy9vJVsKBW7eeCOgy8gxnSz2KV/KUfOxgAAc4njMDCUWEFsE9aMafJSg6JSybZjhfJzCt6PsdzqENZkIDJ9BOXrfmAkUyDU2Q7PuB9I0SeZ0RpDChRl/epgjeIWhEB2fLlsYhIUeQfQwfQGFHGmNu4SFKXJCGAGYPgQYXZL3y/PY4fNO4ECxgeAz0cQE8TExCfM5iWjy9J8xhzMTOY95GQMAkXGlLFt/ahnuDbu09Ha2oK5SXm2Gksl8Mk5lkk2SwCVz+oLcjYP/dvO/On+izWdKaMBRStdSb94fwOKVi+75skVSGAppsjiZfEDQnJRyTDi9DvJ11lYmG0o4vJKUETRYTGADEzEX/pLf6mi7BeLIKs7WgsxTlDEhCPyim8CBkUUWZ3FwAYBEZSoBbm8KOEf/MEfbPl+z4keAwy1f7kXxQP0UTwWfKCDGU1dgUUgQZ0BEgCAWax+AUUYLKwORYKdoXykH8CgMH0Akp4vQZF3qzcmxa6a7xA2iimDDMgtzWHeSeEwR1JoeZWgiFO2SCKgiJmMLPg6cbL3DgC13aW+ALWLWYVPFEDWimVSb4qeTIAgypzplFIFxjEXLmMRY3SpmaLFjoaotzd9kLQXEPWTx0skOwTYAJHABkdlwM6cMEYAxzL7cip8yh+I9GO+AQ76GijKPFTAj41FmfuK4tavQCjwijFiOvN5giJRW3XzmWfcpzwbAeMHyGFiNY6SRVEXQMp8Y8Y2XrQnj8owxpl4zXHg3BpR+hQxnxmj5AQgmIPuVyefp+xTdsoG6o0J47E0YS3GPHqeXMmZMmUGTf/G9HHUJuY5mxJyBvwT+NRBasn0LcV4LrZWNKBouSvpn7yvAUWrl13z5AoksBQoqheFQcHacOa1WFmgl3JUtjDJUcS0xpkWCLIAM/FYOPm5tEtqaNHlgM18Q6kAA/xz7GJ9ZpHFZDGBWVQ5fJYXnwXv9EwqnMx1REFrg+frytoiuJqEi/k+Ch4AoRA5XgNC5IA5Yk7iL2KSAz71nD9AkXvUIUGMBd6CTclQXPxvyK4ERZ7DqlBaWCFAjNmN2S4v5bhPn/kunebze3UUkQbMeT/AVCoBSonjNkagHrmWZXiOotPnZAtMZc4bZrS6rMmMKZCJyJgQ9g3IMbUArRRaXs8GU1SCoqUUoLZqn/by7xIuLhig9Esxto1dJilzR7uMD2wKxrQ86kI7yYeixpjZjBgfJSgyfsmIr5bNhb4o6+l5yt4co+gT1CT4NG7SfMafJ/McCX4AptKvCDgClsqT6o0fplvrgLFifirDOLU58bc1BQBxr/5KUITlVC9AG0uVeYy0xZjiDG5sJwDTpgR52C4bqLIurfrGZ9qpD/WLuWBM2dioc2l60y82SjYeTP4CE5Italf2CpbWlrc2oGj1EmxA0epl1zy5AgmsBBRZDCl3zptMGZQrvxMMkH/b5SsCVuz0MouvRRxr4Twni10mNyxNMhY2dbPwYiksbBZMvkE+E/nEpJBh9MCZhZ5TdQkAKCtKJal0/jzofbtstD8ncQoKm1Eqa+9gnvJOYG4lFz8gQAgLwx8LKCsvbcuoLgs9gFOag0qfIs+RO/aN4rDzp2w4pgI+dfMZWXPI5uDsPrv5Mp+PNlr8lYPRSFCUCpP/EwaPDwc/MswemZUXVocPWMkwlYAIyAFSZT/Od/uMOZEJxGd1Py3yZpLRRgwU4AxElGkBni2mqG4u07bF/FOMU6yPqDlMnjFV+glRvmRIXvx0sBIYMbLHwuWBsilDih/zAuD6AWpKUKQumbfIPCwPhC3rnqxHbgZ8B6yU5jOABlDhtwOIM7tltvAE4WVbSj8r4wsIAm60HajNLNba4vkERTYrQBEGDNsFEBprrsxTxExmk1OyNdme9InKupRJFJPFKcdgglVAzbjCbPFxKx3mrQvkrG42DlixEhSV7V7J/F/s3gYUrV6SDShaveyaJ1cggeWCIrtZwISSpDDzsigyzVjs7O7rLADlD4QAKwCC3asdtZ2l06jt5ihAbJHv7RopgXQkBnREpwE/yrLLtesDisoLEKHMKes0FQBbFl+O1hZru0ELpLr6XX2BHtFyzAU+y8vixa/CIm03v5LL4muHX3ceT6VEltoKHDJR2MGWyn8xUCQiCADUXqa3uqkSq8IpnRJtdcyH/gYuvANwygzZCUwxcRQcOTFhUdz1UPuUReYaSh8Z9dJvQLK21ftIOzFjGDhMQQmCtQfgFa2I/WBylLeq3gZK1vi7lD5FdeWagBoY1L40vwB2xpI6khu/GHPE7yU4MZ6xQ0ABh2OKGBAHHI2DLDMPMlVegiJjGkgpQVEmRKTIgfk6KFJORqhlfiV1IG+XzYkxbW4xW2lHOmZja8r8U60YE3PcM370ORbQPFNH48qlDO/ENEkEav4CXuoARDGtAuzamjmW9D1H7TTLp2mS3P0kW2rzZRyQizXBd+pRpo9IphfoM9aYXM1pn3suU1OQHTAGsAKr6q1sQFE7S2C5kjWg3b0NKFq9FBtQtHrZNU+uQALLAUWAC0X3d//u3/0TJaPnKVYAh0NtPfQ6HwCmKGvUObNKqdQyuzOfmTprUn8h5Y15qTs/W4AtvIACShxYA7QwMXyNKAlKwELO14IyoqgoAbtJ5sB25qAViLO6lfLnj+Qd5YUtsfMHCPkJYcpaJUgEEBwLInOzi9IEHCkPigHTYuEmR/495cWPyY4fWKqXTXY/8AM/UIXs6zdyYYJcbAFXFt+eVpfyKVdsn10/+WPglFsHRPm8fsFk8YdiWss6Yq3IS7swBwCR8dCKKeIPkw7jZb3WKnljyQqlKUb9sHPaCdQCQwA8R2RmJuMbOCCrVL5ZNwoYSDTWMGWANvMpZkUkl/L0DbBi7GgHUGSck38rUMS/xnyqg6L0owF2+F8pj3JXnvcbd1g5kV7mIhBtfrvHXElzmbqnKaqUcTpyAzqYQM9xvDamMLfGuD7EjJmHNkHebeyqs3mqbuaAfzPHkk0J9qs0kZGDupqfNlZ+97zybA6MDYBIv2DeElwmIPW8ueR5myn36jf18gP4aCP52hxpu/Er4k59fd+AopWufpfu/gYUXTrZNiUXElgOKGoE1kjgS0ECawmKsr1p6mSWxDhg0LAhGY3HLEyZU66AjfuAjPIqFS+QgOkA0pXjGUCR7wuAiT3BeiQowhSlT5F3+z7NZzYhAhsyf5D2m8+ct20agEzAyPuADv5MwARgA2B4d+YMUi7AB9C1A0QZEWczgVkBzoEIgCVBkXIBDgyoaEUgDLggL4AHyAAwyQlIUSb2iFx8Xx70qz3aoh2YJb5aQA1gyd8KeFEO5lmiTwxtnS3ClHlfZr0H4DFS/LESnGJ0tcHmTN0xxsrXtvRhqjOWq50PDVO0WslF5YNpM9Vx8ODBeZEbdr2X62XA2YFK4NdcX1oSaEDRl1Z/NbVtL4G1AkX5hnTK9S8GBFuKUaR8KUw+T9garAIGMvMb1X1csrz00fFvmuTSLwdjxASFPaTEMS2YIswiNgarxNyLjVI+1oX5rBUoAh6Yi8qzz5iIgCg+W0BI5gnKk+H53Lif4klQVJd0mp744gGDTIHMXQAFsyHzGVAk/QPfKY7bmeVem0tfoXrSxfQZStM3sKSOGDVmSYCQrxaABWxh0IAjIIMfl/eXGa7LNiTzR44AXR6nwnQmmpXcRVUCiNpG7sBoRu2lw3eTp+i5XX0aUPTcyv+qeXsDiq6arr7iG7pWoKh0xk3HYowEHyDO7UyUmA95oLAKGbHVSsDpk5N+SKmsS1DAfCZHD8ZDlCRQRGFjdoAP7AkwBLjwRVKmhKnejbFJn6JkioAifnfYFaYlTBF2hLIHivydfjreVfoY5VE5pS+R3zOBoWcBB2AszzpTd8BF3ZMpwiIxU2NmSpbF75gvjI+f9LPDjqX/k/b6zr+ADrAGFAmaSFDEPMspHChiWgaKsErkmvmd1NnfGCBl+xzYJNM8y4w8gU2yxdgBTb7nA5npDtSFaU19lopGXGqSNUzRUhJq/30DilYvu+bJFUigAUUrEFZz62UtgUsBijQ4s0oDRdhwyhczxKco/XQypUT64aQvUrIMdcEl2AISKG1AC4Cx8JuTTEnYID5LgAiwwW9JXbybcs+s48lo+A7zUwdF/HCAIqwWdgVAEIGGJeFzxIzHfMf3xntKlkX9vZ8ZzDu9i9lJOX6ABaAqD+71vLZnSoA8GibZM4DI84Bk5rnCADHzAQzeB0hx7mdCxNBlPi7v8T5MUYIi9QeKBAeQobZ6HrhRhwR9vsPKKTNBDzDpvUARf0PyJXdmOT/exRdMXfWzvzOSb7UToQFFq5VcYz5bveSaJ1ckgdWCIov6WtnZV1Th5uZGAm0ksNagKF9DoWOKKF+giEmHcgROOBVTxK4y4ix/rzML+Xf9XvMwfV98h+XI88y8hxmKXxCfIKY7CprpitIGPNIkl6CIf1IyRXnSPPMZJ3a+RExd7uHsnKyRf9Mnpwx99w4MEz8hQFCb1QFAAgY9B7wAFUARgMWRmnNzHtuRQEtbpITAMmGStJX/U7Jg2gEMMnEBP1i0BEWYolagKM1nyeCRE58hIM5nHPrVJ9NLYNgwRXyxgKIM2ScXbJL2+VFXrJi6Yu2S9boYtqgBRatfvhqmqI3s8lTkVqHfdlyrOadqNd2UIZ+5IJZlZI6MMhNsq3dYgDhcqnM9O/Ra3L+cdq0GFKm33ahF2cJ9qcBRhuSSjZ/8GyBrlxNpOW1ezT3ebYGnBMqQ5eWUlSaCZBOM4eXUP8dHhq5TeMpYbKx4l/IXq2OO3TRllMofi7AW8vaODP8vZZRgYqnxns+7v9Ucazc/KE5Ot3IsrfbKozdKnyKgiPLlU5Rmmlblt1OYJQiqyyMBVStfJH2k/7EVlLk0EZSz/s2kn+nrkgkL06cIKGLaMmYwRXyQME8UM+dlOZKYj/RTu0vZWCJmOglTRZ15r/U3/YDSRGXcAR6ZhwgQYZLKK1M4KIN5iolNm0WtJYDLEH2slhQGgGKazzBKQBGzJZ8faQS0hZM38xlfL5GAnuMozbeJOZDPkPZixDBIfKF8DxRpP18xoAwoyn5SD+MOgNNugNL96Re12rHVgKLVSq5hilpKzoJt8li0yszF/rbbkMgOjfpsXHZHwoJlW65fJrLQcqeS22m0W8DR5SawCWuCL3Zpo9BXOxa+B/X7AcJ2WaEXK3c5oKiu4PLoD/l/RG6Ux2fkDnclfWAxpfDrAIuMhZajsu1UgRLh3Bb9zK/jPSV4qAM037UzYeSzFvWlgI7FzJizGMvLlJdnyWMxxW23qt+MFwDYIs43ZTEwrEw+GsYRpaFvZagW0ECx+V6fA1f1s8uYAziitrsysza/lPLMOY6mTETkbbftb2NY28uz79JMkweF1kGVMUXBCM2nrIyflC8FS0lpw2KXdwouEXad4fcJivVxq+NC1oopyjPMKHjtMDYpd07QABeA5B4bGt/VI560qw6O6qDIPNF3OQb0pfJanZ3mPsoZiAAImJ/4ufBrSr8X78uxCLSZl0xCmBDfAVWcrZmstMl6aVwBGtpS+vGU/ULWGCEME/ZFLh/vZmbyfu1Qb2PKeFE2x2vv5jxuDrsn8xol6+VcQT5B5OJ+9clEq0xnAKB7zHkpGIwj854sgCp1kURWX2CCrKHYKgwWGWG1rL1kAfCQhzoClJ617trUab+6mmv6u+w3cxqwAiaBtAYUrWRVX/t7rwqmKHfQuagYhIspdguGRVt+lvp9Jp7EcD/5kz/Ztjfq78sEXvlALnT+zgRl7Qoz+S1OrZipVAImazuwo812KfLqmPBLXRYeu1R2/LpC8R1FK6ndcnfV+b7lgCIUtsNX1bNMrFZnLnxHoVIey2WP1N2i9/3f//1Vluv6+WQWMvmRKEiLsUzRdQUt54qcNt7LZyAvikYuFoqjXq57fC8Mma/C93zP91x4rj5OEjzpL2HZjsfIzySHa3fuWhZYJmMkbwu4dgDwlBXAUMrL+wEpbIeEhswAWQbgb+wx5QAs8vmUmaWBCTtbCfJa9YFxxzTgOfKsZ6X2PBCijeaAPEhlVKk5omxns2lHZrumkNWRKQJws2OXwZrsKbt63qI6eC7nXmbsBu60MS/AxBik2Dn61q+1AkXWGQqSsjY+MBDGir5Tb3IzJ5iHmJ+AgQQ9pdmsVLA+z++Uwd9FO2RRthngG8PHB7PhXa2ACQWN6SBT/1pbzLfM7ZMRbcaHsmy6mPrUNc/9UidAA8Aw7rXTmmF+GItpIirbY557JpkefSvijilPO5RlnnknYGLskgu5uYAqbTU3rZd5BEhmj9bfficH5amL8smGLLBdHM2VrS5p5jNv/M4/isLMM+E8731Am7ari7b6XvnAkh/zAKjyvTbksT4p+zooAtCXu661W88bpmgpTdf++6sCFFnkLOBoVgDF+UcOzGw38CxWFImEXBblEswog3IsP6+L12IB8ef77PopHRPShKCcfeZvuyrvakfzm2wS37Viphb7Luu0ElBkgbIgAD1kYNfjX5/nDo/cLHCtDhhdbBguFxTZ9cvSDJS5gBUg1FEYCfwyhJbMWoGQej3IHHAENCR/LK808WQECUpeXYUa67O8fG8Xa9fLl8FiWoIifWqn144J0td8BsrjMiyUQqHrCSIt3tqYwNOzdq3GnAVdCHIrs5G+AzQyGaNyLI6UK4AH0PHVyMtCL5EkgI+ZoHwAju/7vu+LH/mRH6nmCGUIsKhPOUaVC0z9+I//eBWVRGbe4zJmAE8AEINQPlfKW/0oIcqL34nM1nlpM9aOXIGCBOiAD2fUvNKUQ+7KLtkdZThbzQ7dRdH5PYGTNlFeWCxnxeV6QLliJ42bS5m8kZwodGHaNhuUJlnxdTFWMBTkLMLLeBQhlRu7dqBIOzOqjUwwZnxqJLzULk7OZCr5Y/0sNGXmJs3YIxssHzMQ9sjmLOeJd+hzQM16kHmIlKvvgaRkZtNsBlSZ19hMfehd2Q73ABTaaQ6qG0BGDhK18jeSODEj58hFf/rxHvMCmMPOYB+BImPPfAWigDTytN6au5gezwA0TGXak4yd8ah889IGCPhSP+/yb0b4WRO9h5yzre5JP0hsU7o25PfGVN182YCi1QOYS/HkFQ+KDGI7UIidfdnkpUhNMJOu1ZWgyMTGFpUAw4S1SLcDRSaUHSxKlj2Z4qH4hKkyi9gVMk/YGaqLxUb92jE9awWK7Mjr51eZ1KXPiUXB+VsUnYvsOB8CeSXDsZqBeDGg6Lu+67sqc5Z+oxTsxCxoS/mLZD0pegxRvf2+1weO37BQWoCTPnev5yxiFi0LGVkxs+U5aCUosoBafEuTV/17bE85nkrFzhTq8j5l+UmmyOfJHOQz+so4YyLKSx0tyuqZpjZUvE0BgGeyZ2Zq96L89bfvMS+esZMFGihrihpQUqZdNDNEXgmKZAynfGTGlphPv1AixjjTQp1xNJbUxXj3PTM1oIOZtQkp5U0pM1+WZ6qVY4/yASSAeD/qRDHmMQ/Gis9aZfP2HvXl55FOzcbXckzDa8UUZTQYsG68GT8ULMVtzJM9WfreDxNMblLqoKh0rE6l29fbF9ddf10FKqx9gAVTkzFO2Zd+OORa+rmkjxHwYpOijEze6N7Z2bnqZ3p6KmbOm+SefGp3BfD45uiXMh2A8rzfumjDqP9LWVsf8lBVwBXAt2a/8Y1vrtZRJqj771+oO+dt/Zp+n8rOs8/e8I3fWAEj4/APPvGJagxbs93jncoiXyxUd/cCc9rZ2RFz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PUzPRP79uytANjbf/Xt8djjj1+QeznX0lxepkMomboE2RkpWF83U94Jimzc6YmGKVqNhlm7Z654UGRBd9AnG7UBB6SYGFicdleazyi4+iJpd0NZLQaKKB47cgrQZOfXwVbPvkw527n5vZWyq9cJKAKqKK36RZHa0Vow210mOXo7d095H8Vph5y+SuqpHLt94MC1GChaaVTYxYAi/i4OiNUWypkfi8WxVNLt2g+kym2iXa1MIZ6zAFuQKEjsiEWbSYXph2kGe0WB6HPKu34lkFktKMIAoPyTaakzRd4HtNn1LnZRFFjQn/3Zn71wsCuQ4Fyx+lgGejCQlLE2S9zKPAdcUECZXM/7jDNMjhDjOigCoG0ugCnOucxtlJBNh7PkWl3AmLGnT81N8xH4xliROXYmWa86s5flkRHFq0/UHbDyN7OMMilmyqWVgz5lxHyEDfNDKZkHWDGA0DhbLJhizUDR9FQc2H+gqqs+ApqtN5S2/sJM6lNAgwlRG41nP3lGl/XIXM58O6mAO6OjYmI2bd4UL33ZyyowwhzGNKssfZRAvOyjMrcPoOGIDfNGAkmyzUAEgGhy8lycPHEiThw/FqdOn479B/ZXzJ+1NU1aWXYCF4zna77qNXH7HQuHoiYw0J9An7ZimoD+XbtuqsDcG9/4pti2bWt8/vMPVk7byseylhFs6orVel2V4fpVMTgwWPlGAjZMbt6vf61tGMjNm5191n3et2euqiZg5P+Z6emK6TImzXdms8xtVLYnz6RLpog89Y16pZkumaQMsdfedBh3v3VRn5unwGcJipros7UDOisp6YoHRSkM4MIiafJQXnah7a5kiizMfFzKhXg55rOyXEwEU5OdM/pYzg+/U14mqsmAFWi3Q7Wzthi18ynyeabMb9WeduYzn1NOyZaZzBbnBETKohgsKkxY5eGsnrXoscUv1/a9ElDEDJXMmXdTmhY2C7Lds4UTOCpNWO360sLDRGQhXAxEaT8Tm+gZ4wOD8YM/+IOVX4sFWtguEwuAZLHKAzpTThfDFPHz0EZlkBOl4AeD5W+fYydbsUzl2MzEfMxfGC0ytClgqqX8W50/hg2jgCk+79E+P6UpyzwAfn7xF3/xQn+X5rMcQ8YT51MXgNLKSTnrS6ljK9yPaQLIgDPy1mfqDlRhoJK18C+l4nvz0DwyPplA1J3ZCZtBnkw+lI8xbY6VrCJGSnv0KVZB+wAr5kUmIoBOBBiA1oqNXDNQNDO9AIre8Y4KFBl3ABqmS5+QATlhl/VtHteRuX+saQvnf91YzUWKfmE+Lij5+bm5mDx3rprHGU2o34AvILYeDaat2BxlAenkSp7mHNkCVVUfzC1EHh4/diweevih+PT991emPfWZmp7i/R39ff3R0919YVqqi/f5ASL6+weio7PjAijSV9Y6daOU1DnZfXODiRZrhunSfmOgTH5Jbu7hPM1Mpr3McYCRf81Z45QZ1gaVySwjvErAkvOZfIwdm6M6KMr5z8/N2GKKs85juhK40i82xt5FjuU6OTW1YDYF8siN3PkmAUU2ZOq53HW13brX+BStBAY9896rBhSV4MgANBjb+X8kKDLpSnbBYriU+awULzMP9sUEUQ62gWK22NmB+N6uFlhrF9q7VuazxRyttYsiAAjqV+lTVH5novM5ameCrJezHFBkYeHobPdPOXkGICGbkjGog5LFhn/6zTDjYMvaXUARxcQkleHiFiagAvBM05TfMSko/PRnulimaC1AkXYaa/xGAG/ysmgDDViQViYksgAQjEGAh/wxRxxh+X3kpS+MV0ony6mDojTHARYAHBMZZqmdiZNSA9yAnqXk7Z15qKv3qi9FJQeM/qIAMQqAJGBGsQA5mAemTgxgGTQABP3Yj/1YBfa1N4/OyNPKjRPjEAPTKnptLUDR5J2QjgAAIABJREFUPN+rmfNM0TsWmCKgSFsSFPGHMgbzrDMys25hDN/33vfGwUOHKjMQwM+RnYK+wL7Mz8fE5GQFMNwPHKRPjHUnfWPK+ZBmHGZNY8g4z+SI5nuZJ6ky/e3bHx+57754z++85xkZsLFSWJtyIzd1Tlv3V+vnJ/7gE1XdW601Y2PjMTk5UbUbKAKI9C2Qps76zJpYRuIpx/36C3Arzz5zP7lZM7CGAIw2ZdBBAqJkZfyrbRUoesc74pff9rYK4CdTlH5rmVMJO6puABtfLeA8N7L6kUXAGvnFDUJHjI+frdbb3/qtd184Y07fYauN3TSfNUzR6oHNxTx5xYOijPDJfBsGN1rUYm2ytbpMvp/4iZ+oTCd1xL6U+SzLMxG9h4Kw47ezshihxn1uwgNd6Gx+GZiJVtezAYraDaBn26fIAmaHjNmhVPkR1ZWqxdCiZ3FdjpM1RYCFcFlg61eCHYAVgLAocVTGItjpiUijvDM67VKYz9YCFCkDQKDkgRvyA1pFVdnpu0pnafMAECwvY03bjdP0PcrvU6lkf5SgSD8wZwAf5EaBMhEz+SZzlOWkvCkOjJ8+AQg8h5UAktQhwU8JhvUlxtDcSj8jIMH8YYrzO9M2HyH1XSyyk+IDFgBw5kaAilJSvjrVI0ZLOa0JKJqfv5Bhmnm39CkiCz5FafL2PutHOiO/653vinf8+q/Hvv374pprdsTrvvZ11Vr2whcu5PbpwBXNYtTGL7Be73v/++L0mTMLzRChVpsImdeJeQuYpeyB4Z7u87mCurueEUauLkxMNgfqn8d8AFPqcs+9937x9PfOjpiZmq4AGod+619pnk0T2kKV1F5UblcFNoBzrJ+5mG1b8APqjI6KFVvwhcrM3ekEPR9YKGzZrDsWSu7oiI6OTggKmRVdVcqFruju6i5Yo4V+WTCf/Ub8yi+/LR597NGYmp6+IDFzAHsPPL75TW+O22+7LXY/tTve/qu/WgEjjN7Oa3fG69/whvjmb/rmuPmWm4N/V0c4i242zpw5XY0z84X89G+CInmKGp+ii4E0F//sFQ+KLPBoSb4CJjtlwO/Bzpo/TquLshDtxAxRMiEWpuWYzyzaqPd04lUeBWChUQ/vBY6SoQHASofZuqJ6tqLP6rJ4tkERRclcibWgGO2AMwotlToQqf/IbLkXQCM0Hdiqm3T0EVNmnoCNRaRkmQvtKikrvh3MZYAr05LF+Rm74KmpKv8IxSBSrn5ZZIG4uuN+3rcUKFK23Wo78xmwIGqHmQWoYC7gu2ascZB16UsmGCyl3/mVMKuVF+VSJlUsv6MgjdEEWAmKMC5kAzhiqYzVZAWBE/UqL31M3iKqmCcAKs7eGCY7eGYrZlGgBJjFCrUDN+aVA0zVhSKmnP3NudYzmKRWfk3aSZ7Mbxy5MSDAI981fYUxVR8gE7tQv9YKFJG1uvPXIgvsV5rUsQzMQBkIkX2Dbfn9D/9+/O7vfbB6Fptz7733VIzEzTffVIEYCn9uLmLi7EQ8uXt3fOS+j8QDD3zmfAg+0LFgtiqds/1O5oApNvvFL3pxrN/AXNYVnRWYqFDFBXOXulP+lDvwTZ6ex6zxP2LGGl0/GiOjo7F50+bo7+urWDz9zi+ImYmsrcPW6ATsAwPC5Ueqdm/Zsqkab+qjXkyFGBrjzO8J0DMSzjzHAprTMzPA0ALA6uh4JgT0V2dXZwyvWxdbt22LLZs2F+eNMQ1Ox4EDT8d73/u+akyZT2XUmPeaD8YJJhJgA8itIUzCRw4fqWRnHL/83nsq4Fr1SyX3uRgfH6v6Ok3u6ggAmquCcb5UMlrnmFT/pQIUso+MM32bf3u2XSLk9L1ql4A283ytdSLlqwIUWagpK5PLJGTKsltpZ/phsgFcKN/yWg4oMnk8Z8GgxEx2US4WcBOIgzBlYfJQHnbCmA8LcqtrOY7W2pKMVp0BMLDYujEHraKvFjNFPZugKH2fROUlW7NWoEifcAAFPuzuSn8gMscSMS9iqTAeFvX6pe/JkuK2eJUMRqZZ4AvVbnHwTixGq35uB4r4AVnkgQPvLhMgZv0sTBZk5h5AnMnIYq0NgGD6Zhl/6XDfDkxSJsANuS+V5DNBEb8rAAuALH2WgB8mLKCm7pSvTZyqsSHMDvVoPvVLeZsb2II6uNFuJg6gDIguL8oR+2TjUTd/qQuF7LlM2siEmKAISDP/zVFKi9muzhavFSiifI098xNgPXLkaLUmkO2xo8cqn5wufjkdC2yI91q/9Peep/bE+NnxSsEwa95w4w0LPj+YkGRP5ufOR00y+W6O4ZGRQkwKjZibnw2YwTpA5idOOELjeMzNOl6nI6IqD7gAJb6YA4kcgRl1BfbJDBAFWphtt2/fFps3b4rbb78j7rnn3rjllpsr8x0T4QMPfK567sjRo/Hg5x+Mhx96KM6cPlPNLT44d7/wrti0eXPVPn5L5ybPRV9/X+zYubPaoAAb2myuae/c7GycOHmyKivdG57hRA7RnW/CAkxaUMTY+le9+tXxkhe/uHr3ApO0EFlHDg9+/gvxwAOfjeMnFpy6/ZBGVwWoRuLWW58XL3jhCyqQpv36kGXA2M9UBdpcmuhKVsvYljJBH5o/WDrRfj7PyLZ2c3Wpz58NnyJrJd1j/cKo52W+2GiU7inmnDUWiLehtU752zgyVzOxZ9kusrQ5dl+auI1/Fz1HV2CjPZ/m06Xkspzvr3hQRAjpZJ2TwSJaZqpOQRn0FlTOdTKdlqAps8qadFC+XWY7EINCzlOg3WNXY8dB0SjHLt47DByMRKts1Vn2Uo7WFgb+AhYiytlOu3QOX2oQWEgxEa0A4rMJiigHpilg1MDXR6JFLIJl/3DEJMuVMEWet0jZ+duVYxNK0xsZA7CZwLAEHJnEDbCljIBrirx8PpMz2i23Y4qAMnWQY6h+WcCwNhRwOloDzcwGQJydI8alfGeaoSxIlDv2BeCWz8oYTd8gO+2M1LKrb8eOpoxWAoqYnjhHW0TqyRmzjd5tg0DZJbhQZyxsRq7V5U2haQO5fMd3fEe16KYvk3ZTxoCMBRNDBPjkrlV/ec74KLORJ1CwGANjQJnxlYod6DKnU8YcYTGGzIh1f6y1A0UzVaTT2PhYZRKcnl44vgIIftsv/XIcOnzoGWauDPf2/nq4e/pDlWOru6e7Ag+v+eqvjje8/g1xUy3rfWVemp89Dxg64uTJU/GHf/gHlYnrgc9+NsbPnn3GOWv1casO9bosmC27KsACGL3yla+qGHqmQKybua2tfsyX3/6d98TvfuADcbhivbZWZlfj3npEKb77Xe+OT3z843F2cqJyRgagk52hKL1vdma2khUWH+Nm7JRHaZT1rgivTmvycLz4xS+pcou97nVfG5s2bXwGc8YZWr+cGfui/1JlmsOwdXZUJjesVkb9AbjMlcaTeY7RZh2wttoElCZCfWWc2ZxrK3NzRv2lv9PlDIqSZQSKzEH6K33ZzHdg07xhjs55h8W2vjIZms/WYIAQI4qJw8Jbg/OoIc9ZC90H+CAaBGHkhlUwgA1Zpm8wNhZLqLyUHiy/vypA0XIEkv49olEshqWpwkJr8QdkTEQDoV1493LetZJ7LB4YjHYh+ZgHu97lOjyv5N0GJUrYQl1Gn62kjLx3MUfr+nssLCK9yuSJWQ75U2qAwFpdaV6zIymBR5rWAE27QYBjORFvF1OvdnmK6mVmniJ+McxFzBUJHjIbdJnfx27URiATO7aqo/ZafJgs00zWri2AIXMwlmCpi+kDGE1wASQJuzfPSsBhkWW2Bu4AwVbHdGgjs6CNCV+gbCNla454XmSR+VtPvEhmFl/PeG+WJeGg+UOJtXNIL9u4NqBowcdrbnZmIYv11FT1N2VunAFp9bD2dnIu8+Uwz8zNLTA6mKbrrrs+Xv8N31C5EEhLUjrvVgRKZ8eFM8ZOHD8ZH/rwh6vcPEC8teeZ/j7FYbQLRNOCgeo805RAzb+UJNMU/yh+N6/88i+P4ZHhKq9RZTYbG4tHHn4kfvM3313J/eDBQxfOPuNXQ7FKNGk82iCoi8+A7zwwdmBwIXEi3yIgGbP3G+9YAEXGUtY965ieVPyKhoaHKlbmzW/+tnjt17w2NmxYv9CQihA7b247nx28CtWvro4I7Nn5XxcMked/Ojuiq7Mrunt6YmLyXNz/mfurcWzcHzp4KGbnvsjIqbO2YMSlW7G2JJtUj4hbam61+/5SMUU29eY+xsd8AvpsrPWzd/LNMz9LX1CgkMnU2g0c89U135I117c2uuavsW8OYoLoXd8BTYI/ylxtiA5rH+DsfYgB42ItrgYUrYUUmzKWlMByos+WLKS5oZHAZSCBtQJF/F7OTZ6Nw4cOx4Gnn67MRXn2mUhCyqTtxdRzPqknJprJpae3N6bOZ5muzEfz87Ft6wIwsdkDTktQtGBy6Itt27ZXIHRiciI+8Yd/GO9+17sqU+vZyhG/8MepmCUo4JmfZR0pMsqKKQwI4Hfz5a96VcXmveIVr4ze3p6KNaQ8tfPg009Xygz4UV+RdEyezNM2JxSeTVlm32ZiohxtAPjprF8/Glu3b6tMT0Cxsj7w/vfH/Z++vyo/QVEFhi6AHSayjujt661YNEz03XffFUND6wpRV94/CxhJg/lSnTcdJnipPsMcVSa3jujr7Y6NmzZXwA5IU/f3nGeKLuRUmlvw42rFFJUm2npE3GqG/KUCRQAKVhqQ1b/IAYAUuwgMA3uArBQOFV6en6/MwzLqY3JyY0ImGchkE5PnxOkTFhXgKE1yaboEqIwHF33iZAkMPraNCR9zvVgakOXKsQFFy5VUc99FSaABRRclvubhy0gCawWKgAj+O5S5HTdmCEv6xBNPVr43fi9BSUZPYSN6ehf8jdYNDsUN198Yd9x+W+XYfOzE8XjoCw/Fww8/EuNj45XD700374obbtgVg/0DlXJPqoNvzMbNm+MV99wbX/7KV1YsB/PiZz5zf+UULedQ3i+aq/I9qlBRPXZtgfU6feZ0PPHE7njkkUfj1MkTFfty7z33xLd88zfHy+95eZybnKra+sef/GQcP35iIZu0Q1yH+mNocCg2jI5WZtYX3X13bNi4MZ4+dCjuv/+z8fhjj1WRc4DP5LnJiq3p6+mNbVs2x0te/JJ44Qvuir7+3ti7b+/53D97Y2JiciH6bMETqlLOVTh9pannYnpmJk6dPBlj4+PR19df5U1SrnbyKUqfti8yZVUoW+UsXUXvzc1V/kx9/f3R298boyMjcccdd1Ygi18VoCD/FhPhMxm3jippJNkAY0y/QG0yRBUJVXm1X9x1KUERHx5mRwCwvLSV+d3ZmXlhn0XkAUoCB7D/xgDTOZDEwTzPGgQkWT2w2mkOxyoCP9i/9JU01iomcuvWyk2FL5YAE+CYOe5irwYUXawEm+eXJYEGFC1LTM1NXwISWBtQJNLvXGU2es97fqfyBaQUKlNadc7WwhlbVHrFbPT0RX9vbwytG6rAwLatm2Ogvz/6Bwbi5l03x5d92Utj29atsXf/gfj9+z4a91X5ck7E1i2bY/u2rZVUK/YIWwHcYJm6uyuG6Gte+9p47dd9XYysX1+xQ8DNwhle7l3wo6mu8w7LC6khVe28A7MjMmam4+Sx4/HQ578Q93/q07F3/76Y64i45dZb47Wve23cffeL4vjxk/G+970/fvcDvxsT42Nx+623xovuvivufP7zY+u27dE/NFD56AAYXX29cXZyKk6dOh1nx87ExNmzFbP02MOPxL59e2N87EzlOP6yl788Xv7ye2Ljpk0xOTVV+QHl+WMLdZyrQvE6Kn8gNe+M6ZiPYydPxCc/+am47yMfifEzZ2Lb1i0xvG44ZiUHHR+L0ydPxqww/EpWgNBc+G96di5Oj43HmbHxWDc0FDdce21sExG3ZXPcedcL4+X33hvbt18TM7NC789UwDaPI1kAOx0XzucbGRleYPjOH9R8sQkby6lzKUER30xMUb2+xismD7NXiX5+vjKvY3eY25jZjDe+fqIlBTdwWfAMBomJDRgHmJi2OXEDmEASsx3GEYACNoEkplRlcbVYy6sBRWspzaasthJoQFEzOK4UCawVKAKAsEP8Key+mRkqBXreRyd9hYYGB2PnNdfEdTt2xI4tm+Pm666Nm3buiKG+vpjr6oqRDRvjhmt3xPDgYBw6diw++9BD8enPfS4mJ87Fddu3x9aNmyofDWBn9txUdEzPRGfMVz4wIyOjcfudz4/b7r4rBjZtiOjpivmODtgpOucjus5NxTyANj8Xnf190dHbE3NdnuZf0xnzfGzcPD0V506eiSN798a+p3bH08ePxgnn8A2PxJ0vvCuuu2FXHD52rPID+cTHPhob+vriVS95cdx9x51VRu7hbdsiBvpjfiGNUMxFV8xERxUFB8zMz8zE+PHjcWTPvjh+8GCcOTsWsz1dse36G+LGm2+J4fWjFes037FQ/wqviaybmorAuJ09Gx0z8xEDg3Guvy/2HzsaH/noR+O+3/twDPZ0x0uef2dcs2VzdPV0x/jE2TjByX3sbCUDQEqNZmI+Ts7MxkN798XjTz0V27Fsd90Vt+zcGes3b4xt198Y23fdEIOi/M7nUAKyACQRcl2d3RUAWjhexC0Lprdkib5UQJGxyom6zhTx8yuZIsCGIzQnaOOcL5L0DXyJgCoRvNpszDObcdjm+5YXFojvKJMr8xt/O4yQKFyRZxKEYp1Eiq7l1YCitZRmU1YDipoxcMVLYC1AESEBRXbG/Icyo7WyOaRiS3r7+sIZZhvWr4+X3nVXvPzuu+La0dHY1NUV6+bmomt2LnqGBqN3eF10Ctc/fSomKeCBwThLGcsJ09EVPecPM6aYz3D6PXUyugAv5qvunugZHo7B7dtieMe2GBhetxBhhVSZmo7pE6fi7JGjMTc/H0ObNkTf+tGY7++LOQ7OfX3R0dMb87MzMT8+HnNHj8fY/gMxfvJEzPf1xJyy+gdj3YZN0TcyGsfOjscXHns09jzxeGzp6Y5b1q+Pke6e2LhxU6zfuVNIWHX+GEAz29cb0339MdsRVf2Bs9kTJ2Pi6cMxcfRozHbMR+fwuhjcvCkGNm6MbvmkhOgPDEZnZQqrHE9iTkbrvfvi9P4DETNzsY7Pz9bNsefkyfj4Jz8Zjz38cOzasjVedNOu2NjXGxs2boiu3t44un9fTB0/uSCLDkebzMV8T3ecHRqMh44ejcd2746dGzbGC7Zvj42dXbFu/frYfNOuGN6yOaKvN2aZ4jq7g1fWoVOn4vTYmRgZHo5t11wTQ0PDC0DoPAu4Fj5E9Ul3qZgiaTCk2eBDlGkiMESZioQ5UBSt7zIDOv8h+amYt6TFYSoGmARzAEwia82DetS0MpjO+DDxLwKCBErImC5oxPOYNlHLyz0cfDmLUwOKliOl5p6LlsBqmKJM6Jb5WTjkPdtX2rbr2Z+zHha3xc7Ru9j6ej/Z5UGcFh+f8a/Iw0AXe4cFC41fXp7Lw2fbPZsZ2PNAy4ttR6vnM7w+zQv1ezKhYLvkbRmhUs87pRxjxvftns135cJed9Bs93mWLe8KxdDueJ6l5KX86qiMAwsHwmZGa20WJcapdOeOnTE5MRHnxsfj1muvjRfddFOMyHtz6GDMHzwUMX42BkZHo390OM6NjcXJI8divq8/1t+4K/p37oyu0dE4J6z8yNEKaPV3dcWJRx6Os0/tjo7p6ejq66uYk5l1Q9G7fXusv+66EMY/dfJkhPE1PhnTp07F+IkTlSlvaMNo9K4fjbnBoYjR9dG3ZWv0jQzHzMTZmDhwIGb3H4jp/U/H7Jkz0b9hNAav2R4964Yj+gZjxtzdvDHm+npi4uTxmNu3P2Z2PxXnjh2rkjWu27495gf6K9ZgHsuybWt0XbsjOoAd57c9fShm9x6I2QMHY/rY8ehyftqWjRVI63SO5fBQdG3eGAPXXRt9m7ZElyzXx47H2BO74+hDD8fJvXsqgDN87bXRd/0NcWBmOh546qmYnToXt23bFpunp6Pj+PEqt1Lf0LrY//iTMXHyZOW7NRvzMT0xWYGudbc/L2a2b40zZ8Zj8OxE9B48EtMHDkb/u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8aZdMbhxfcx1Rkx3dsTc0FCc6OmNT+7ZE48f2Fdltq4yt197fTWf03PogvP2+UGTIe8X41u01qDIfKofIJypM/JAbdVnBuP0bM2RJ007ExSZp8YhECQ6lDM1HyBRpq3C6fkjcaROcxlTG1ZVxnngiF+Tvx2Hk2k51gIcNaBoqdWr+X5NJLAcUERJJPig0EwGOZ+EB8t1IkeRKxNOrsUEWKpx6kNhyatTPyvPQsHmTUGuxdUKJLCh/8zP/Ey1K8p8ShY8ETqiLsrjODyvvuWJ3nIridZJ4Eb5261xflwMEPELsPgIky1D+9einVkGWlweIvll8oy5EqyQN9BRD613j3ZiWCyUwp75LBhjLopVnhiLb5m6gWL3XAnC+HwYX6KeysuCb0E27urXWjBFCYr27z8Q73znAlNkfGuzMU8uQsYlL/z8Zz4bs0LS16+PDRMU8cHoPHgoOk+PRXdvb3T398fs1FRMyis0OBRDN9wY/btujIHt26NbBuWjRxecgjs74vRDX4hTDz4Ys+fORf/60egZGYmZocHo3H5N9G3bHhMTZ+PU3r0xd/BQ9Jw+E90zszE/K5ycLa0zZnt6YnZkOHqvuy6GbtgVfcPrYuL4sRh36Oq+A9Fz9Fh0jU9E12B/xMi6mOnqiRlHXOy4JjbceVts2HlNTJ48GScefDAmHnk04vRY5ejcPTgU52K+ysI919sdA7c/L0buemH0jI7E+NHjcdLc3703eo8ei44zYwump8HBmO3tiem+3ogNI7Hu5l2x6c47YmDb9pgbOxvjT+6OU489ETPHjkUfVqazI6bmO2J63UhMjg7H6Z7u6F83GJt7+2LqySdjZu/e2CCb9vBInDx+Inq6umN0w2hMTk3GqePHY7qjMza/9EUVMBo/fSZOPfRonHvk8eg+cSp6BwejewNA1BFjE+MxjlnavDGOr1sXH3788Xho31NVVNW3vPFNcdvtt1eRgriicrwnCFoL5mitQREzlQix8mrFFJmHUipwOBeJxl8oQZF1yaaOicw8lI9LWg45xeRvK9dzZXP652fEVGeuY56Y4bBEwJAks76X58la6Mqot4tZpxpQdF56JRI2KJe7Q9Z5eWJz/TnfWewpe99llMFyO8zi7bn6YCnfZye8VIp171usLhdbz+W0ZylQRE4UsN1Fgg8D3K6DrVm2ZrIgEw57dulL5QwqDxpNGdQzfi/F9Ji8HAWNhzLhZypeuxwRE2txWTwkcZSXRZ/meJKzRlIz4EzYqcVBIkaKsxwb8i3J0yNvUTJMZCmxp7Bnn6l3u4OQsw36ymIjN5eFaS19HVrJCZWu3uUxLPkZsNDqAqicjWfBlPPkp37qp6oxkm0011DuErzlVeYl0kZzx4Jqkfasdubnfpevie/DpQNFC6elG1+/9Mu/VJ0439vTG1/5FV8Rb33rd8dLXvrSOHLoYHz8vvviwO7dcduOHfES5prTp2PqiSdj5vCRygzGBMYUMzU7G7FhfYzednsM3rgrZgcGYvrMqZg5eSp6+vqim0/MAw/E8QceqMxhg1s2R3dvX0wwEW3bGutuujHmOjpi7MDTMfXYE9F98HB081NmZqvSX8/FdHdXdG7dHMMOfN11Y0ydm4lTe/bE9P590XP0cPQcPhodp8ais7c75of64lx0xmRPT8Q122P4tufF+u3bY2b8bJzdsyfmDx6MuVNnont+IQPy1MxsTJ47F32bNlSAqP+O22O6qzMOP7knzjzxZPQcOhy9x45EnDxeMUFdff0x3dUd4x1RMVHrbrohRm65OToGh2Li4KEYf2J3TB0/EesGB2PDpvXVfDp19FicGZuomK7+63fG8LatPJfi9COPxPRTe2L98HD0jYzEmbMTlb+VKLHTp07GiVOno9OxIHe/IDq2bI7De/dXdeo9cSr6p6ajb6Avetetq9b6YydOxMm52ZgYGY4n5+biQ48+HE+fPhFf8ZVfEW9687fG8553e1WX6anpCwDdeDMvzXsblzp7tNL1Za1BUav3Y4NsaETaybfU7kpQZN0G+G1ObNYkcvQZxsjG74477riQi8j85kxtA8d3yTMSQMrthHGyTn7qU58KWf85WitH4tzl5BlbSpYNKOJCNzdX7Qolo6NkLJZyKEC8iykECzDqEAWok01sC/W3f/u3V3JH/1HyvOgpVXZVyHmpi+LCEFB8bKZ5urv3Wdhl9WSDVU+KK2nKxcpFa7oP4qYw2H2FMrooUzvyVt8tVdflfr8cUAT9a9PrX//6atfMKVPEgR9RBgY8EEI+rY68yLpYmLSJvNHVQIErWR8KOC+5NpKBatUWz6iXq8xGDUQLm7bbWStQ5B36SfSFzNPGTJ7Z5nMLUObqIBP1prjrICcXHcdsOP8rs1obqxigVuxH2XZ9BXQaWzLK2vFdysuYlk3aeWPJSi0GivSvBRJ4JB/Om0A10JrhveZKu4SjFnFhw1gk4wQYl93a+HKwrHYLLwYkW42ztWKKFs4POxIf/ODvxbt/892x+6knK1D0spe+NN785m+NO+98fhw7eiQ+dt998ciDD8ZNmzfHq2/cFaPHT8TZxx+PuePHYn5yqlq/hNN3DPRWyn7kllti+JZbY7KzM44+uTumjhyrHIFH1q2LM488EqcfeTi6+/pilMlqdi6OnjwRU6PDsfWFL4iBDetj/MDBOPPAg9Gx72B08aPu6orOys9oNqa7uqLnmu2x8UV3xeCuXTFxdjJO7X4qZp4+EF2HDsU8M9rR41XkWcfIUHSsG4rpoeGY2bo5Bm+8PkY3b4mO8XMxfehgzB45EpPHjsfs1Ex1Npjs3uoztG1LDNz2vOjatStmu3vj9KHDMXXgQHQfPRzzB5+OmcOe3dUgAAAgAElEQVSHY/bcRGX+61o3HNOD62JqZF30XrM9BnfujPmu7phyz9OHYm5iIrp6e6JvcKBiiqZlDp84Fx1DwzGwY0eM3nBdDAwNxvjjT1QyXTfCD2ogjh48WIETSR7HJyZjSr22bIlNz78z5jduiLHDRyOOHYveM2di8uChmD47Hr39fc4AiXOdXTE9MhIn+vvi08eOxCd2PxFnO+bi3le8Il77tV9Xmc9OnzoVe3Y/VQEKY5WiN/6sVZnV+XIyn7Wa/63MZ63uw3A7+JbOssFjMmYipivpTlGXEhTTdxgm660kkMBJ+hlZDzDCotbqDt6OV8E4AUjL0a9LrWUNKDofqoqKo3hRnBZWigASlUfBZeBCxiWDhHqnYO1WKSudo9MMdAu3nb3BYNH1L5BlQCy2U6fw3ct04T5KN0GR90PIHM/YUdVTWny73BI41etJyakL5WHnzayAZRAuaUH1Hec3kQPld0sxCksNrrqiNagBR+CzflFqQBk5U4wiGUwM8gfe5LmwE3C+Fvm0u5RjB0JZWmhEKSQoMon1hQm43Et53s18Vr8sXiIpnGmW/k/LLbfdfcAPkPWWt7ylGmvAKlDj2BMmMwuG+ovGMNaMqfKIDf0JLFlsjAsAWt2MZWC91Tli9brwVyJDY0H5rY7Eudh2ls+bE5w3y/PkWn2W89AGBKhhVrOjNAexhmQFxPFXEDas7nbedb+iEhRZsOVOqTNFdp4Z6VJv61qBInPdmLQIP/TQw3GKA3RnZ5Vk8fkvfEFs3rwlJsbG48knHo9DTDsRcd25mZj9wiMxc/BgDHXMxezEROV31D+8LnpHhmNCVNPoaGy8887oWr8hjjzyRJx49MnoHxmO4Q2jMb73qZjct68y36zbsDE6ZueqdWRqdF1sfeHzY2TTpjgFFD30SHQePVp9zyQk1w8T2nx3T3Rv2BTDt98S62+9pWJrJg4fiYmn9sbMnr0xvXdPTB0/HrMi1JzhNbo+Zp3JtnNHrL/lpiqMfWzfgRh74vHoOX06eh0misXq6Y3pqamYGh+PGcyPUOybb4nR7Tti5txUnDv4dMwe2Bfn9uyO6YOHYoapdLA/Otavj+mR9TG3aVOM3nB9bLruuirVwNzJE9Fx9HhMnxmryl0IluuMzvnZ6Ozqju7h4aodPRs3VQ7nZx5+OE499FAM9PVW6QCOHzoYc+cmKyf22Z7eELjWOTgcG59/Z2y8/XkRs3Mxf+RIzOzZEye/8IU4c2B/dHX3xOC2bTFw/Q3RsWNHnB4aiL1zs7F/+lxM93bGtdffELfcelv09vdX/f2B9763mpfGE0DEhMtExQR1sezss8EUreUacDmV1YCi86AIuMBMYFEoBeADLZfHZ1g4hA1Sqs5Fc7nP7hYoklgqjx5wD5YI0AI0AC2LnzIt1JgQyrZ+AQy5gCvbopyAy73KsHPNMtxDMaAu84wwVCUgoQ5pZ6VoeexTOu5TN6nRlaPdJiNAWP8u27kWA3Yppsj3FDGTB3ZG6ntKXHSCujLnpHMeWS91YQAAlvI8M/IDAAGrNGm2M5OWZtGl3mXHjzXS3xe7mOkrMuB8ayxIXe94GZc2sb9jkdod62JHZXwB9cYymfpX3wKdmNClzK3Guh2dnbJnHatyqS6ykz05/Qu8p/zsh37oh6q/1TudNoEglDtlwvwFMKLlnY0k94loFOY0493YAVrzbCZji8kKI+QMQnMWS+x5WZSxa+ad8HifXyqmSDvVHzCyFvhJXyebEYBbnedkvZ44G1NnzsTckSMx/dkHY/xTn4nesbHYwG8HKBobi0HnZ42OxvGJszEW8zF6+/Niww03xrmDR+Pw5x6O0JcbRuPMgX0xcfBAdVp7R3dvdJ1POtS5ZVNsuPXm6OztjSOYn8OHY2DyXMxPz8RCtqS5hfB7dertj45Nm2Jk167o37ihyukzdfBw9Bw5GvOHD0fnxHjlrNy9cUPMD62LmZHRmNu5I/pv2Bl90RFnHnsiTn3+89F57FgMMhkNDERnd1cVdj+lPaLZtmyJjc9/QfRv3R5Hjx2L00/vj57TJ6LryNHoOH4yemTjHhmJ+ZHhmFo3FPObt8S6G26sTIJyII3v2Rtx6HB0jI/FPCdq/3V1LaRyBPIGB6NzPUftDTE7NV35LE3u3RPrhgajb3g4Jk8cj47JyRjeuLFq4/i56Tg1NRMjtz8vhm++Kc6ePBWTTz4Z009hyZ6O6bEz0d0/EP1bNkfnlq0xp80cv2/ZVZkZO0ZHomtgMHr7+uPs+ETFirztbb9UsZ3GgXXORpjzcD3z+GrmXgOKViO1hWcaUHQ+NFauAwnUsBAUtL9/9Ed/9IJkAQkZOS3A5blnduYcgilqNlFmKYqEcqOYKDKXRY/d1OWZ+oGmAJEFOA+HbQWK6t0MAPExoQTysvPlWItJoBxd7lP3PDaAYnBuFEBgEqq33bOr/K7doberGW5LgaJ0PFV/oMAZXQAG+aknehRDoB+wJUs5W7cDRfqAn4zoBdFsQFMeXFi2izzs2oSgZgSafmsVzaTvHFLJHFOenbYaOdWZIo7UFLXLd4C6cZK283okWfoSuZc/DJkpgzzQy8AUxq1VxFbW13jhwIxVyrOF2rGG6RxONquJwjPO9Sd201h0YWCxisYikyWTqfnFVJgXUGuXTanYmGgjQAg852W8M4NjzYBLf/MxciaV8ai+DpakjFqZzzC/rQDhWjBFFcyYm13Iunz+OAky9JPZlBfa0RGd8gCNj8XJRx6Nwx/9WEx/4eEq8mloPqoIsbnJc9E51B/zo+vibEfEWQ7EN9wYW26+Ofomp+LYo49HV3dXbNq2Jc48vT9O7HkqZgCPrp4qD09nR3cMXLMjNj3v1piZn42jTz0VvdPT0X1uKk4fPRYOO53vmI+O/t4YGh2Ojp6+mOzsiXU7ro3+a3dW7NT82fHoPn4ixnc/GZN8f/p6KnDR3TcQXRvWx7kd18SJoYGYnTgXI2fGouPJp2J+//4YqE6l50s0VR0D0svHybt2bIvNL3lxdG+9Jg6fPBVTY6djcHqyirobe2q/fAbVXORo3jE0FN07d0bvrhsj1q+P8ZOnY3L37ph/8smYOnJo4d7Bwegd6F/w45HZevPG6NmxI/pGN1YmyJOPPRpx/Ghs9dnISBzduzc6xs/G6MhoBfDGpqdjvKszRu+8vWLATu7eG2Off6h6ZnigL3o2jMTs4EBEV08FJCfGz1apCzhmb7n35dEhEKCjO2bm5uP06VPxyT/+o2rdTlB06623Vr5tNoLm9sVurhpQtJrVtwFFF6RmYacELa7MSBZLQGclIeAWM7tLLESe1dMKFJnIyznFfilQZDeP3eEzg4la7PpSAEXaC6hR4uT4wAMPVGY0piTgVDv9LW8FkxCTGOXWru2tQBFApTxlATGUKEULJC0WyUZJY94ABMxFea3EKX8507TOFLGRU/6ujC4DUPwARNpfOgMDlXySMETGIv8YFxBhAabkRcxhRdOsWK+XaDomTgxORqkBDq0uiy9Q6Uyk1UTh2SxwqGT2wvK4zD8sJrBpc2LOaJP2uMw1fWZc6E9tMVexoeUF+LgvTcv5XWk+S6DpPQkovS8PlS0dtfP5tQJFTqivklZzkz5/DMW5qXOx56k9FYMFFIrMkjH5+k2bovfEyTj3hYeje9/+6Dx2IiaZrQ4fj9lzk9E50BsD/Ha2bI2ODRsitm2Jvk0bY/bY8Xj6gc/FucmJ2Lxlc8yNnYmpM6dj3ehI9GJxAJ+TZ2JmaF1su/2OmO+KOHlgfwzwixmfiEP7Dyz4E3VLGNRZ5fHpkwdpZj76tl0TAzfvirPrBqJjdrZiryb27I2JffuqaLmZqamYnp6J+aGhmNp5TRzo7oqZ8YnY1dMbG4+fjM79B2JdZ8TUuckYHx+LwcGhKk/S6bm5mNqyKQbvvD3OjqyP/afGYm5uKrYPD8XIuemYOXC4yiE0PzkZ0+PjcQ7rdc326Ny1Kzq3bI7hgcHYNH424vFH49QTT0T33Gxs3HFN9A4MxZljxyofoXW7bozhO++IzvXrY2ZsPE44VuXAgdhw7bXRMTQYRz//hegZG4vejs44dfpMTHV0xPpdu2Lzi++OGbmajp6MMw98vgJdm3dsj6FbdkVsGK0Q7tyJUzH25FNx5vSpqg3DL39ZnB4YjMcPHor9B5+OUydOxmOPPVptwM0xa0iCIo7ENlYNKFrOanlp7mmYoogLvjnMC/+fvTsBt+wqywS8ah6TVOZ5IAmQkECYAgiBhCEIqAjSzmCrjQrdardNK06t0rYojqSlobsVuwkggqIYAgTCIAhBJYEACWHMnFRlqKoMNaamft5d+crF5tzhnHtu3Utq7ee5z733nL3XXuvfa6//W9//rX+ZSQMcOildw2QbzCXEgslwnkE4+h6Jpk477bRu80PfGfxR+gbbn/3Zn53yaU4EitzTQG6ljrI4OeGFyfQ/QBE2SNiA8+fkOSAibrMTmh1t7X8nTDOuYyqmSHuxQ+xG9yTMxdnT1tTLtRMy4ezUeSJmZhAoSs4eTJ62es7YEzawymGiA3hiv/6RpGXqWouwneeZsHMdEp2OLftCa31FqMez5syFBIVLsZX9gZONMZVCqsA9YCQUxLl61oAgpoxGChiU26N/sLUysCTYFzamPxPeGhR2A8IAB8DGAD/dg+2yinLQNdgS744wknpgVs2g9X8ATGhY/QE9ITJMD9CkXG1wHZuxVx/YBBQBuJ6R91d/oE/CyiVkNxEzOB5Q9K87zgcQuR/gjiUTHsRsrVlzaHnSuU8qz7/g/PKIw48sS++8q+y++eay7bbby/133Fl2bt3abWGxe8/ObiXZQUce1bE+i489ppSVK8qmm28pt/zLZ8r2++4tRxx+eFloRevOneXgY4/uluTv2ry13L32jrJ18cJy5CMfWcriJWXDHXeUFcuWl907d3css1DVwgW7Stm1s6xYuqQsXLiobCkLy/KTTuqWzm9es7rT5Rxs1f76jWXnbbd3IuodG+/p8vnsEKp62CnlvtUry7Z77y1rNm0uS4GtW24tK3fvLLse2NqlAli2fEVZumpV2bxgYdl+xOFl89FHlyvvurt85sYbukzb5559VvmO088oxy9cWpZu2lz23HNv2XTXneX+bZvL1kMPKRsPPaRsWrq0rDno4HLijt1l0de+XrbccnOXsVpSxT1LlpZNGzaWbVsfKCtPOrEcde5jy0EnHV+2bt5c7vzCtWXrrevKUSed0LFud33hC2WpPEW7dpX199xbdi5cXNaceno5+LGPLYtPOqEswi5d+6Wy+YYbyqGrDiqrTzyu7F5zUFmA1bvnnnLfrbeXLdu2lYMffVZZ9YTHlW9svr9c+rGPl09++opyz4YN3XM2rhiDjN38jckFUBSmaL4Lraf7rn+7nTcyKDLzNPAnCVz27BlEoXcJufbsmdRxG2gMUJNR8AY7AspxpvV2Xw5EOIXD4Gg4EaJNziCUvfrryAbbABD/n3feeZ3Tcp76oevlF6HTodeRlMrfnJ0Ob5BOWGuyzjIIFAUQCdNw0gCR86yyEupwDKqnewsfCBUJQ3Bk9E3qQkuBgVFPM+36O8LecR3DgiKgD0gS6hFSfN3rXtfR7PLPcOr98GO/noNAEVDo2QBbhLnOoTfxnKda3j/IDgCDkA9BeH14FwAL4AWoSUh0KltmdaG2ardBkcjagIk5cz/9Ur8SErJ5Zv9QhmfIdhghImnhSEJmbIw+OBFQc63U+sAFZszg7J0UkgIkrObqA6OwKxy6d2O6h5UoBOLE/hMdxgL92nuWpfneMe0QUmN7/bpO1OgZA4W0fIMO9cRo0Rtho4SfvU8mBkCIfidsrI8oq84DlfLGBYpSXg2KPDthfELy229f2z3DC5/9nPLDL3lJOeP4E8qOm28p93/jG2XPpvvL8sWLy9KVK7rNTbfee0+XRLEsWFQWHbymrLQNyOGHl9333FPu/frXy5Jdu7sNV+9fv6Hcz9kfsrrLAm0Lj6333l8Wrl5Zjn3EI8uexYvLXXevLwetObSsWLW6bLz/vrJ925ayx0as27aWsmVb2b1jZykHH1QOP/ussubRZ3XamT2LFpZFW7eXbbfeXjZ+9Wtl+623lQX3b+m2u1h+zDFl1SNOKw8ctKrcd+edZScm6YabSrl9bVlFq7RrR9n+wLYO1C1csrRsW7CobF9zSFm3bGm57Npry8euuabsXLiwnPvos8t3Pump5eyjjykrt2wzmy27t20pCy3nP2JNuWnHA+XGDRvK6mUrymnLlpeDJbO8Z2NZtnhhWaRvLl5Syo5dZeeOnWXXwavLwaefWg4/5cRy//2byu3XYoa2lJNOP62UpYvKbVd/rpS77ijLFy3uUhLsWrik7F51cFn0sFPLspNO7JixbTfdVO6//qayoiwoiw85qOxctbwToy/avLk8sPG+smDxknLk4x5TDjrn7HLNHevKW//m3eXS97+/bFh/d9dn/Xj23kfvuP7s/aQpqjeIne47VZ/XwmejWG3vNdMGRR5gMuP62zJzWgCzUf8HVFg27DCgB+CYRdJmhILvZ8bUMdDFwkoAykTszGyAooS9hGQ4MkyRdgpLSOo2mdDaeQZlolTnRVwtBAQwsgk7+Z7j5NA4nakO13JCdB3EzgAXWwJrQBchNWDF+QpvYFfCdAwSWjtPXTwvM2G0LXCJbcl3cqVguervpqrnMN9PBxQJn3H06slRCWeq1zCgKPofAMIKNDa0/JPD5vQsUSdi1meF4gBDy6+HPbSHrfR39+gfngPtD3ZGO6ZzAK+ei7CgAwARxiK0NqPkyIFafc1qOPq2WuMU0OxZC+Fy7oCNEJpnS4/kGoAYG9K/ln3cC+CuV7RhUIAH/RBYw7TlUC9Law0kwOq4D+AJMMnKtIQQ9VuHCZfVdlZWYoQGgSLvOCfjN1DNppgl76n2sg1mJgDP7tu0HQnZ9ts0TlC0b8/5B3de129oTS56/UUdCLbR6HMvvLC87Ad+sJzVCafXlU233VYWlt1l8erV5b4dO8rXbrqxbFy3rhyyeHE5TAjKNherDyo7ly0tyxYtKmuWLitrVh9UVixZUu6/886yacOGsnPP7rKdRm7J0m7FFYC05tjjyu49C8rGe+/pVrIpf+3dd5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llG3byxHLVpSD9iwoSxcsLiuPOrIc+ojTOsZlz2rQppTdm7eU+29fV+7++vVl87p13b5ji1euKKuOO7YsP/aYTu90vzxD6zeUJes3lt13ry+7t+1libbv2N5tr7FixcqyZKUs2weVmzZvKpd86orysSuvLJu3by+PeNjDynOfel558pmPKkcsX1aW7NzZ9eHVRx5eti1fVj5/003l6muuKUvLgvLoE04sJyxfURYCc0RbSxZ3aQhWLl9RlixaUrbvKWXn4sVlUacz2l62rb+7rF60uBx36ill4bIl5U5j4913l63bt5eN27aW3XsWlhWrDy7loIPL/Vay7d5TDl28uCzbur0s4hsf2Nbt9Ya1W714SVmxaFFZtmJVOeT0U8viE44rX7z5xvJX7353uexDl5eNG9d3fVF/y3tu3GugaNyjx2jlTQsUeXgGHsvAc2T1DvADxPTZIJQ0h0FX41wrRjgkwAb1HYEmpkkZzjOYAwMThTJmAxRpj0HO7DOgTd0BmVpQDfAQZdafR2QdLYO2CMFF5wLEWD5vkEPlA3wTrRqKXbMkn60cBnNJDNUPs8HB14ewCIeQcs00sSGE1jXTY8avLhyX5cauSegJ28QZD/putG71rVdNBYo4XsJmgBlw49CBDu0T4sJ0eE76IdCE9Rp06CNm2tl+AbAAIDEArpffxlJ2h714AJDpskRxmu7BZhwqUXs/dOY8zg2jOQgwTWRT9ePUI6L2LmB5sAbajREEEIBxTJDv2QVI0Rc5UXVSDrZEnwV02A/z43CNsKi+7PO0yXnshpkQjuofJjXCVQATIB69nefmfABjmPDZZP3KpIB99RljCCCjnQ52BX6AGIexB5smYaVDfUwc0j+8T94bM3HhCgCbPbXbd+6TI4AEAPQdWyVvTF3fWQFFbrB7d/e8alB02OGHlec+5znlx37kR8vjHvWobguOG6/7crn+5pvKvQ9sK/ds31bWbdzYOebj7L+1YkXZue2BcsfGjeWu+zd1GZtPOPa4csiq1Z0jX7JnVznYKqmVK8rOXbu7PdaOO/74svqQNd3Ks3Xr7ixf+epXy932UVuwq2zYvKls376tHH3IIeURxx5fTjjsyHLEIWvKqiOOKMuOOLQsOGh1tw/arl17yo4tW8q9d9xR1t96e7c1yNZNm8qGTfeX+3buKNu6bNJ7ysrFi8vJhx1Wjl6xsizYurVLOWBfsG0PbC+Lly3t9gdbfdDB5YHFi8uXb7mlXPLhj5Qr/uUzZdPWLeWE444rF3zHU8t5555bTjzqqHLwyhXlkMMPKwcdcWTZsmd3+dL13+jCvju3bC0nH3VMOcrWIjt3lh07HijbHnigbN62tWOJli1e2oUA7XjPDocfdmhZLcS2alU55qTjyzIaqPvuK1s3biw3rb29fO2WW8vmTZvLwj0Lyr1bNpdb77yzLFuytJx1+unltOOO74DnTbfdVq796lfKxvXry6qly8qhBx9SVhGa0yytWlnWbtxYvvaNb5R169Z2ANA77F03EarDZ8B4Y4rG5XVGK2daoKhftEEhK4AMopyKzmhASk4Tg46B1KBigLFbbr7j+AxGZtIGa4Mgp8UxTyYwmy1QNJrp2lXDWGAyUOT5AyuScvU1QgYNzAZA6ahBzjD3H8e5+iy2BTNCg2KZu4zb/QMYBhyA6z5gGqYeHCRmxnskyWQtqM53YQuBEqFc4UDhL/8D02bS3jtgPocB2QQEmPG3NmFisEeDAFGuUw+AGwAfFwDq20M/YbuIqjkINp4oU23AaXRD+hABdq73DCSrBITqw1jiPjWLx8YAEUDJUZmomeD0rx03KOrqtWdPB2Y3rN9Q3v62t5XXX3RRuX3t7V1qCiD+ZT/60nLOo88uG9dvKB/98IfLhz70wXL7unVl5epV5dTTTytPePzjywnHHlvu3bihfP6zny+fuerKsvZOq8D2Ao0lUhosWFCOPvqY8sTHP6Gc87jHlYPXrCmrVq3o7rF6pVQkW8tnP3tVZ+9rrvtS2b5zRzn0iMPLOY89p5z7uCeUk084vhx20MHl4NUHlxWrV3UsCwZmT1lYdu3aXXZs31Y23Xtf2XTvPWXTffeWdWvXlqu/8MVy1dVXl7V33FWWLl9aznzkGeXZF5xfznz4w8uSBaVbDfbA9u1lJzZPuohlS8uSZcvLth07yjXXXVf+7u8vKZ+84lNl05bN5eQTTyrPvuCC8swLzi+nnHRSl6kagFp50EFdskiZpO+Q6HHbtrJ86dKybPGSLnP3jge2lfUbNpQvXXddufrqz5cNd6/vciPJBwToP/6xjytr1hxSVixfVtYQki9fXnbv2FG2b91a1m9YX+64++6y9ta15erPX10+c9VV5bbb13ar0s576neUZzz9vHLM0ceUG26+sXzo8g+Xq668qmzdtKVj35YsW1oWLl5cihQLB63uNKbCtFh/kRGTPn7TUWuKmtB6mFFy/OcODYqAHZS5A9gxYIhfWh3iyFLphMAwFKG6DVAOwlYrRgx4Zm+hEXWQyZiUBorG3wH2V4lTMUX7qx7tPs0CM7XAOEFR6mIM/GZQ9Ppy2+23lyOPPKJceOFzy8te+rJy9tlnlTvuvKv87Xve0zGct956cznumKPLs575zPLiF724nHzKw8r1N1xfLn3f+8plH7is3Ha7MBs2TX4eE4pl5dTTTisv+O7v7ljk4088oUt0aI8vSSPv2bixfOLjnyjv/Ku/KldedWXHPkrlAVQ/97nfWY497ti9qx4BLFtR2Ol9wd79u+wiv0s6gR07HlxksLnceOMN5aMf+Vi57LIPlq9//Rtl1arV5elPf1oXJnriuU/cq83swoZ79q6+U9sFdpffm8Lk81dfXd7xl2/vfAXwC6R+1wue34V2Tz3t1LLccv9Fi7v8Q1IoJe/TXn+yoCxYuKgr36Tr9rVrOwnDJe99b/nKddd1k5qzznxU+d4Xvag8+8Jnl8O6JI4LOvDo97427drVMZY3XH9DFwUQzl+3dl058sijyrMvvLC86PteVE47/fRy8003lXf99V+XD152Wblj3ToZF/buz7ZgQVmyeHE54fjjO6kFWwrPmgQmBQw7C5/1hdYz6adNUzS69YYGRUCO8EsE1tnBO8nRPGCZcIXAgCEJ0rBBPjeDIzyNuNls08zMzNqLYvaq8wuZDDoaKBr9Qc/1lQ0UzfUTaPcflwXGBYrocLhfPwFFQnhE5G960xvLHXesK4cffkR51rOevW+VKGfHMQsfYgOPOeaY8oxn7E0xcdKJJ3Tg432Xvr986MOXd+GZyBuWLF1SVq5Y2bEV3/PCF3YCdufv3LmrbNm6tXP8woz/dMUV5ZK/v6QT9gMoj3rUmeXF3/ei8rznvaBjchctArO6/NbdOL7dRrQPbkIccIOd2bZta5da4OOf+Hj56Ec+2mkpDzro4E6n9dKX/mg590nnlmVyDD2YjmCvWP7BRJbdEv3N3TYrIhJXfOqKsmXrlm7CbJGBH7rKTvQvR9Le2XhZsnjvFk0rlu1dDbxgwd667nxgR7n1tlvL5R/+cAcm97KcC8qjH312edGLXlye9axndklAu3L24qmycNHevciSz+v6b3yjvOMv39Fdv/b228tRRx/TLVD5gR/8gS4UfeMNN3TyA4DU9/xdDluYnHDiCR0oIsnASKqDssgYtL2BonG9nTMvZ2hQ5OWhd/FiQuCod7S9bL5AC7SbvaJSPecR0dISoWr9LxSg4+pYygSWLL8mfEXTDwqjNVA08wc+VyU0UDRXlm/3HbcFxgmK1K1z3Q8yRXRgmJH3vgLBgG0AACAASURBVPeSsmHD+m5T0sc+9nH7gMDGjRvKpz75yfLxT3yirFt3R8fYHLpmTTnxhBPK6tWrus8+99nPlS9ec0257/77OpBw9DFHlxNPOLFz/ICNsfrpTz+vHHbooZ2G6Zprv9SlOTA5xYLcesstZeu2rWX5suXl5FNOLk9/xnnlyU9+Sjd2Y5RAImDKqq2bb7m5fOPrXy933XlXFwrzHYCya8fOvbqZdevKXXff1a2QO/iQg8s5j3lMufA5F3ZAotv0uGv77k73s379hvLVr3ylY2U23ntvuevuO8utt9xa7r3nvg5kLFu+rBx5xJFdG0ychdv2osoFZfGSxeXIIw4vp556WjnlpFPKITJIL1zUZeI2OQcgP/TBy8s73/XO8rmrry67ba1x0gnl3CeeW8561FldjqSOtbJn24IF3Yqw444/rpx55qM6tu6mG28qf/n2t5e/fte7yro71pWjjjqmPP/5z+v83RlnPKJcf/0N5a0Xv6287/3v63RDwol7ZdSls9nhhx1eHvPYczr9Gz0eHydjukz4dZ6iJG/8dtgQdtzv1Xwpb0agSGcjaPUgJUgLKKozxmpoQBHaEyNk1iDOL/yGRRJWI5Ska7AyyDLdQWG0BormS7cZvh4NFA1vs3bF/LTAuEDRXmZCZuu9rILf3hPjo4HZeAc4CLecdPLJHRDAytx2263llltu7US62CCJZm+44fqOXdmyZWuXksF3yqObwdpbtYitIMo/9rjjyvHHHd85ayDkb//u3eVTn7qiW6QFOJ3xyEeWRzzykd3fHeA66aRy/HHHlZUrbKq6cK9OZ8eO7t7//C//XD7y0Y+Wr3z5y2Xrlq37HtjCBQu6cf3YY48rjzzzjHLKw07pIgxHHXlUOeXkk8sRRx7ZZdmGHGT23r5te9fmyz7wgU4/aGsPLM3pp59WzjzzjC70dse6O8p11325Y322bd22F4BVko2HP/z0cv75F3QLgmzJhOkBNveCols6HdY73/mu8rnPXd2BPitS7S+35pBDOnDZGeDBxS10PwCMMKPVvRYx0Hp1TNHateXoY44pz+v82Q+VM884o1vJe/Fb31bed+ml3blsn9BiQFZnz0MP7Z6pZ0XIDwRHaE1WUidvbHmK5ub9nzYoyuaFOhhWx+oXLzAhKD0RIaT/bVapI1n6a1kwxqdmiuiIUIZoRGg8h84r94q47URHA0Vz00nGcdcGisZhxVbGfLDAuEBRlmVHU5ltPoxzWJukEuBEsSR0MBgIwmTjsAUrmAZ5pKxMpM9M/hvXYuKNy0Jr3//9319OO/20zvkvXbK0c8zbtm8rn/vcZ8ub3/zn5bIPfLDbqR6DY2wWohLmcV63qe6y5Z2WqNP8lL1Aw+T1Ix/9SPm797ynS2+x+f5N+0CKcy3COffJT+ru/8Rzz90LCKQAWL68COd1ZT2YikCbv3Ttl7rQoUU5GCy+4gUveH4XTTjiiMPLtddeV9576aXl05++ovt+185d3wRirARVd8J0C3y+GRTdWj70ocv2gSIyENqh7Kn3r45o74pfAE6oT64xC4mELYXHgCKgByh6/gv2TvLPPOPMcv313ygXX/zWLslpwmc1qPG3e+0N6+0NPfKLyVNUh8/a6rO5fcunBYq8YNC7ODQgg9UhGNORxUnNbLycOr1Yt44hDObh65wevsSImCIoW2e96qqrujwyDh2ECE6+EHl9Giia204xG3dvoGg2rNrKnAsLjAsURRjMQQNBSWtS57BJ++pwSkCUa6RqMN7ScdaLVqIlAorkZTJeJ51HnPXWbdvKNV/8Ynk7MfNHPtqNy1YsAlDGaiyTOqVu2J8OID24YAY4+NDll5d3/83fdMLhOr0BgHXkUUd2wEJ5ksQCGmlH8okp2w8b2EaH9EJbsF18B59DdqEudDh0p3yFlc78ShgZDJiVkc4FomiOAoqcJ98V4Mg/9eva70MBRVKtWPlqBSLbBhR1TNHRR3crS/eGz84o199wQ7n44reUS9976b7noK2RgdQJOsNuBSgJcVp9RpaivLb32Vy81f96z2mBokFVJMrDEllGb1mjpcDy4ABN/cy2OqW8IV4ind1u531QBHTRKdEoNVA0t51iNu7eQNFsWLWVORcWGAcoSp4kuhvAhqiYyDpZjvet6nowpBNHGkDkf4DASmAAQTn1d673v99dyOzYYztQks9cnxxOxmWgxHnABAAjdMRZ0+Kom3M4eGEp4STlYWtsSULy0AcaGBFhP6CIs6c7DSgKIHK9yTQwxJ9oC/ChLVgVwEMojAaKDkeISt4qInDX+qHN4VP4HaAIiALorFTLzgP8j3OBqk9+8pNdOSb0NeCs+1FWUGsnxgxgwYoFFKmjukUO0oEi4bOLL+4Aqu/Zjq2wPsKI2qQMgIrd+Uigj0xEmNC5bAWIYdja3mdz8Wbvvee0QZGOLP7pRdTJhMxsX5HcQ9C+hwxZ229Jx9KRPVwO0efOt1WAjqlzA0dhij796U93AsMGiuauM8zmnacLiqIBqEOrGcCTUb3uW0kCmrQPcR4G+KyITL/1f7Ksu074wQCVQ1/1vfINmvXA2b823zvXoKe+U5U52f3Un2Oq60JDEnsM+m42n1cre2ILjAsUGUcBGswIYMGx+mwQAArIqR25/mqM5ZTphjjYehWwPorFt6OABJgpO+UrUx8THgI+sDH6vxVtEpvqc1deeWUXngN6lA14kEfICO69wr5MBYpoZQKKAub4C87HLgL2rwMkgAPJQdMWdQGs/AA43n9hLCAIiALW2A5I0pYaFGV1Wh2SBDoDuurVYX3tThgctgFW1MPWMJJqYprCFAFFYYp8H1DkmbKlNgM5BOrAm7oSV7MrUCnM5wdYNF6xu88Bppnoidi4LckffQSbNijygnlxvGQoVJqhAKLcnoPRaWTM5SgAnb5gWmekKSK0rg+dHvNk2f5ER9MUjf6g5/rKqUAR5+/5Zu+n7O4eQARI6zPO4wgMppyBgVnW56x49L1BjDbNbNfsTPjATNHMz6pHg6/7GKwxlg7XCf+i5v3GbCZpn1mrstzTeUSssibLGm4As9jAj0FXmfWu9srS380cDaD1dxyP+/ltb69kbVYfM0yDvQHUPl71Hlz5bq6f6YF6/3GCIgwMhtzzv+666zqmKKBlIvuGEQJS4lyxMWeffXYHXIyxygHC9SE6HYxOHd5Stn5tfBbesg8cp1zrXrwjGHwMCWClbAtq9HG+QN/k6EkeJmOK6vBZ6gYUYYkAKqCr0+kcfXSx3ZLzvasmGu6Z/faiwwHuvIMABikH7Sqb0BRhioTPTNBjC9+5L//kJyE3nwOW2lyDkNg3tmAryRZrpghQIx1hd7mcgCJbXtFDAUVCYMAjHwlYaavQnzEEuAPakpfI+6+ufKC2Zt+zmQCjBopGH52mDYpGv8X4rmygaHy23N8lTQWKDLCvf/3ru41pAWqDZA6ARvzewIxRkfQMq2hLC6DI5rCvfe1ru9M5At8RXJpNynRME2AAoln7zGc+0w2krgNsbPtgEDRQAS8GMmWY9Vk00D/U0+CofkAMUCULtBVA7ofpzPYZdZkcjPbV33E4RKjOMwsNc1rfc7Lv9vczbPfba4FxgCLl6Mu0LgA84Mtxctico3cgotw65OV746D3KeAZY2EFMD2Q7/Xt/AjNmQgAEIBIyqo1R7Y3AnSAkoRtukSSGzZ0gAPo8d6oD1aJbgebozzvDFADfAFdKT/hM/vleRdlf08YKXWTBsD2RaIG7oUxcT6wcfrpp3fnm+D4UZ77udb7CRQBYpdcckn3DvZBkYkDAOR872zCkgGcAA/Q5Z4pP/27DkPmeWPxgBr3wzZhkYwrtiYCwIQZfac92gJgYoG0BXDVVoAIUeDZuQagYncTp2it8rttCDt3o00DRXNn+wPqzlOBohoAASYAUA5LV+kKDO5oZrNeDgWzaMAzQ/O3zwywmCT0vg19DTqoa4fBzKBuIOc8bAQLbBlsDexmv1LsG3Tf8pa3dCFfA2t0GQZmZRjkASOx/yy3NcMzcJpRclLqRV+g3gbFib4zowR8ADx5urKnIDYrIYOJvjugOtA8auy4QRG2RH/DFDk4VKuRhGA47zhpvwEPbD1mQr/l/AOKhJ44ZOUAQ/7WtzCY2BV9NGUlRKQP0xDRswAIAUUBV8oCjDgK30n+iC1SP31VCAtgUidgLSyMdwVwwKIADzQ+xgDlCeWZ6ATcuE7Z6qbPY07UxW9ssHZhZL17Jh8Ahja5p1Vv3m/XhSkCRNjOxEX9sMXuUbcdIPJeukZb+iGrGhh53pgXbDVwya7GBfdUT+DNZzRL7O4ZGYOwXbb1cI5nZdLEZljjhNfYHSiL3fvgaNRu35iiUS03hKZo9FuM78rGFI3Plvu7pJmAInXNRq/YmR//8R/vWJpsG+N7g1jYGJuwGnwwRhgfoMnhe5o2CwKy6bDrDNBYpN/6rd/qzjNYY5GAKuDM4C68QSMg/IUZMlt2jToIPdDYZWsbZQJywmv2E6sP36HX7UWW7zguqzM5Og7SIIr5wm6Z6Up8Oui7/f0M2/32WmC2QBGmCAjK0vKEkOKgkxuIc7Zvlj4WUCS/Deeun5g0YCx8r+9yzIAJEFAfAfQ+B84564RsgBvvkHcGuCCC5riVB7T5zQ7ASYTeNRvjXCAMC4KBCvtLP4QxwZABA0TMJirKVA6ABTgZL7QtuhsAyeeu9V7mnhgjgAOowZQJnwFFQAmQYiKFUYoeUftrIbXNoul++ivjalDEFoAOO9AT5W+ADEhLHYCe6AYBJjZSD21nB89TW4XTTHpi9y6J5YPbpahfC5/N7UjTmKK5tf8Bc/eZgqIYCjgSbjDQZSd03xkYAQozSwPPdEGRQUzOLTqGbEZrcJMu4ud//uc78abBz3Y0HBGqHrskzGczUYMzrZP/MU0OA7ANjpXZ38jUd29+85uLkEW+43Be97rXdbN1s35UvEUJnKT6KRsg638XEHbAdKJ50tBxgiKOVn+Opogz9awxn0JJNYPhHcI40iAJ5QAW+pD+CBRZcm8ll++wlNgCfVq/0RezJD9mDCuRXEQAmaNOJokRAca0OexSt/+ZZIcPJub1rvVXzaXs6HKUw9kIMQnHYXcAIbnpTDAC6HxnQ1pgjN7Jd4AORsvemIOW5KsHBjlMEV0S0IHVkVdIyMrkom63862aNqFhH2Lo1DkaJL/zo31ppzGInbUFSMNE+S6i7txH2wMOPSdaJ+0BBNmcHf3UIMjfMw2duX9jikYfLBooGt127cohLDATUGRArffEA1rofYSwQjtjewj86YUyWGOKABADo8NAa/d0qyPNnB1ADaF22CSf5X6htc2G3Q8b5N7uk/BewBhgEw2SAYnwWv36hxAAETkNUY6EKrJizj0sOBD6A/AAKYM8R1R/lzYM8RgO+FM5OaFNz5i9AwSGMcy4QFHy5wDzQBEQzFkCxPqS0KvnHhaBM8YEAVEBRdgUCwnoU4SosCn6e7QvvgcSAAvi3jqEFF2Rfo7R8H90Owk31YwJW2GT2A1YSzhP/0zY1/fKE55iJ++tH+cIe1mthr0BBjEmWB3AxGRG29T9/e9/f8dyYVIsiafbwbRoGyEzsOOdTLgte5QBVmwHTGJnMEVAi99hcCK01gaLJyRnpOsLKAooTHJMYMo1xhlty4pQYTKLitgZwNNW56hLX7jtvdVWjJT2ek7pd2ye69RJ+X3maJi+mXMbKBrFanuvaaBodNu1K4ewwKigyGCDnTHDMjN2GDABkz/6oz/qZsIGLecAN2aFDtcJdWFkzOoMNDQI9BMAjesMfEINAFFAketQ+K5TlvMMMLK4//Ef/3EHTDBCBmgDLwdrIFeW0FzaacVPHxTlO8CtBkWYIQDHgG+gBvAIsoUJaQ8M8mb+/e/8347hLMC2wqecM8ZlFBuOCxTpM8BBHxRhT/TvPihyPlCtXwqhaQtnrg3YJWwKvY7+qG1CPZwsTQ7GUwiqBkVJUohh8b2+jYkCIvTJZFxmYc4bKMB4WOWGxQn7413wjriegFgYC6ABRLx7ftTFBET9/AAbABuQgOUS4vM9vZ80ACYw6gp8dXuuLVrU2SqaIuANiFAPgEPdkjYj2igTFT/s5t1TR6yOz5RbgyK2y+H5mnyoJwG58Biwg2kjGFc+7WDApzLVD/Ol/QBmDbYjPjdeaEsAaC1K9zm7ehbdvm4L7Yg3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i2a6BodNu1K4ewwFSgyABhdmrgw5BY6mu2CcwYmISvLLs3UHMIZpNCVA7XARlYoYAinxt46YsM0MoUJlP+n/3Zn3XXGbStCDP41aDIwAsAWUlmQKXPcC+OVJm0RwYtjJPB03L5V73qVd0gq0zXmfX3QZHZsvuZZdagyABm9ZBBNiAQwONsOEGCb0CKEwL08t0Q5m+nPmgBNiQcFp4SDuWYhz32FygC4DFFASXqDoQDQwCEfu8d4VCBZ+8QYXGctUkEoAA8YG+S4Tnl+U77sUiWjvseC4OJAoyymiznc9ZCTpgVDKb7syU2Rl9VFwCeTod+Rj2BHO+NRQ3ejfwoM0wRUASUsat2YYG8KwCad9376H9AyO8IswEQLJhJinHCPQAqjBNb0TKpj7Kxsb7DHjtPW72v3i3hx5opcq1xQruAS0wQECW8jdVyX46TnS3QAIrYRj2wdsBT0ghkXMOSJfFk8p8FFLEbFs8CE4s4sgqwLckf9s0cz/kNFI3Hjq2UKSwwFSjKknwCZ4dZFeaFGNm1QAvg4ZAjBOjIYZAxQAEamJ/6MDCj3w1yyTWU7w36xNBASoCS7wAhAzlq3cHhAGnRHGGqDMYGQ7NGgmu6hAAtZRp4gbD64BB8Z5Ypz1eOACGag9xP2gH1DQuW8tUl37VON7wFOEcsiP70y7/8y8MXMAtC62iKEj4LU9QHRdn+Q39JGEgDonvxDgFFmCesY5jVekVTzo0+iIMn6OfsAQUgRv/CluqvKd/5WTLvfHVzP8Jp9wOisDXJYA2IADjeIyEmbfMeh6kKIEv4DNhKyE073dsEwMTCPbzH9V5x6mplm7p4N1wL0Jk4+W1MEJKjpfJeua9yhLxoBDE57gmQ+R6LFj1P+ojnop9wkkAR0TcdoXQBQA79EwaXnTFNymFHTJn6JSeTcYYeyhgFaJlI1Qe7KdPEzfVzufeZfhVROhsB5bXWLOkg2MoYHfBXp4rof5ecWc6pv/NM9AlgN0fYPuf6vE7KW9dnsvv5Tt80gXaNScEwzFsDRSMNi+2iYS0wFSgatrx2frPAKBbAvNFrWdE36jFOpih5impN0USgqAZAcbgGf+GdbJPBWWNXrNBKCKpuJyfD2XBuCflgfrAUHDlwEzZF2dmclrMU9sGG2AQ1oCjJGwGN5DECUgAS98eOYOTC3mQbKCADU0QDJDQudFSvfgOKADN2MdEBimp9k7q6B1Cj7spzPjAolG68oTHCgNElqb+6Cmurq0NYEUuUbNucJ3CjHthb2ieAT921DYhyL6DFJAvgwyIng7WyTKS0JXmeMMtABlCobnKTCd/VB5vUG8Jm77P9zRSpM6Yd0+fe2CsTPs+c7U0CSRakCDExNUn9qZ/6qW/5DtPlO2ysMjF0pADsJMRIb+l//dbkUJk5hCcBRzY3afHM0u8BR/m8sJCkENh8E2H3o9MEWNVTuNbqZCBYH9GH2He6RwNF07VUO29GFmigaEbmaxfPIwuMExRhrZKnCGNp5l2Doqw+y0w3K6OAIu8UUIVRwRABIUCPH06cs+XcAiYAA47JfTgVM2lhNYxLlv8n15B6JIzEoQMJWIM+KAIMMCaABrsADMrjNIEqIE0YLPuT+d69/BayAkyE4rCwyebsUQMSgB2H5h6TgSJOnBDbvaxKDQDjgJXtHkCWcoAi52g71pXT5Pxdb1UYHZe6hN3h0LXd/2wDMAFkHDo2WNu0U3sDipSJTfZchBW1XRnsqG7KqQGP5+TemCIgz/1nugJtFE2RfoGpx85jBbFuwofYNe3BdLGbJLPACikAm/a/85kUI8CsNlsl/HM/93MdqMSYATsWrbAZ4EI60D/CxAFXSXFCRoH114fVSX/7mZ/5me4+wJtVi74D2tSJvIHsQA4wQD974U01lDRQNJWF2vdjsUADRWMxYytkHlhgnKAIqAkoqsNnVp/1w2dpeoARZ+waupY4J2EgYVdhrKxySsiMY6fP4TwsNgA8OF9gB0siHEK4jDkBJnwHQGBMOCSgZRAoyt5n6sPBJ/FoQiCYKX9ztJgAuhmCYvejxVHnrLxMEkd1q5kiOqOkCmCHmilSHt2g+2PMtNO5AKWy1YeT5DwDitRJGc5JHiFtE77ivNUD8AFolAe8YoUwKQGfPlcOgIOtAIpolDAaST+AJQNQnBdgVTNe2hJQlG0/5oopoq0EJLAs2iMMqd1Sk2AQf/VXf7VjWAHIrMZT94m+AyABR0yQtmEFgULaT/8DxfqtlCaAPObS8/BcMLpCuVZVYtb0QyweQT6wCbhddNFF31QX9/OdXQywSM4FSoEy7Ca913SOBoqmY6V2zowt0EDRjE3YCpgnFhg3KDIjr/MUcR5m4zJHZ0l+P39NEgoCK2bDgBHHz6HSvrzkJS/pnEKdUJRz4TScb4aeME70RRySa6y85EBcS0hNV8NB9vc+w3hEU4Qpyt5q0TAl7AEEqD+ndv7553eZ2wmggSyOMD9po/MTPjPLT/hsECjiXDFF0eH0E0iGHRDuqkFRNljOkniMGbsL+UjsytknRIkdwQhhJwBAZdX6pjoMifUgtAZWMSsAqJV36lXXv+7Kg0BR6jVqlx+FKXIvdqelsngEWLENkvZ5zlbEAo4S4gJGktha9GH/xvo7QFR4DCNUr8LTfsDL9YAKO1rAwlZCZgD5a17zmg401xMAIIV2y730OSyVELjnJHzmflKtWFWKXcQu6bcOkw66NP0DCzedo4Gi6VipnTNjCzRQNGMTtgLmiQVmExQFeJjZ2qomOYEwKtkPjRkiJhWOIIwmZk5uH/lw6HqEseKUAA3sizAbB0PrQ+8CiETnA4ABRTQ+dDiupYHheDgZ5xJQY0SwURwU5gTYMCOvBbP9R+VazIDwB2fKuSa8VwOAhPsALOwAAIehwRTVgIedOFELHjBb2cw2K7qSNDF2AxIGgSL1TIZrThYzoY1sHUbHfa1AYzesmbJqgBNQxOY0RbZCsZgCuBC2wXpEy1ULh2Oj+QSKUifgiL0AHntLAi20QMJewnz6EdCDPRKyqr8D1H0O4CTlBXuxIfthMemu/E8jBCgDpAANbRB2Lf1Wn/a/kKtr9DnaLABIvQjpMVVAnFXB/EwDRfNkoGzVmNwCDRS1HvJQscA4QBGHmzxFdUZrDhrbI7xEiCzkRKMijxUQIEQQBia6F6AIU8T5YjycR1haLzN3DcaDQ681RYAQPQsA5V7uDRwARzRFnCKNBlDkemEVZaub74lvAQCaH/9PdAApZvTAllk9IBNQFGASnU2WsQu1uC8HzEknDJjwofrUq5kCqPzGQgmpccqDNEVhilJf52MTOF7X1dniOXSsGkZDOKhOVeB6DrwOn3le7MzJqztAx7m7FhCogZG6RmgdTdFcrT7rJ62lO8PUYVjU3dZEWE2HNgEn2qLPDPpO24BE9qMRwrLpm4BM9pRkyyRR9byBJCwnYOo5Y5aIsWmUHPwI1koIjpbNoe+pi+cgdAkUCb35X/hP/7XKUmh0OkdjiqZjpXbOjC3QQNGMTThhAQaYtuXH7Nm3X/I4QJEy+6CIA+BAOGhghbNMyIkj4Sg4EEfCZ5giOhlMkVABR+B6TEdfWMrJABIYHe8jQIFhsfos+XGir3EfTBKWhlPBLAES+plzEl7SBrN35U52JHwWUETQHIDXX2WlnsmGnZxFAVwBPmG9OEg6qRqoBCgBelafYaeUVwut+6BIudEYadugZ+6a6KPq79kkdqxXnwFS9eozTBOQ6fNaVxRQhB0EQOYKFNFwCR8K+WUTa+EtYMIzpi3CfHlugAgRtr4AJA/6TjgW0AOalUNPph9jlrBJVjNavSa8BYQDI8AOG4QVwlYJt8ngnkMoF6PkeaoLwKn/ux9GiSbqN37jN7r7uY8tlKR3wUhN52igaDpWaufM2AINFM3YhN1Ayo71Kh2DlRUyxKFJ9DfzO7USJrPAOEBRAApdRTRFQJGyHdH5WCFFI0SrQvyMCQoo4qQN+jUoSr0nW84dhwxAmblzXMpPCIqTBywAkoAijE3yFg0CMZPZK+ExAC+giF5KPwbuEoqKFqnOF1R/H4YIQCKCJhbHkklBUAMN5XDWGCLhMOE+5XDoyVPEdn3BszZMls8m5/d/sxemSPiMHeUpqrfqANiEeDh/jEY/VUJ/Sf5cgSJ6M0lygR1g1zPH7gifYgSJl2mJZPensQJ0/C1E2f8OuJGV3fnYJuyZEJm2AzVsxNY2vn7DG97QjWuez1/8xV90TJBD//O/82tQhMGy8g0TakECEINhcj9gjpZLOFdIz7sl0a/w33SPBoqma6l23owsMF1QFMefWWRumr2I4jA4h7AjBsls+OhFMwPJKhYDeT2L7X9vcFS36AqSjGyiMlOfOLU4kEH1dC8hiRwGZvX023XqWX9noE/7zNT7M30rawxEnBhn5nCNWLp2Wo3RgNGMuum0Lh4nKBLyMmjTzsivot/VoMXAz5lE6xLhdTRFQjrCbwZ9AKvv6BNyqoFM/gaKgC4zaMJqfyvfPcMU0XNEUxQh9bSM9CCw04e9y36AImEzjIiwVnL56MPe0ewsL8xm1h+Aor5JKsipeoe8C0JTHGjCa8owTjjXe2z1neSQVvEpg9OnkeLQkxjQb/XwfVgw9egDvxq4ab97GDcSCmMz9wHAMFTs590HClyLzQLIsBs1KEr4jA6Jlou4WWhymGSDg57HKELriKwJmh1YFwAD0HBoA2G7fsa2NqqWPmLQd5b267dyRvVX3WYnGgAAIABJREFUfWGBAHnPGRNElO0AnITKfO9gJ0BSGRYi1AeGFINFxE7Yri7u5wCaMEWYOWFowBngn+7RQNF0LdXOm5EFpgJF0RGYHXhh0KM5XGvGYlZgsACIzETQ4gYnA53BJIDHy4CO9VIBEAZDh3uY1Yg3i4OjXQkCORWDsBfZ+QZXZaJ6cw2BoJc2WhD0sZkNhxKAgrUR50YlO89ASSxqgPS/uLpBUxvVjw7EdwZNDpH4VBvUMRvCZnBMnQwgZsa5p3axD1qeYxXbn24+jhk90AP44nGBogBvwMYg31927tnrl/LomFljEMJA6DMcslAEZ0XzIaTUZ13CtCgroSePzt/agWEBzLKXmHsBLkTevg9TRFA9DCjKJCN195sTpO0QBpSjhnNVLu0NkANEYMMIxZ0HpKTOHLY2CuNpb7JCZ0l/hLy+w2p4J4wTcv5w6kAZ2wEpftiO8/N+aj/7cPTRbtXvkDpktVn+9v5j6bB7bKjs7H2mnf6mzRImBAadr25CSXUILmDMNUCI58wOkzF903n1RgFF0yn3QDingaID4SnPgzZOBYowNpgOiN8AZsDMYTZgsESjmkUZyGgFaCgMaAARQGAgAlQsDwUSDKRyZNj/LKtvACJZaX2H8uVo5BYxI/a/eLoBRfnoY/UG0jgHNDDgY4ky0GZWbZAGUJRPRGk1jMHbwIfyxQKY7RjE5QDJCpc3vvGN3QzILIZjs/+U+3AexIEG04AfZQNw2sVxipHXoIid2M+9DN5YhXbMngXGBYqyXYdnB3AM0uVkdZi+5r0ISK7FxtG6ZHVW7VBrZx72NBMEfZRT9+54L4RxgHVCV/0YKDE5iNB6GFAUFkp/NxEANjh7YS1AT70IvoU3TGK840JQtsrAJAEIYWwidBYmNjlSV+wS4CRkZTUTUOJ98g74DagEcPgOK4uBcD6tiTK9XyYxwEpyMGEfsFjJrl2Lv8PCAVTYJvXGdABhytNmdWZHdaPTwv5gMlwbLVeeSZ5D6pl8UXXobdRe3EDRqJYrHVjWLxasW7duj4HaMrr5enBIr371qzvn2Y5vLwtMBYrSGjMqoIVewGGgN3BbCmovMcwKEIHFQUUbIOWtsDzTAXwQC4onG2QxMAZlAxIxHoobSxTgoeyEzwzWBkNACxVr0POZ8s3qrZrJAZyIYcu3AaAo34BtMMZoOQxMBkagyN9EmAZTB0CHGVJ/9yAuVBZtEACEbQIQ1ZXTU3ezSbHzQaBImYAkeluZ7Zg9C4wTFIXJqZebq3ntjPN/2J6wJ7W2pa9zGdR650Tf4/ssexeyoHXh0IUbsKXCTkAR0K//miBMBIoGaYxcKxwHsMh7BOTrvzk3gExIiYbF+4DRkXMoYmVlsE8YLYyS801QgCKr5vR37zcggnXizPw2DsQm7olRAsy0DRPlO+81wCfHkuu984S/gFyW5NfhyNjfeIHdUxfvpclQvfJOvU1uACL3E04bJHqvQVFfT9WYotl7f6cquYGiqSzUvh+LBUYFRW6O1ZGHApCRzl0YCnWN4THbMzBhhAwkwAdQ5Af7koEH0AD66W/M9GgRiPXM6IAZwITI8Bd+4Re62TgAjsURm5ZsTpjNOZOBIrNewCSp6Q2WWCwgng4Cw0Sf4QD+gKdf/MVf7AbrHAZh7ZQ0jbPyv1k0MGQFBbA0EShynlk2p9GO2bPAuEARR6ovCvPqDxPl+amde1pVO836+9qJ98Nl0a9E66IdWBUh13pJMw0IEMO5EwgLHfvdr5/y+iu2wlqpZ0AR5lJITtgqdXJedDbeG6AI02tCFFDENt5bEw0gyPkmQlZJAWjAhv7uGqAGgMPODgJFmCJgJ5mVgS2gyMomzDN2BiiybYTEklgfwCrZqxO2F/bznckWvQ1AR8PSB0XGFe+++6ln2J8+2K17ab4LQJpJD25M0ejWa6BodNu1K4ewwExAkQEMw4IdAjrE3c0Izf68/AY7wMggTB+E7SRITmZUoArLZHDGvBhsDfRABrBhpokdsiJG+A3dnQM4UqbZJDAyESiKgzFIm9Ea9IEa9QC6DOpTgaIAIODtFa94RRfaw0hJra9NYZAmAkUYNKDOzL4ds2eBcYEi4TKOV38RvgUMsvpsOrUfxCYMElorK8kMsaecPpZSuCagiL7N4Z2KDsc1wJpJSJIn1qAMENFHhdywpdqDQSF8BmRqUIQx6oMi5wEWmUzUoMgyb5MDYfDordTFREM/NyZYXSbcVYMi7M1EoEi7MTfAz0SgyHtnPPH+CtcLHxpjMMi0UFYCqqfxKKCIfQYxRTUoqnMyjfpsp3NdzmmgaBhrffO5DRSNbrt25RAWGBUUGeQ5C5S3gYjTMEhaCmrAAnAizEZ500NIAmZvnGRTNYhaUQGUOFzDCQFErnUATkCM5F/ythCtGsQdHIINDbE80XT0w2cpAyv0J3/yJ53IE1vF2bivmaX70W84ABygjM6IxiHtlKTMig6zdTYjEgfYfOaesshiuziNeoVeNE12is7O0kM8nnbqEBYYJyjC7mFpsJK0aIDFIGZoiOpNeKr+AvALUdHMEQDrX29605u6fqpdyXMUPU9WWfUTM2ZRA6Ag1Ebzl20/tAd7Mhkoyj5sE4EiobHonbC6AJH31juRvFwWPgg7jxsUYW6BVeFz9QN6sMQWdgihs6ExxrtsMtZnitgQU2QsAsKAt6l0QjXAnWnoTAdooGj0N6aBotFt164cwgKjgiIDbfYbyoo0AyRAAYBgfgAaMzEDuQHM4BXtjoGUGBIwCSgy+AsHADoGXM5CGRgZAk+zaawUAWUGGGErITr3C1CqNUU+M/sEpszAOTY6DCJvy6WJRM1qhQDUVf0AHeeYbZsVAzzynNRibUt1he4MzlmGbaYK9NkuIQcn4xwDapa4DvF42qlDWGCcoKjOUyS3Sp2kcIgqTXpqtETZTgKDgTUVChI6Ej4DiiL0zvmTFZp0EwAEgCXchl0BiLA1HIvyMUQJnwnbKZv9nAv0CHcJQbFDEiACOvo9JonmR8gsK/MCGLMhbF9TZKyomaK0Rfisryny7vc1RcJnznM/DBbWVVu808AfJglgA4omCp8FFLGzcaQOn9U2jb6r1oqN65k3UDS6JRsoGt127cohLDAVKMrqDKyQEBQgA6wY/Axe9De0BGGK/I99MaMzkJn9YpMAF7NXjIkD2KEdMgAHFPncdUCNpcfOpR1QDjbHgEgXZMAGqmgVDMzR+GgLwGT/HayNATwCcDomoS7Le7FAAIoVL8IJEpUBXGaQUgpgsDgkIA/IIcwktFZnAy47BIRxloBUnynKyhxlYKiE3toxuxYYFyjSt/R3jtzKRqEnz7POaB2wXetN0rq+4JpzrVebOc89AGa/gSJMqP4HqOiLtHkYUO+Yfm0SkvOVz8FjYP3UuXOyozlBMZYIUHCtBRI0bRiwgCLAIBolfZ7D9v4JhVkUYGLgncPMCmGb1Fhl6nvvnnfXO1G3jd6JMFuoyzvsf0ybcCCn5nz1Ab6APUwPdlXojJjceAMQardl8sYa6TUSPhPuthLVswlT5Hs6Ru92zRTVQmvlshPbAoTGJJMe9opWyN/up/7eb88lwGhcPbeBotEt2UDR6LZrVw5hgalAUZbkAzUOg7CVIITOrhVeCFNk8ERdZ1PKOnyWa2oGBfCw/JeuqD4MHPQQDitjlJMy3Y8I2mEGa9bqiAA73xnQADL3SALFhM+Iw+sVaxyC2aZZsZCZWXW0SHRN9WEgxWY5ACKDvbCew6xX2ZgioTWgy2BM99SO2bfAOEBRAEsNijBFnCPnzZkC2yYFwEAtvu2LrAcJrZ0DCHHYQAeG0gG8AEWACu2QMK7vnIfl9J4ANpy+coETfZWOj94oQEyd9HfgR38G+r3DytMnAZGAIqvPgBdgy8IIQMj9XO+dcI26AoNCesCCSYZ3y/2FovT5GhgaE7y/QlcmNHkvnJ9EfZybiZTJhHdIGcCKd13bXKf+6uF+QE+E1r5nA0BL2zwHAMZ44VyfJ3zWB0XqAvS4lx+ArBa9K0sd6ZOkIDCeNVA0++/tdO/QQNF0LdXOm5EFpgJFMyq8XdwssB8tMG5QlA1hMUUcJlYF4AVG6t3ap9PEhIv8BlLo77COdGaACqYISAGKsDzAQlaMAQlZwYVF0U56GOynkC4Hj+VQtrIACucLDwNWwIXyok0KW+J+2CRskDAd9iX6QOf3RcpYHwAJCDGJAPoBoyxrd38AzkRBiEtoOnUFNLKvGkDke7/VDfBQ/+zAnjxRAVRYJGF5gmyALMxZMl77zPPwv2fFrtEURSCvbnkG2pEElDWQ1Q62F0630o72qoGi6fTu/XNOA0X7x84H/F0aKDrgu8BDxgDjBEVYloAiTBEwQGv2yle+slshxhEHOPRXltUGzXeca7aesYQeuLFFgqSG2JiAIuEzjjmZsYEcoMXiBc4e4NBOGjvMEuE/BodDByp8h+WyWlP93Sd7o6lX8hRZih9QJMTrXAyLkJWjLyrO/+5Tb33hb22LLbA3VoepKyZMO7A4RNcYH+DF91apYr5St4CW2K7WHAl3CaXTFLneUbNwqRu2GKMG3GF7hdIDnOpnMojRU562EWsLxQG/fVA0DqF9C5+NPtw0UDS67dqVQ1iggaIhjNVOndcWmA1QRMuGfQCCgCKaOYwFZ0+Ej5Wpd4KvAVIce7YFwdBkU9GAIs4bKEr4zKoo4TPggmZG+dgXYAW75H+HrWqADYyRv/0om2g66QSwUOoOhNUsiTAVjRyWyUoxjroPiuoHDSwIcblOiEr9MD80RtqkfkCkcBvND7aJJop93Be4IGpO2FG7hL1dgw1zvevqzWBTXyBIiBAzFWF0DYrqegKQ7ikUKJ0CMJnVeOpeZx53XRZIYOKSadtzAIqE14UMB604m8kqtAaKRh9CGiga3XbtyiEs0EDREMZqp85rC4wLFHGu2BZAIaAoTJFFAHQ4gAf2RpiKcx/ESNQrsuh4hN2wHpwtgKNsoMj9AoowRZgfwAKLhFXBwnDodDmAD6dM8wMAAGRWYAFH9E62zAAEfKcMQKUOg/kO0HAPIIVuhvYGu4Ip4njqI3v+ASbaLXTmGswWRgtgouOhR9Im4MZnqSv2Sl3ZSKJUNtEW2h1tUTfADQOG2alX2oXZAmjcK3uPTZQHqtZTAR/AJjAHPAKy6pTNqtXD2MdOABQQF8YuTBGgWYvYox9roGhuhoEGiubG7gfcXRsoOuAe+UO2weMCRZzjROEzoAi4wdjQxdDiEP5y5rV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4boAq7Yjm4hIqccEBRzRRlSX6+l8wUsACaiH+FvfyPaQKonAeEACzCab4nvK5XePUfePZtIzQGDoCngKI6fJal6digZz3rWV0maMxS9knDnmGh5FRyPZAILGqfBQrCZdqurlaJqqvxxioxzE+29cDsyD2EPUp27jpUpb3uBdCEQdKmQVmo9QH29Dy0ExjF8LGNuqtPzRJZQQf8YtUAzDp8BhTVIvJxLNFvTNHow08DRaPbrl05hAUaKBrCWO3UeW2BcYIiTBHQQ/eDyaiZIishgSZ5fyJODhszSHcCtAQoCI9xvDUoAmDq8FnyFEk1ASwAA9gOGiBhK//T49DtYDn8jwkh0sZEceYBDQBFzXbUYILD9/4DQoCB8sIUBQy4HqsDxKi7erBFyhX6IpjGMtExYYqs0qvzFKmr8rFeQI8wGIBFD8VesmOz46AtSwaFyvppEGo9Um1/dlF3gnA5ltTds4iQGwjyHNTdMn/6pgitnR87KiearXq14SgvQwNFo1ht7zUNFI1uu3blEBZooGgIY7VT57UFxgWKok1JniLi3T4oApqAiHrFVu3A6xBLmCLsySBQ5B2sQRENTr33GVCDabJpstw/HLSQF2YFYxXgQnydkJiQk2uAAszORCEn97Z8Xl4gq9WUW7Mx0UMBC/IICUEJSSlbKE3ICiiSNkM2eqAI6AEqpKqgQZKSAlMkvAZ4YLLUFXgKU4WxIfjuZ+j2P70PBgoDlPpoH6bL9+7pJxm13VOIT1gx6QcIvYFRQEgb2U25fgNjHK7rZbwXggR8lePHCjvtV17Ys1FfhAaKRrVcA0WjW65dOZQFGigaylzt5HlsgXGBon7yxslAkVVUwmf10u+ajfH3IKYomiK6oYCi7MnFkQcUYYo46zh47AWQE2cNnDjocQiYiZU5dhojS9k59742Jo8wS/iBA23AGNH91N8DPQTLdEMAhP8BI2ULf7mXug4CRfKE0U/RFCk/ySHpeNSVwBnIoBUCPICsGsCpHzAk/CYbNtBEj0TPZHk/oKK+2DLL//0dDZGVatg5ZfvtGiBKPYA3rJV2JedSQI+6CidGpK1OQodYLWC1gaK5GwAaUzR3tj+g7txA0QH1uB/SjR0nKMo2H3Q/luTXq89oisIUBRQBLv2l+fUydk5fGGcypih5irA72ftMvh1lxxkDWAASfQwmJpuoCkE5F7Dh/NVRJnbfK29Q2AfA8aN8ITw/SUipoyQtgAz1QonYHiBFW+RI8gP0AC398JlcP7YZiZg6+6MBG8Jp6qqNmB8MFAAF6ATAqa96sTPgiJXDaGm77NqyymPNCMmxdcoDugAXq+LUDRsFtHl22Dp1AEZlxJeZX10APKvw2JJ2yveeKZ2T9mPwhCVpvZw707xFjSkafQhqoGh027Urh7BAA0VDGKudOq8tMG5QNChPEaG1hIdAU8JnCb1MFj6bSFOECYrQGiiK0FrISaZ3Qm7fh30CFoAeQML5GAztFvrC1kjWiG0hvPY9gAAoCAn6cW7AW63FoZvJ9j21gNn4kK14AA9sDVaFcBmzFVAUpghoEsJzbyAQ0wLIRZODHQI4nA8cARlYHcCDIFpdk8QRKMIq2YPt4osv7lgeTBAxub0IAT+gSFn0XTJ2u145ABkNUZ21GotGQ+S5Cheqi/oRsANRQFEAHpAZUEQfJRyYdApt9dncDAMNFM2N3Q+4uzZQdMA98odsg8cNijAQg4TWQFFfUzSZ0BpLARQBCRys1Ve10DoZrbN7O+csXAUQSYCYZep5cEAP4CGsA/xgeKxSs4cgnZHvsSnKwxRhV4TXgAqhMs6+PrLfF1YEqxRQEqbIdZgV6Qdc7xwry4TPhPEAiYAiQEP4T4JLuZC0Bfuj/dIAsJO2AyUAHIAh1KctQn20QhGGO1c4y3J/QmjhuwBCQMZ1QJiyiLwBpGzVwT4AUjJXZwk+PZHQmTrQF6mb+wJmtE7CetrJjurGJlipBormfthooGjun8EBUYMGig6Ix3xANHI2QJENYeuM1lmSj8HATgjFAA19gfAgofVUoCjhM+xFkiBipMJAheEBWqKVAVAAESEmO8dz5oCD1WhAkdVowE02TwYKEiJTHgCiLECPGFk+IiAum7xqVzaJVResFZCFNRFOcl6tKQJMhKsAEixSchoBUJgd91JfIC17owEm2gxA1Rvcqh9htjoDK0AM0KNsbJXyrWYTVnMOTREmiwbMZ/1kkPpH9oHTJm3T1iS/VO/s+5Z8SzUoUsf+Sr5hX6wWPhvWYv96fgNFo9uuXTmEBRooGsJY7dR5bYH9CYowRUCRn8lAEXDEkRNET6Qp6u99hknisJNvJ0avd6Ovc/cIG8lZVIOiMEVCTYBAdDn0QbX2iZMHLjBKkhZmC5PojaI5UpfoprTJ/bUrS/KFEgmYMTuuyffCXUJ9L3zhC7tQHjDlSCjP384FTvz0cwFF72ScSoJM7A8Ak+X1vst+aBynkCT9k2eUOqfNaU/Ysmi11CG5pVzje/dIegHhuoTPZvISNFA0uvUaKBrddu3KISzQQNEQxmqnzmsLzAYo6ofPbPMh1JLkjv08RTHQIKZIrh9sEJZjUPgsmiKgKA46v+P44+SzOavfHK3wGbEz/Q+mSB0JrYmXMSyAAgDXB0XAAKaEDqcPivr5f9QloAJDA9gIp2GK6HRohTA1NeAgdAaK1IX+iUg7CRTrNtYdqxYzBwimLgnpsUfNnCnT89c+dQESsUcBc9FSTaQHqtMQpC5AEaZIyBMoakzR3L7+DRTNrf0PmLs3UHTAPOqHfEPHDYqExoTP6iX5AUVCP//wD//QJR7ESGRJfm3khKc4bKEhIS3gg+ZGbpxktAZ0LBkX7ormqA7T0Ay5B6cgPKVcYSjgCXuBCaKTkZUZa8WZW3klZCUc5h0XPqO9Sfgs9Uwojq5GHqWEz/rt8D9AAWSoA82TEKIwlHpZFi/MiDmqEyjSHAUU0QGpM3tkNVzASA3A6pVy9edsLLwlNOae/gYK2QB4cS928lyy/QrQBjRaaabuo4AiKwZrUNSE1nMzlDRQNDd2P+Du2kDRAffIH7INnk1Q1N8QFktCFwMYACW1eJkjj24noSbsDaExwTFHTpwMFCUPEVCEKcqS/YAiZdG3AD3YD5ohZTsf8yI8Bgxw/MACEKB8gmXMBv1NlrZHd1OHz9RP22iTJDd0vrDUIFDkM23FRhGByx0EIAEnwBFAVGurlF2DIuFDoMj9ArJqUFTfs14B5/PkVBIqFKYTDmR7GiQhP4BS/QFI7cTksQWbEGpb/q+OEx0TMUXs3GeKGiiamyGkgaK5sfsBd9cGig64R/6QbfC4QdGg1WevfOUrOydsxVY0P3GoCQf18xUFAGS7CKGngCJAp977jAPm3OsVYICH1VVWl2FkgCJZl4Eo7A5A4zNALeAs98oGqPWS/HSAup6AUHQ9fUCS+vstFCdc9ra3va1bkZYs1NEg1YDB30TZ8gkJnwFFQocJn/XrMVGep1rrA4haou/+nCTQJSz50z/90/u2IDGmsSmAhL3KNh4AVX/l3UQvQ8BiNEVt9dncDxsNFM39MzggatBA0QHxmA+IRs4mKAIa6HN+4id+oluplczLdahoMlBUAwDAQpJA4mQhrXpJfh8UKZ94uQZF2mkrDQkPiZeF5vq7uauvOgJvAVgJRWFzIkyuxdMTMSD1BrKuA4rkDZIbCSiqtT2xgfa6LpoieYMwWzUoAlC0JXVhhz4wUoa2YNocwmPAKlAkUSVQJCwHrAKKQCDQCRD5TWMkGSP7YdMi1u6zZfVzDMhluyRvtCy/5Sma22GkgaK5tf8Bc/cGig6YR/2Qb+hsgSJsA+fMQQpXcexCQDUA6Bu3DzDidP3msIV+hMSEopzbD59lNRTgIOwDiFhRpS6uBxIsieeoAYMaFKkboKRMq96wNfke8FCeJe62s6CNmow9CdujzfICAVpYLgL0ZIX2mRVsBNtJlhhdkP/lDJIagPgbq5XwnOcl5CbcBbwAf8neHXtilbQT4BHaw/YEFKm/tmGKXvGKV3RMUYAQbZWwI9DmvP6+ajUIqpmwAEf1z6pBwNNGvNrYluTP3TDSQNHc2f6AunMDRQfU435IN3acoCiMBEYEcAEcOH8J/jAIcfr1MvnauJPpTsKOyKvDiQMxE2mKlCkUBMhw7K6hlZH4kJiY4Lmf8VodzznnnI5BEeoDJuLMASqAgRiZMLu+PvWvwR5wRhguuaIQGJ0SkXhAEVDjM6JuwMfftZDa9ewmX5Gf5CFKuA/IsWqNRoheimYptosmiUAdg0YEzgZWl731rW/twA7QpZ1AEfaMlshKPAycZI+eFaG3+ln5Buj0Q3yDQFE+C+BjgwDhmbxEbUn+6NZroGh027Urh7BAA0VDGKudOq8tMA5QFEFv9j7j/LEzGJZ6VVScZj/cU+uL+sbqi4pzbTY5TUZrmqKAmAAUbQuQAAz+8R//sbzjHe/oxM7CcTlcR2Qt07XyrHZLeE1ZQAcgBDjQ5gB8gFKtI8o9IxLHRtkbzAosQmmhP6vyMEVE1gCdUJ7kj/6uN3VNvYCjeqm9tmfjXQBGKJEYWnk1OAPw5FCiGRK2tIoMKEr4DFOU8Bkmj7DaqkFbkmDjsFe+F/7CNgE2tW1rQOTvmtHLd+qezNgzEVkrr4Gi0YeQBopGt127cggLNFA0hLHaqfPaAuMERRgMK6wkRPzyl7/8LVttjGqI2qnW2hUhJvtvYWMAj77jzv2Elwivs3/YIFCEkRGqUh5AEabIvTFTtDgAjfYBfMaA+qiZGoDAqjnAIukCsFRE33Q6QAwQBzQRfQNFNZNWA6z6Hsk3hJGzmkxITFguAI9t2AAowkD95E/+ZLdtiHCfFXu2FQlTJLT18pe/vLs3UKSsrE4T8qJlAoqE1wKKAnD7YHDQc63BbB8YD9sPGiga1mL/en4DRaPbrl05hAUaKBrCWO3UeW2BcYIi4SrhKSEmjEO9/1jNJkymMemLd2tWotaucNTYGEJuYZ56N/Y6lOXvbLuBrQFKMD2ATs0UySItlPS0pz2tC6MBSWFpvO/ac+WVV3YsExDRFzjXwA0oAiyALKwTTRA9knsDMVgmoEmISxbtbADrfn4GrcRL290XwFMO5gtYU16ucT0mSPgLKLMSTLjOfnDun/BYciyxIdABMNpsFqtE6G17Ebog4G1Q1uyaIZpIC9ZnlEZ9ERooGtVypVttSDS/YN26dXve+MY3lte85jWjlzbLV+rIr371q8tFF100y3dqxY/bAg0Ujduirby5ssC4QFG2luCwMUZAR1+MXIOaviMNkKlzFfWFvbme44/uBvgAOur9v/qgSxuNt0AbB0tflGzN7J7VWoARhgggisbHd0mACDAIw2FmJtJFpTygTUgudcMOsUv2D6PrEaZSfyAmIvFBgDF2yBJ+bcH+EFkDPEmCGaZI2ApbBChqEyCl3u7vWvfSRoBIPTwrZSnT2EZD5Ht1J0hP3fpM0f7qsw0UjW7pBopGt127cggLNFA0hLHaqfPaAuMARRoYx+x37aQTRpmOEQJ6BjEMg0I20e/09/6qkzg6J2BC+dEZDaqPc6OD6euTshQ+YKi+vg/e8h0wUe8PFtvEJvX3UwGO2Ca/U5+aVaptHeAY5qk+3718nrbWbQsDVH+f5zFMGGwim0ynH/TPaaBoFKvtvaaBotHIEZ+EAAAgAElEQVRt164cwgINFA1hrHbqvLbAuEBRnGntpAMsBi1f738XpqivRamNV4OdfohpqpDcoJBUWB2/+3WsAUAN1uprBoG4vv5povvWAGa6YKNfj4nqUn8e+03Whvqcydo3U8H0qC9CA0WjWq6BotEt164cygINFA1lrnbyPLbAuEFR3dSa3embYKLvpnNNANige01l6j5I6YOYicqsr5vomkGgYbr3my7gmEl502mD9g/TvqnsPY7vGyga3YqNKRrddu3KISzQQNEQxmqnzmsLjBMUzeuGtsp921qggaLRH10DRaPbrl05hAUaKBrCWO3UeW2BBorm9eNplWt5imbUBxoompH52sXTtUADRdO1VDtvvluggaL5/oRa/RpTNHofaKBodNu1K4ewQANFQxirnTqvLdBA0bx+PK1yjSmaUR/4JlD0hje8ocsDNF8PjlUepde+9rXztYqtXhNYQKp9GWXlMpGcrR3NAt+uFrDqSjLCyy67rNs1vR3NAvPNAnJfySYu07jcSu2YvgUkDZWpfMHatWv3/PZv/3aXNXS+HgYjewXJZtqOby8LWMVhk0mrNCRHa0ezwLerBfRlIF9CQxt4tqNZYL5ZQPJJ462xVmLJdkzfAsgXGcq7jNZ/+qd/Wl71qldN/+r9fKbKYonmc9bt/WySb5vbcSIf//jHO6bo/PPP/7apd6tos0DfAsJnN998c7c1x0/91E81AzULzDsLYIr0T9u5NKZouMeDKbr88svbNh/Dma2dPawFmqZoWIu18+erBZqmaL4+mVavWKAJrUfvC01oPbrt2pVDWKCBoiGM1U6d1xZooGheP55WuSa0nlEfaKBoRuZrF0/XAg0UTddS7bz5boEGiub7E2r1a0zR6H2ggaLRbdeuHMICDRQNYax26ry2QANF8/rxtMo1pmhGfaCBohmZr108XQs0UDRdS7Xz5rsFGiia70+o1a8xRaP3gQaKRrddu3IICzRQNISx2qnz2gINFM3rx9Mq15iiGfWBBopmZL528XQt0EDRdC3VzpvvFmigaL4/oVa/xhSN3gcaKBrddu3KISzQQNEQxmqnzmsLNFA0rx9Pq1xjimbUBxoompH52sXTtUADRdO1VDtvvluggaL5/oRa/RpTNHofaKBodNu1K4ewQANFQxirnTqvLTCboMgWIrbC2V+H+zlm656zXX7sNN37TGbf6ZYx7mczG8+8gaLRn1IDRaPbrl05hAUaKBrCWO3UeW2B2QBF9nXcuXNn2bZtW1mxYkXxv/ssXry4LFq0qHCc+ZnIOHGuNcBZuHBhd51DmQFA/va5e/ht+51cV98vfzuvLtc1yvBZfY76+izfb926taiD/bd87kdZDuembv5OnXIee6S+aZvfuZ/zlau8LVu2dPfxnev97Sdl5l7K9HfskjY5z35hfi9fvvyb7F8Dr74N+v/n3EGfp115jqmbLZBWrlzZ3VP91W2ie04XwDZQNPoQ0kDR6LZrVw5hgQaKhjBWO3VeW2DcoIgz5BjXrl1brrvuunLMMcd04MiPDT0DGAKcJjJOnG4cMudaO/2AEZ8DAP4HEgCihz3sYWXVqlXd+cuWLdsHCjhr59xzzz3l7rvv7urk4LwPOeSQcuihh3bXq7/yAAplqOvmzZvLl770pQ74KNvh3srzvbIBwKOPPrrbgDN1UnZAims3bNhQ1q9fv+++hx9+ePHjnq67//77y9VXX919ry4BYbmXeh155JHdHmCbNm3q7qmePg84Aqpuuumm7j7apC7GLPZPfQO4Btm/BqwBZc4L6KzBY851D4d2POYxj+nsxibZwHUi5mo6rF4DRaMPIQ0UjW67duUQFmigaAhjtVPntQXGDYqUB3C8733vK3/0R3/UtR3D4ggoqZmDyYwTdiXnBCiFlfB5mBy/V69eXc4666xuY9vHPvaxnUMOaHINUKAun//858vv/u7vFg7D58cdd1z5hV/4hfLc5z63Aw/uC2z4bXd25X7hC18of/EXf9Fd4zPnAS0O5znnvPPOK7/zO7/TASfgBshxf38DZ8DKW9/61vKXf/mXHSBbs2ZN+c7v/M7yS7/0S/sYoa9+9avlT/7kT8qXv/zl7nz3CYsVOzzlKU8pr3/967v2+U49gJIATmW4z9///d939w8zpk3ar341gzMZMApLVYOiAEK/UxaQBYCx/y/+4i92YNj91Gmyo4Gi2R0eGiiaXfu20h+0QANFrSs8VCwwblAUVuWDH/xg+Ymf+InOsXOcCUUBEHHICYENsmWfjYgjrtki19dlAAmPfOQjy+/93u+V5zznOfvCTWGlAgq+8pWvlB/4gR/owAqgBhT95//8n8uFF17YMR0ObBCwAbyos2ucc+2113b/JxwYYABwPf/5z+/urb3GCGUDRgEOmBuA5x3veEdXvrKf+tSnlosvvnhfXTmxn/mZnylXXXXVt4SglIMVeuYzn1ne9ra3lXvvvbfYQf7kk0/uPk8IEbPy53/+5+UP/uAP9gEioMz37hlGKezNTPpygKoy2OuJT3xi+bM/+7Nyyimn7Av7TQbAGiiaifWnvraBoqlt1M4YgwUaKBqDEVsR88ICswGKMCmXXHJJ+cmf/Ml92qGaVan/nsgIte6odt5xotHjAB5hQnwnfPWHf/iHHUCJlilsR1gjLIzvN27c2LEtQMVv/dZvle/6ru/6JpAFdABOJ5xwQsfcvOxlLys33HBDxwq5F9bFWKAuQNH3fM/3lDe96U372CufC7u5jxCZv9UNCApIOf/888s73/nODmgp7+abby4vf/nLuxBaNDnRNIXBuuCCC8rb3/727r5AXMKSCW+tW7eu/K//9b/KH//xH3dlONwv94jOa7qgqLZ5nlc/vAn0ah+mSPvOOOOMrn7unzpMBH6nehFa+GwqC038fQNFo9uuXTmEBRooGsJY7dR5bYHZAEWc4wc+8IHyYz/2Yx174H9OU7gojrvWrUxkoFqEHLalZhY4eoAAUIl+6Kijjiqve93rygte8ILuM6DBtQkxKZM2CBtzyy23dN9hNV7xilcUYEM9nes8dRWWwsIIn/3H//gfu/BZwIpzEx4CNJ797GeXX//1X+9YoAABwAw7A3zdeeed5f/9v//XMUVsAly55//8n/+zuxdQ9LWvfa38xm/8RhECc2+f1fop7cWC/fZv/3Y57LDDOhCnfOCQPbSZbunNb35zF74MWAlrRYcUnVMNcCYDpzUoqjVeyvT/7bffvk9f9ahHPaq85S1v6cBR2L7GFM3dENBA0dzZ/oC6cwNFB9Tjfkg3dtygCMjgyD/0oQ+VH/qhH+ocNWBC/CxkJVSVYypdS0TOYTRqsXWE1ZgV4RogAzChZQGKwhQFFLnWOUCFkNPll1/ehfaiy7n11ls7cbh7+QyYAG5ch+lxrmv8DVRgfmiQ6HucY0zAkN1444379EYJd6kXMCJ8BvRwVM73OcH0s571rM5GAZAf+9jHOmCD2YmmSH0iWj7ppJPKk570pH2MFbD5fd/3feURj3hEB5JouoAv4bOAtkc/+tHlpS996TetaKv1WOo6KJRVC6Trv92HTT7zmc+Uv/3bv+0AnPphiDBF6uLIKrqJXqIWPpvd4aWBotm1byv9QQs0UNS6wkPFArMJioCgOMYzzzyzc9Kccxxw7RD7DjrX1WxGQJHrs+T/s5/9bPl3/+7fdSvKgAqhLrqe7/7u7+4AQjRM0dMARRy40JiDIxee+dM//dPynve8Z98qLewQcBdQgY0BArLU/dhjjy0/93M/V77/+79/n7D6yiuv7FgegEZdCI9dlxASYOQnAnKA0XkBTX6zA+BVC5hzvnLUQZ2wTECbsQjT9drXvrYDaM51f6JwYvIwaE9/+tM7nVHCdto+iAEa1K8j9K71Q/qN+/zd3/1d+W//7b91oE69MEVCe6eddlpn/5pNG1R2A0WzO5I0UDS79m2lN1DU+sBDzALjBEVhEjjuMEVZHcVxC+lYrh1QNEgrNJHjDCAKe8T5AyhWkr3whS/swIfyMC/AwPd+7/fuW3kVTY5rwwzVq6Juu+228pu/+Zudg1cmoAIUAVqASMAHQOE+bCZMZ9UYNszh83/4h38o//7f//t9QmzhLWVkyX5CZFk+ry4JZQFg7lsvrfddNFOpF7bLoU1E3Niphz/84eV//I//0bFHDoAPAGIHh3qfe+653Wo0NqjBZQ2O+iDJ/3V+pVzrmqzM+5u/+ZvyX/7Lf9m3+g34BYoaUzQ/BooGiubHc3jI16IxRQ/5R3zANHA2QBHHfdlll5Uf/dEf7ezI2Z944onl//7f/9uBorBAgIR3CT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PyEyThyIca4jy+X9TZBMIJ38O0CR8BmmCKiIuDh5h4CJ+p4+l9PnNa95TVfn5BRSZ/XCgCSnT500ESh61ateVV70ohftW033/ve/v1vaDzwkh1DqEACUZfYBGNoS5gv7E/2Veif85m8/wJn6qn/yF/nbijss3OMf//jOTsThBN/s4Dxt8d2ll166Lzyonc5TjyS7zKq0MEPqHj0UW8eGPgfSALJ3v/vd3ao83yV89ld/9VcdexXtVdMUzd1w0kDR3Nn+gLpzA0UH1ON+SDd2nKAoDAbHD2D84A/+4D5WwgovWhPhM4dzoq/h/AeBogCUiJ/VVdjqnHPO6crwuaXrRNWcNAcvfGbZu/w//veucgwSSSZEx9H7G9PibwJozh3rlBAREIddUU+fYXwAMHVIjiEMlXxIYWOE8oiMneM6TJGwVYTb2KAvfvGLHQgLYHCfs88++5tATq2dUo76X3/99R3owGD5sfSdzRx0VAAo3ZbPALI3vvGN+0AROzkfKIr4mb5JfQGbgLKwZ+ofobg6J1mldgiPsbHDfeiJAMEAKW1hS3VK6GyiENl0Qmfu01afjT4ENVA0uu3alUNYoIGiIYzVTp3XFpgtUCRPEU1RWALMAVDEaXKghM3COX6AklpTFBYF0Im2BhA44ogjOlZI/iP/c9x0PDUoAjIkNiSCdmBehMUshQ/TwdGrgyzW2BKfCzlhY8JauZ4+KJmkrViTlFCozfXqSODsx6Gurs8y/4jL3Vfbna/N//t//+/y3ve+d1/epqc97WkdeNGe5E0KC6Rc18hJhH1J/YFCoTFgxXXOz9YaPlM/oOj3f//39+UKAvCAorBB2gPAEUrTBrFTgJq6AjTJx5QUCqeffnr56Z/+6W71m8/YTPjsP/2n/7RvixNMIFAkNUIfFE0XBPVfmAaKRh9CGiga3XbtyiEsMCooqmdgQ9yunToHFjhQntVcgCJAh6OTdZn2xWqpQdmPA4qSb8iKL4CIlofDBTw+97nPdaCIA+d0+6CI4wbG5CEifBaissoM2xMhtHLCoESYLCxGfJ1QEUYKIAB6/CQ5I6DGhsASliY5gNQnQBCYUK78QUCSlWHqr2yMlv+TNBLIqUN2rrFk///8n/+zb6n/E57whE5IDUxiZAAi17in67VZ+GwyUCTFgJDbhz/84Y7xCfMWcJqQYVgrzwJL9F//638tz3ve87r7YZmA2oAi12ICGyiagwFrgls2UDR/nsVDuiajgCKDioGIENEgNtnBaWTmmXN9ZiAyC8zsdKIynGvWaeCt78W5GMgM3KHep3pQE5U11XXDfp9MyOob8anB2qDMke3Pg+0trWZnIZDJks/V9cpy9Nhcm4Ztw7DX1HbjlDxfbEE2F+XAOcqJbLi/QVFWnwFCHD2HD6Con/4qXJQ9yQIcoi3yPH78x3+8A0X6RUJL2KM6fIYpAjY8D2EvjMh//+//fZ9GKBqdgAnl16JvK9SsKrvooov2gS+hNfdmb8xKMnV7/q5VRpiRaJ+wYu6dlVjCZhIqAoOYFoDKcnyfATLpa6mPc4S5iKjf8IY37Ns8VsJHuY7cJ4xZlsTrq1IOYKQGgaKwcDJzA4oE8WHIktzS/R3RI/nbOQTdBOlAkfHFz0c+8pEGivbn4DTkvRooGtJg7fTRLDAsKDJoSjD3jGc8o/zKr/xK+Q//4T9MemMD3D/90z91s2BJ5gAYn33iE5/oxKqcicGQA6SL6DttA6wZHZpdVuEsS+YgzHbtDWVgm87hGiJUs0TXOSLSFH4Y16HOnNCLX/zibrbJ8fzar/1al234l3/5l7vbRCRrMLYpZh+QpJ2DQMwgoJnro6lIHhgOz/5UnIqZtLwwOWoGKfVhI4fnIUQhyZ86YEM4EeJfz2M6B7BgiTMG4Fd/9VenvITTFCqhb+FkhXxkXuY46VBoTf7Nv/k33QqhQcdcgKJodNQbc5IcPRH2qmcdTkuuG88cMBHGSv4j4bNBoEj4S38ARDxLICIr1oAP72NCe2GZwo5gkNiMgNg5+qbn4n+MkLopA+DF5DiSHDIicO+rLTwAD/3HmKHfCjepTyY3xgThM30v+65pm++BNvcGotSfnYS5hKgSlnOde8VGnidQhIGbiCkC3rRfn7RHnXJji3r1W53OQJuBIn1T5m5HC59N+XrO+QkNFM35IzgwKjAMKOI4OXgZaA2AKG/LeKdiewygco9wbma97mnwMuMFUDhBIMXgSGBZHwYrG1MCX4SpqH/gyd8///M/3y2Zne5h4AfCMFwRlQIBxKxmsMDZuA4gAgh817ve1dlJduAsK3YPg/8//uM/dvf+9Kc/vS+Zne/Yh4PkUICQ/sF2//Iv/9I5Mfll6oMD8l2WEWfAp+V4yUte0gEUByfB4UhQx2G5J+2MzM3Kx9AI8Zg9c+CArdCIMugwBrFzWWUUQMa2wj0cKnGsIwzfIADse+AHMODg1E+/oUH5+Mc/3jENWQU2H0BRRMXaqf9gSQKAOGvPGLDgpLNbfcTPbKstAB5AzoF7boM0RfYxS24iCR71rYANGZgBTiyae7lPgEWYFM/ce5V6+J9GCmBSrmzYwI1Ei0kxEDCXFWfOFTpLpmn/0/Y87nGP6z5LGgHvFXbKoS/qC+qW502Qrs5JJulcQMv3sVlADdBkvNGHJgJFzpUx22QDU5T947RDeWzCtgkrZrNZExRAysQlq9z++q//+ls0RYBfLbSebPXZdMaOpimajpUGn9NA0ei2a1cOYYFhQBHWAdtg1Qna/5Of/GQ38+PszewnCs0YiK655ppuADV4cr4Gf58ZROkizGaFH5wzESiyUkTYDgsj7T9AQI+QzLyWFk92AEUGVxqFOG7OCVDCjABsMz0MyoCcEIq/P/WpT3V7QFkdQ9eRAwADBuW7+frXv74PpAUUAQWYsUHhyQh22VAG5Bw+B5Qsr+bgOAI/HADGBwjNaiW/ZWTG9mFjHOxjFk+wCtBhirA1BnI2+7f/9t92z8r/ZtixoWs9Y4OWUF1WVLEpRwMQ5TPX6i+eg3rl4LiAC+V7Hu4FLACMEdYGEHFMnGjfNvubKeqDIs/Xc/We5DlyuAEnfmfjVxMJAJQz9zf79UGR/q6vR2it3Z6bZ5r9v+xjJgM04B17JMmicwJqvOf+Vj/gBkvrvlghfcbzsPoqYuwki0wI2LPWP/QxQMP7jqnFdjncU9npE34Dye4JHPnOvdgm9U+eJdcq0/dJR8Bu02GKlK/fsaOxKeG/JGAM++Tz/M0ugBjm0zsYtlj7pxJaN1A00xFy9OsbKBrddu3KISwwXVBk0OagOE0OMo7QcmUDCefHyZoBcliOpOkPjY2m9zf2wd5KEWL6n0MwSNUO3iDMSdJVAAjKxxZgDYTMLJ/lKIEjDhS46B/qADSFrjcj5mTDFBnk1Kt28EOY71tOVb9Xv/rV5Yd/+Ie7+7CLmTgQxzZmv+yjXgZn4s7UJYV5JgCnWbV9rPpHvtde4KW+DhgCKjwngEwSPmyEJdhsyHbuzwHEoeV6oISzfPKTn9w5MmGJH/mRH+mu4aQwFkIvsiwDZEABUBkB7xVXXNFtSRHmUBuTyC/29fwBRvcPUHJ/NvIsBz3Duk9ou9VAmLc+azRboKhekq8uER0LjQI6QDCmCIDJMnI2iSPOyqfkBlLPaIq0Izvee0YTrT4LsIqGKADL8nyOXR3YO07bbz/R1ETb4zO5gPQPLKT/ASqMnHcj5ap7VnAlm3O0gdqBPdGf/Hj3Arbrcz3zhOKiqUr9/Z8wW+4T/V3E2dE8mTgIy+U8INukIWE27KJ3znNS7wCjZNn2zkV0rp6u8wwx0ETo7sd+soCbPESTNWj1WQNFMxkdZ3ZtA0Uzs1+7epoWmAoURWvCQRowiC1zGOCwRpgQztTgKp+L8JoBD0AwyNNCGEwMZAYag5jrzHABHzNsIKdmicwofS68lORxBjkASQjN9YCD+wmtGeTr8FTqqA5CBVipPpNl0FVPy4r7wGSa5ht4GjtwFlgWeggsmLoCcRwnfREAQk8iJDUR6BkWFKWcsC7ay9EBnza1BJY4GM8NY9MPzQE8GANAyzPzDIThhIUCWNUbo4cRwjAAdcrhMLFhdjTXFxyDwmdArvZj+HKEJXEf9QOk+genpq9iCq1Yqvcdq9utn9rVnmZmpoe+zwY2hK3zFNWgSL8GuoEifTMAMdmb42AjuI4jB4qwYfoIgOD7rD5LQkOrz8IU1Uv7M8lwnuXoQs9CjZ4rEOLzLNVXnyQ0ZA/lYIq8x/XyeqFry/0DTGJv756/AZ/o1ZTnmQP+gCmGNoAp2h3/1/maAtJSN/+zUeziXO0KaxTGCtuortnmw+eyXUsuGVsC0oC/8FlAUdod/V2W5ued13+MU8YgdZ6upqiBopm+VaNf30DR6LZrVw5hgclAUVZrmYERJQqV0XvkMDhK6EaXEl0D52BbghrgcBq2DABcHGZuygIcOGKbO370ox8dWOtoigy+xKwGbowLsMGx0htYfTIZKAKaOPtaZOxmABOgR2/TPwyevjcIYkOGPZIJ2awWCwYIWgWEFRMW4ZCsqjHDNYDXob9RmaLUEfDgKM3+6ac4G/ZVD2LZiQ4gB1AjRo/OCSCgu3j5y1/eORxaLs4E22S1UQ1sRgVFHOFXvvKVzi5AgmecIyvSaE/0KW1KJul+O2aDKcpzHASK1COgCFBMeBQgwYZlV/g6JMU5A+IJn2lvwjrsZxIR1gUo8j4Jn0WLFNZJmWzjWdNceU/0IyDOs6azAbaADSCIni+Cbn3N+wToKAd4dU2SQioLuPRZhMv6qzKEzVyjfZ4HG0RnZDxQp7BMAVba5xoACxsmPKueAUIAVHITec7GFO+q9tAjes8999gAk6lfBuhoq36LFXVEU+We+bsGS+6rHwP6mCLlRDiO9XY4vzFFw456s3t+A0Wza99W+oMWmAwU+Y6DogEyKE12GHyAk+/4ju/4FuF1DYoMNgZdIZkMima5/VBO7uVcgIxj9rfB2bWcFKH1bIEiAIETIDLG8gx7RMAN+HCsBv0sM4+GhPMDLsy6OYocMwVFyuEsgU6hLk5RvhUODrhxABBAX8JfPvMcsERYNZohNsAGSMrnXKuVCOw5THoS/SLsW5gizJ4fx0SaIqzEICA6CORgAQBeOX04V6EzznXQasG5AEWeKWAPsPsJu6RvR8cT8XXCOgnZapPwWVIOENcLP2YZPGCAKcrqyoTDtDPL5gEvz4b9MYISJHrmCXkqG6gCZIGWhDOj8QmQAQqU4QfTCWAAxxFRA9eem1VbaYdrA4iiV/IMASPfOU/fzznK9dy9swF+2powIztZeAGYAD7q7j0yATL+hG0Slg4oct8IrdU5eaAiGPd/2K/UTbkAJ1BkXPG9PmVRRANFw450++/8Bor2n60P6DtNFT4zSNKpBLQkzs8p9XU4BkIzXc6hPgKKrBTjrM0WrUjitM04sUYTHfXqM0wCYWlA0c/+7M92OU+E0gyIxJb9FWQcxitf+cpOGN4PF6kXZxEGq66DVS/0POwjRDTdIzoqoS+gwOCO+jfYso8ZLaAk7JFduftljwqKsrIrDAWQQ/vB4Wkjh3Peeed1t7MCCJtkdc2pp57afVbrr1wjDEX3gzXC5mmHJHnsjz3k0GNTDAYmSqgwxyBNke8AW/qj+jy26ofNgDAMo2cHmAW4sZ967A+h9VRMkTpx9vqhnwiUAxYTQkrIKzmIsiQfU6jPBlQCQBOBojh390iCROCCHTwv98qGsETHzvfD8QM0yvW+JVyEcdUno+FJ6A3IA3iFe73nAAM2GDgBSmmgknIgbFT0TNEk+RyISb18zk4BjwFj2XokbdPfvJPeGzbxjgJR2fvMeUCRULwyA4ow1clT5L7uH4CULT98rq3GLX1e/8UU+V//w7g1ofV0R7r9f14DRfvf5gfkHacCRbVRzL7MRDlI+gkDGMc7lVDZwAZgCN0IV6HD0eREyDq6FVARZ/cfAlBkkLT0nw7A/QiI/Y/V8JmQFL2M74Tu6sNnnD/H7gilHs1BKPI+mMqKFOdPVLdBHQYIw8YAfpbcOzgXYZDocYiXOS8hNbqSWpzufM9EHicak6wMq+9lYMcsuVcttGZn4RisUMSwBMzZCBPzdfnll3dOFAshPMKWBNTaiwHiFGi2OC0ASnkYDLoxzpAz1w52HpQuoK7nIE3RRDbrh83yrDjhpzzlKftCasIemKgIs+vy5oIpcn8gAlCzAAHgSEZmfSdCY+fFUfvNdvoB0Of5AwCSKmKKorPxjPSbrIoEApL2QHn+DhvF1vowrRimCKhJwlOsH9YHQPG+JMeRdyBJJqO1Ua5+BPSaZCT1AlCkLt4FTKe+ENGyMrJdSNoccJQVaO4FFLER3Zlnpe5hctzX+EL7BnxH7O/9N5kS/k59673P3AdTZGUlUJRVZ9naIwAz7zs7s7f26OvsHVD0zne+s4GieewFGyiaxw/noVS16YIiA5bBkojWwGVGC3AIp5ghE79OlK/IeQSNnLjBGiDCNvzzP/9zN/M0WFpBVi/rT5jNtWa5xNBmrQZ3TigrqeIwzDgxL/WKJAMyxiZ6BbNBwmHMksFeSIBgmDPiOGpgpK3Em/KxuP8whzoDf0TUQEgSRaYMbYpH+cYAACAASURBVEv4INs91MkNPZOpluRrE6fVL7sPYtncSi8CZeyBkKNnwRHUWint9RytZAJ2MXoYGuwAVsfz4ow4FINTwnCT2WW6oGiiMrBZcskQX0/n2J+gCLsJUHPqnre+l9VPnp++xhGzc0I5/ldHgAIoAkbZO8vrAWnvVfpGHxRl0YN7hl0CdIStgYEIl71jALX+jxm64IILuvcrITf1S1hMOUkM6b3KpEHYEouoLgCGPEf6KOYxGqFaJP3/2bt/HWueq9zjh3shQTjBIrKQ+WMLCQkkS5ZF4swJIkAiICNy7lvwfVgCTAYZCRIpoe/iHH22fl8o1+neu3vP7pn3N2+1NJqZvburq1ZVrfXUs1atAoq0ucNeY7PG3WfGmHHN9WW+YuGK9SlA2844LCC94r10gwVPu89iijoQ1nvEowFO5jXQ4zMXmRTorix1IQN6RGZuObewTr5Td6Bo7T47MtM+5p4Fij5G7l/dW4+AIoqFgbOTycpNLEQXZUJZUpRAwMy4UEIMMnaJC4dCsqKjtFHpFCtlZHus8ilFq1HKHr3t3o46UBaQY+eJWJfxyk3GjRYVLyYGIOBmo1w9Q8Eq398MPpaLwgUExCl1uR8bIij1jPvM8wCFsrA945V7igwBFHENDOO8E0yfYIIYGLls5sv3gnK5NTw/X8W1KBco46oTm6KvAB9yBwgZljEJY8+5j+ywN/qk86QYLmwSIOm9c4D4XA9G0Jjg+rJj6OhVYkl9gJ34kkERpsK4xPyZIwA/Y+xvxjYXlftcgEDBvxYBmC/9qc0Cne+BogKXY1/MEX3LBed9xcpwYWJacnH5PFYPSPI+wEw9XMYJF5V5VQyQ57GYtcc85fbsZPtcUZ43hoxpzKN5HINkvHtf4Knx33ExBYvHeKmn3FVYIaymd5nX2KXcZ+0+y31GxuqMwXa1zV8bS57ps9yYxrbLc9zx2uf96oRhXe6zo7P0/e9boOj9Zf5VvvEIKHKPIETKd76wQ3beWDnb+r535AaljV0Ahn72s5/91rEPlBeFypUwf7dlaJWTO6zvrQK9G7PAAFB+aHhKj3uupJEUbW4koESuGYaF+wNgeMXFmHNrjbuolEvBY3Zkh8aQASWPXFBn6lNMkXgozJp+ISuMz3gBK0ASsDKCKqt3wJUM1Q8gAeyUs3VhMrRl79JeO7Lm9zxqE9Al5ozhBkxt1T9yvSdTBES0+0zdYjpKWog5AUoY8QKpc1W1a6qYmJghi4ct91nJG7UPAPC7QGlB8RgP88s8NZ64mzGfxWiZA+ZYx23kQmoLvPQL2FDMUFvl7TLtLDfjooB873BPDE9t8LkxJ35Pv6mfOgFF3uddMTgxZspJTtUJKJLTqxgyY1mC0nafeQZga0s+mQI0bVroENveV8B3MV30gv5oF6A6+fH8Vkbr+UDYtSX/yEy85p4Fiq6R6yp1ksARULSE9u2QQDFF2DXgcgZD345WPF/L9wBFjCLGBAOGXWxHlFrn3gKQMBOxFj4PHJlvBSeP8UeMt1iuv/zLv7y5lhhtAAFLCriWpwgLVVZrLCfGkDsUa+Q7oAhzCyiNLGD5fwIzgATAQmbixSwgBBoDLNhcYNRnWNUSQKoX0NGlTdXF32LoinFzL7BRMLx2F+8TQ1R+Jr8L9hYADYzZlk8+XHqYwna/qh9QZEGRe7Lg9pJj+t/f7foruNp7a4PvALFislr4yW+lvb63YFqg6Pn5+OonFyh6tURXeZsSWKBoDYzPIoGrQJEYGCwoI4wZBVZs55bwE/ApW3Osw5inx2fFFLWlPiDV1vaMOpepI1q44twDIAAm8kG1gwqY8eN/7bUbUxwMVg6w4hICiLGmxR2pNzBTXYGEjgXxN3evzQ8yOgMKWCGxevJ7YQxjUgJ6MWAAUWyUv8UISswJeGhbx8z4O9koo/Pg2qEG+Ki7SyA4ZvBP//RPb8BEu9qS73sgjdyxmFyTyvVbnQrudl+MTu/2f67OdgZWp9x6gJYg/mTDxQwokgHZ1e63zJd19tnz0lug6HnZrSdPSGCBohPCWrd+0RJ4D1DEAGM/BJ13oOqrhMI1hm0BKoATwc3cWu0OBIbsBJQqobgdMUnqAyz4CfAwvu7nOrOLUEB3zAn3pA0TwBBAAATZVYg5Kp8Wt5X71Al4wY6Jk+tAYWVL1dEZe57zHcCjHuQE3MlGDfSol+8APO5rdQHavMNuNOAKM1QWb6AIkPEs91nZ6r0Hk8WlGDNH/sVs1RcBUf8Hfvb6KRZPwLwNBdoGpAFF3MmAZoByfs/Zvl+g6KzE/vf+BYqel9168oQEFig6Iax16xctgVeDIsYUKBC/YldjjEu5gUYW4q2CKVszg9xuNKwJ9xnWB2AQo8OdY/t5LiEuPIABsAFeGHaB9HbCqScXG1eaoPmYFHFIYtsE8ruALykzxBEx/mXFttOzHWt2bQJoNkJodzmHOjYGEPrhD394i0cDdtQF4LHrzU427+68Nxs1Cq7mMvTu2qMu2BppGFxcwjZHSDOgbuVVKgGqckY2rt1mng0YPQIyQFHsFTDo0m6gSJxR2bVjm97S1wsUPS+9BYqel9168oQEngFFFEYU9IlXrVuXBC6VwBWgCEjhPsuQF7cSA5HxHY3xFlvRZ7E1syBiKxj5gpcxL3ZdcWWVosKGBvm+ctkBKXZHYq2AA2kMACCfuQf7Iz7INnfyUY4t/ECee70L2wTM2CHqe/FJXEnASqfXA2gYG0DBPYw7NxfXFrACCDnkWf1yUwFDMp8HirBWwJi4IyAIGyZQ305Q+qTT6wVaY+J8pi7eCxS5vEc7ygUVmJzlOcp57Jst+Sfv8khVf4H03GdAkbr6vlilZwfyAkXPSu7/3FKBWBT8zm9+85v/C/lD7V/qZUViZ5IdLev6dkngLCgqMJOytFqbt+A/an2Uty28fPVHLs8wTgwG5f9eFyNj5eidBWmi78lMfXxuJWtr9XzVTvf5ntwoxPFSphX+nBk8Q9uuJMbC6p2LYetd87vJyc9e37RLzXN7uaXOyrgYEmUbG7VfvbEV73G9EhTFAmFnsC52MNq5lHEc41diKvbamFGeGYvRQBsL+su9+r1DV+0kw8AU9yJFAlsQiAJSsDVAi/KwMwCQLettibcTDdDIjWS3pe32bWP3rLgk7jHvBUQ8T6eTqc/cI7hc0kMXpgiLJRYJUMAUcYuxAdrhXYyYGCPMFBBjvtsNKWllmb0doSPtRPIUryVeyHFB2mjOcMHZlm8sFaTu73b8jTvCZnC6BVZH0OrvGVjl2vvud797C/rm0vOuV7jQFih6XhMsUPS87NaTJyTwCBRRbnLWdFGSkqTJKB21Pxt68Ql7TBJlKLmcfCBWkEcuLgxb5lHtzk5SRkaYAu+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+AhiPvdI92y/kij5I4BqtGW6bt+KG41Yl7gAGZL3LVTkrVbxmYreoDdeSqvvIoSXw5X9psVWR1LaZEu0sQeK/+lLdkdmJPtnIYeRYgtdDSl7bMn2H9PAMoFltTXQq0tb1bULL+wTbYpm37+jh+gIu2bY9tCUjdA3Pkspdh/NWgKHZGf2sLQwzkFnA7gqER4IzgZ4xtuddv3df5ZN6h7wEGgcXGvKBjMS5AUbmGnEVG3vJpea8xK85H6gv3kBW3GMYJuAYgJIkETuT8cnkWyyOXVAC8Y2j0lc8AA+DLjiyXeCHz32fqDviqJ1bKwkFfAPHuA6CAImMG60I/eEZd6ABAyv/aKKkiACQOyjNABOAkNYT/A90B/z3mbZT1Hps0jz11qB+02U4+SWLplFiitSX/qPZ8/X0LFL1epqvEDQk8AkViFCi7lFa7RCpqNmSUIwNixeeav6csKVwr3oInWx23k6Sy/e/9nmHIxTRwDXSatyMqKNCOGZDbZAQo4/N7nd+qcIuBEuRZZmrKUB4ZK187hAA0ilPsg3iL+XlypcwdQcD1glGy8g4gMBSAoVX9Vq4i32MnlA2YceEABB37od5cIzNAYCy4JJxBtwcesFO2OHObcNEczZWkH7hebFt2Fh53y3gBqECeMq2yGUzxMGP5ZCpmxDbyOaeV57EyMjBvXZ7FVqj7FpB7JSjyfuOn7NRk753+d5UgNIP7KG7lESDKII872ABNDI1+9D1QZN5of8yFMej78iO146vz74xLYwGQMl7U2y43OcEk4lRuTA/Q4n9l+w0QqQOQCsxYBABFvvOshQGw3hzyvHe41IMOMH8sBrRLYLcgcTFa+qrt/coyv7zXjjsgCevkf+8ne4A0mZdRO6boCDBSp3t9FEhrJ6D3aj+Q5r3aFah8iyFZTNHz0lug6HnZrSdPSOARKKooqzjsQ2Cnzz1vxwZKvDT6lJ8dGy7KmaG0m8RFGQIKWI+OtqCAGH0KCfPSxQhgZqwmrS6tTAEM4McuFnWS5I/SlUmXAh4NMEAl70tugi2xqLN3jIfY5urCiKijcrkpUvYOPgWQrIiBFtmpMUIlpWO8tdt9ACCXg5U2o8KoK9eKXubekUWpfgyK1b5VasCSjEbQSElv5SJiKDB5AkRl8r53MURHXaDerd/kPrJbiLHuGkEtg9VhuPrYESr6sUs/logP2B4v40a8SZmW57rrF4aXMSbPre8ZWIYXcHvr1VZ07FCxNQxruW3Ku3PWWGbEZ2Ou7xj/jP4IlPQVVx4QEutj7LZoMPZyFbVdX/vJG6guz4/P9ImxY164t+zPxUuRf2xYAdDmmLHqt+/lNtIPjtfogFj1K0mitjmA2HvlFYpxVn9xSB0foqySW/pMoLXFEpfhKGsyTl7a6RlzbMv1PPd7MUN7oCg5e46cG88WJr0XuIzBfAsAXqDo+Vm5QNHzsltPnpDAGVDEDYQdYJi6KDtKAkPzB3/wB//fmzEklDKGodV92XW5BzL6yqCof/7zn/9WGRSllSWlhJWRWVuAKPBEuYo9sJoDSuSOOXtR4gDKCKYYZy4tsvEj6JOh11aMVWep2aYM8GCOYlwoUjEc3GUMCqUK3AAfjBGWRLCp1brTyxmW8aKQGRwMUhm2rZQBDMZZ8Gsyiy0Ynw8UWW074mPsJ0aEIc2QYIwAs70s5GO5gJ46AYgjIHIPQ67/tRmDBOC63/8AWjEyGRwsUe0Y30F26g3gbl2Pvn81U6QvlGkMlNCv3U9kGCjy2Wgo+3s04sZOu5cCL/3OJRNLoe36uuMpYlGAS6BCoDVQbB6aC5047/nAUfU17uw+M+5KHAmoYxyBIs/6XF1LojjGTdUGcwxLZRHQnMHcAvmYKvcB+52l5h6ByhYyWMPig8xTiwNtL0bIfMISqvt3vvOd2zy28Mk92c4w8lauz+kOMmqnW26vEXCOY6ix57PYuHE3WfKK+fM/3VVOKe8bWfItduoIWFqg6KyG/t/7Fyh6XnbryRMSOAOK5FARXzGeO4ZitnKlHLcuisXqn0HFMm25zxhru2U61iGjT2kyBNxl2AnvcRSBINEOgMUUxaBsxeacEMVv3Uou3IBcWFav2C7xMoz2T37yk1udKGLG39EGlOYIFnOfSa4HBAAGDnC1Y4fRwX5ZSc9xUFbbDId4oICaZ8VUaPOPfvSjWz0ZCFuqbcke46gCReorSLcLmOscMiDP5V5AYwY5WzITG8JYAaJbl3rbecSoAZD6GSgiP3FFALNAW88bP1tMzyPQ8+j7K0BRAc4UMnejPjdec/0UMDwm9mNI9SvQmfu4M8+U1zPkqM4MO4Pqb4YeSCg/ULEs7gU6xJmZBz5XB3VpI0CMi76IcQJY7F4zFmIbMX7GGFatOJ2SQ3Ykh8/VoTr+7u/+7o1NtRBQT31hTpqPHfpaYLff6gUUOVQZKFI3AM4YwS7NGa61X7sxzHaseUYcX1m5yVedjGN1xVj5v7xKHReinMBhDFEyp4v8HbgyZ4FG7SkL+QwqAz8lmgz4BLICtuR0JN5ogaJnNfLaffa85NaTpyRwBBRRJNgLMTwUo1PTuwABhg9DQGFYwcYAuedZUNRZRMreuigpJ1xjjAAzynR2x5wSxHSzlSvjg20BZgAiyvyf//mfb0beMQRcE4KwsS3u6fBWShaIcD6bH8duAHJibBgsRhAw4XbjJgBguqzey9EyylgwLVnHHikDCPQuhqmLUePak534ESg6Kh9l2kGErZqZvLEMxgZYZLwBCFupO6yUOw+Y9BtTxoAYK2NQ9SPQ8+j7V4MibTM/LATkBgI0jEuGsINVyUZbGGc/ZOA+YxEAjpXARmIFuaAZYPcWoxRD432MOyCgHOUGtrTNu4CCki6ab8BmBzL7H3izW0vMW0yIcQqEqouYPyCYS8tn2tJ2+JgxQN+YFdSdCxFAwRK1+0s9zQmLFp91pIl6Ft9ERphU7XG/+pMNl58xEuCojcCVH2BKGYG44p4qG2D6+7//+5ueCVDm0gxcjuPSOzHVtvWb18qzQKOzYqSUXYA4faK8klkmx1ikAFBut1iqBYqOapTn7ltM0XNyW0+dlMARUMQYWSFakVo9FkNAGRSAWsI5IEXOky6giBEUi4L5oHwwCQxsgIfyAz4YUrtXxiuqfvyMEqU8vYs7B5PDHWAVPbI1J0XxP7drlxWd2AYGgjIVFM0FQbmi/xmimBzKsJiDYm+4GRkN7AhAQYbqK9aFUeSO0H6ZhbeuXHUU+tZFBlu7/MhSjBcwxs3StcUUHZWP+mo31+Wea0tZnTTOIGuzNjBajRlGxT0MLIOGERAb1vUI9Dz6/tWgKBcP8Arwak+uU+0i0wKGYwyaGwArEG38ACIWFeaAozD0XeduGcdABbCcm4w8crfNO93MMz/6WRlAkXEfgPIeAA5491l9oHzyV+/f//3fvzFFgqeBk4K1e5fPgFcAeOyz2B2AxTzTVuNT2cUj9Q797P3uU8/yL2GuvEdfBrB8P7JnnbeWq2x07XkGO4xxMob6Tjtds2vS/8q2407co7Zqh/n6j//4jzd9k4tUWerr+9gmbYhZ6qiUERwFjHy2QNFRjfLcfQsUPSe39dRJCRwBRYCN3SpcH7LLUkqYGas/MQ5WxYwbZkJw7xiMzXDMp9rPMUWqTMEBHaj+8bLCtiOlXDeeda8tx+qjLt6PvaL4gJe3XhQ9Noj7g4tAjJBdZxRlRydQpIwHYELBygPj6AErZzvkxBlxTwCA4mcYAa4ExojM0P9Yg71DW5UNQInjmndaZZyBn3nnGGP5r//6rzdXRYHa5PEWUOR5/UAG+n+uT+BBG+24E0PG1YoRsPOJ285vfaiPx6Dfsa8egZ5H318BigA6O+KkoChJISMJXBgngRGfMYxADvmIdQMizS9AylgA4I3TmKC2qQcci6Exr2Z2wv+5cIplAh6MP/XzN+DBcJiHFhm5kjo5vizSXJxYIK6jUhwE9shQv43uV/UBFkoX0PvVW71isZQfKMS2BOxienJn9S7ltKOscVBSxpF90e4xbguo49pWjneOQeHKqU7KKCaIbuDGjg0zFrmD6Rt1dXVUSi5Ec6n4O+8Y8xQFgJb77K3a9vjzCxQdl9W68w0SOAuKxAZxoVFSUe8MvS20W6BortpWTNG96gMHGBarbs9iLCh0Bpp7xhZhtL7cPAJB95iXvXfEdlG8uXIACEYBGAKygBj3cW1xiXCXiZdxYKag4q2rmKIZFAEV4qfUX+D1HrOl3d4DjFrRz+DhH/7hH25ukvmyagcWxSSJN+p6KyhSH+kPBO2WwK+ygQNsBVeieCHnbPmfPLkn7MIDaOxAzKVG3nNSR/cI3gUety6A0w6oUjlsja1X7z4DGgAMrFbuHuOQAe0k+OoR68NgcoFiIrCfDDfWUNAxBi8QkTvI8+7pYpTJjiHWb7mGyqasfOADKBBPZnzmHtN+xh6oj71RbuADULGT0lwB5hn64qOMcd9jt+zgA9g9p27K6m/3AXaBolyE7tOm2BnP9Jlx7l252P3NleU3EBbT4ncHz6ZfyKPzyLxTfBNQpN7lK2rHXSAVkPMTkBTwz8WNSVNH8sLUGpOBvBg8/7uAIvLtf+60wNkYpD0GeT9SxSum6JGE9r9foOh52a0nT0jgLCjCnGA50PaUDuVq9xJDeQUoYggxTWJpcr1xZwAVgp4ZXIwL5SoXi9gdF0VG2T66GDYGAPCwknSJByrOIlBEKQN/AJnYEGwMRgwrsgVstkAR5geolAVYoLW4IiADOJjzPz0LigCLAOPYdmAJYBQLVaD1I9nM3+sLgFh/zIHl5MNQ+Vz52to5UpVTIDH3GbAws05tyR8BwlgHBpPMx/QJ4/dXMEUMo91aWJ9y8OQyy52UgYwRKaM3QKydvjc+Yx20L3fRuH1eWwImASLjTLC+dxpnWBJAU13IgyylnWjrOJljKrmnW7iU4qDdbMoQ31Y29eSt3srEDNvxCfR7J2DY7xgToBBLC3gHGrSX2614MfeaX75XF2ODWxFg1G6yNdcA6M58I6/vf//7N5e4cnyOFbbRQN281yJIzFyMU/mK/AbQvBMIAkDHtAme12fKJbfeEwDyDCYPWFNfSS3F8pVpnIx9HvtUsHVjsCDse/NqgaKzWud/71+g6HnZrSdPSOAMKGLMgZPxOBfKBYMgdgZYsLqccxnNhovywfwACI+u2X1GsTu3yaov95nATK6kXG8MCLp8jk/aehcli41BoQu8nBMNjkwRJW7njt10LkADiyVWoeSNjJr71BtYc4+YKmAFYONmtH3fdnyyBCqBLWBlvBg3jIjg5NlFBpxw181MEYOAzWJASqyYy88KmbzkeRoZpEfyH79vrFhhk/+YvBGjoS36nqusK9caw8rY6nexKgw1GY270DAUjLXg7K3L8wwoULZ1XQGKCm5WN+4mhm90b+XyKi6FoTSmBGfrb4abUWXIjQOyb0dVMTNkVHByhpaBBxi4Gy0C1ANrAYRzUccaxbAYc95rHIvpA/RjPoq38V6fAUXmsvL8n5sokKEMgdbmhTZru++AjTFvj12X5mIuL+PO3FA382F2hXmf2CzzrHZyswLQ5omy1Y0OEQjuMm8AUjqGDAA3MgS+6J7kP7rxzA9srPlVne30BBYBndgj7+tvbfaMDO/tcPMe7B7w6Mp9NoKi2EPfL1B0Rpucv3eBovMyW088IYEjoIiSYAi3VuiUDqMOKGE8rDBL3LhVHYpN3IkdU557dFGW3BAxRSaGFSDjgLXBSrxy19kMTBgYDJQVq913wAjXBKDiM0DD1vjyDTEEglwZwDHWiIHj0iLHslIHrDAmc2wRAKDdFPV8MbLYAQp7vDBjAqHHz616yU5wuN16jMkVl/dgJ/T9GDwNDFnVA0PYBrE52LErritAUXE4gY9ARLl8tKMdaP4ujkYeKm7EXECMsgBoLEnAogBkz+VqinVSjjFjvHDR+hyoAEQZ93ILKR9Icz/5AtPGDdau3W3kUkySdwIe+gM4bxt/cWLaawx7J1AUQ6T8YoL8DVxYMAA4ylcH8xJIUlYMWC4zz5ozAK1nfK4cixlsTC46LDQg6JgPdTWmxaTZ7KCtmBq7z8x98VQjKPIO5ZCB9tlooG7mi3I9o80+U7/YOmXScdy/ZKtM9ySn3LwjiAoYHQFC41hfTNHzM3+Boudlt548IYEjoOhEcZ/uVgpWPAkK3xlSc7LFqxpMuVOgR4/guKoe36ZyrwBFysSklAcnRqc4GoaVscakYDEACvcaLwCgfvQ9dxBjLwDbsyWELM9OIKudTuX1AYrENPkfa6NM4Cq2KraJkVcmEOF7oMgzMTLKbacUgIbVM7YKxm43XP9b3GBBlQHkFFBcQLlt/YA/EOQZiyOubMH93llclOeLvSIDoAhbmawwRbmt3essN3FlXITaZg6IIwP0AzPOaBNHBazMLqyAlO/JQb29SxySHWvqnQut8oAi89zZhhZB7lcOds/iDQteYHXgeIGi99cMCxS9v8y/yjcuUPRVdvunbPSrQVE5erge5X7CjnQURyfBl1Vcygquw8CFOCCMTVvGuXq4c0tLAdSYe1xesSoxOz7H0GAvMDaYSEbYZ1g4bJF72hLPpRuY4QbCVPrM1Y45rGZ1BU6klMA8AQ2ADoMDUOVys3FBlvK2/7e7bQw6Bk64rmNruMW5xAu2Bvhc2EL3aDuXm5/qy+WGOQygAEVccFga9VUn7SEHbXBh24A6cVUFk6tX9SjPEuZHf5CBtnoP9ta7RlbP9+rITclNV2wVdglQEm9YrJfnZvfZmcm0mKIz0vrtexcoel5268kTElig6ISw1q1ftAReDYqUh0Gw5R3LEyPic+xCLJCYE/FD4mViRRhOYKbkglIkiI0BrmJbCrgueJlRV5bvuSMxIQw5F3GGGNBgoIEUDIZ3iMkRS+YebBLwhZEKMLSTLVeguovlaqeXNnKNY5d853471LTJe0pYCZSpK0DHrQ2oCAT3XmX7HCBRd1fHj9Q+9cW6+iFD7+eS5goPJHk30AaoAEElw+ycM++x45R7DNBsVx1Q0xZ/7VYHgfu5Kv0N8Pz3f//37d0xYDFz2uAZICzmz3vEGNlE4j2BvQWKPkYNLFD0MXL/6t66QNFX1+WftsGvBkUFqcsVxZCXlTmwETiyYwr7ARSJBcNK2GkVUMA8AC8CyDsLDqNT7E2go3w7DLl3Ay5cQLaNjwHVMUmMM0ZI6gjBxYy5mC5xMX/yJ39yAyuAVS4/Ha+cdoPlEgNkpJoQb6Zsl5g1KSHUU+xOZWi7ugEXdjNyL5W3KddVDBUZJDPPkIsdbWTl0l4xRY6uKWC5oPNAC9l5J9YsFyamSJxaTNmcIypWR/uBLPWS/uKv//qv/ycDdzFMAUXvAADJHuBTpnxOwKKA69q9mKKPUx8LFH2c7L+qN38bQVEK7eqOeq/3XN2Or6X8K0ARY8yNVKwMYznuHmN0sTtiZRh8TFF5fwI3jLM8RX/3d393O36jYOYSPXYYakHcfpd+ADDhMmt3lWd9j93RXs/+xV/8xY3N8T82xu4+iURdgEkxPgEbcx5QCJQBTBLFNgAAIABJREFUVHY6Yl+AF/dhmwAC5WNkilmqTXYOCt4XBK288gV5Xvs7BLht8urCDSVOSSwS4OI7TJHcVtrblvkC192j7rE03qNuUgEI6sdceY+L3LXfsz7TbmBOGZ6TVsEu0RilXJfKC3AVg9UOQxs4xCZxi3Z4bbmZCohfgdbvp10WKNqQdTstDMQUT7cZ5OjWtk9e3VXqYhVFYcyX7ygtVHa7OrbqQ8FapVlBzXlqXnH/ERk8A4rUmyLR9kf1piRTrOrjf6tpCm089+pIXd1D6VFwslxb2V11UdhWw/qwA1fVXZ9zYTASVpSUr7/3rhLZlTOGUs79cVXdSwuQG2N+T26We/V+a92qg3IYKbEcbc+34ifXR+9v7MRetEqfTyyvrleAojJacyW1uwswwMC01V19gAi7qopZoYu0j6EVR8KoOktPDA150AvKKHao8WHclSBQDA7XmPPx9FnB0snUvZKIAmwlKqT/gC8734qN8T5zTgyO9iirQ2TpUjFTdlViX4pdsvtL5nFj3z1ka3u8Oetv5UkJgSnqM3Mj1ktdvU8/K1P7czMKzs6t+Otf//oWrD2yOx2Zo02BrbKHk6lYJu9WXnLhnnQFcrQdmNFH6gKMYur0hStXaDINDKaTtFG8VMehjABtdJ/FtlXmo3lzRUwRnciOFCu1VwdjTp/MerO0E/R5ubTIhX4TR3f02irn6LNH7lugaENKhG4SUvZjLhSD4d///d9vWYgF173HRbk4ykEw5Xz5jjLjj2a8ty51Rula5YlZkAzx3uV+5yah6NHc4/0mpneWXO5M+8+CIvXgAtBuO2PsEnGNRnAErPpK8CVZMR589v7WDlvUe1b9lT2CzFZ5peF3r78pawovGr72eu+rgBJlTJHaCiw3jnZQaGJL0P3eb8uv7MuCQ8d6U7AUStS8Q1IZGf+La6BwynVECZXj6Ey/3buXYZJnhkukYNfuVzdG3Tb9rZPqn6nDFghjxMxJ7/qXf/mXmxuIUsZGSJDn//H9W2UwvOopi3nGiiEk861cS68GRc0r7jPBzR34ak5jN9q9FTiRvFAdGM12h+lbCwjjW8JO2+z1P7Ahr5YdjfrLM/rGfcX1AEx2QLUDkTxse5cSoqBi8hAQbG4phw4Qk8ONZj6oh11h5J4LyA4swKkFpHsEVqtb2+7NI+ViW1ogSD9hsdf2f+8B7DyjrnKDSe4ae+J8P/FC5kcJJLVHvFLuMmMBg+MdZCdgnZvLPS4slhQedGSyoXNsrw/0YeHsLNMGsjMX5f0yT0t1QO+Yz2RozvlfjJddgmRPbtxy8oKRh/Zrm3iuzjxrp9vMEgWM2qF2bw5dAYrEqZFzIBIgB0bbFKBvipNykK48V76LIbPIlMpD0lc7E13ybElFIiWIeUumHZjLZox/l9JAGgr6Ujn6rwSYz+iUrWe+ClCkoyDccm4Q/D3DbmKhMwGO+T4TleKyGtu75vcpI2N2ti4mF2W1xUypi7pSpntghwIwGGWBNjkfXYyMXEAywjZwe4b8UPxWs1vM1b2yH4EibdFH47X1jM+sghkvq+ZYAO0ECgBWE5KCo3ytZLtMZnQ4BTie7M542I4MVBVg6t7R0AecGAWxF86XGgFA4OSeDNR1PnKC0nCoqT6ktB1PwbjEesViMG76RBxHF8PBcHMxpDCBQBl0AblcCpS8nCtjMsy5niPA8h2Q8aiPGcfkXIbvytWXWIG9ozIejcOt7/U94AOEFe+i3eJaAB8uHfXhXrKbJzA7MkXqjDWwkKhPyYlx55rSt8q+xy5eAYrMO2PAVviMIbBg27iYE8YdUKeXuJvKoFzQbyyKfizDM91gBa5dcv2MRpUcciUFYNudZiwD6AxYOXNsNQdEgJeyRwdazBNjrMOXfc5Qqb94IDl7qi/ZtVVdH/c54+o5c0HeIrFR/ld//wMRBSsD4tqjbtpIT9HHgEU60fvHNARiisjW9+pg1xnAbE6RN/CCFSLbXH7FFJGnH2CI3uCK8wxZAFaAX/mIAqnJF7NkvEo9UOJLwEI5/h+z1OufgszJpvguf/vOz/jZe4Mi7ScfemT8G9MtncHPfvazm+wAR6wiu4Vh1FbB8uZZQKq6u9/Y0f9ANH2mr+luMrOYB/AAIeBeMlfzlyw620+gup2Dr7o+PSgiPANeACMED72jn20V3aPVdRSWxHOj8cs3baUyfj52hvfZgUAhQ8HewXgzDhSXDrZ6952JK5cGJmTP/cU4GmBbyfDufVedzoAidTcYDTwyMPlL2AbYUTIUAKUJpZ+5HoEiZQIFsywpYLLJSJGZFZz/AZ6oawABcHC/nCTq7jmr3S7PUEhAA5DQRdkyplaC+sPENcklP4wRUq7VjFUh8DU+byWEzaEo9i5K1Mp/zD+UW7NtyRS2iW9ljE4nY3LxN0reuKLMk4U2MwZ+jAXsJdmY1JSI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PrbLPqqt/tKrJio8SNWe+RS2VmgMb2Uepkjbkg1/HyXnEgrwRFyjcurVgBY/NCmylFbEE5bChj45gcrb6Bii0QCLhhmbhrAAfy136yo4z3gNEVoIhhCBTpD2MXm4E1EXPCGJIpBhDYbAu+uqhn8UJ9XnwPYCu2hr7LNdMurv7X7gKjfWbOk6sxHSthZxSgBAjog3a/FS9kLPuefigwHFixELMQ6LDXMZmhdxa7pH/MbWwdYN9Wf4DK+Xt0tvcqm4FlgNPfWCGLCQvDwEMuHveom91rdtipr3dqD+PuGZ8BnEAf2cZ0SUJKf6gnu6FOmGtlubBz6mqeJm917ABZfwMM4rVk/lYniyr5ksyL2CWyKfWC37k1A61fEiiSx0l7gVYgks6gO3hWypelrRYmc+4z6SMAxHFhpxwLWeWyEca4Pne2HrtonhufADZ94sf5l+YL0EoX82wYI6+6Pj0oImiuCAZJRlODnyGlWPdofYPZZEZDm3wjwHCkgkGwB4oMcAaMG8P7dJ4JjQbnitP5FDg0bABYgXFv7WVnfgUoomgoRZO+y4SbGSwMivpZQbnIjqJjfFGhb7kegaImvvtyY5GlfrDrpoBO983uqxIfUoyAjb6lwACjlDBFpWxKyYp2vEZQpK+ADysW1HhsAwNKAWIYTPazcUoUMYPboav+V08KxhjRJuDZduVkUUxI8VT6C7gX++HqiA4KoTPBBIdyOzIUFIv3WH0ab3uXMebYC8ZBgCqQp53mx8wAjWWQJwOxxUCpM6VlLphPj2LCjo6tdvgEIMgL+DG2yRBAAjIBIQqXHObjPChZcxhYNC4a2+SpHECC4h0zZo/1OwuKxniQrXb6HsjAVhp/rYCNswy3ezCCmBeBx652PPlb/+cqamu6zzEtmO2/+Zu/uc13bS+YWjsCALEu3mM+AEUCqYEB45BrCkCw8NAHuaECVOaq7+mZxi1DZk5i8DzjXeTdAtD/ucCMJXXAFJEBoK1szxrf5p5yPWPMFR9EBvQ58BhbXvtqq/a0Jb8M19wuDrS1uPGZvmdwLUBi38QU0T/Grh/GkkHHSpATWagHWxBDp53AUkHU5iA5lvkbI2LHnXeTRQk78wR4T9m59V/y+RKYIqDG4oGObcwadx3jkt4CODGawM14je63Pjdns4vjveSmDAsf+sm8JGfuWfoP8CJL9hPw5NV51fVVgCL0nYlj9WfyUoKU6t51z33mGQZzDxQZ5EAFRQ1Q+Z9is2rSmShpK0CHmzKGaOC9E9C9y4AAqEZAU709T2EYIHtXMUVA2uiCo4AwISani1ISAMkgqFuf7YEi5d4L7p7rcwQUUUYSm1lFYWiaeDFF/qeMxUeQW5f+suK3wgeggBpUrAnHKFKIlCo2CJ07G/oRFKHDsXI+c25YQa6AmlUOmSm/7LhvnYiUir5lFAGwXBHGKZpYeyj74ilG5gaLZDUP9JIvA2jbtMBN488qDsARL3OP8XEP4yV+BhggT8DRGNkCU7Or7Z4M1IuSAdZeAYzUzcqQ8QX21NHfDNjIInGh7l36EhNoXBjrXALmBkaDbmDM78VfvRoUkSc9ARAwzOTUtnD9SPl7p7Ei1odRNg+K5TFWYyoCRL53ARVkD+BbEJBRbphYGs9iRTqvy+e5z3JHYQ4BhECRz91X/As9ZXFn3OSi8n5jsRw+6gaEACQxOY1LZRnjDCfgzygaO/qFjjNnC3/AHpiH3g0kWVACRcqeXU7pMQYd4CkdAYDoufpZ/ekQujjmhkwkb1RHQMW8pyOxE8XO0DPGTXFIxqQxRY+SNX2DcQUYS3BpPpun/s9lxja0oSS9Ou44G4H1R8UUaTcdSFcUAM/FZS4BQAViq/cMiPTDPaYol3ibBu6BosI3gDNjwbi9t+g7q6M/PShKIBSKyWjQikswmO+BIoZxZkiOuM/GMg1kgwd9StnGBjFCVrIMPxBwry6PYoq8ox0RW+3Zc5/lKqhO5CMOI0CkLMrWoGd8rd66PGvVyh9/FBgdBUUGeTs4AAVGQh25yvxvAnInYCHmizIDEH2HzqXIgSLPWOFg+SgvgddjzEygyIrDqsXKjvLHFGq7i5zJiMHU7jn4+uzE634MFCYDs0W5You0uW3A46ofsAOQx37wvHoD+dpIuWMilcd9Boxb5Vud7gVbG9cCQbWb+wOramW7B/yNSYDLO4rL0b9bMUgMPCOgXa84O25mihgbYE5f+47iZdy4jFwFt47MXmyIecidbdHCqBZvZOwI5NQHW2DyClCk7vpOnTL+3Pd0ByXt0gbjl7vPpR6BJ/Uct9zrU+0kf2CI8TeWistpOz75AB5AJGBZTB2XhvGgr723nVjGqLqOLKYy/d9OImWoF4ADkGOgGUrjg1uFG0sb1Q84CVjRK+IfjWNtVqZ56Lw++idWyli34NQ2OgFwxHTOoKh5or7qo6/9NvfpL8YdI+V7l/md+9g9AB05FJtEvt6n7gFZrJX56jvtoW+Mp7JT23GHDaaXyolkXOX60w9sAVBg4Z7r9J5ePbI9/4pA61GeYrTMEW3vMve4d7E5xkyLWmMoUMSNbzyQKRkC9haf+heoRhg4pJfc9pgiIQwWBsXb6XsLh3sLvzP6+asBRQnF4EWxQ73zdvux09HHJsC8++yR+6wyDIhOROaHx1LNF4NrIlvp79XlFe6zR4HWBThiYMar+ALfzwHnBqFV1b1DWceyrgZF6tp5TBRdaQy8l/EopwmFAowKyrSCc1HmJrnntJNrBQUMRFPKlLmxgOUTjP2qizIGRgBj9Rfka2XJ/WM1FFNE0QIp+mfcZQgQATGALKOOFeDXB9ysrvn8i4+ivIGHLVeXdzO0lJn6MEbiu+7F1SSD3CYYDDEA47XFbr1VdjNTxPgDfYDhCND0Y7tZAKTRFRb40ZcM0bhpwhjCLBs3lO+W+/DVoEi9lWkcap8+Y0AZD8bf/I0dcG8MCYBE/sCB8W3MxwKNsUUF3BfA7f9YO5+Zw9hZ2akDWxaFWEh1YuAYbjrRfFDXTnj3nfIqs3I9p96AvHbQIQAVVg8b6/5AQiwIoEAvc0mZiz7HlHKNcAHm7mMQsUnaSAZA0S9/+cvbYsU1MymxY55XF6AEKFKucVvsju/VU73UhZ2wsaQg9sBQLJf/7U4zXrRbXYBzbFnb+Bl3ixMMkzKBLeWX78hn6u2wZoAgObZlfWu+fCQo0q928gE/Fqra5krG+ra4zQ5pdg+50rsWZwC2cAjy09/AM7fwD37wg5tsLMaMa5+1GG4DDaBED5a+xLsBQHa5nbZv1TGfHhSZWE2EDuBDDZs4Yn62Lp1FSfDdbwVj33OfKS+GSGAuAys4jyI2ubBPEG0HFepsynuP/nsPULQ3iN47psiEe4YpMuEE1gr6FWgMsFFU+hBrYOKh2/WHiTmDv3FXmsnNSFA8lB/63EqVUXg1KIqdA9DEk1itY8kAmpkpokytjPjQu4wldWIwGAr+d4GigvhLnWAskg/gZIVeTNPY54yp1ZZ2G4cMHqUHGAIG9y7ATL3NsfHKvSKWZQ7CbgXJMOyxMXvvnAOtGSXMmH7XZ+Ro9x5QN++erExKFAvChUEeUjcU0I9RAZb0jXKwFvP1alBEVuZaTE8GEUAGioBk7yxvDRnQGbEVBQKXuydgFOhw/2js/R/QVw5gCKx0iKxyMHDmj3Fk7GH7sALcIjFtyaW6xT4FyKz8ARwAxCVGioE0DgNF6lJ76Udsg7mqzXSvBSXgrxz6QdnmObloE10KOGF99kCR+V3MUqBJvJn4Oa5Y70m22qJutTk3csCyceK9xoidVlJ3AEXmIyCFFYoNov8tvmKKvIec6H/9rRwLYyEXwH3uo71NQOr/EaCIrI0FIJIeohMtxIBRbSdHfTAyR40P44WesMijJyy2xCzSqdoPMJpz45b8MdDanKSXgCXeDO/kyjQe6tdX7kD79KDIIIZeTSIKniAhUNcesixYmnEag7GPuM8MAEYFoPIuE8LksY0UOja5GS/uBB1qEBnkVj5b1wJFv+0+Iy9KZHSfoWcBA6sH35swFDrZM/jYEYYPGLaSozyBo1wqJruJhmlhKBkESoubDVWvn/TdW0BRrFsxBPpa3TBAjHegSJC096OTxbzwlzP6xo8YhzH1wgiK1JOyoUwwThQU8G78AHZcV2jprQs7wlhRVAV/qg/34b3YnD3goo36ANNgBTxf5qS+0Fd2++m7I1dgCtD1gxVjlOwGZUjFZWgrMMcgo+r34pgYfuyZvDTGicUJgKTNFDAFvZeg9QpQRCYMB91jPDKKXDlcL1iwYoTIqYBjdVSXQEm7uQLC4+6ljLHP9LExlxsO8LBKl9rAePN+IQb6p9hB7KPFnXlTnhrzpeSMLT4BOXX3Ofcq13DnfHmP/rYoUW6gGBhwKQNYMW78BpjMQ+yCn9gYdVMX87ejTujbQNHYbuXSw9pUyg/f62dApPeUSbr2YrUYbQBAe5Kpz7kjyV55ZIRp9L/6kpOQA6BIWZgiLkSAwD3KYQ/YCH9bwJmXFnElMHyUcPYjQBEwQ0datNJPxo45rP5ANbBiATQvRMiEDOgyjJBYUGPEfGOX9S/gqf9Kv4BdBKS7Rx+X6yg9oU8BaGWyBRaCrwq2/vSgyASmHAEixtTgt/qjPLd2n+WG4Qqweh6vI6BIZ3nOoAF+TAwdZkJQ2lYnAJG6mBwGErfFnhuK4XwUaG1QNXG1j7HsgvApJ8DA6n++KEvKbWtl8qUwRVaYZGeFzyWU/Ma2aLMVG+XinnErfgq3lRmlpm9yafrcpAQicgeZrABSF1fnFigiX0r/0cWQUSjGEGBM7oyeeDIBtoEixtwqzLhRP8qB4ubGHUG8cUoeFDsjbgVHIQEjwMIZUFTcG1AggLx8OFZfM8vzqJ0ZIYwX9ypGZusyP8gb+Nvb5TU/R3bmEhDTrimG0VzFtlG+5rU5ZvWJQWDox7Edy2FOiNex+lQG+QHM5ql4Kcre7rSRpq8+V4EiQM8YMx7bDTYmaqRb1L9jIooPihlSP3UbdywZZ9qXm8s9gLUNFhlp4xCTYTx5niHDvIn1iGUCtuk1/xenZJwBU0CW+WEMW3AaP+U3MnZLmOozYww4ivWxAcSCpT7SFm32fQBRnzOqxffRm5hhfQOYKJPBLk3GDIqUwy0MbBVfpHxlkE+MA7nmGiuxpTGhP9xnroqJssBwr3KBIrJUf4CRHudyKzieDvUecyxmD9MluL+s2MozbpWv/cr60mKKyB4Akc7EZS76TN+ILQL8ZkCkveRungOs+sfiy7MB4g7vZQcBVXoYcB7LAqLouXFDkrGkPGNQPYzvMd7yiJ7au+fTgyINN4kSMuHZdj7GCiWcdgtwszA0AZXcYSY73yXlYXJsXd4l14yO7IL8AR+dCPEyNi7KRLqArXijnjWZ1GMveaMBhrqE1k1u6H3egnxvgKDR92KD3hsUFS9i8gGyBVp3thBWQEzNHBdDBhgWMrayG69AC8XseROuPDYFQzLQYoq4U2dQ1E4roAvQmJN2WkFZ2Ty6TGIGgBIwFmN81D1QRHl4j7rYKSf4su9R1ZR6RlrfYId8bnwwTgVXqxOlC0Rpt/FsNVXMyFZdPZMbjLK2ep1jhO61MRbH+NdvVvMMA1fJfJFpO3n25tHeu4wRQNGCxlyyQsUMMShYNyDOdwy99pgL5F0eGPI1h80TCticBmrNAUCA8iYzq1QskjE1X68GRbGIQIXxyUWlfxn8cgqRWS4weoMcAhttxQ8cjcyGugei2i1mHGhfwbCAC2PFWBfTArhbYCibXuHOApLKW2YO2Z7uMwacnhKHZMwURG1hQb90iGxHcai3e+hFi1W7wrq00RXrZW4aywBZgdbGl/lEL/heLI7v99xn5S7TJvPH2Gv3XsHqZKcdfgAi/xfyoL4+F9sHtJJfu/1s4tBmMtZWTJEx0yGyZCy+rXxJxhvAHuvGoGPKyE57tLtt+Xtz4L2ZomQxJtc1BwEh/b63+9l3XND0k4VoF5ei+YcpGnepxTAeSXdiTKqPeW7e0K12WL7i+ipA0RFBmXDoOCwEBTHmJzI5KAAK2GAHqu4BmSPvO3qPCWkltbcln+JXt6MBz0ff67693WdnyujeI4HWc7kUMGVhxd9RHVvvptj0HUVf8HT3MYJt3+WG0nfjRb4UW7vJ9LXAZ0rXOykxYIQLgwvNiuaVF+XM4GCRsDTGmDqJ8ehyD6CIuchnTzZWz+UsGu/FNo0J0spvBDhddZXcUiCkC/izet+6ACdAzSr8LTvSrOBtE6cYBfWOAdUFUwPCmGFsFAPEwAJTwK3/uQwxNAwSEBB7rN+Ng63UC68GRXRPeYq0gVFsg4B3MUr9tOW8GJcMpP9jzwJHo/GMPWG8AXJMatvTMRlCBYBA72PcuTQxZuUpApwEvXqP8al/rd65tTxD3hhrLF2gJraIHtEm76veATxsbBm6jdNYpuKkGD6MngWJ9vWu4nK0tTxF7T5rzNVmsjW/MAnJFqhs15u/k6tni9dKjurse6CIO9OcA+iMP2M8pois7FjDVBtPuTU72FebPZOe0scui2Q6iEyVUSzY3lx9b1Ck/7j/2tGpXmQOIMYc7dV1i+XZuxe4VeYRcGNzkgUEcKbfAc1XXQsUvUqSq5y7EngGFH1NIqW4GfhHiRa/Jpl8qW19NSiKZRM3BsAz/kAG4yiGxftylfnth+G2ova3+J0Cls0zoCU3W0Yeu6QcZWLWAA2rdAYWUwb4i4UBADA6AAQD5X5AhfvMwsEiw7sw1xYIWHFAA8AEdC1KYjvUvTPMLCbHgGYAoYUH8OVqIwpAUSoKzwvCLaBX/YDq3EsFilvsANi5w9RJO1zaXW6jYn8CPGP8Vckki9OKISko3CYHDI+YPfNUPQJFytUesjWPAcvK0ycWMerWpg6A0nvcgykqhKLYr3u5iN4bFH2p8/Cqei1QdJVkV7m/JYEFitaA+CwSuAoUlaUbOACKgB3uR64qRhLY4SbmLgdUxLBgF9wTEwNEAAB2XAZwpGKwDbrdYe128zughBVTtme4Ouzew6YBBp1Kj0nCdKiH+2KvYo/EhHBl9J4SsHpPO96wlQKYA2/tpCvAWdsBw7Jgc8FgibjHAIpATsyOcgToii0BVNTFb5sSsBjFTZEHlpWbNVAZgFKW+8g8MApEYjnESKkbUIfJwCZKcArMYBx9D+AAj/oAm4QJwnopV39gIrG36q8sdeEej+1SLnZJaoGA1AJFH6ctFij6ONl/VW9eoOir6u5P3dhXgyKgAeuAqRGfVroOMW92UZbRnIFlcBlicTrAC7AjLrE4DMHmYtGkaGDguQOxPspltNVdILMQAWUAJUAEA9/xOlgO8Tc2LhTwnGuLoQeMuC24fBj3EjeWvNF7tAloKqGe94jn4e5vSz7AI/YMy5PLCgC0IYSrG4jAYnHJAjT+LkeTdmBmvNtv7hxsqzoIJRDAL8dUoEjbxLIAUNrawavuD9B4vngl8hR7FnPnfWQpqDiXNRmoV9vJ1Q1TJPlnsX/cjmLXxLsp2z3KIh/tA4KAIbGBYt/Ibg4UnyfTYoquVS8LFF0r31X6NxJYoGgNhc8igStAEaCBKbIr0sVo2lTQgbAFXmMUgAZgAHgSQC8OLXcSN5d4NMH6DD4XmfhIuX4Yf0yKHUHFArW7LBBThmvMi1iZAr0LVGfElSEOictNnb27TM+xLn4XN5QrryM7AK6AoAB3cUjlkAOGtLF8WoCHtA5iwwryLj0BMBTbFSj0P+DD1VcQf6kLfKc94pQAymKwfD/HY+ljSQqLQ+IeVCdAkctQ+wRsA4YxatopPkh/YKTcIxaRG1IwcrmQ1AMoS2aAFKDr97z7bAsALVB0rSZZoOha+a7SFyhaY+CTSeAKUFRuIMcBlSCQERaELHjXOzErNlwIDi/2RJBp6ScYSy4f+VoY9FxWAlLtwstdhAEBTHwPYLQrTTe5h9vOrjLPdHRLwcYBDOdOMfbcbsBWO8py/xQzVCyUe4AVKRDs8mT8AUGMltw1vveM3VvajPlxYccwLe0CJAfyCTwEvopj8jnAAxQBgi5lF9fTeXExMjFU7XorOLrMzQAmQOSdQAvZCtoHwjBtwBqXWu4/fdX2eu/GTgGXQFHATdkAnXerF3ciUKTNxRmV0HKBovdXHqdBUYPZIBLI5n+DRucV2HakGQbZfFbJ1mdjWVZHJurWUQVH3rnu+TgJPMMUGWOUYnlRrqi9d6DW2zb7lncoi+ESS/GWw09LAyBQdb76rsDarXve0oa3PlvQsFX9Vo6fZ8tv547nM9TeVd6cs+UGMuisrRxdvudmiVEYy38lKCouh/vMgcZYkdxO9CPjzr3CSNKzdF8JBRlW28MZ3OJ2GGEMiZ2JdDJ2BlNUfhg61G5H71FegCiGBygydsXkAE5k7bu2p5ODvsWScOXJU0MeyvG7XWPtMrMluy3txoPdvXJHeYcyJd4sf5o2YFik4wAIvUf/2lko3qn3SInCBdjuMe8ENOpHbcY+AUWxSuqDgLETAAAgAElEQVQLKAriDhwWf6RN1bc20AkApuewb74H2OyWs2tyzGjdjldt8p0ds2KilIVRsxPU7qhkbDdtmel9JtAaWMTqtfPsHhu0mKKzs/3c/adAkUGMznQGDoWRz9nE5W9Fp86XZ8bkdjoUdaiM8bgFg06Qnq2gewe7LVB0rnO/pLufAUWUtrgAuz2sJp+9GJkO2pzLsFplaDod/dl3eM7KUTmSL46Zp8+WqRyK1vxilIz74j38FoMhdmQrZ9PZd736fvK06mXgBcgeyTlypA7AplgZhscOIEYQkOAKElB7BIQaB63EAw9iRLaAJRcLVoZhLeNy9bwCFCnTOzt/ry3fgnDJsER/xio5+N89YorEsGibOcZdw8BKRomJyH2G4QhEAhrmlvvL/VNiyNgLgAsYAyD8rX4uwMPzfvSJPshI0+HK1Bf+VhdMC2DQ9n+63QJEmR3oCuQATupiQQEYFfhs/GOtclkZ/+yEfuvw2tpBJgFBwJAcSncg9sl2eu9tF5h7la9tZQkvySV9AQRhw9RNe7VdzJNnlOEe7jNtVN8yhQOLxpR352YUU6QM72f31I3MPQN4A+eVsQXSxzmyQNERjfH8PYdBkQ5GlTJS8uZ873vfu/1YyfttoM4dB7FH1ZokkL/BQtFIeGXlUD6ODuzkT95KrKjsK0FRSeG8p4m1d0jr2E5yMamjl7W55yghisOkupc5eq/7yCZauHvm95lM82GtW+Xdq8tb63lk+D0DiowtQZl2d0is9+xF/oyJ1bN6UEYUUUaC4RBQeS8X0ta79QUAk8HQ16h0RqtLv1P0R8ZSz0TdM2zmmvgQ9fc+CpNyl6hOfp6ts8yeldNbn1M/O5CAFtus5Y5y5tqZtlcHfUMOnbANbHETWYlzY8jbJIjVzh4siB1Wjy5znJECJpQPdGJEnJ/mUn9jRX9hFLDSmAKgfLxeDYp69xjfw8D7Xz0LLjYfsCrGl+/IVZJNW8CL+SGTxox60rHcZ4C6dmsjXdUON+/OVVNcUfe0w6xFKv3dvFGvvle/yoj5Ms/suJJAFOOSeyyXXVvitUG9yBlIUl/v6cBULjeATqC48eB5AelABb0HlNWG6q0MC3X3lBmc7eK2M39Kbul96q6u6e/k7beEgJIMxvAEqHMh6o+SN/pMO8QUAalk5j3abj4ARcp0jzglcUi9031AqrrQ5+U12hvPV4IiMu6sOn3GnrXg0H6g1FxUZ+BQe1x73wVKx1MWlFfaBbJnP13KhA8Cprktk4P66Fv3GSMlkxyfG+sxPsclfHSBdhgU6UC7AAhEIyhleSEE2lEuKqjCBMrIGKyAkvsMBisg6c/tPgBu0Kh8xUCTZ0X0GyhWl3vXVaCIIBke21ANSD+yCwt6vIfatcuKU4I3mVVNDGBPkivfGQiSouV35xcfz+zaa2f0NKWCau0ZA8zqSyZQ71NPCo/SuDeR1IWMKUY+fPfqSwrVd5g839kJMn73yMic+f4ZUKSN2gp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2+9SoJWUdpqJM2M7z6/uwFEHWUS4ZNWWUf119+1H8P6J95pzllDHWO2VvcR2fee+Re7WTYLGqMV/NeDhdMh7kNaJy5Cgguh03KlUJlcMiYPLiSto7r2XsXUAQ0SIQJaDqGxDzNnWaVX+LWjNTMQr0SFDVuYlnoEPUBFhh97c5NZD7Qj+ptLDNKWDIxLI0FsT7AHJ2jTMyG5JXa3O6zMeA3t1GgZWR9/O37YnjUTT/GBgVsAgn+V466eQfgShfS/d0zlq/tBYh7j37NnVdQOOMJ4Aj8bicZdyE7QkaMtHf5O8aI64oLjgtNOerPTunXckAlV/Upf1IMmM+UJ4kgwOz7gsnLR5Qbmx6NKWJ0AXauso5WMd6Adokt1VN7nJaACda/7KlrzCMVWHtvUET2sppbIJKBsSOflTGW7TFvzBEgA+Al563v5LDSb/qHO7FjZbTJLjtsMgDk/EE6lFwxhGwZe4oJt/izkG2OiLky/s13YJVcyWp8Dv5Q55I5qpt20BNA7pHrMCgy0A1Eq7XO5tHJ8k5I027w256INbLClW4fOnaNoMhANXgNDj8jU2RQUqzvDYooV/XusFEdyefLH06p1ykGOGXcyslkAyYgf759fm8r407w5bd3BpSOlDuEj57A99yD3tPAxMj52wAMFJG7AQtoYU7Qt7IsU5IjcMIgGHC9B5i0i4WrARA1EG1ZdSyEPlQ/QIG7YPzuXj2PDK7xnrOgKKNogMse3q6cs+8d7wc2reL0j35jfKy6ZerFuLQyOvqO+Tw0IMmkBgxcxpGgWH2EkTh6mS/lTKFc9bMLi2GylwnafMHMUN6PKPej737mvthLir+8OcpRb3PAGDP2KbBnY6DI0q4ejBClSMZAffPgKBunzz2rPrlNKfC2SccU+d94wPzNLNSrQVGsizaqnz4vNgfwiTUCuAX2msNlZKbox/PGGAWgiDExJhgvbaUz9FNZlGNs/K988vPOAFNb9GNa6Dpyb5dW9wWqGDVl0lHtjBMvZP7Sed5NbjExuc+8p5hUbVUfOlc/KMdC22HZQFH1p6Pox1xhxhoGy/fq4RmLKAsdOqyt//QcY6vcYo20PZatYOlAnTlr/mJDjF1tyxMQSDcmGe+AFLshiWVlWowCBPR4yTjZCKBI/bVfW+U3CqAVrE5WrpkZuoopEmumv4TBGDfawd5rI0Dut37XHzJcs/sA6vydhSZG0/N0IjwgnAA4GS82h+zca2yxtxaQAI+xRGb0KVl7h9gyQe7sGCBKd//e7/3eLW+X8ArPGT/0UO5iz7HLc+b/e3ruMCgyYa1IoO2MsEEEUZvIGAyDcARHKq9xjLTvrV4EqvFVu08jBL9hnnwO+cm58d6gyKBkuNQHy+V/oEFdOj7D4IVI0aWd50RRdMCrXQcdSAlckBegRIl1+CtWxyqBfzxDV1sNdIqpYHV1MGAogwCPz1DCAKeJ5X8yAxiKYTEIKRX1jF2hFKB9n7lP3awe0ckGmWRkW989cxjoXt+dBUUUk8mFKic/sWZvNfzkxaAYs8Blrp4UHOqbEjx6kSsmQx+4ZvcZsK3/KXDxP48u9dA3figSSkI/t7GgelKuFKrfZKP8j3Kj0QHYiU4Gn4+/6RwxiwJKEav8CBhpJ1nSHV3KoT/Mx1yW3J3OjQNyyICsHl2BIuPJqtf8JV+xI+0momAp0z6fy3w1KFK+8Y5ZES9WQkN60ty2QvaZeyT+Y7xyHZkT5qkxExNEp5JfLAmD02qfUaOn7PDCEAMH3kPPYDl8T68pwwICYFGu8UtnF5gee5LLylhn5IwDi0dgxDxj7LnAcrV19EdtZrAYMWPId3Ss9wBI3guQiO3x/vIgiQ8il9zJxoSFqfs8o4+VB5DkGiMfII1ctFEfjiBNfcpXZPGkvlh6DK+xAKCoEzkBS+oKJJnfDLQyATPzkS7tQFjuzLKFt/VfudiSgKR5AbTmOvI5e/DeoIi7G3Nq/GsreZGlRQNbzh4BIuV4Yq/87H1HHvoA+2RseW50uwE58nCRH3Dj/eYkEOkyBtkwtpJHydhwn3niOboaAPYcgMZNOT5HZzgOxLg5yhJ5/hAoMnjkk7BiAhpMXIPURJXvQnQ9hKdywA+F48dgR51SXu41QJWBHoNAt9xnUOOe8bvKfUZo3mswq7P/0abjOVomgMkwH+BqYmq34DmrBJOEjCgTyqaYCHXX4a0AZ/BnMlPsdewWKBqVswljVWigjmdMeZ/Vs8GbkaDsKYx8sCa9AUVpUSYGWsHw43edY/TI0Bz5/iwoIi/B+PoC+2C82br6loscWgkZz8Zhbk6MhhX1GXBxxH1GwTGuR0CRMWaMUAYuLKwVT9foPhNgW4zDEZlopzHF4B1lVR6Va+xT+pSa8a98RjFwxzBQhMC3hQBXg/v1wb2LIsbQ0B1dxc+I0QD6GTB9aExQ5ObgkbiikSniiowx+mhQZN5ZfVs46R/6krE0HtqSz1CbD+SLiSBv7YnBGQFkLi+fMeBW/i7jkbEz7+ki85KRBu4tjlzKtEBkeIxJ72JU6AxMibE062jP8AzoW7oEaKP/BET7rRx9ph9jmdIJ3i0MQd0sTLQZ0GnbvHYHkMhJqAPgRNepB+BF3/3hH/7h7X+LcOyZ8RYzFYuVDMgw4JHLjpzcXz4k/zO63tMuMQbbQrKwA/pezGNgzxjkcdB37jEuPYPdKmA9V2exTRaq9I93xTgVo7U1T65iirzLmML+mH/mtLkN4Aq7AO6w0sAywGOBz3sE9Gx9V4JQMkJ8lNQS02RRnuvUe/UBsIMJN5+79BM94Aic7JGygHqAGhbxv12Q3Hnjcxa9srCXmuGRPuv7Q6BonGwqgAkBGhhwqxgDGksE7aJuTUjfEYJrjinyPUPsyn3WykIc0l6MwFWgSP1su9SJqDiKXCecOWRV51nB6XArWhNrCxRRMEc66R4oKkbIpLe99dFOp28jKLKyE5+FsTM2ULFcXs+yRZSiFQ0GBtsJSCqbomJcAcyzh70ecZ9ZwYiLOgKKmmfmhNUwAKCOxpY+BIrERtgNBeQW23dksptzQCYFBWhZzLz1yqWFdRuZTwaSq4Iu6Hom4DzdYd7TMWITrDjFI2q7PgMYzowJdeNKFjxtLFj5fzRTZD53ICw92o4o4QWOtzC/3VNAf7E+fpMNwECvpEuNaUYmF2DGp5gfOwP1f0Ya0JGVGVtebBVXCeNEtsoSI0bfYDNys+XC07eAgwWlRZoytIH+s/BlQIE5QMm97cJSH0AKM1E2aiDX4pRdqV+10TuLu6GbBV4X+G1uObG9RZO54n/9WpC0NvhpF1wxRcVSjTFGxp16uooz8hzwBeTRudpjLLGDnRHnXuPROLUwjlEE+hjnYtNyk7WrjWyBonIzue/emL4SFI22nh0D1LG7ZC7OFui1mMTAsPFi1Sy2x++wtwgFY8EikxsMW+g5QIY8xPgUmqJfMKD0MGLAIrgLSweQiaMMM5C9sBT1AqSEEwDB43N0s/ltzAT2j+q7w6DIwDQpTBSV0lDMiNWDRkJqDIBJDB3r5E4kH0ER0GACdIpw7jMuKUrO5+/NFBncaH+rI0CIstcBVrX3ApiLpaAo3EcpmYzcXTqKfFDJviM/ise9ZVq910l7oCiGSF9YWTCalMO9+B9KAl2LNlcX8v/FL35xW/VZxVMmvmuLbN8JonvVdYYp0kZG0GrFOLLKpIzU9QgbsFVn8jRxsGgUlzEq8P9HP/rRbZxaeZy9Xu0+2wNFlI6VMQXOcKGd1d+q25g9cpmzVtjAoFUaFuoVl361Cqbkcg+MTJG/yR71jQVR/6NX84tiNt6BOQwZsMgQGa/jyfaPyjWuzAWGDLA0zxm4LwEUlciQe7zkjWSGATE/2+FVULD+HA08QxmLRNe0PZ0MA03a739uWQsD7/Sc95AjBoQhB77taOMBsEAkJ3UAejBOAYYRZDBCVvmMo++BNMDdeCsHWO69MSCbxwAD4BnvpaeEaZSbqfi6XIreyUAL4vW3+rnXHDaviz8x1wFzsiCntvj7rR7FOMVaGTtjsLvP3RegJBfvYeu4ItWLXCwyCiJWZqCOHVMeo063AH/qotxAkYWEcoRZsJ3KzyX4EUyR8WN+ADDazQWJ9SoWVjssTl3uoz/1C5u59Z12WhAaG4CxMSGe0+KMfcyDBGAZW3QSWbi0n2x8B1gX1kA+ABFwxtYCQsYzQsOCMblhidTd2BrB0iMd4ftDoCgmJf8pJcKVhNVBWWkwJaUCJhglCfVRlJ7V+fzNaDbfU84moQa2+8yEVBYBQORb1xVMkcFuVW4iGpiUDqWEzQHgKGGXus6B1iYFWhkQJA/1IwdB2z4HtCgWhsAgsgq0KprjLvaM+BxTRJYmGXBlUAFEZCteQ7Bw9ZwDrd2Tm1PAGXobIqeAATjPQvbzd0diNI4MMvccBUXaCGwY8CaIiaOPrCSMP+zRmSSho0z0U/5qhtpEo2DR3/rs7KWe+lPf9p5x95nPrJitaCiao1vTY4oAVUAQKLL6ZHC69CmlP352r/7kSul5DjA/w648kov6cskwIuYukA5YazdGJ+WUq+dRefrbveRKH2SYGEIgECikPyjjgnoflen70m5wT2GxufQoavMe/e99WAp6SBhAbMlc9qtjiooV066CUyl3Cx1GpaR+FjQBIXXQn0ABQxubYvzRy/pZHyuHocZGeEZf0Q/Gk/YyXPS3xUHHTNB/2t4OKXMlUFTC3gBWLiAAi9sFc+A7gMDqvsVbW9+11TxQL8YSKJLbS1vVTR30geM+im+y4MbC+9/YwkToP2W5gC/hCNroMl8strH+5R/STqArN1yyUNfmhj7HPJRsEkgBgNRNOdouxsWCWV3IWDwbxqSwCPaNni9w3ef6pESZxiCjy5DHtNkwADwazz4jm48ARRhEiy+sFiChnljVWDm6DhAyXtgQQMbfFhhb39F9ZQHPvWZBo38tTtlIuEDbMbb6r52Kxpu+BnSMobxOLR48R+7mAwBET7BpnjMu2HS2ot1rR/RD9xwCRWOBOg0oYrBQYxpOOFgLPkiTgRI0YTENBqL7GST+SAPNoCknTJQv1kJnGJQZ+LkhV4Ci3F7qTvgGpjr7H4i7F2jtPnVlVN2nw0wau7rIiYKDiqFancRHT/E9ugwGBtFzyjdpKEafA13kDrB4R2kP2t20FWitL9TFwFIHdQGsUJm+s8LD/DFi43eP6nnm+yOgiHIiU6AaU8QIdmm7/iE/g/2oYc/VaEwyMGSnzcq3msS4AB4oVsDlLde8+6yyjAtB49w+Ry6yMvYAjQIJ/Z5BETf26KK6V7axgk42foDBvYXHkfpt3cMQiT8wDs0BoMiCwOLIIghLxEgeuSjcjKs2U9CACgCjD9HwLmMFi2SRcRTkme9AAeWuTH1jDilT/wGa2EiK2hxre/5Y71eDomJMtAcYjC1gnMWmxA61rV1dAlKYm7aLq5dxTe6MhufoVfFDjF07zgCDMZmpzzEbuZKAImxaTBG9axFGl+kLhr4g5cCRugNFQihcniktA90F0BWrox+BCu3DoLATgQAAh9FkJ1zGAraY7tLOchgVhK+u+gujxs1ILuZ3h7sqI4ZKHdttpv5sVXFFxq+60DH+Vl9Gm26na0Y7BSQFssjJQku9PKNtxU15L3mJvaFf2klqTtDD6kIOQBYQKrYrl+dHuM/oG2xs9htI4kJju40rsV7aaCyxT8YDHQ0Yjd9hmDCN6W+2ptQaAK3/yQ2pYEEimJ0MLKCAWQCJ3MxH8xC4DRTpB3WSvoeOcR/MoP+V6X9zGslhHL0rKLKyhhANJAKiENuKbmJAcQYpwTK+KHsTyCA3YZrYhARFR0kSjEG+5ba6AhSpR2wRROwyqOeA6q1A64KsY36s2kwqOxBSDBSLwWPlAPQ9ilNqSz4WyGXSoJQpcXKa3UcGpElWuVuB1sqhJExegxWQFRDbM75TT6vH+bsjRuzIPfdAURS5SYAaNcjHIPcRXKgnYERZocsf5WdSJrmTY+4BQMjKwuQ2joF2RsRvipeBeOYKFJmwXcaW1Y86H3VHkhU/uuB/DB8lAciYQ12MGoUxvutenSltwNjPq9xnucmaz4wJII/KBi7EaBlv5OxiSPTXWaaPzqBIx6Bz5ZmTxj6G0xx5dAUayNaibI5d1H9W/vN75nJfCYqM/XRQx1owusYhI17WZnphZA/I3jihc4p7MY8xyYJfAeBSTACk9HNAIGNcbJKyAhzKKnWFueZz77ECZ2gKgPaMn2KXvJvhAmYDb4CUMQoUFU+krW3j97y5KZygBLeewQgHitgDulg5ue2UQS7qyrB6pjPi1BWgSC8U/6Tt3lc8Tu7HXGnkxogyrgEcbAZ9Xr6o4pL0Wf2jzVhLYyc3JVnE6tElFnEWRN5PP7OZZJutwYoJ+mfQ3dPO0r3xfFVMUUHW7abF8pgP+s+FrWeXhLmIf7LAQnTM34kVop/7DthqQdh3FvoWimNwtHJghnIMkRX9IRbUArDLvKDHjGmXseJ97TDre6yyxf7Z6zRTZGAYoAySzjXBdHC7zAxI4CI3xVghA9ZWSmyEy8AiOEKHlHW2OByKNWAxPn8VKDortHX/eQncA0WUG2bEasPqcgsQ9UaGEBXLlSnwemucdC/lZlxRrCY0xUWxUkLj7j8KE3AH5K0KKcdnLgraigjVP1+YHiuwI5c5hsrXVkoCe8DQ5aZThnnHtUvhftSlvfpMVukjlzpz1x5ltypzazda31nAcIONgHGvLuQn9oRMY5vGe4E67GFsx145V4AixtB4ZZiwP8aA/meQGVuGuHiU4mEKvNYPHQfDYGHXsK30qbLoXPq4begFaHeKQPEz5mFB3wCQeeZen9vZxUBiM9xfdmn30/nmNwMGUObutPrP2Fd3Mu09nuUeMYZLfmv3GftijvrePGcQvTsQqP3F45AT4+0ZTCRAUvyV+wKS6hsY9LeyMDfV3RjTZuxD4AvQtlAMmMaQecaPOnuGvdJX9RNQYxHsPeY9kGHhrK7qbUEqRtI71Um927HW3B53Zs3j8CpQdGQOfw33nAZFHymUBYo+Uvpve/cR99nb3rCeXhJ4Hwm8EhSpMeMNKDCSYi5K/AcUcPeWDXxkOXKzAHrc9RgJhpnRxXgCqoEiuwPFJyrPZxhnz2CZATHGnHFWhwK2ucIASHUBNCyCsZLlmCrFSqyMcixsgMrYlxa44my8W52BNnUs8NliBPDoqAcMBJDhWaDC5xY2mIHaTJdYeATygC8uNguk3HrkCtyon3KATYyj72unemHaAqDimyyI1N/9ZG8xAphqHxBJzmRAXkCR0BGAJrZNWUCUd5frCCDC8BdfxJ2svtqR+wx4BDiVm+tsD/wsUHTtPF+g6Fr5rtK/kcACRWsofBYJXAGKGGHxD2JNGGBAiFsAa4U1yYAymow8g+sZmyywdSXRZZyBq3L4YOG5X20ccQ+DylWM3Qd2vCu3ZsYWYAG2yr6fOwj4KDiY4Vae96mH/wEnDFzpAYAHIRbt8AJKuK2xQ57VRrFtYre4VLWJ60NcGsCmzYCeQFpAKuAHfHEtA3fAFsDh/4JsjbMC0v1tMW0XE2DYsSBkKl4Ma6guZCoMBCj1P2Bj93HnGAJPXD9YN/UjK/UjZ/Iujsl9HbaLJVJ/oI/7XN+RFdmWONN7yI1cgDTvnlmiGQQtUHStJlmg6Fr5rtIXKFpj4JNJ4NWgKJeVnZCS3jKKAqT9MJYMdy6nmKV2YonLwASVTqPgXoYZwGCYBVpza3Umn7g9GzgYV+/KtVScUqyHdwFNLuUCLepaoHSsi8+AGpm1bdbwuXvGnXI+w/pggbjZivXBopTFu5xImBllAhBtzVYHgKN8SGKX1JscuM8EAwMXMUR+5/oD6sS22gCQqxAYA0C5c9vtSMaxZ+qPjRIEnDzEoHH12U2sjtqnngVyF7hdGgCfC1DmlgcEA2iAkLZgzdQnUARAlgSyAPDaMU6hBYquVSgLFF0r31X6AkVrDHwyCVwJiuyuAwSwBoCGAGKgqER/DDHjm7G0M0cQKwNckDGj2y4sMUWCY8W1xFRk7McMzhnhgojb8dZxIerS4aV9V+CyZ5RllxXQE+BRT8ClumJIxNIUP6otwBlXUrmZClBWZju+2uLfb4HyBe97BwZLYL+A6+KtvDPWRdnYJbtMsVe5xopdVUd1Lv6outhFBVD63k+Zv8WwlQfKewJu7SIsbxxQihHidrQhoK3/6lx/AWL6V3A5d12xTvdOdF+g6FqFskDRtfJdpS9QtMbAJ5PAq0FRQdZiTbi5sDwCp7l47MwS5DwGR3M7ZfyBIjsUAYBcYQBMcT2YD2AAU9Sp7HYD2S7N0PeM+2NegJXcZDFUsTiBp3Ig6VpGnhG3o08QPZDAuHufegW0BE1zR9kRpBztwMTYnNA29uKeal9JG9vR5l1AEXbMOwNFAI7t/DFp5SPKRch91u5ibcYuea8gZ+9yP0A2xm1h1LQHMNTnQAtw2TEftUtbXX4ri8y1x/92ZGPPxET5rtiqzgEjc8Hl8rJxl8Y8fUSeok82TZ9uzgJFT4tuPXhGAium6Iy0vl33ljOn090xAkfzSB1paa4Uxqx0Ca3KOzrhSDnjPYzcvXr6PnAy54x5NSiqLeJZuMPEz+Sy4WLxfv+Tr23iduy2a0ockpxq7STDDAFBApYZeKwRcCUOxnfmIQbEzmHfAw3uyf2We4mstbOgY88BaiVr9Ky/gZYYIwyM+wrCxnZxB3quvETcWJiqjL84HWkxgIS2+Hun+9v2HzOlXO+ws06W5WKauAixN0BYweXKtDtTfbRRAkjxQNgb5XKFyWZOJtrp/baJ+yyWTT4rMVuAi/pqh/x86gyMFatkN1nsmPEpVqlcRnaR2rpO3gV4c5cBsmXa5tZ07Ix21PZ7bNBiis7O9nP3L1B0Tl7r7icl8BlBUca6rb1PiuZb+RhDYveNi6HhHhAwyzBhIax8GZ7ARfEszzSWIZTrS5JFW6AZKQYJSwIkMGhHrlbpjKxYD5mUxZVs5U2yPZ9LRpZ+sR4zoHJWoh1aj3Iaec57713Vq2Bdc8XfWAY5cKSTYFAZTYad66ijg8pmz5i6B5shp1PBwDE8mAdANQDLFea7cvKUwyjGpC337T7zPwakozBymRUU3NltmCD19z25yYjc7rPioIpT8r/nAQj1UwflqENHbCgn0OW3emszsFWbPV9KAvdLeAmYkFVlSgooX9MYF1WcFJBhfAJa+rscRsoCjIsdIvMApHKBV7vPuAT9D6TZxi++qZgjoAgjJc+ce5Qhe7h0B2PqAG0zjpX/KBHpAkVHZvvz9yxQ9Lzs1pMnJHAUFAU0KJXxoqjK00OZUGIpDwqlLb2+Y+RK3lZOk84ditr2Hp9Req7xufk7SnEr2zVa3Rbev/qrv7od+PrWMj3fFunaljyK51DXvfqc6I433woQle2ZjF2OjbEtWq4XYL1dgtkAACAASURBVIMRkL/MziCfPVL2W0yOMowdDIN3WmFLvgkAAC1S+2/lHNpqoGe4cBgfcuXWwCbIhOvyLgDMGLHilwcLMLGKvxoUjbEwMSQYHcntHIXEEAJFACcXm/GqPVgTAc4xFVghoAib1D3tXGNwgQLjJ/eM/wMryijXTuPMZ93jPmWZN4GA4pLGjNaADTClLhLoASmdxxYrZiwUH9XutJgrZQeUYm0KCvceoAiAabu9OrgvJsZcBW4cPaHu5hRQBEgpVx/njvS9cjwj9grIDayRhWfLW5RLMhcffWQrPeBKP6lHB+fST+pkvDkvlMtQuzBTxqvPALlcmLnwSo9wb64sUPRm9XW3gAWKrpXvKv0bCTwCRRQNw0/RoJoptS7KjiK0SyU/PqViKy5lYjUm9oKSpUz8Lb7BvcCSbNC2IVNujpixRZmStsoDajxHGTFAaPi+w0oog4JngCm0sU6SkDrfT/lAkecoP0GTyqQknZ+nTMrV+xhgZVpVCjBVZsBHUKYysR/Kc3XkQllefcY4ygfzkdcI4Bgqu6S4bcSJAE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PrNCl613ziB9r/5kIQmh7c6BTUYF4GXAuDYYsBmwPJIJI2Xnkm3s8vkYR8ZcjJb+wzAECorPeQ9QVGCyMW0cY6MYdoDQeNLvxpNxWqwNUAQYZlQBEVvP7aoqV47fsWm5xGJgPBdLE6MVm5KrzDPuaaHh3S0yAnCMO7bQTivjwfv0t7ngd2ez5QrLdVTsUm0OrDSXA2UtXMwHLkagKICTC7VnzCnJPAHIQBU3owzrrhI/+jswKYhaUDX5lsFaG7yPPMzXQFjA0oIKg1kWbHqCa0wiSWM0EG4+iCkqmaPgcmMXWATQyAYQdxWEfc8tvEDRo1n+tu8XKHqb/NbTByXwCBQBDQAKlwRFRsF2UT6OyPA9pSG1vsBJbAQFRxFbPYujEIQpLwjFRDljKXxuOy7AoXzZrMVqMH6y5VJOQJNM2gAZ1wpjZJVLYfnMSlMwZ4aC0fYstgiAA2KwCpSxd3IZKFMmYUnhxIswxuqmTJ9JsGdnijZRmmXSDmRpvzZob8e+HBT35bdR5o5oYPAAB3K1c4rxICdycEQCV88ZMLRVcfLSd4AQVg5ANEbIBGhirDMqjxruftmRGVWgiAuNsYypiSkKCAS+rwZFxoAxCQAxpgy+sW3cYciKexE/ZBt7O5wkPzSGcsWQv9gYrjLGk2y41DoGxX0WH4KtixsCtmxRB2hjcoBHoKxAa/IVlByDS46MBzcjMEJ+EkJyaaqry7sFUhsfucDsFFOfymX8c/HlkvOdnxIZ1jdk5IcbVaC1+so7pK3aV8yTMgVd+0xdPC+OiSvPfFJGYCxghBkEsB0Z024y4Mr99M8IjisTyCEjxxIBT9pB18gt1UG9+tRCSExTMV4Aq5165J6bUn8rt3G3Aq0fzeTrvl+g6DrZrpIHCTwCRSMAYqgY1PEzqz6ghbKxvZbiw0wwHM7AwQBRtpQ9hW41DaRY+VmttlJtR4xkakCIZyk/IMcKm6EEUBgMDIeLAVAnsQHiJDpHDPsBDABF3q1M9ZbLRJmMmTpjS5SpDoEbxoS7SZmy97oALFS8d8UUUcryugB1swvwIwcY8IBJw6y0w+nHP/7xTY4YHnImeztrCm49cuZZcSOMTBfDAWBi/cgFQFI2hqfT0Y+eKxco4krBFuk7fY7ZUp6xAhDruz6f5fzqQGttNqawoYAzg8hIkpd2MvAAA2NO1rldyNi84k4s6FgCQv0iDkm5BV53OKdyAIRYOPfYiUUOnTJP9mJgyEe91Mc9Fh/APkaEsceeOu2dsQcy9LX6uoAVSRcxmsa1i0sJiwsombfGs8/MaTLVz+Z15eWm8n8JK9XXwsdOMvUwDgE64DUXtrIBJwsrzxWoDlR33Ih25faNpTKfASygEdArBsu4UIafgsY71gMjTQ+RmXL0j0WWfumoD3JQD/WNFWp+x3yTT7vYPurss4/UJ1/Suxco+pJ64xPX5S2gKIUBgFh1cS9hIigoF4UMKGFY5Cpp+zGaHaCgpIAlCtfuEgZCfQQDU5RWdlxwQBQmAjNE6QMnlBZDw4gwWGJQfIfpwYwANTFFjL9Tn5XjXjEhY5mMOqOgTN+JWXGflf0eKKJ8rXAZc21g/AAkVP9HXgwPg2c3zsgEAROMp0BSBpSxICuyuXemXW3RXsBkZAoZZTt+uCTIkDsSYJGtGZBlGOeDkvdkEygCooGHGKOPBkXkadxhrRjTEvzpe1vyA0UZX/e0QyvDyigzwMB2p4Mz7OaKseZi7Etk2DZ8YMCBmliSdomJldFfZcHGugD87f7Dppo/XMLqrr7ivbiK1AM49mMRgGkB6NTFggGIKBWA8oGFMaC6bf8Bodxi6q/9klwqF5ACVPS98QBoeA9AxjVNHwRmlOmnGKEAUaxQwMg7Sr5YEDldkTu87NfuAVoxVtjgEmDmsvQMsFdyTO3rZ9xN533tHAyAem65zz5Ouy1Q9HGy/6re/FZQlLCUYwus1fF8GCpwxN1glcso//rXv74pSwaBwrfiw/5w71hdMiCCba1knf4N4FhZo8OtPAEcyo8bjSJmOCleRtuZSJT9CIooaWVy6ykTWFAPyhPT4XmGhPJTphUvY2Sn0D1QBHwAez/4wQ9uDAbDCRwW4/ERA2kOtAZ6rJIpfG4B/cRwAjKSCzKqR4HL2B4yBSDl8ImFwrIBqmTCoJy5gCJAg6vESfLiy74EpqhYGQCmYzXIzljD4LQ7LIbDmGq3WlvRyYELC0gHioAAwFGZxmsAQOA28M9gt/PKnAA2GXVj13uNV/PB/xhSAKgdaNxGdl0BcvrcfZ4voB64dQ/Q0LEX2iPPD0YRCClBYeCugGljZ96Wr21AhTkMMHOXA0AdhyK4nJzUxTgpZixAVdwgAFdSx9xgyu1vMgqkAdujO6tYwHanAXncmY5MKWjcPfpD3Tzrf2XSI/4GHksWqb2Vn0uv3X8Fd2+N7RVTdGbGn793gaLzMltPPCGBt4Aiz1KsVrQuig1oKZaCgWaIKUTGmZGz7RULBEBxsbgoOfEkmCMK1IoaOKGY/vM///Pm5uISoLQYBQqfAv3jP/7jG9jyTkwF9xy2qlPirVrFSjAeWCoxQJScMtWlMrnrADZlfv/737/FFAFlXG97oEjdgIB21Gk7YAXkxTDd647cUYwpZu0siHjU1RS9+mkb1svfDCPAyogCHc+At+rNsEqgpz8FFIvN8i5Aye63M4HWGVUZlbksGW59+9GgqEBywI/7ieEE8IEIGa2ByYKfRwPeLqniT8gseYk1KoYFo9nGBeWKx9NX5oc5Yz4AK1hUZZGLAGKA3f3mg/kiVi52FuA1Xyw8PAMIeB74AlQ8h33FthYTpT0APUBmXLf9XpBzddUGn5fMEZjwPB3QERwAHzczFpYMJD0E0AA3dTEPbYv3o7yYNPUqBs1z/g9g5GIbGZ9c7snXPepGj3ieLAA8C5/mlX6ig2KFyKG57Xd5kTyvPPMZEAJecxcu99kjrXPt9wsUXSvfVfo3EngWFFGeghRR1AAOxWElCEwAIKhmSl9gNXBBIVLWFC9lZmcIxofSpszQ6pSo+iiH0nYx5pQbVglrZEVKCVNelDAjwShQeGh5IInCpdQoey4tyk05ucj8jUmay6SIlSnomtHr2oopAsKAAUqfcVQvq2DbegW+Prq02SnewB83oSDdV16UPhZMnI9YnEARt5aAaAYPw3X0IlMAmPECqgTuMsh/9Ed/dAOjgCowxAAzQO4/CrrUleuTMQRcMRtYAeND35MtwCUezWGgXK+A8Hy9OqbImGaMgQhuYC6qDCTXWdu7yzhtTDLY5cxRv4KRff4f//EfN2ATgDIv7IrKBQfM6zMyzpXjqAl9pWxjGnDUduM9xgmj2Q41IECZmFMsCbAg/YIs0DEx6oKVUgbZk7X4KMHILnNX6gBzJ6al+vjtGWNBfJBddgEMY8y48E71IR8LhMpwH9CGTbQYKGibDlCestWb61SslOe0O/moWyCpvjfWvJdbUUyWSzuBfq71GLeSNXoP/VNweOxQ2/rb9aYcB9li8+iRgG6uu615s5iio9rkufsWKHpObuupkxJ4BIooJMra6g8AAmwofYpMADMgAGBQcII7uQkYXkDC6tpqn7GisAQ1Ay4MA1cWhsluD/9jjYohAkjc5znvAB64pZSJRaLwMAp2mQkOxc50aY9VuXphitwHvLnXZ8q0IsdMKZPBBeIAONumgTNlAgzaDrxQ5JVn1WtVyXCRB+YlRktsB+V89AKs7AJj5I4AqaPluo/hY7DITJwTw8EVg93RZoBD3fXjnHtq6z0xYVg2fYYJ0of6FTtXbAwjYwwwuHbzHL2ABwwJxg74MSb+6Z/+6WaY1RerR0ZclkBT2/PH8l8NimJH9DWDRwYxg74jNwa2PDwFHsdgGD8lIizmqPO7cgUx8iV8LF8Rg60s7SlQ299kAhRxn7mU33Z03yuzPE4YPGUAARYtwKU6F6OjXGNDfxVjo4xyjVm8mNf+V0ZtLRanJJpYn5I+Krs4HzIBcrW/NphLXd6tbG0v3kd7BIVbWMmrpW6ucgTNrqtcl9hJ8XLtsCMH7kGbNUpuac5bsHgv9xoZq6s6B+KLn/JOfQhs0kUWa+1uvQd8Fig6Otufu2+Boufktp46KYFHoIhxtUoXlJuCsrMD3e5ZQdZtWQcW+rsg61xk2B1GdHRJdeYR5QkQWRXPZY7fMSij+4xx9tNFSYo7Ekvgoox9T8Grp2dd6mIV6X3KzH3GKLlf0r2ABSDXjjuKUkA3lwZF6l2AkQtlr8yj4CYQQK7tQDrZdZu3597i2rA1nzsQc4CJaUcfl6Y+1B8AIANylNUZjRoACRxh8Lr0H0ZEPZLjo3bpN+43Lh8Ad04VABQBxlxL964rQJH2AHi5aAIu/m93VnUKpPhfXRhJ9ymDcc7Id+xKgcPFuhRgzfi3Nb3s0AH0khKWGqAg5eYmVkkgNgDQQbNYPGDY+7y7usU2+SzApDzzRs4eCxMXIGEeGvOBGIBeLjBgNbACHBVAXdLEAqGVH3j0/uKTqgsZeAZTVOZvbS6lgd/FFxXXFINkEWRO2sDR/Mbipgd8hoHzGeDdWA8Ulbqg/nG/e7jeyZvOiim7N/4WKHo009/2/QJFb5PfevqgBB6BooPFrNtOSsCqH9iyM+it+YLGVzN0wN+vfvWrW9A6dogxs0MO2wVYFAuDhQP6GMCzwdZbu9GqByPD/cG1eOQCejCKQCpmaL6wEkAR0PmeoIjRZcgxRNiSEnr6OxYkQx8wGE9mb7dWzI+5xrjGHrUtvcNZva94Hu9kmMvxo3x9C8BjfXxHbqUJABjI3c5CfexoF995B3DsmcBNgeBkqT4uwCgXkrIxpcZOu94KwHafcku+inHtyiXmf/erD+CYu8rnxWkFsAJLxf4A2BZS2EffBTTIOVCkDuqYW45LFQAS6O0ZMsCOitdSrufEcvkf412QdWfC1e52wAVmgSKudLFdCxQdmcnX3rNA0bXyXaV/I4EFitZQ+CwSuIIp4jpmULkiy6jcLjRGOabjXqxJcUj9DiyN/wcYgIWSJnIvl1qh4F+AFxPkWXOXuwwACigw8OqJSQLcgARb/e3SVO+AhfLUOTZG7E9JFQNYGJJcSsAFAF8uJqyTDQl+1NmF7bNzs3xCQKSAeaACECNLu1O5sgJZQFfuN/XxTgwVhlO5vismKhDpHrFrJVYULyTAG+tajiVyU0Y76JQjVrH+Upb8U8qOheq7ZMKVJ9+X+rvn3s4z7V9M0bWaZIGia+W7Sl+gaI2BTyaBV4Mi5YknwrqJcymAOLGVY6cg3HviDABt3RPwCBD5HwgRDyeGjoEHGIAK7hysiLq5uJvE+YmTAYzUl1vThgMARh25UtuZBUh5T3mO1B2bIyWGFA1YHe0EArnGMvSCsLF5AIJ6FNhdBmy/BfWLz/MuTE6pL7hvgRIuXBsj5KHSnjEXUeyS94h3A2gAJ+3B1kjXUGC2AH87XIG+wFiHu+aWK5mm9wa2uIu1tfQAmDBxa64SNAZOtRt7ukDRl6MkFij6cvriU9dkMUWfunu/qsa9GhQVn4VlERDf4b9jnA/D7uceiwBA3ANFOknd/QATxeMAIIz/n//5n98AArddu88CJUARF2jB8gBQrqR2avldTh51x6bEbAAWAIQYQTFgsVRYF9v4gQhgxAYDO0kBHf8DVgEqZZKN3Wh2IBZgrv7O3pO3yvfqL1Be6ooAUbFTxfUIavb99773vVv52gPkAWQlTrQrjBxyuYkpEtuHpXLFDhVE7T6uZDsbtQ/gAbZscFDnXJO5OXPbAUV2WnLHLabo41XJAkUf3wdfRQ0WKPoquvmraOQVoEgcj5icDndlMBnn2RXm82cvRhoo4A4yH7UDaBAQL+iYe8z7GHLuM6yIOriPscdmuFc5AonFD2G32pKvLOAHAxQICTgox9Z5aRtsMgCYMEHAghguIM0zgI0dnGJ+2rbuXs+rt7gv+ZzEM5VDSbZz6TIwRd6t/uLoAKXKKL4psGIHKFBUri/lAmPi4ZSrPjYzYMza5VdMkUD9mJ6Apt+AnRg3QEq7vbMdsOQENJG7dqvXAkXPjuRrn1ug6Fr5rtK/kcACRWsofBYJvBoUteOL4QSK2nIPYDD43FVlSJ5lmNtpZIj2Yk4K7HVvO/cYfAwFt51YHqChfE1AkTpwDXE3YYawMkCQYGrshlQJ6geMtHtOmbnPGJgST8rDw32GkfIZwCC9BkAWAwaslNdLmYCG+nHbqbd4HTm+7CItTkhMFLYJ41LdlMvN5h0BLikzApXyJXGfyQNFLtoMlAJ+AJL3YorsptMeoEzwNJlwhRWQ3Q4+Y8I9gJn8XGTi3eREttIVtIuw1AsjKFrusy9HOyxQ9OX0xaeuyQJF13QvQ5Eb5Jo3rFJnCbwaFDGO4mPsapK2wIVVwJpILsqllGvsXqD1yF5s9ZoyABwB0bJVF1AMeHHxSJsQQLD7DABQD8Y911BsB1fYn/3Zn93y/ZREsnPHAAKfYVbkEhPjU5swTZ04X04mSRbpB/XjnhPg3Hlg2CUpNQC2ZMB9RU7l9PFbigB18hwAJT7KjwuAwe7IBRRLQ6bYJakvYrOAFYCoAHdgCEjLhShPkfbYkt9uwPJHlVhTziFJPzv8FZCyO1Kwtfd4f4kcH4Gi3juD3BVofa1OWqDoWvmu0hdTdOkY4FoQ7Mo4dVjnpS9chd/cSeJL5KQS8Pvoyrjt3ed7hpgrScJQBhfrYJcWQy7gN7ZljikamSLl33OvBaAlH5REtASPQJFEjc7xUh52gwvI7jPvDXR7Htgx5rA+3Gdyc7nUF2BT94KJnQPo4F1JScsD5PsxvgeIwUZ1ZAdgg3HSDs94D1cZhqmgb0zNT3/60xsAKp6pOCyskGfk5PKjPdpAtpJ1lmlam8lW4s/ieOqnWB/P5Rokgw47DhR5zvs6j44csEuCvB3b4Xm74MRrSVWhXFnZe0/s3l6g9QJFj2bWNd8vUHSNXFepkwSOMkUUAaXYjo+K8TyK20UZddaZ/8fvKEG7YShvitUzHQ8wP1tQaWcc9VzGhRJ0j9VggGN8prqpj23BJcUb6+nzDrqkuMdsu5V7r0z3UOQFrdaGypVnxkrUPVb7CxhdP/WuAEX6FwMi7w0ji2lguMW5yLo8g512pI2tHcHXuB2/MVNAMKZI0sWSIHI/2TEF4OQ+Y9i5ywIbAAhgoF7mG5cWtil2qUNp294OTHCtAS+MTCAndiQg0qGoxQ21bV09yNl7uMa4FZVp/nAzAqMBLGWop/vTDWKXHBrrHu+0cBDgXWZtMUuCqjseJECnjHIqkWf10GbATfJG/VQ6Ac+184yMgCJxSHRJz3APCqJXj+KtxtxIXG7LfXb9vD36hgWKjkpq3fcmCTwCRRQQahl97QgGCq2LYhNcKQjSfRSRVapAyL6jeChHP7b8WnFToGIPou89C2TYWmx3i88FW3Z4JoPkOQoLVS62gRK18rTaQ8tTvlbVEhK6Upx2pVjZW0V2nhmQ5EwjAayAngBSNLpLG1DzsvVqt7iDsUz1ZJTskmGwtr4rq7U6ip9gyCSkAwjXdZ0ErgBFDCsGBIOTwdX3khZiEnIdYXEACIuGAqUbh7nDzIkYlA5X5YaKaXEeGQBkTgIRXE/GIYDjf0Cb+8yRFuZCQd8WIt6tHPPHTjmZxstXpI7tbvPMf/3Xf912a2GMAnWBAePbHFAH7/N3B76Wb8j8BfK9B4jzrPJt48diWQhoK6DWcSbq0MGzjmhxv8/+7d/+7QaK1N97BEQDTgBnaQMCVWTQ2XJkWxncgea+8+laLLW7rZ13+kqANxeh+gtIp7cAOUC1hJpio9TZxZWHmRO3lX67t8twuc+um9tKXqDoWvmu0r+RwCNQ1DEfXBKUkPiKLsrvb//2b2+K2krUlleJ2YAFRgJNLiBSpmIsjdUpsAPEyFBspUnZuFcAZiCl84ac3yR40/ZgJ7wrA8jituBSsPJzFpfvGC9bd1H6yqTQrUIZFMySFa1yKC6UOaPg+AOgSL2dkzZfQJH8KFa/c5nKd+7T1ndjOepF8QJtxaWswXeNBK4CRdiEjpNhFIEiY56hZYTFvADVDl01vmIoAkUZdfcGjBlrcTPASwefGpcOBs7NBeBYKAiAVq4xZEu741oy4txBxhUwpm7Alp9cR+MBqsXoMPqCi/0EhtQhFsucxyYBg+am+4AJB7ViWnIveY/FEpDhWe44wET9PeNeMUdARbvruJNlii7nECBFL6hvp9JjiYDFAKeyOxrFO9tJp+4dvyKJJNep/4FB7yE3bVYOnUMXFFStXd4NHLlffegSuqC4pHasYQYXKLpmzp4pdYGiM9Ja9z4tgUegaARAgks7B8znQJGT5ylpygYrghFiQHwHoHAhWVUCGAJElQFAYXycc0UZAitiCBgBSkqMAaOT+4zSsmrkXgC4ADQXhSzYs6RymCzv1iZGynuxNsAUAMatIFjU/5gqLhCgSACmFXoxFbnAKGC7U1rJdlK6MhkCu2J+/OMf3+o5fjd3hjZhumKjnu6s9eBdCbwHKGKg5QYKFDGWjrwA8n3W7qcARgHYxR6VWwfIAAYcmhxYcT4XUNS4Nx+MbefUFVPkPZjKXL92a2FAsDDqIqs0IM+V5BmMSRmj/U9GmFOMLnBX/NJ49p054XksLOYEWAFkLEg6HNX8xpZhQc233GE6yFw3Z4EJ75GEMiA2sz/eYw6PqQLMP4AncFg7AB5tUYZ65+rrOJPAKNlipR14XJvVy3MdLqs/csNruzpbJFkskZH6/z/27gTOsqMsH391zz6TSSZkT8AkJEFAAQn7HkhCXEBZg6gsQUUEFBCQ9ScgqLgQNwgoUXbZl4RN+LMoyKYYFhUCBEgIIWHJPvv08v98z8wznBzu7b73dt9Jz0zV59Of7r73nDp13lOn6qnnfd63uNzYO2kIkkagXyesTNF4B6gKisZr31r7gEzRXKDIdwYuIAXNLOEat5QVogFKThVgweAaNwTAk5IJ5Z3vfGcDrrgZuLmAFAORlbNBzFYBKHegy+rV4BxQZoIgGs2O7Oo02KnDXkfdYrAVVfPmN7+5GTRNAKJdfAaoGSBNVCaidjvVKbMuUNcuuQcrzO53OY7mwSo7G1bWzjceC4wTFAHG0Qtxr8Z95k6AbGHkXKQR+epnYUO0K+6uaHW8I/qZhUN2bP/617/+E0xRFxR5p7LjvWuLhPP+AQKuh61JdmcLlYCUTOj6K9cU4MTt5p0LUNGORG0BCBYOvtd2+ZAABABHHVzc3E/YWv9jsYAWTBjA5D7ZyTFApPc4bFY0Vq7nfbZgCPsUMbX/26499+EefKbuuMfdc/7OMUCVMYGdUo9xKm6y/O3/6Bp95v3mmncf2go8Yua4McPmzQV8Kigaz3udWisoGq99a+2LBIpiSIMK1xqNDebI4GVPIvsY6cz0AvQR6P4UbIvJBcWOwTEAi0YxERicMEkmHIDI3kbAxXygyApSnhaTRXfH+miSXNOAqXCDuZ5NUa0M6Zi0mSsuwk51ynFikOzW6R5kFO71Xe4ToLJdAyBWy/gscGOAIhMh95nJP3l9shN9tu3I7uthPLQTiAGKCIR97/2xD1fXfRZQlL4K7NueImJsuhdsjfr0b6AI28Hlly07ME+Z1H1GQIwlzaa2YZ3i5ssmsvoskAPweD+xxICO+/AucoXbssPx2qOeCKBdz8ImO967bkBl9l1zjoUCdheYDKiIbieuL8cnp1HAk+987trazdYRjQNF2Cf6pgBSNogGy0Ioz8K7HcBoYSO0X93ajx2z2AOKsiFsBUXje3/nq7mCovksVL9fFAssxH3mXL75AB0AQ6QVlxkwQ08EzBhQTRzCdw3qWemh5g3wwJJigCPc5rKy6lYCnETiAFZWsCYKxYoU2wM0yUOiqJOL7eyzz76BfQyIBJkmA4OwAS9bC7iHRM35W5uxPla4BmF1Yrtol9ol37XvoftQHEPrgAlr67EW5eHVSm5ggcUERWEzTNxtTZFJscsU6duAtP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jLzG99PSJojY0A2MQNFJmEw2ZIYjgXKDKZc8EC4Yq6uXm8Z9nTC+MJ8GfH+ACigAMgB4C3MEhkprq0Qdu8J1xJ7tk74BjvIFce96B7BxqAIu+h98l761zaITqcZKem4yFQx0wlW7frxFUHkLifbC8SoKM9EVFjmFzT+xqNUXInBYCphwbK4iP6Ia5Ji7PkKTI2JSdR21WXqFNtokvChsUeFknYI/fe1l71e+0qUzTeAamCovHat9a+ywKjgiKDlkHcqhSICUAQrWUw5YriOhMpY/Cy2gSWiKcBGNfFChE7BhSpk9gRoLEKtZI1aGFt0PdWbEAXF4LJABPlWtxfgJfVolwvjjfopxjQABOTlonIAMsVRx8B8ABB9//xcwAAIABJREFU6rCypQ8BqmxxkH2eiMBtjpkBM/UaXF2PK6L7XY4xkWGITApcaLWMzwJ7ChR1NUUmY8EB2KJEjoVZyD5pmeSjNeI+42rGZoQl0c/m0hTp39xWfgKCABisaJgP/dw7Qu8WsKUt+qHruC4dkneE5i4MTJvFUqfgAEDeQkTbAR7vHYDif6DI+8S9FJch0bj7iQgcKMRg+cGeASjalC1KtCkh+W3XWECJY4Eyej/vjntOVu52e40DwJnoPW2zwOGS4z4PQyXSTrRc9FphrcIwcSECwOznHJ8DRe7Z8w4LNVeSzgqKxvduq7mCovHat9Y+ICgyMBkks6dSQssBFq4yK2TACEAwqBt8rFyBG4MzcAGwWKkBSKJp/B+wI2laQJEmBTwZsDE6/rcixQhZeRrMDaoi1WiRDFa+UwxqXAmy5AYURfNDZ4FSd+1EnHFduAerQVong7YQYfehne06gbcu8LFCdT3sVvc7g7N7w5hxO3RZptoBF98CiwmKMjH3Yoq6oAiwJnYG5PUJkyqwERYibqCAH30S2ADQvTv+NwmLXgtT5LMIrRN9pq+H+dA+E3TbNaZ+fQ7IxxSpM5ucAmsmfuDEO6C9FhneY/W4nrq9x87BFHknwpAAUlxlNEXsTNBt8QLwh/k99dRTm/dAXcnfFY1Q2KFEjGk/W1k4ATAARYTS/k5WbO+8TWZpr8JAtV1lrmUB1t4Q1n1hqIA6gMy9i4qVPsA1jR9sFS2X30o29lUnOwCbFjzYr7jYKiha/Pd20BorKBrUUvW4BVlgPqbI4Ga1xG2lGFBofQyYzhU55nvFqi7gwKCCjQm4wJQY3JwbsGFAxcwE1ORGuLASIo8RIviMlofLTBi8Y5JPKOdpqwg0wKbtkjPwWsWnGBBzromg/b1BVJSaCUlRp3vHCEXg3b6e74AoLrR2wR5wCxhg1V/L+C0wLlCENTnzzDObGzA59gJFcl1ZIJjYTa76rb6q+DvalbiowhSZzDM5iz4TNh42A3Pp/TnjjDOaetxfQFFcVglV18+8j0CRBYB+Gf2Nidw10g46JABH/QnZz/kRNwNVIjYtiKKv8Z4DCNoBiABFPjMmAHmCHTCuEWz7nZw/cc8FIKrDgscYQRSdDNRJDRDXtvfRWGMMCABs5yDSXgDNAsxzil7L84ognXsTA8TNbtxgp0SsxY5h8HwOzLqn3E/GAraKzrBXb65M0Xjf8QqKxmvfWvsuC8wHiqqhqgX2FgvsCVBkUhdqDgzIU2Qi5M4CiACCgBcMDEZS8TcAACSY/NXhM5O0iVu7/WCKuIqwqiZfoAXwSPJGE7hFBLAlj0+SJlpwRKyNtQLQMJvalsSpwED2PsO+aCv3saJd2grQOcff9DWO4SbTFse6R3okBXNMZxfmFngRfYqhTYSYNqVeiyRtAQbjPnPPFgxYnbBoSbaorXG/Sd4a11e2M2GH5EwiLpe8UU6zAFKBE5jpAE6gCNvEDj7DmmlTsoHHxc+2PtNGz9dzlu5A28Mw9XsfKiga70hRQdF47Vtrr6Co9oF9zAJ7GhRhL02E8mUBDNxn/rfQiB5Om0zufiuZ7E3KbVCESaGJkV/HxG2SxlAEFPkeC4QJpeEzSUejAygANHHL0cJgQk3iPgtTpG3J0yMBqra4DiYFa0uIDFT4XPZqUWp0PGGRTjnllAaMKYAg5hQA0xb3e+9737txFQNFzgGo2IX4O4krMcUASzaWpSkSgAE0qgfbTD8EkLRthYkCggBFUXquDTy6JyycLN1sgA0DehwLwIUJAgQJvrU/yRnb0XJszg2OQYveiPuMa905PmNn9qmg6MYZOCoounHsvt9dtTJF+90j32dveNygKJNlmKI2KKJ7i6uYgU3iyU0UrU7Ewb4HNgit5dlSHIsp6geKAkSADq5a763JP+xFJn9Aio7vfve73+7sztHIuH6SRyZyi82wSzRvQtLj5qJjEjShRNwc/RFQAQhySQNF2QrENTFFEU3LuySrffZYyz3T+kTTw/UsK7761I9xEpAhGCMpDbJvW1II0CsCTkCR9mtf7icRatrtGuyUTXzlktKG1JPQe8cChiJjMXdJHml/NyH5iUwNiKyg6MYZQioounHsvt9dtYKi/e6R77M3fGOCIiwRYNQOJQcWIob2efLvAEAmfxo7erpoZOZiigANbAbQIcIrySHDBqnfpG0iB7SIngEE1wl7lYi4gKQACKAI8wIU+Mxx3HjcZ9kQNnmOdB6giGbO/TrGOZgZQMr/ydMk55e9EjE7YW8AIgJz7XccTZHweXW6FwwVdqwNirQ/uZD8pmd68IMfvFsc7ry4EOMCzP5tceUl5xBbJxouiRs9F7YVuCH4wvdYJKlGuM8It5MuIM+wl6usus/GO7RUUDRe+9bad1mggqLaFfYVC9wYoAggoK8REp49ABPBFVDUzroc7Yy8W9gOLIlJPUwR11Iv91kmbqAI6PE/QXC2z0j2bBM47YwoNtdP3ViVAAfnRqDt2SeSTNJToAHLRdwtii0uJhM++8Y1xn2GGaMp8h3dDdcYkXf2F+PSErSA2QGKgAwRoDRE2gZ80RT5THsAMCJ2WqV73OMeTduV6KWyk73J0TnOd542AUPRCPkfIxYxtXvgShNxJ6rVd54b/VCAIY2SLUcwX3RQbEWQ7h61KVuKBPhUULTnR40Kiva8zffLK1ZQtF8+9n3ypscFiuT8Ec0UQNN2nzGktAuEzVxBiS7zXiVzc/RECTM3aXPhiG6yhY2J2WeYlflAEeBFQBwmRP4g6Smyuz3GBqCgh8m+Z9Jk0Mskc3X2BgN+FEyRNBbC1rURqJEXDNtEoxP3XrvTABGYIkDD/dHsuKbs9AFPfotey75v7hPYyPYjQA9AGbcWYMO23IMBRYCQ7X64FhNNl+g37VcXcCOFAMF1mCGbUNtYNnmjMFAE68Ao23lmNFRyHCnRZLl/YJOtAD2MGfYt+Y7CFPV6gSpTNN5hpYKi8dq31l6ZotoH9jELjAsUJSS/l6bIJImhSFSYSd9x0cMk1DtuqYTVx4VGr5K9uDAq/TRFYYqkvJCpOW0hmKbtAXQU1wl75BwMkfB6Op2ANGJljIjJPu4+4AUYABiSZ8m9BEglC3TAgfvFoqgHk+M4IAVThelybfmQJFAEsFyHbohInFjc/+pXaI8COJ3jfkSyBXDSUWGk3JfrY3CE6ANi7gnThdUSfcYubAHE2qaEnT2L3JfvXEs0Gjcddsj/2CNMl2SwcRVqI1AYDVLbhVhB0Z4fPCoo2vM23y+vWJmi/fKx75M3PS5QhCni8ukHihgTMPB9BL8+M4FHS5SMyBFfJ2Gg45LPh6ZIxnfMhwm4HX3Wdp/RvSQJoggxucKIgwGiaGqS6DCJSuX2Uoc2cQe9613vatxZCT/XjrAqcVtpe4BU9g5LRBiGRyJXYKWdakC7ASwgA+sDOIkkUxewBNRhl9L+pCPQDudivjBHQBF7YnRkkwdgIqi+zW1u00TLASzqMVlKGGtfRPfIFnRKchepM261tNP9AUXApS1TAqSE/mf/ukTcBfA5J+7Qfi9PZYrGO6xUUDRe+9baK1NU+8A+ZoFxgCLuG6AoWZcxIiZugmIummSDZsoAorAqycfTzoIcZqYNjiKS5n6jlcHCqMt1TNLcY+oAKrjPiLMjVJZpGsBJ2HjcdknCqC2iyp761Kfu3iUe0yKqinsoQur2hquADwAR8bP/E+0WUbj0AMANLRXgFW2Pe3Eet5b2c4Xd+c53btovRB+Ico4S7ZU6/Z17JlrnPgMyuPaInQElTBbQc8c73rEBV0BRhNfE51yEvsdYYYpor5KcMs/A/Wobdgm4pKNyHW5Hz5ieKeAmOq12Qsn2s+y+PhUUjXdAqaBovPattVdQVPvAPmaBcYMi5jJ5chFxs2RT4Zix7SrzWS/9CQZCaf8OQLLljNB44EFdGB1uL1FdClcYV5LJ3PkBHrJiAziK87igfBdgRO+k3lyT+0xuIKCCzUz0WJ2EomN5gCCsU9xNQta1y2eACKG1vQsBxoA49Uc/BIzYEgQYA9zYwjlASNxn2trW8iQ3U5gi7Rflxn2J0Ummae0HerTTMdrmHJoo/6uXK0weqDA87MGecdvRH7Hj+eef3xzPRQZ8yp4dgOZ+sFLRQCV6rzJFN87AUUHRjWP3/e6q1X223z3yffaGhwVF8xki7igi3mzZko1YZXiO3iYRWQFF89Xb6/tsH0FfE3cP9xkXlcka2MAUYXi4irTNhO8HOAsAwxiJaLvXve7VAI5kdMbsADNcWz63kSvXFEBE1wRAABLqdV8YMscRJjuP3gkzlPa5nvMBpbjCHB99lO8BKq4zdQZ8aQfXlc+Sqyh6KzYAzgi4idDV69oAjOsk9xPhtW1MXC/CanXmf22nNyKujp5IMkvuNODRdbNfGtdjNEXAFlsAn0CS/9lam9hkPk3RIM8dgNT2008/vQGvtQxugQqKBrdVPXIBFqigaAHGq6cuKQssNihyc9kQVl4ck6fJMiH2ySgdrVHcJ4mSajNCg7ALiU4L2BI+DhSJmoomh/uMFsYEzWUFAGhXgAkWSxg8bVIYKOe2AZtoNBqpbJVBcP2EJzyhibRSV7JCu3fskd/C64Et4CMZsrNHm3a4Z1mp4wp0vYT+Oy6JJn3u/wChiNIdq16uPfccUBTGim3Y3v/E0XId+cz9s1ci7bQ1jFlYK99zdcpWnezfgI/9Ebke1ZkUAWknQAcUAY/cgMp8mqJBXoYKigaxUu9jKiga3Xb1zCEsUEHREMaqhy5pCyw2KApTxH1Db5IJ0yRrYm+7WRJ2P4qBAAMTLneQa2RDVSwN95mcQY4hwH7Tm97UaGVcL8Jj77CCNXIORgSIC1iLGy31YlokjgRwnJMoMWxYO2tzNEV+X3jhheUxj3lMAagCDiKSDrAJ+IqWKoLt5C1is2iqshda8hMBmECOsH46pLvd7W67M2OHVXId59mXTY4nx2O+AB22A3S42Pzv2rRO7tl5tvgAigA+7adV+rM/+7MmYWMbSDkXW8RmQKmEloBmRNpzbfMxyLOvoGgQK1VQNLqV6pkLtkAFRQs2Ya1giVhgsUGRiREQoZ2RG6jNhJjE4xJaiNssrJI6kmvIJJ3szvRC9hxzLS4kkzg3FobEudlDTFsDcISiyzEU9ggoSeoAn9EuyTRtgjbZAwG248AetRMeOidt+drXvlae97zn7XafeeTqakfXxaXnO+MKdxcgpI2O0+bocnzubz/akONE03FZEVNH1BwtVOz8hS98oWGtaIkC0HznGtEUaQMAFeAqZxEQxL0IiGEd6KwA3kQCJhlkrsNtdu655zZMUZituYTWg7wGFRQNYqUKika3Uj1zwRaooGjBJqwVLBELjAMUAQXYkc997nO7t9YwMYbxSGQSE7TdZsOaJOeamAEERd32E6NfMnFjPmyZAdQk/05YmYABTIfcRSb0MESATvImqVO+IGLnRMkBCcDILW95y4ZVyT5q/qZj4kJzjjxA2hBBddIMpP4wS66R3ecjjmavMG05Pu5G9UQPRAskoSXGy/cBUW3XJME2LZC2ATnAG5u1mbNojVzT3+qlmXIMm2GYpEDIZrUBuEkpwCbuWzJKbru0pYKiYXv24h1f3WeLZ8ta0xwWqKCodo99xQLjAEUm92w8mn3G4pKJC6sdlr8QWwIbrhfRtL9NyBFhBzyEVcreXb73t8+xMckaHQYkIMREr27HYFkwX1gkx0f/ky0w3IfzHQMcaIvzIjZug8LkAgJsXCsh/QFPcTnFvRYNlN9xjRmHwvQAOvk8WqMwWMmlBBC5nva6XvIc5V61P0xXNEPcYGG3wiwFNDnfd853fHRd7j3uzTB5C3nGlSka3XoVFI1uu3rmEBaooGgIY9VDl7QFxgGK4toJMAlLFCCwGBNljJqEgZnYk+U5YCLCaRO273wODCWPUFgm9WS7EXUnV4/znANMYHz8HY1NWBwgKRqhJIIM6AioCgOV9oQtC6BrA5OuCD1gK8Ay0W5hugLkjEuxbdxy2huAk6STcRE6Ju2KW45tAra00b06Lm68AKDYKMyZY8PEueewgAnvX8hLUEHR6NaroGh029Uzh7BABUVDGKseuqQtsNigKBNtQu7jgvJ5wBFwEsZjMYwT/UyEx710Na7TFk+brNtti84HIMlx0cQESGGAgATnupaSzV/DWLWBSYTRqTNsj/oTudXW/oS5adsmLrC40touw0Sr5buIwsPCBXg5J8Au+YNyv9oYtqedWTzXTV2xrc8D/CJyD8hKZKHPFddIdu+FPOcKika3XgVFo9uunjmEBSooGsJY9dAlbYHFBEWZ4MMS5HdEuG1xdfuzxTJQmJNM6Km3rcNpt6l9XW2P+6l9H2lngEX2MQtwitsuLqZohnKdMFftaDDfhQ1qt6EteO5lk7SxfX/t9nWvkesEEHZF7u1z0542SOvaJ/WpR2m7QONaC1Br27lXQs5hnnkFRcNY64bHVlA0uu3qmUNYoIKiIYxVD13SFhgXKOredBtotL/rAphRjdVvMu8HLnoBojaI6J7XC8TkmICVfvfYrnehAGFU+wSkzHWP/UDQoNfs9wwW+owrKBr0CfzkcRUUjW67euYQFqigaAhj1UOXtAUWExS1J965QNFCJ8leE/wwoKgfIJrrQbVBUfdag147rq8l3SF2NW7Qe+r1nPsxdaPedwVFo1quNGkUpKSYuOKKK2bPOeec8qIXvWj02sZ8pnBIuSWkZ69l77JABUV71/Oqre1vgT0Fihb7GYw6afeaxOdieHL8XKCofUy/+xzkGotto6VS30JBcAVFoz/JCopGt109cwgLVFA0hLHqoUvaAnsrKFoso8b1NR9L5Pv5Jve5vq+gaPQnVkHR6LaroGh029Uzh7BABUVDGKseuqQtsNigaEnfbG3cXmmBCopGf2wVFI1uu3rmEBaooGgIY9VDl7QFKiha0o+nNq6UZmuV973vfeX0009v9pyrZXALVFA0uK3qkQuwQAVFCzBePXVJWaCCoiX1OGpjeliggqLRu8UNQNHf//3fl6c97Wmj1zbmM02sdnO2eWEte5cFJCn75Cc/2WSPvfe97713Nb62tlqgZQG5cS699NJmA9ff+q3fqrapFlhyFrCH3Ec/+tFyr3vdqxx99NFLrn1LuUGXXHJJ+chHPlImLr/88tmXvOQlS5pqMxhpsI0La9m7LEA0aR8hOUc2bNiwdzW+trZaoGMBkbD29aoTTu0aS9ECsm7rn/ZUk028lsEt4N227UoTko8pesYznjH42Xv4SEzRn/zJn5Q//uM/3sNXrpdbqAUwRf/2b//WvKCnnHLKQqur51cL3GgW4D6z6zmm6PGPf/yN1o564WqBfhb44Q9/2LAdWPljjjmmGmoIC1x88cXlwx/+cM1TNITN6qEjWKBqikYwWj1lSVqgaoqW5GOpjWpZoGqKRu8OVWg9uu3qmUNYoIKiIYxVD13SFqigaEk/ntq4Gn22oD5QQdGCzFdPHtQCFRQNaql63FK3QAVFS/0J1fZVpmj0PlBB0ei2q2cOYYEKioYwVj10SVuggqIl/Xhq4ypTtKA+UEHRgsxXTx7UAhUUDWqpetxSt0AFRUv9CdX2VaZo9D5QQdHotqtnDmGBCoqGMFY9dElboIKiJf14auMqU7SgPlBB0YLMV08e1AJ7GhRNTU2V5cuXD9q8ely1wMAWqKBoYFPVA28kC1SmaHTDV1A0uu3qmUNYYE+Cok2bNpULLrignHzyyWXdunV9W2lyk8/jyCOP3H2Mz37wgx80Sc8k8OpVJKK8/vrry+bNm29wruSi11xzTfH9IYccMq91cq0DDzxwznbOW9GNcIB73bJlS992s4HnwL43u9nN5gWoQOzll19ebnKTm+yu02eexapVq37CnurfuHFjueKKK+a9e+BYkkX1LEapoGgxrFjrGKcFKiga3boVFI1uu3rmEBbYU6BIJlfp7f/gD/6gvPjFLy4PfehD+7YSgHnuc59bnvOc5zQTt+KzZz7zmeUBD3hA+eVf/uVm4vfTBjn+f8tb3lI+97nPlVe96lUNCAKQ/H75y19eTJrPe97z5rWOVPxPfvKTy1lnnVXOOOOM5vheQG3eikY8ALC57rrrmkzjAS75DJiZq3ie//d//1d+/ud/vhx00EE/cajvJY9j2/POO293FvrUD3AGdPpMXb/+67/e2OO+971vWbZsWVHHk570pHLrW9+6POUpT2muYZuY4447rsg6+973vrc84QlPaJ4NAHXllVeWww8/vEgUCjDlc6DoXe96V/nZn/3ZES11w9MqKFoUM9ZKxmiBCopGN24FRaPbrp45hAUGBUWZNEfZCgQoueyyy5qJ+IlPfGL54he/WB7+8IeXQw89tGdLTW5f+cpXGgBz/vnnF4DKhPr1r3+9/PZv/3b51Kc+1WQ2/fSnP13+7M/+bHcdQJGJfs2aNeVXfuVXGkbk7W9/e3nYwx5Wzj333HL3u9+93PnOd57XOgAY4AZ8ZbsIIOU1r3lN+au/+qu+TNW8FZfSALRrr722YWr6lQCXd7zjHeUNb3hDA1zcm/+1KyANeAM2HK/OI444omFzHvKQh5STTjqpPOIRj2hAyne/+90bXAqb9u53v7vc/va3L7e5zW2a74DHj33sY83/p512WtNObBAw+eY3v7mpX9Zz7N3973//pi3OUT+QY8dvYMv/MqR/5jOfKS960YsalgnA/cd//MfyP//zP83z8fn3vve98vznP7/88z//8yBmG+iYCooGMlM96Ea0QAVFoxu/gqLRbVfPHMIC84EiYAhjAdSY0P7f//t/Q9S+EwQAGe95z3uaSRVAef/731++8IUvlMc97nF998sDhL761a+Wn/mZn2m2bjC53ulOd2o+AxJe9rKXNeDk2c9+dl9QZFL/tV/7tebaQBFAdNhhhzVsB7DTzw2nvRitj3/84w0DonAfveIVr2j+v+1tbzuUDdoHAzfvfOc759wSB7B59KMf3bAxX/va13YDl7ZrzOD6h3/4h+Wf/umfGlsCL6973esaRkv7w8b4DtPTLo7xTA844IDdNsAqPeYxj2k2VP3zP//zBvB86EMfagDXL/3SLzXg8thjjy23uMUtylvf+tbye7/3e+Wzn/1sA36e+tSn7q6ngqKRu0Y9cT+wQAVFoz/kCopGt109cwgLzAeKTOJW+X/3d3/XsDUmzWEKd4nJ9dvf/vbu/fvUiQE555xzmsnWZrRYIxoejAwwMzEx0UzamAnHf+ADH9jtcuOOARjOPvvsBtxEJ+MaXHTADjaDVsW+gdipf/iHf2gmdRM+UICBaoMbn7k3YEwbHA9MhCni6hlEgzOMbYY9FvPFlhgsNuiCIkwWAPnXf/3XDWiMoL3regOaPNNf+IVf2A24AEVAKi43TNZf/MVflKc//emNTksBeD7/+c+XE044oRx11FENYMLoYajuc5/77D6mMkXDPtl6/P5igQqKRn/SFRSNbrt65hAWmA8UpSquGnoe7MAgJQzRf/7nfzbMCD1QCnBlcgVeuFAwSDbw/M3f/M1Gj/JHf/RHDQCj5zF5AwO0QkAKoMMd9MIXvrBhSRRA5t///d/L7/7u7zaaFWX9+vXlt37rt5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2uHxggo+td//dfy+7//++VNb3rTDW6DMPie97xnA9C6BWBSPvnJT45993V2a2tv2m0BTrA0d7jDHZp2dEERtsh90un4AVwU9nvta1/bsFNAT5cp8j/gxDX3G7/xG7sviU1yzr/8y78057H9T//0Tzd28L9zgFfaKy6yAKeAIs8Iw2izaKC6us8GeXPqMfuyBSooGv3pVlA0uu3qmUNYYBygyGTp5adbsWM5kS62JoXm50EPelADXAh1iXkxICZkk31XGwT00CEBBXe9613LG9/4xoZF4hprl5zns6uuuqphTAAM2iTuIJoiLEc/UMS19x//8R8/YT2AkIvIdVOAF8yJSZ/Oqp8+qtejYB/t89MLgGF7gElAsu3iI1r+3//934btom0CROI+w4i95CUvaUAMcBNAFFDkWQBHv/M7v9OwTOo488wzyx3veMfmf/UBlQBk+x65LV2DPsn1v/WtbzXuOv+zKXtxcRJhd0ERu3/5y19ufh71qEdVUDTEe1kP3TctUEHR6M+1gqLRbVfPHMIC4wBFwAl9C8BgMpyrADx0M/e+9713A4s2KOIqMpkDElxC2CITeliiXqAIYPHzi7/4i40LCHiI0HqxQBF2BdtFlAxkYUMGLdgsDBgXXbdwY93ylrdsmLNjjjlmt3srxxEoP/KRj2xs8MpXvnI3KPrLv/zLhrEhiP7VX/3VG1TLfqOAIs/BeQTywFlYLGAwbrab3vSm5X3ve1/zfGih2poirjfu0Zvf/OYNC/elL32pYawATAAXkKtC60F7TT1uX7BABUWjP8UKika3XT1zCAuMAxS5vHpNqC94wQua1mAZLrnkkoaJiHg5zcQcAU8mUSWgiLvGZCoqSjSZyRej5DOi4G7pMky0MwFFr371qxtGg2AamPjbv/3bhm1K4T7DXr3+9a//iXrVw/3TZoochEUBvIiin/a0pw1h9dEPpfUB8jA1dFnAodxPXI7A0GMf+9ifqHxUUOS+2U3IPDDZZYrynDFBwJzrBxRxsWH+tA8L5dz//u//bmwFYKnT862gaPS+UM/c+yxQQdHoz6yCotFtV88cwgILAUUJgeY6mitUH4uADcJwiDwj6MUi9QJIAUUAFU2LiRP7gV0QeSba7FnPelbjRuuCK6CIloZQ+vTTT2++x8YAEX4TcAsb58rTZkBLScoAkzixtklbm7mHACf1nHLKKT8Rjm+ix9wAWm2ANYT5hz7UPYr4AvCiKaLzAobYLCH27YrnA0Xcg5gnEWVt9xn7Y+e4zETicUVyebaZIn1Amzxb4Md3QCwN2IknntikUGi78gKQsUb+Aa+ZAAAgAElEQVSi+SooGroL1BP2YgtUUDT6w6ugaHTb1TOHsMB8oCgh+RdddFGjR5GfJhoaL7h8OHIFiQbrVZwPAAElNCwmc7oYk+Xf/M3fNCHeXT2OSRbDgLXBiABEdEei1SQF1A56oZyb3D8E2CZkky2QQrjtMyyK3Eannnpq08SABHUDPCby//qv/yp3uctdmra5P9om4m33x0VE0wQkiLKKK0m0mnB1aQrc23xlLi1Rv3NFkAEVwAcAlkIHhAX70z/900ZMjsUCbFKSLVpb+4EiCTQxQN/4xjcam3HB9QIwgCLxNLApqg8ok04BU+ZHHiMAzblsKXWD/sClGK1R9/4AVNd07mKVmqdosSxZ6xmXBSooGt2yFRSNbrt65hAWmA8UJSQfIFFMslxdz3jGMwqGwSTJ7dXNhePYACKTHwaC/iYF+4P1AZJM7m1BMc2NCVokGAaCG4eI2I8weoDA9W51q1s1Im4h4aLWgALuGTmGFNfwWdelpD6fu4aINEwIBonQGPCQDZrQmRDa39xTAAGGirjbRG8CxnYAXoO6z+bSEvV7ZAAj1x1b0y4NWuRj4ibEHHmGBO+YLy6uCK2F5HNpccP5+6UvfWlTfUL4ARdA0LO3NQuGDVtHXC35JrAKLIqGi9sxGa3Zcq4tVbBsNEhcb4tVKihaLEvWesZlgQqKRrdsBUWj266eOYQF5gNFQ1T1E4d2AVX7AC4nehUsjtDtbkJEAuxPfOITzURscsVQJWeQegAb7h4vSve7XAdDQtAsTL1d6F8AKnonuYe41+51r3s1gMc56pPtGYvCHYdhAk4AJYzSntIPLcT2c53bK09R+3jgiQ0wPTJmA1c0QICMrOIAVrb36F5Hf7LNCrA0F4gDuLB97YzkC73fcYAiLsOLL754oU2b93ypDbiK7e0HLLoXYnTA3rswV3EuZtB5SZ0w3wXVr68DyL3qV5+8Yd499bcLZtZz1o+00f/9inOxsdhXrlfvXrfEVa0+Y0a3vu69Ad659nz3udDvLczYtcugjlpvBUWjWq40Y730LhNXXHHFrJWa1PhLteikVtHEq7XsXRYYJyjauyxRW7u3W2AcoIgWTjTguAvgAIhjYLGTBPXyQ4nWMxnMVeIqFakpN9ftbne7nzg8QANIiRsXuyp9A/douwACQACG1cIhSUCdm1QUck5hgN/2trc1LtN+xblc0BY33NUYzC7AAvy4qkUjYiGNSSna4pwHPvCBjevcYgbgBqgB93GXtWvXNslSF8vNW0HR6E+sgqLRbVfPHMICFRQNYax66JK2wN4Oin7u536uyU01TlDkAQI2XMOiOYEi7uMuKMLKivDE5HYDGoCghYKigLToAbHCc4EiwISWsIKiJf0KjrVxFRSN1by18liggqLaF/YVC+wpUNR1Jy3EfgEHgMcgoKh97ZwbpgibginiivadY/PjfwxRQBGtGFBEp9dliri4MEW0coII1J96nN8PFPWyS5giGjPBCO2gijBP9HqYIhnZBUSoP/eGKeLCbTNFkod2maLFfCaxkd+VKVpI717ccysoWlx71tr6WKCCoto19hULjBsURfdDa2Nrml4AZVBbaqvJn/iepmc+UJRrZxNfWieaIBoc3wk2kIZCYAJ3X7uttEr0YK7lHNcGRAAQ7rl2VKP2Zy9C4ntRhoCNQAh6J393QZG2yDVGz9TdJgfAott78IMf3GjzaIt8BmzQ6qiPLokOTVvo9rTRZ7k3oAhTxH3m3rqgSB2pr5dmadBnAoixk+v78X8FRYNab/zHVVA0fhvXK+xKsvjhD3+4EXmKJKulWmBvtcC4QREgZO837i3RlL32yRvEdiZbAEWaCcDEti5ATJcpsj8foIDJ8X7S5siXJQBAKoRPf/rTTfQg8ABgiKTkXsLGADGOFykpX5TkpIAH0AFwaDvhMzCl7pQwNIAaFxtBvPsGRkQcEl5bSMV9JmM5QHenO92p2atQO9olomzRk7RD/geeRCze7W53a66ffF/qlL7DvUkBIeoTAKMpAoqwTV1QBBC5X9vVSKkhgGPYkgz42qGdUk5IPsoGFRQNa83xHV9B0fhsW2tuWWAUpggNTwgaEeRcBlW/VamBS1STv1Hz0RIYhAzmXd3CUntI2mv12C9JYwSoVt2252inGBj2XkzuBJkG+O7eZ+pnP5MB23avk604THxs7n+Du9X8XAkmHWNy7ibUzOf97kn9nquJue0a6XVecl757sgjjxzWLPMeP25QZMIXpSj6UKqDUVkJNhP19dGPfrTJLyW1A9vMBYoAGCBCfq873/nO5cILL2yE2HJCcYV5F71D+gMQ43h7/UkZIdGpPGOEyYTR3jlsl5xbvfa7y/stGaggH/XZhkc0ItZHXwooUqdryXklIrGbxNUzEb2nrTZjzvsvezxWC8DTdnXqQ0CQyU9Sz/e85z0NkJoLFGnb8ccf3zBRQJucYqOUsERpq+trSwVFo1hzPOdUUDQeu9ZaOxYYBRSZcGkNTIJ2ue9XDIgSA8phI3xeOLc9yIR4GwiFyhtU+4XU96s3g7bfw4TKBthYNRs8k4TRwAuEzFUM2lb2WIJe2bvdK1rf/mPSAJjAFG0EpjABASVJxAhM9CraI3mlDNsm4RRtlJdJhJIQebmVupFR6gZu7MsmItR1TaCievolUlS/uj1L18UwpO3OlRNK+oTjjjuuuXf1J4xb/3EtW7i0I2QdIyeSfsINo2AeZMh2rtxUi132BCjiArLRLQADFGEX/KREJ9O+t7jZEjrvO6Dogx/8YGNvbI+2zwWKgBjb2wAxQE5AEeDArtEMqUfJ8VxOwBFQhNUBiixoPMfkGLM3nffR/fitDu8IlooQG/CQY+zss89u+kBAEQ2QEGnMj3QW+hsmqR1SnzFApJrrC6Un4haJJrpNAlbXdRw7qltbjQ3qdvxc7jMsFyZMX9NPLbDUlZ/5+phnkntP/wGItBdIq6BoPgvuue8rKNpztt6vrzQIKDJQmdzDSiT/j8EWZa2E3bCqa7M+Jn4DP1rcZCIvzf3ud78mbNgk3GtT1LkeiHZwJxi0DGa2llACeFynXzHoouSdKyGiFbfVoFxEdpfPfXAZYDLYxioc8DI4PuQhD2lWtla46uqGSmeLC3Zyj4o6THo5n21MYlbVch61rwlk+t5viSUBje7mrsCL5JTa+4AHPGD3BKQ9JjsreUBJpA7g5HnYBkTm7V4AMuwNJog7hosl4Mmq3nYd9CImWfdhUtamZP4OWwIM2ji2XbBaPgOEZf/GbukDABG3ifoBbG1ejLInQBFw4B70X++FZ4RdCDCaCxRhVIAK9+6+MSfAZhsUyQzODeVZtt1nnoFEp5653/qlRYbIsTAsgAw7c821j9cPgAtgw49+CuhgBaUBoBXyo28nZN57BBQBuo6lVyJuboMi75EFTUCRZx33VYTenom0Bgnfb4MifQYAD3PmvfbuyUL/gQ98oHFhGT8GAUXeSYsIfRwTpi6/5ytxvwFnmED2DChy7QqK5rPgnvu+gqI9Z+v9+krzgSKDmoFU5uEkWDQIW3EaUPOZCc4ACmxYeQakYAx0ZjlRsBwYC7oInxuAsvWGwcmgPFdRJ72BFarzcq5zsA8iWFyjXzG4Wx0DZjIzp+1t15iBVKZmE4J7tjrm4mAHE1FcRCYg99EuAIZB33XCChlU7bFmwLWS7QVMTARcMgBer+/jEmN3K3zPTAJFK+/Xve51TROAJRMqANJ2g5msMVgmJeDU/QEyca2ZfAEwk6IklikBnwAAVs0khQ0A5jxrYFbItr9NXiYVk7kJuSvcZask6dRek6d74T4CUn2WXDgLeRn3BCjS54B57jPPDVOD0XDfc0VAsTk3D2ANMGvrfKConafI+foUgICNAdqxkbQ0AJC26P/cad6r9vGACiBmEWARA+Ca8PVvz1XbAS390/fO9QznA0VdpkiG+m4W80FAkb6gHxhT9FV9KtnU9f1BQBGgDhS5V3W99a1v3b3omKtPeT/ZUNSe8QeYqqBoIW/h+M6toGh8tq01tywwCCgyyJgMklHahMnFYzAOe2TwU5cwX2DD3zQJXD1zaVmypYQVo8l1rmIgN1GYXNqAaKEPVL1cGcSc2Xy2DYpsg2EFjuGwWg4TFsFsQAAGzcCOwg9ThM0COLr7u7XbbAIANtoJ4iI+BZLUwQ1pX7eHPexhDYDwTLglgR3X544BbrBIgAygwU5tUGSvOe036T3+8Y9v2mVi5uKSeDUMkfvCZrlvExT9B90LQOWZm6TYCcNjIgKIaE88Q210LyZa7fbsHQfAcZsCbI5xDaAyId/DuEH7Pe89DYowGkAodynmZ66izxBpszv9CwDVCxTNlacorh7PABsoZF5/wNRgdiw8TOjcvEqO945yMWFTAFsACcAHiCwQAGpCaYsBTJi2DssUAVQBRXGfub7+Nx9T5L2Rp0gfsmjCZBkX1JOQ/H7RZ233mb7IFqlLP5urxKWtH3pnMGptpqi6zxY6si7u+RUULa49a219LDAIKOIqsS9WJu1e7jODrKy1OcYkAURYeUaj0m1CUuhjPbAO8xUTv60juBVGKSZNAKQ7AZvAuYkwXwBNlynCipjQuQq42gIO2Q6YssoEerpMkf8xWFxZJgzF/91kedgaLM9rXvOa3bcFlLAfNxlWQhvdNxv436pfO9nN77jPrHoBU24wg30bFAF6AKDvsQomEat97W/rjZzDpcPWXEMJ6TZZYgFvfetbNwASGFNfdzNgbcVY+K0NQJhzfeZ8gPHjH/948yy4UBar7AlQFPeZCRQo4v6if5kPFAGygAyND1HyfKAIAMV2AL5x0+pPfjCRosw8e3UBAhhUIAcYtkFwSkLzsSDyBAFFQG3yFAUU6U8ANTeZZ+XZujZxtet5ZphM70dXaO36bVAUQON3NEKAo3cHmPb+EEUDdcCa8SR5iiyMnBN9U0AR9y9ACVi2Q/J7gSKRa/r1oKBI38dkVlC0WG/ieOqpoGg8dq21diwwLlBk8gemDG7tHeTjCsJA0CeYUImX2/ua9XtI84GiRLT1E02buAAPm8G22SuTqdW1CQCbYrUepogwGDjBaEh0124n2xnM/ThX/QZ/IBBocI+uR3tlJa6YvNoAJPbQHsebPE1KVvMm2w996EMN6EkxgUihoE6TGLAKmHDbYQl8Fr1KhNZxn7knRbvf//73N5OS6KTu9jxAEWYMO2XVbSIySZuAiIFdy+Qqh426tI9eJhFlrq8tYdVMbNyDbGfCM8ECmtw/XRfkQl7QfQUUEabrC4T0QDfWxjNh9wBR747j2DJ9h/gamAU220Wf4tbC4Hp+jveMaMgAH0ClC4o874As/VEIvWAJC4p2SL6FApeu/gD4c19594EubdVmoB9INx44l25Ju7Wfli2gSEZrKQoAOdcB3gAyjOY97nGPxg2NdZwPFGXLkAqKFvI2Lb1zKyhaes9kn2zRIKBI+C16mb5G6acpAhqwAf0KAGCwNHDTM5hMgQR6m7YrblRQ1BVNd+sxuNI8mXC67jdAiisCCHJMQJGVNOCg3dwP7TIKKOq2iS25UdiYiJYdsAC9ipW3dgJKJhTtck9yz7Ch9tENmZjouyK07gWKAKunP/3pjb6Em7MrdmZLwAn7F6YIUOOiM+lgMeIiw5JpTzZ3ZStg0MSHWcjfroFZMbkBTADkYpYbAxS5BwBvMZmiX/zFX2zMgokCTpNMUB/xTIALwIZQGtDkHqON8b++083Vwy4RWgO6+hzgoi/5XwHa9QdMESDi+XN1+j7JHOmO9LMkb2xrisIU6Y/6hT6nrSYybdMubJX+7Ue79QffsV22+ZAjSPv1J5GXWCjtAbgBQX2xgqLFfGv2nroqKNp7ntVe3dJBQBEWpc329NIUMYLJkSZAMXCKzOmCCK4bKzhamBxHcGvAJdSdq5hssR/A2Vw6pVEeCBZK3QZ3wAIosvEkMEjE2cvNs1BQBCRa1WN7sC4ABLDxqEc96gb5h5IDiTbD6l5ottW5cGnuNXbhMuFeU1eE1I7pus/8D5DSZjmXS4N2yHXbqQY8PxNVmynCGJjYgEruDM/Sc/DcTN4mZaxExNvYIf8DQKLWrPwxBkAd5gKrtZjlxgBF43Cfsa3JH3Dx476wOVgU7CEXE6ACLHgmYRa59vTVbpoG/ZTLFvj1vLFA7fxVQEqbKXLtuH6di7nRp1zPddsZrdXXDskHivRHwJltADkASJ8G+gEe9akr9bm3gCKRktgjLl2uQf0kqQwczx4VFC3mW7P31FVB0d7zrPbqls4HinrdXC9NUfu4uKPaQMr3yaUiP4mJWLHyNACKcMPSzFUMxvRHrt8NVV/oQ1A3wMHFEE2RkHlugfPPP7/R8XTLIKAIkyBJXtxnXZBogsPacNFZwQOMJjnJ8toidhOBe/adv2lyDBJW89g5bbFCB0yxP/RANENtUEQUTKCN7cGGcVGYwIAWExHtU4q2EO5yJSaxHdCkXu4/LjvaDRMqjRFNBkaIuDvRZu69DZAwTcLIRQhqAw3XYpalDoqwJWw8n6YIKGLXvDPsj+mJW4jds7UFpgVY4JIClrFwdDopcc8CRQCMSLl2qDrA0QsUtc8PKAeG9Sd9TfQm/RIXG9cp8ThXuD7iOOwlcb3n7bljYbFQvgesXDPbfGTvM+4zoAiDhKGUy6i7V5r3tIKixXxr9p66Kijae57VXt3ScYCifgYxoAlhNiAavEcpqHaiZ+cbjK1CoyUyGQ9arHyjgWnnNgISuIH8YGYwRu1EgyajJH7sB4qwKYBQEleaCLugygSO3QFU2poejNULX/jCRmtDNxRRuHvUTiAFW6BdQKfvTVRW5CY97FFE1/nOJMLVoV5smOulXseaMB0jXDyRdQAW94d78TfbmkBNYJg6TELcZ5gJrJH7NfFjCGlNgDigDfPmPmlMaGR8T0juXgivF6ssdVA0n9AaSBStCRQBOykR8ANFwCwgjUHhHgVIvU/JaI3laac3CKAFhDxjP55bSi9Q1M6SHkZJqDrADpzpM/qDRQQW2fG0SsCydkdg7X33TMIypW3YRbbwTsTdFsAXUARgdUGRNo8bFLlP/bUmb1yst3Lx6qmgaPFsWWuawwKjgiKDBvGjn/mKQdIkaFK3yrWSNfCPWricrDrlHMI4GCi5BpKAcZB6Uf5AggEb+zFoQf8DJQZ0omFskh/sUoTWVrpofsDKZCHPUYrPvdwRYVsRdwET8MAlZdIDcoCwMETa6voYM6Hyca9YkWOchMMr2encRKR99F6E1VbtvcLfTXQAmfB6x9B6cXNxJ1r1A4j6imhCEW4m1rjPuEUUz1nbMWtYC648bhF9RHQd4bBJkxYKi+A+MIbA6WK4Q8cNirQxGa09My7DcbnP+oGiiJGBVewM7Y3FgfdLZnE21i6lnVnas+Om8pOs144ZBBRhDQEgAQp0TupVn2vq8/oadhJb5W8MEPsIoMAcAmR0c/RCScboO+3ncvXZUgBF2myBUEHRoKPhnj2ugqI9a+/99mqjgiJsAx0CHcN8xaBq8sDwACPcKkmcON+5e9P3vfIUddsPbBAgW+mzRy+3nHMAFEBLSLzjACRgkEsMaBEezbXXTZSY61mBi4gDSLja2hFs/WxqxW+yEmkHvJqYgRuACzNFDwQMa0vcZ45JBJnPTMpAKhYrwI97Tx+gMYpLVb+jJQMcAb/FiEIbJygCHkz2bVAEIOjLix2S32WK4j7zTDBFwAWGSEi+0HbvlH6A2fOcMJBtQBSAlFD59vMfBBTluWKx9Mde9UV3hLHiIvM8pR+Q+Zud2AiTmYzW+kFC8iso2ptGuRuvrRUU3Xi236+uPAoo2q8MVG92r7HAngRFQL3Jno4Ks9B2SfUyGJcWFg5LFtdxv+SNQBGAir0LE5jM4cAF5o77CUDm8gSKuLMwewT0QvOHKdxv2D9aL4Adu5js3MAV0MJ1JhN5N3iiex3naY/IMcEJADTmCnjE5gJFmEq6KuJrjJf6AT12pHnDjMpJ5Ji2pijaprk0RQCZYA92wj7NVQJ06fekExDsUZmiYXrOnj22gqI9a+/99moVFO23j36fu/FxgiLGwhS19z6jP8PC+cGOzVXizqS7AUC8d/1AkZB892KCFoAAEGHagB1MnMkBsAA8sLXceurjpgKO5gNo3XYCQdxccdly1bZBkbqlAZCYddD9xDCVxPtshuHECnLvAUCAi3ZrP9YzqTqATG3nhsPI2fiWazBlEFDk3NipncRyLnaUDg5Q1d4KipbusFBB0dJ9NvtUyyoo2qce5359M3saFCVDukm/rdPp9RCADOwPEAAU0PbMtc0HIIT5odsCFtTvM7mFAAd1AQDcsEANdoYrFpAwuQ9TwpgAWokOa4OipATgOqOjS+m11xsXXQAcQTihPd2RdtMgqQvoos2ToiH5yTBGGBu/gTw6MyxRROOupe4IrSVZJeZvZ7TGPAm8iJ38nq9w99FDYadE8VVQNJ/FbrzvKyi68Wy/X125gqL96nHv0ze7J0AR9xI3Eq0M9sc15wNEGA6TenQ3HgLNGNAj87dkpiZ8ovzsfYaRsfUMIbqJOhqhtlYooARwAGgwTHRG3EBKtgXJ9QEAPynt7xO9pq7U676iQ1JH+9r53/eK89kjkXL0T1xmXF1h0bo6p+zNhg0SaSlKE6gD+PJd2qp+nxmv1NkGRdnCRFCAIAdt0Pb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p1/jwX5wB+XKJ0fHXvs6U1XFRQtLSexz7bmgqK9tlHu9/d2LhBEVZDvil5tWx9AgR0iwm212Tc/tykzfUmokuKirh52qBIfif6ILmAuNCyuS52hUvKhA1Y0eioG0Niaxlto3cKs6QeAQCABpcWZglTQ6+ESSH8p1simFc31kR9PlO/7/0fNiWJHV1f3a7PDpgfLJi/3Rs3nzQQXGbsgdVyfd9jmxyDOfK3urnSbCMiMMC9pm7tdA4GC3OkLW1Q5F4AIa4/oBA4DAgc9gVgMxGytE82djY2sgu7tjdrHrbe9vEYM+yf6FmRd7UMboEKiga3VT1yARYYFhTFr2+CsAJE7beTxS2gKYt6asKG2zlXFvUCtbIlZ4FxgyIsCteUfcBM8m3WhTH6AaKuofRNoIJoWRJErJC6gCKpC0zwXHImYtFkmKK4iUR1ye0ErBAnEyYDFm1QxI2mflGDxMbOB3gAOikVgBDaHjohyReBI9nU6Xjoa7SFe0/98koBJYTdEjACVQEP6gZQAhalyAAiAB4pI0Qqah8miGuM3RwLSGHH5CRy774PKMIYcbep2zHa6XtAzzGAUVtonXQAxiBCdvc2SkliWbbwTNjGfVZQNIo1x3NOBUXjsWuttWOB+UBRNzGilZsEZ/KjyEEjwRrtgGKAsmpbCkDERGGbDqvTpdKm2vnGa4FxgyKgh+7ExOt3u7Q1OIPcZbQ3WBysDMajzRR1QRFgANCI6AJuiImxGVgHIAIoeuADH1h++7d/u9EWmdyBDq4gbA0htbxAgA2ABJgALlJruJZri/gCPLSFYFv93FTuVWqGF7zgBQ274d1yfYBNGgD2SEZr2qY2KAJgsDfC7zEuiZSTpkH9gCENUUCRTYJdW7tlVAfOADGAK9FqbVCUcQd48dNOXDnIc2gfk0SXgFjE6hUUDWvF8R1fQdH4bFtrbllgPlCEDaJrsMGowcvEY4CVc8TWDhL1GYgMzAZuA91cOYiybxqw0i29vsuq1EBl4kkWa+dmg1QDp9WtOq3gFefJ8kynoO1W2EsBrNXONz4LjBsUpeXRtyzkTqLJiautC4riPgtTBHhgW7iYAAeZpH0nCab+32WKsp8YFxY33UknndTktQIsuLkAF4BKUk8gBNCSR0p0nbbIe8R1J4cUloqWSiZzm7ICRd4tuhvbhrT3PuPm6oIiixJ731lAeUe5qOy1p/0mOu7AgCKaIuzzOeec04wl6vJOA1TeZYxVFxR5DtFs9RJ/D/qc2rqt/F1B0aDWG/9xFRSN38b1CqU0fnOZkA18VmPdkq05AAorUZmNhdcKYZXXRBZptDXBKF2BgbdXwTDZBsL1DNIyOaf0+w7oIXx0Hb8xUbZCsLo1+BpcrV7R/Faz6H9ZqtthvFbEkhHKujzfhrO1Q+zdFhgHKNJne+1bt9iWAkQwPDKW68ddUAR4AEW+52LC1MiUTv+CFQJ0siEsvZNFinw9xM4Yo4iRH/nIRzYgwzl0P5JBcmGdfPLJzd5lFg/awj1H02SLG/9jirxHAA5QRAclIatFEcCGgbLBb0ARoXU2hBXZJT+TnEpAkbqxQACd9xrwEKJvT0Tvt/fauclrFFAEWAFFNjQGmrBN4y7ahhWXQ2kxStUUjW7FCopGt109cwgLDAKKsEJEkXKsoLsNStgiAxjdgyzIMhMTjfYrBl6rQROX7MptUGQC8J3VmW0q8h0KG31vZf7c5z63GcitbK1WRdlYyTqGDsOK8ulPf3qzopXUrl2yz5a62oBpCDPVQ/cCC4wDFHEt2d6iW8IkLISZaNcJ8GN7gBKgBnvzpje9abemKKDI+wGg+F4Sxy996UuN7sY7YmGDdQFiaIpMIp/61KcadzdgAfjQ9XgHog3MNh3cYkCXBY62YJpsD8PF5lh1Az9YYYsYwEbdxgI6Ie437x4QoT30TL53HKAEyDlG+zwnx2ijuuKWTNuNFc51bxZlbVAkGSQmieYIW5WymM+jLdRmS9F8GLbFKBUUjW7FCopGt109cwgLzAeKfA/scJUZiK04rfisGG34iT4XRoxKR3HPVQxwjjfgtkGRcwyQwFf7OwM2yt5AKLLEYCVM2SCM1VKHlSyRqNUrBosWAe3eLoCTlZ4Vqyy5teybFhgHKNKvsrXFOK0GGAAemBSsrIm/C4psMowpApyyl5m+TZMESGCEhPlrbzRLmFLHAjPAkB8TPVc4jRJmFxhzbeAFMEn0mfdPBFpyA2GdgER15/o0UYmMc77rBPR4l9nPZ83DD8cAACAASURBVECda7o2jRAAJgLLtdUP4GCPuAXV6dzoemigjC3ZNsS1LYKGTVI5yvNzb2zSa7/AUeqroGgUq+08p4Ki0W1XzxzCAvOBooQPGxyf97znNRqDDJwGPBEmCa/FFkVsDbh0y7CgyOBqJUqLYLVuNUvYCaBhf2ggUPZyxgBV6H5uPKvMdvEdmt89dMHYEKaqhy5xC4wDFCUqqXvr0QS5Jraj1/fdz0ywAEKi1pLjKCxHcgUBJZIe6s9tTRGGiIsLOGprksLcAESAFNea79UPMCWXUHQ32Z/MdiIYWAsdJd/7O21yLpBiwWHxgynuam+c5766mbBz3bTF/8nsbWElr1C2+eBS9+5iv4xJyY+krZgibPTjHve4ZoGkdPdxawvdY2fX6kYEpi1z5THqhvS7t8XSI1ZQNPogUkHR6LarZw5hgflAkQHRztxWouhsLzWhpygXegRaACtXKzxuK1sYEHei6RcKigx89AUmBnQ59xkgRB9kwOM+EzpLc2RF7DuDFz1Du2TzUXVpdy37pgXGAYr6WcrEyQUEvGB1usCom6vI5IwpAezpfxTvlH3BsCIJIuCWps3TV9ugiFsKIKDlswhoF9fC6gi99x6qV3ssHLTP73ZxLYyU94hOqJ1So93uAApjADeaBUgv1gzLJAO1VAHdqDz1OV87MM2eEaaIuxxTJMWBtrpf4wuBd5JhBpy4d3XTXGGN2qCte18AjHvDHievUY5Pmg5sl/vQroDBfs/ZOOOaXH+LUSooGt2KFRSNbrt65hAWGAQUoc3tyg2cACKiVqwwDb4GDIMN1shK0aDsxUeLLxQUGei5x1ybQBQo8r/JgesO84NFMpCacAAeK00izXZxHjccyp7uoZZ90wLjBkVtwJDIR+yM7ToApH4l2Zm5b4l26WsUeXgEOUjOqG4Tv9B2Wj3vUECRycBkD0wATe1NUtWDGQEcAC5CZKDAhG/BgFlta28CAhYLFLk3bjPvFrF1V7OX6FH5kDC4XF5AlPGBC957G1DlPT/qyKPKsuU7k2KGDcP0AlUYMACvCzhjd21hBxoggA+QaWu+tMXi6XOf+1zDHANic5VonSz86BYXo1RQNLoVKyga3Xb1zCEsMCwoAjgwREKDiZ65tQw2olFQ9y996Uv7Xn1Y9xkBNprdAGYQd77BVf4hYfYGfsDMqtBg+Zd/+ZfNKhqASjF5eZme9axnNZqlWvZdC+xJUORaXEkWCvRq8+lbgBph8TJOY3sU0V80cELMTfSYEEEI3egz/VfBWmBiurl4fI6pobOjESLUxj4BIf/wD//Q5BNrlzBF3GdtpqjrahqEKQLILIwe/vCHN0ztIYfcBJzZdbnJhgUSwZdoMu9p290WrRN9k+izu9z5LrtdVbNltnGTGQcwVVKDzLXJa9g2WbGF7wsMCbjynWeGJQIURa/FrnO9EWQAgKznvBilgqLRrVhB0ei2q2cOYYH5QJHBHjsj4ssKS2gtIGSQGAYUGRytXA1uGCDRHOrMlgO9vrP6tkKzwrYKBYLoDlDv/udSw1j5TBZa0WXRE5lkrArR5CYFDJFJp5Z91wJ7AhRFY6Q/61vnnntuE/auT89VTP5YHGJhYn+TNJYJoMreZ/J7cVFxKwH7Ijtf//rX7568G8ZpYoL4p7lUdDXq7uYp0ve9H1zZH/vYx26QxyeaIpN9W1PU3bakFyi65OKLdwKNwJ7JycYdaCHiXeX6m5jIXm8794YTiUZ7KAACu6tM2IfNfnCTE+XA9Qc2EXVC7gGaNavXlMlJ300298jtRoT9qle9qnGx9SrZ1y1bhtBesWOel9+eGVCE6SYJANYCmsJKdeuueYqWznhRQdHSeRb7dEvmAkUGCiG1Vp+O+9M//dPy/Oc/v8kvgva2yjTIZzKi5XnZy17W014GeRR7isHTIGkwtxIkHu31nZXlmWee2bjIrJINdBghpe0+41qQEC5uO6ySPCd//dd/3axg2+zRPv1A9+ObGzcoUj9grk8C7LRE+rCIyOhT+pm/C4r8D6w7n8s5SVExo0Ln9W2TN3aT7sikTy93kw0HN9GX27ZvL9dce03DUPmONkcesex9FlBk8v/4xz/eLD64thJW7/3lFvJeJPoMG5sgip3IZYIPq7m3nZqip5aLL/7ODW7Rtb17ri0j9oYNBzWAZu3adWXDhoOb6379om80oOjtQNGPrmyYrgO05aCdmcEPWLtut8uL60vbNhx0UFl/4PoGzH3/+z9o2OJeoCisk/vy4x7klaJvBLCAKmMBe3CjCwqxuJPjyJgSIXn2YaugaOkOIBUULd1ns0+1bC5QJHLFgI0e72qEDDDCg2l4FIMfwPJXf/VX+5R96s3sPRYYJyiKSBe7gHmhRzHBYi780NTNVdqgCMtp4ieM5grmUsFi+KGfUZf3i6uIHsjfdDeY1Xve457luGOPLVd8//vl8//9+SY6s7v3GcapDYowRoALrZIACNdWnOd62oaNxcBy8XmXe4Oip5WLL77kBrcZHQ89EBfY2rVrypo1q8sJJ5xY7n73ezSh7N+++Nvl5buYoquvvKoBL9p4hzvdsRx2yM5NXrUlUWc0U3e7213L7W532wYAfv/7P+wLirTdAovb3L0Zq2irAMuk6vCsACH2zJYq6sWMuSZNF1cmRqqCoqX7vldQtHSfzT7VsvncZ/vUzdab2actMG5QhJXB7siobrEQUAFYtMW/vYTAbVBEfwOkePcwTiZqP9lPTCZqdWI4/GAzsDyiPrmv73THO5ULv3Zhw4xiUICmfu4zTJH6iLixUK4txD2brnL9YUmIkrG+GFsAbG5QtNN9FydaWCwsU7Oj/UHcYfcqj/vN32xc1rRXjfvs7W8rV191daN/oqt6xK/+arn58cc392h/NvcD5AFokrM+6EG/Ug46aEMDGvu5zzBNxOfqAzaJt33G7eU3+6pT9m9sF7YNYx33vWdq70YMt2eqtMXZ6sGCcWUuRqmaotGtWEHR6LarZw5hgQqKhjBWPXRJW2DcoAiQwCj8yZ/8ScMOAT8ABNYBMMD0eJ/CeLSN1QVF2BDHJaszUIQVogFyDf+r2yQOaEh+KGqNe4x7yHY7otO4gbLNh1w+JnusTZspAorkAwIauKKBIt9/6MMfKme/7OzGfc2VFj1TOydPQup/HJKPKQKKqIqiLPrxnUbEfdqpp5YnPfnJDTslciyaItcF4LTjcWedVU66xUkNcPnUpz7d6LPoq3wvJ5FIPJFtg4CiBz3oQU2dQBGmyzPxW92eFW2WSD8gx3Y/9EtSEXimcjAJ3HBcAF7yrPnNrt2I1lFfhAqKRrVcTd44uuXqmUNZoIKiocxVD17CFtiToAj7ADxwNxFQZwK2pQbA0o1G67rPuJBokoiQ6Ye8hxgV0ZWCDsKAmLgdi4URVcZF7TPnYjhsxWHip6XB9mB6AIOdoOgTjaD4E5/490YMjWmis1EfndAXvvTFhoHZvHHTEKBop9C6XwkoEkEnf1g/UCSVxlmPfWxjvx1T28uFF36tfOQjH21E5e5FYITNYYGYuUARu3KZAXXuDQvlXpvw/qOOatg8gni6Kq5Kz4ydACPft0GRZ8q1aKsTz1TdnoPjFyvpawVFow8glSka3Xb1zCEsUEHREMaqhy5pC+wpUCTgAKuD7bH9BAbGZCuYAKNCHE2f0najdYXWQJSNjDE93GbeQ0CF+NdEbaIHgITNh/0wYZvI/QaEMDwAlfs2eQMTWKB169aWa665tok+i9Aa66S9fhzbJHe85urmessnlzWgwt6BNpUNU5T2z5e8sd0pkrdIPXOCojMfUc4667ENACkTs+Xaa69vwE/yGLl/LkYsGVtyE0ov0I0+cz335lj3Tl8EiHETuieuR3WqG1BUHzsBT1iggCIbW3umWCruMuezA+bI8cDbYpQKika3YgVFo9uunjmEBSooGsxYCendLUId7LR61B60wLhAUcK1Ta5cW0ARNkfEl9w6oq4wOSI13/GOdzQh+lxG2eaCCfQbTA+3DW2PyZw7RzoJeYroatLHfEdXwx3EHXbiCSfsDGGfnGwmdb9zbHsLj53fTzZBYz9min4cku/cdtj99MxMmZ6aasBB130WQJTM3cCeKE5s1g1A0K5/2iH6XF6nnXa/ZkuS29/+5HLJpZfujD5769uadh2zy3322LPOamyiTe0tT9x/+z4DitgV29OrOD57rAnvx+xgq/LsgEC2UnfqV49nSjgPFHmmxNmeqeeEpcqxi/XeV1A0+oBQQdHotqtnDmGBPQGKDHhWpAZLgtH8byVmpWb122uvtPZtOMfKOJtmGuSEKmfF173lDObocyu9fsVxJiSDleiefsX1TAjaYeU+X3uHeAR7/NCEIXezD3cb4jhJAGlWTBbDlNhf5I/VdyKeetWRyC59wWo/5+ozyWU1yLXHAYqysWpsRmgtH5a8WO7L/l1nnXXWblBk82Q5vLi32qDIhI0V6SZvdOwFF1ywW4dES6QARdgK9Z94812gaNlkw/IAAL3E3DsFwrNldnbnc+Nee+UrX9W40VKSe8j52RutC4q8Y9quz2sPVgpweNazn12+swsU7U7AuHz5zv3Fdl0gTNEp9z2l/O4Tfqfc9na3K5dccml5xTk3BEWPOPMR5bGPO6uxCTCnLa7nd/YuYzPt9G5yK8rphClK27IdSBu40F5xowE1AUWa1r7v3FdYJIyafRsJrfXzRz/60U3yx6QnqHufDfL2jf+YCorGb+N6hVKawdiK1UAoI+44itBlUTNWjgYqlL+Bx873RI6255BIrlsMXjQaBmYTpkzaBKPZ4sPAJ1eSCBcThUkqE71zRLQQbtIvWKFmwmlfx8AoNFp0ii1MAnZ8zh3iRzEA0xxIQ/DKV75y98aUvrOKXCx6fRD7a5v7Ycc2aDCBEO7Ot6u7Z85lQ3/SazuWtMHE6l5pZGReViK8dR0AZi4QabL3zDEMcl3Ndaz2cCVZ4Vuh04BIDop5AXyVbHwKYPUCuuMARQCBtBPuG8A2MAMbkgDqa0K/sSzAij6KbXA827WBi/4pVJy7TfSTSdpxchGxr2eCtcAwAaHcXN4V2hcAycRsUeHv+UD+7OzOfEpf/MIXGlfeBRd8sdFGTxTgZbbRR3sX9J/vXPqdsqxxn92p/MHT/qCcdvrpZeWqVWX7tm0N83XJJReXrVu3lM//9wXlFa84p3z/+1c09XhGRx1zdDn8sMMb9xsX2Kxv7PG2/oDGLg998IPLCSeeVCR8fMU555S3iz67eqfQutEUEVrvckvpzwB00g9g4bjQ2E10nA1judCi1wI6td/1LK4cq58kPB8bZx/GNhj03rhviyvne7b6sX7q3ffe0CNxWRJ5R+TuWdAoLUapTNHoVqygaHTb1TOHsMB8oChMCnCiZHAfhikBikx2gIeB1uQlhFb0jMnD5CchoxWiQSmDvsEwe5slRb9B0ARkRYhWN3gqxKOigtp7mxn0hNL6LdzXROYagI7zDcAGUhS+kFz/J+u1CU6brOQDtMJWWUG2WRZttnXAMDbp94gCeHrlTMk5nplEmSYJ7hchyQEN3AvCmQPk2Fe7TKomHSBK+4FQEwRXUIr/k+XXZyYP2cvbuaccgyUxQIlWUrc+wl4mmnYBYhwruaFn0y6AJMYt+hXPCEA2SXF/2DLGRJR7c65+BJwBc9xK3TIOUKS/0too2X8MMNfftBVbCci4toUF1hP4ieulPSnrc0TSvlcwYexocmdXkzLhM20L+2AthNLra57ZrW51q2bhkp3iu/e/E4QBPTNlx/Zt5QdXXFG+/rWvlSuu+H7z8S4eqZTZibJ508bGbXfe+eeVTZu3lDvf8Y7lqU99Wjn19NPK8uUry7XXXFX+45OfbBKg7pjaUb53xRXlggu+UDZv2lxWLF/euMDud9ppTW6iVSt35jVq2KJd7+eRRx7RvFdC6i+66Fvlla88p7z1HW8vV11z7U+Aom3btpevfvUrjR5LziD6IJokwnAAGJMbUXo2c7XfHJF5hNYRkQNc3kfXDpiOnTwj7wMQ9MEPfrAZP/RRv4FZwIydPd+20BrAo49ajFJB0ehWrKBodNvVM4ewwHygyOrYQP1Hf/RHu0OQn/e85zXi0vmKAUd0DbDx4he/uLzwhS9sxJKSxGF4DEAmOhOIydX//bJPm3RNziZ2K20rbhO6LUgMdoCOiSrAxGcBTe7RSjP5XgAJYbYoeXu4OVcm3ezA7b5cj4bBSta1Mim7DwM2liuFjdxnv8lqPju1vzfRmoi6IKJ9DHsBBfLKdK/bdo2ZAIA6odwma1l+gSm2ATi7TA/bhi00SWMbAB/PLJqK5HkBqkxA7pl9MTsBD80EOTvbfB6XWNcGbC3buKR7GBLHmcQAhM9+9rMNawTgYfpS3INnAih5XnsCFJmkhcAr7M41g/0y6QJMAB8A57m5JywDO2N02m6uuHgA+tjS+6HvxJ2DieSaS0i+47LXmb7tOXLrtLO/h42KewggKjPTZXb79rJj8+ayfYs8SFMNZJmYxRTNNKDo+muvKR//6EfL373878uVP7qq3OFkEVZPLve57yllcvny8sPvX1He9Y53Nezs9MxsA4y2bNlaZqQhaJjRE8ujHvXo8ksPeEBZuVpeI267ho4qExOTZcWKZWXVqpXNtS765rfKuf/0T+Vt7353+YGFyNFHl4e3hNabNgnJ/1R59av/sWF39StuRtuhYH7C8CSvEzvZu8yiIFF6jrWAAjgBJQC1u0dcFlYAEQYUQxxXHOAV1506nc+m2fuM624xSgVFo1uxgqLRbVfPHMIC84EiL7Hss1ZqWBarWNEZVsjzFWDDAG6wMYGYyPjuDfzEjNwDcpMY7E08BqZ+7ivXspIDpl7wghfcYKdwLAMgwdWQrUSALVuSON7kxEVos00Tl8HSfZuAky+GWPbZz3727lvqB4oAMa4gES6Ag4G17babzybj/p4tABR2MOB3QZHvPAv34Vn00hU5D8PDztg8gxGWYy5XW/e+2AaosaL3DLoFENA/sILy6HCTAd5AW3Yy97nnFHDgb5Nfv6zp42CKuGuwBgrQrs8+5znPacCgd8BkCagBkECbiRkranLW77I/mfN3A5eOMXzOXpgbjKU90bwLKd47oMgzBeKz0WnAZ3Pc7GwDWGanpsqsCf6aq8v2K39UZrZsLstmZ8qE73ZV2LhAr99YPveZzzTsLZfWLW/50+WhD31YOfkOJ5dJLqsrrywf/tCHyxte//qm3h+XibJi5fJy3LHHNWwv7dAKyR4br9wEDLQ7j9FEmSlT09Pl0u9eVt563vnl/I99vHzv+o3l4KOPLg9+2MPLox/z6IY5Y7tPfOKT5RWveHmTeRqDCHhyk3s/I5aOvouuCFjzzgMwmB2idO9lWLg2WIy42vkJ75eAs9/eZ+ydc4xHxjvAdzFKBUWjW7GCotFtV88cwgLzgSLAAVNivzOTov8lSqOrGLQAKEBHdra3ypOSH+WtXgCDawBTEW2RyR1gwlIoJlHXNlj6nOshxWqSJgCQyR5nJhn0OhElNwxwhlWyaWX7twnOxIYBCCOg3n6giKsPS2QC1J5nPetZDfhqM0eD2mWU48LAYN/azFbqwjxYbWOQ6CK6oAg4BIy0Gzg95ZRTbtAMEwfbcjuyB10G12MmInb1/XzCa8xJcsPoLynZvLQtvHYvJjhuE33FZAUUYEWAEgwNRskEjmWUN6ZXGTco0g59FkMXpih7n7nfJCUEikzsngW2zqTfS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jo2aBPA6TftrcNMUEDr7RLtHh3u9tddp062fwO27HpuuvLxquuLNuuurJMXXZZ2XLxt8r01VeWFdPTZVmjJtqlKqIp2r69XPadS8uXvvzlsm3L1nLIoYc074l7cL0tmzeXiy765u4klWlrAxaWTZYNB21owOKxxx/XMEuzEyDQj3/8tRwvNTtdrrr22vL5b1xUPn/JpeXy6dmy4vAjyl3vc0o59bTTmvdo85at5b/+6z/LG9/4huZ6P/VTx5UnPemJ5RGPOLMBRd59bCKw7L20ECFox/6mPwGMwGL3nQBwACd6LAAHQ0o0zg3LXcl2xprsfQaAZw+1JHLkksdqLkapoGh0K1ZQNLrt6plDWGA+UNSuyqRjsgUiBtnjzGBvIDOxca3424DD/WbiaLvPMBHcUtnstXtdPn8TOfARoBQXmQkTI9HV9ETrYnIGiuhjsEXcZ67vf8CBq8aqtwuKZLE18AfwmLDdBwbD4Mndg4rvurDSLpMhV8+w4bxdkXfXFhgKrEI0Pd3HDbTICAw8vvOd77yB+wz44DrAznUBUcCgVbHBm4vUhAFYAgRsCAjamFOI9VyCX5MXO7texOrZ30v/abuAXNezohdhT7onTABXpckKQOMu5O7UZjqytvYs9z9uUBSdD2Bk8gXmTOIYMfcWUCQAwN+eA1cgkOc9axf3m+0k8jdmqe1eawMR7hwsyJ3udMdy7LE7NUmNu2oXKLrWe/Z/Xylf/Oxny7WXXFwOuvaactDVV5Z1WzaWlQFFgMsuxghzNLV1W9myyRYlMw244BrdqQ+aKLM2Ut2yrQFHjm2uN1E43xoXGSC0au3aslykmuixMlGmykSxA9x0mS0rSylrJmbKJDfqzHS5enJ52XbYkWX2ZjcrWw7cUDbPlrJt+44iLYDfdFkXXPD5cvnlVzQ6qp2g6BENUNaXMJdsieVkJ/bIexX3GiDZBZ/sCXgBlEBfXPoWDvoy8G2yBZT0P33aQsD7of4EURgfFqNUUDS6FSsoGt129cwhLDAoKDLhiBDC8pgQ5ysGJ5OGCRC4wDDQZxi4JK0DkNruM8yRAY8Wo13iynnmM5/ZCLKJHpUANMBG/doWkXTOd036A5MyQShGh2YGUEG5Aw0meJMTRqUNirSdW8Tq0/Ha5jPnYKMMtIrJxGTVBmTuDWDhBnGvofTns1m+typ2HT/dYkLAUtBcRNPTPQaQeOlLX9pMApiKaIq4FzwP99pPs6Tt7pveCHC0wnaPCcF2TWAHGBAy3q8QaQO47AA86g9W5lx26u8W4Iu9gCj6EhOhCVF7ADKTk0kMK6htwG1X1zZuUBSRP5ZLe8IyaDtWQZ9gE6BIG7maMZhcgt0M1+zhnBT1CU8H/gjNo2kJcNrJeKxoFhIm+gak7PJqTU3Rz11e/r9//dfy7je+sfzg6xeWW69cUU4+YG256YplZfX0dANsdnDTzcyUmYlSlhNEz06UyUabTW80W7QGzMrP7gs0V9sZdj87MVumMbcTpUxPLGvq3DZRylbgp0yWzdPTZdv0VDlo+fJy6PLJstpx7vPQw8vR97hnOeae9y5XrllXPvhv/17Of+/7yqWXfqfs2KWtYkc2PfHEk3aDIs9bX9I33vCGNzQAk52kKrCI8o4DVL4HmoGOprW78hF5L40LdF7efX0JELJgCQNlkYMJsrgx/nDbce9HLK+OuRYAg77XjqugaBhr3fDYCopGt109cwgLDAKKTDYGeAwD9xUdQFZR/S7lHAOYSfi5z31uM8Fa8QNFJj3MjxU3LQl3COBh0DORBmAYtOQOwQxhEEyYWR2aNLl/uBVMkAZBLFRAVTQtBkvpAEwk2QTSPaQYHAk2u0wRVghT4dgk7OvqbyKQxTS1RdbqBNR8TpMTADXEY1nQocCbvZ5MpOwQUEQbwfXDLTVXyfPGzJkgso8Ul5AJijZsrpxOzgeAgR8aGYV7SXQZhqutMQp4xiZavUvPgHnx3OhnuFf1N+7Vs88+uxHid6OKci/jBkWuk321gNMAFp+ztXZxFQo1B+iIxL0z7kV/bRfnqith3/52j+4fi5YNTfN9W4/Uvq46Cakvu+y75X3626tfXX544VfK7Q9YW+516CHl+NWryuqZ6TJFRzQzU66bmi7by0xZu2x5Wb98eVkBAs3sBETLZ2fLchGms6Us2wm7dsGh3Vu/lpmJ2bKjzDZAaLMotrKz3ut3TJUtZaJsBo6mp8ohq1aWY1atKgcum2w0SsuPOrLc/H6nl5ufdkb5weq15S3vOa8B59+46BsNW5QCgHve3jtMEVDUzmht8eNd04+9s8YT7jSMqLGkydC9i/Vi07hekwKk7bZNniK5pzDf6sZCAtsWEPo9WwOoxpbFKBUUjW7FCop62C4DaCbAHJJkb1bIBu49UbxQJgg0frf4jj7GIDmX68SKxeqZPmOQcG4TiwSCgx4/iB3mA0Ummq985SvNRAYkWKVZ+Vp9cSEAPmxg8OpXEpIfUETXAiQZoBJ9BjhwmbCXutnQREn8DMxET5J8OQmP53ZjO6DHypFeSEGF0wJYsXOfYRnkGOJWespTnrK7qa7TiynCLmGnsGJAk8E1UWg52fPHhABz7aJODA2Wox1SPsjzWIxjTBTcDQZzE3JAkQmbpoootV9hV33ShIXJ40qQS8ezsheV890bxqeXa9C7yC5ccFbmiRIDCkxcbOMZpOh/wBIAZhIEetjbql17/fb8MDC2rNAHPeteSR3HDYoAIX0eA4c56IIinwH6tufA6AB5mFX9vQuK4tZhQ++Ofq8vi3b0LgDg3nP36e9ksWY3yqDdaKUBRTua8aYNik5et2Y3KFoxM122TpTyo6mZcvmWzWXT1I6yYdXqcrhNU7GuUzNlxQRWZ6KsmZ0pa2ZLWSGEf0KkGjffTkaLJmkaMzQ5UTZNlHL11FS5esdUA4y2yJE1M9P8ln7yoBXLy5ErVpSDARM/Rx9VTrrvqeX4084o31+9rrz5vPPK6177mvKNb1w0Jyhi0/beZ8YiduHS1h/dO9BEX4Tx0Te98+xo/PUOsLG+jAluj7PJ62WBBlAJJvE9Ztc5yZINKGHvFqNUUDS6FSso6mE7L4CVownPwJNiMDQAyXNh4t0TBR1uJfuMZzzjJy6HKQAiTKhWPb2KNnNBWL1jQUR4zVWwEl581zQJt49Pbpu5gEm/uucCRQaN6FPcJ9eJe3N9uummSwAAIABJREFUE5QX3OBjgmyzL91rdUERkTb7td1n3GJo8Ozz5HsMEVeVgQ2IAngi8DX4Sc1vIqUX6FVMzgTeGKZEo3U3duzFFLEnd5m+5PhhQZE6sSQEyu51UE1RgHY0OIP047b7zvsBRKSwIUEqJs5EAWAGVDrGoN/W5uiTVt1yLjmHfkcdAUUPeMADGm0MEEMXRmTcTVoJuAPNBrB2bhcLFq5Kzwp4bRfn0C3RSln9A6PtUHzHujfvvQlKP8RAdhdA4wZFWBv9tNl648QTd4d8RxOkn7Kz9mkLwXQvpgiYAoBM0mzKHeo56nMmdrbzLns/BB64536gyLWNDQ0oes955V/O3ckU3WHdmnLPQw4px65dXSanp8t1pZTvEslv2li2TU2VQ9etLUeuXVemd0yVazZvKasml5UD7fM1OVkOmdwJkAild3JEE40njXZox+RE2TwxWa6fKOW6mely5dZtZRNB9coVZYcEl2W2TM2UsmxqqqybnSkHL19RbrJubTn4Zjcrt7zvqeWE088oV6xeW9583vnlda95TfnGRb1B0RMxRWee2dihDYqyaSubsHUi0vQN7zs70hjSCgL07AZUAppE290wfbYzNlgIYFj1U2ymKDh9zjMXhCESczHKuECR+3D/2t+rAHu0Wt0S3aUxp/19cnAZH/TVYUrq1B7jddfmw9TVPna/AEU6tInQJGKg8ADQzv2KTmoFKmKofZyH4DtZTGkp+pX29bws2XTQ8erQMZLgzwptLvbGi+SYXsxUmIK5wE4YGCtfk8t8hb+dK8ILTw/TLpgBky+A0Iu5mqvuuUCRF029gFgKu1n9AwzYFys27qtEfbWvFcGwiVYIrHOwYxgDL6/BxgRqYjVgAT2en0miXVwnoIh7zMrQBEpz4/PojLr3CdDRBGGcDEb+bus4HN9livQD18OwYJoMCAFV7VBo52KCTPRdpsjgCigShg7jPptLS9TvGbLby1/+8salYGKUlmDQ4t6wZpijAGBAHiAS+u598H5ydwIBJnAF6yFKyoAXsbY+iDVkOywT3VHyR6nH51yK3KNd91fAm4GY+yglzHCyF3v3AeWE8/dKzifJKBCLwVuM0g3J1wewWhYl3cE+uitg05jWDxTpg8YvCzuuNv3XOSZ8bClmzITvudDCeN/nAkVNROBl3yvvO+895V/OPbcBRSevW1vucehNyk3Xri3T01Plh9PT5ZKt28q1W7eUNSuWl8PXrS0bVq5qANF3r72ucZcdsmxZOWblqnLTlSvLuomdLjRC6QYQlYmyY9lk2TQxUa6ani6b5UNaubJsnppq/p5asbxM0fFMTpTZqZmyw15u27eW9cuWl0PWry+HHXt8ufX9TisnnH7/XaDovPK61/Rxn510YnniE3uDIgvJtp3zDnuP/WA0sTrZ5sP37eO7rsdE/ulTxkJMPFba2JIUIXJPcUcvRhkXKAKozQ8WQUmImva6LyDSWNst3lsLEuOznyw6gXMLe8ywhXu7eE+N6f2K/ihBpvx2XN6LxZbv86BIZzSIG7xQogYYE6yw7X4r6zBFEGjbBaJDG7hpEdqftx+a6xlcXY9rwfUM8lYA/gZy5G4BZAxQVsJAVr+2mBi4ATBX3TLXdzl2GFDkZTfYAw1sYBVj4lWHlRTwRieCPWkn0BvkJZ7PfTZIHf2O8fIYXEyQiSxzPS8uMMjFYFJwPzo8Uar7bGelDvggsnZvBj2Aw8RnYpE8r59mB2hxLDF2++92e01eJnhpAQCLhPKb0PQlA6P2un63YAZMbHMB8YXYb0+ea3A04bAHoKMPe3YYGX0MK9crWi1tBFKxGhYJ3qGAJ0DI8zdQS5jZy47JZq1vtMXT/hcVhDny3DE0czGS42CKMG9xAWoDUGRRBji28xC1BdH+DigCmjHY3tdM4L7XdwFYYwhGQ13GL6CRuw0ooueSnTygyPnJodPO3ROm6IPvfW9562v/ufzowgvL7datLXe5ycHl8LVryqbt28r3Nm8ul2/bXpZNTpSjDlhXDl+9ptEO/WDjxnLJddeVlRaJK1aWn1q9qhy1bLJxoe0ERTu5ohlh+hMT5YdTO8qlGzeWiRUry4YDDyrTk6Vxx22kWZra0bjhDlyxvKzi4puaKqsmSlm7ZnU58KY/VW55v9PLCafdv1yxZpf7bDdTNN0Al+x5dsKJJ5TfecITypkPe1g5+OAfM0XYV8CxX4msQng+ljKJSNkqoGmud8q7b/wB6j23gKK9IU8RUGTxZqFp4dwugD03LtDTq3j3vWd0VRZx3iPja7YBQhRYjAZseQbe02xH4/i4hwVmsLWFLfG6dnEpL0bZ50GRAQ+yRdl5+RkYomTwbN3QNaROi1XhA7aCagMMAwpg0w8U6eAekutlLyz6GOcZgPiUvQwGdII7Azy3QTeiKddcDFBERGzAh6ZTDAwmoTA+XmjMiJcUYFTYLmzLQtPPjxMULcaLUOuoFhjUAuMARdwqFk8mXIsPUYxcslI1GPwxnn78HV2Q9xdQEZxgvLJgw4Z51xxr7CDcNYFZeAFdQJFxB4B0vDosErkTk6WZrg2YSgQVoH/tNdc2YuOrrrqyfOHz/1U+/bGPls2XXFKOnyjlhOXLykouro0by+XXbyybpqbLwatXlpsfdFA5ZNXqJtHjDzdvKt/fvLlsWLuuHLFiRTl0cqKsdy8zM2US89NoiyYbFmjzRCmXbd5Svn3Nziz0h23YUKbKbPnR5s1l48REuX5mpqycmSnHHrCuHLZqVVk9O1uWYZq046hjyomn3r8cf/+4z2iKXlu+8c1vNizl2rVrmntbv/6ActTRRzeA5u53u2tZt+6A8qMfXdmwHGzZdg93+0UvUKRPWJzF7v5vi9bVkf99h8nB1AGmcZ9ZDAySgmSQfjpOpsgCEdPTZdqxX+YywCgl3ozke0M0YLYBwLgQgUuuRItGi5k22MIgm4OAI31B/fowj4EFpYWiCNmwy4PYZr5j9gtQpKNBoFZKQAumhqH7lbncZzo0ynQuUASE5XpeFAwCpscgharmJjIQ+U52XfR8P+YFiCP+bAOatNsq0ZYWQkT7lWiKrDzbLjgCTG1JduUwK9kPaD5QxEaDalhS17g3hJ2vs9fvqwUWwwLjAEXecxorJRosIMaKmFtQZKIf7ylRMPGvCd3fFmmi8KyWfY8ZxxrZCBaQMb5YpAFAFkOOx2JbBFmVA0Nc9ACUiUd0msUadzNmjtvjM5/+TMNKrcbwHHFEOemmR5Wb2JbjmxeVa/7nf8rlF19cfnjddWWrgILly5posJutXlMOW7OmzEiIumVLuXb7jnLEQQeWwyYny9ppwGZ6V4bqXYqiCYmJJsp2ruVt28vlmzaWlatXlw0HHFA2ARLqoDGaninrJifKCWvXlsOXLSvrJwi2Z8vUsmVl2dE3LceddkY5/gygaF15y3nvaRahJrrlK1c2GbUxZxaqxjCff+973y32Rdu6ddvufeIAwX6lC4qwuOyuLjo4utNuvqh2Xc5n5+w5Zxz1zC3SBSssRhkXKAJqsLKYnm7Rt7ho2bs9R5mfLLTZJBsc69cN4D3ssAYk6csYY16WNtjS5wAh8yeXdkCR40kPuNsXiyFKm/d5UJQbtYIykFiF0WYkpX6vDuhlwehEuJtjBnGf5VgAyMPy4PmJXY/bCVXITWIQMmBZlWCR+q0Q5tMUZcfruUARt2FXUwTBGxSzpYJBOZFAqUv7DK7a3d59PEJdWX8HBUaVKVqMoa7WsRQsMA5Q5J0yAaQkQzJ2w2rZu8nFaCGF3cX8WCFnoZOElRHBY4KMM8YPE673NC4x7fc+OieuJK59P2GWhKJjq4An2pd3vfOdDct++BFHlDNOO7X8+kMfUk7ccHC5/DOfLl/+wPvLN7/85bJ569YyaS+vyYkysXVrOZQgfO3ahim6ctPmBhQdueHActiy5WX19M6Ei3IRiSaTQ2jFssmydvnysmx6pmybnSkb6XeWLSuzK1aUq23jsXVr+eH0jnL99u1lg7xd6uciXL6srHXc8pVl2dHHlONPu3857v5nlMvXrC1vEX32utc1gGXNurUN6MDAEZ8b/1772tc0LhxbkERMzoaeh5I8RF1Qw07GPww6l71nZxxnd+CWq7Zb4vr0LDy3uC2TpyhpGBajj48DFHVZn247k0BX9CwNYrvot/RD+iT3NqaIzWhJAR4idURDL10QZhMgkv8NKFLM5QKCpEDAOOmbiyW23m9AURsceSHoS/rlhPBSEOsydjf6bD73WbejeFjAkeR6XrphQdFiuM96gaJ2O5O4kLuvXSJAjaao/R3xbLbkGOQlrqBoECvVY/YGC4wDFHXfR4y2BY/fQJGVucWcyVbghklF4j+TK7aHbo72zLuMNQIETM7dKKEEi6Tu7mTvvebOkFbCuGXsMNFbvJn0jjziiHL/008rj3rYQ8otDr5J+dF//me56CMfKZd//cImwqysWF42bdtWtmzcWA5Zs7Ycse6AMrljR/nRpo3lB5u3lA3r15dDV69qmB1pq0WSXbdtW9mxfVs5eM2acvia1WXN9EwzVm6fnCjbymwDji7fur18Z+vWcvXsTNlWZsoBk5PlZqtWl0MnSrmJLTNWrmz0RxNHHFkOv8e9ylH3uU+5YvWa8q4Pfai87W1vLxdfcnFZS/9057uUx551VrP9D2ZNlCRQ1GWGABhg0mTdDYTxXVJH0CqylwkeQ0SPJG9YFxQ5Bzuf+ixGuSyx9Z5f3KZLOXmjeyT74J1QvAf6ETuxB0aSm8t9Jh1GotWwlvoRvWrX7eY5kJzQJLFdP/DlGWEt2VYAAibV9S3cud/UMWwC217jzT4PihgYJYeuA4IAnrjOIPVexQTOxQYYJaur4xJBMJf7rHs9bAtfqU6Pkhb+GqbKdbBIFPaEur3KngBF/SaiqinaG6bo2sY9bYFxgiJjjPfOmEDzY8IAbEy4NBTGLxOQCQGTAyBxu5jkuRKMV1wUFn20hFboGbsykWERrLKBJ/eSkhB+Czcu/i4o0o4D168vt7rFLcrdf+525bgD1pW137usrLrkO2XymqvMkmXz9Ewjqt64aXM5/IADy1Hr15eVO7aXq7duLd/dvKnJTC1jtu09Zmd2Jm3csWO6rCyz5WYHri9Hrl5d1tLjzMw24uptswTWU+XKHTvKDyWFXLasbJ6eKqvLbDlu/fpycCnlgIlSVk1MlKlly8v1B6wvW465Wdlys58qly1fXj5/4YXlgi98sVx19dVlxcoV5bhjjy13vctdGzB5zXXXNnaiHY2dYgusGdtiJLgTuyV5iXxPoB5QhNEAsrqgyHPBZGCX1JtItTB4rsddiQFcjDIOpqjbLm5dLiwBKAlaAeLNt0C6z7nbAEWkQL9AEWBH/waWzJFsyeUm6KJdIrQm8aC/4qr0tyAB4LLrehvVjvs8KNI5gR/ZhpOZlJjYwNJO7tY2oBeEMFn0R1uMPYj7DHLlakJtoxENcF4UKwQPDt3qRRLFhdo2+ABKVhwVFI3ajRf/vFDpg7oHF78FtcalaoFxgyKTAlcDwSqmxkRjceRHv7Qy53KxyPNDmGo7CmDGuGYhhqE2FsUNFFsaw9RpDCQq7m4IG6bIuMTV1GaKpDto2JM1a8ph69aVo1csL7ecKOW2q1aUIzEr09MNgLli0+ayafPWcgj2YN0BZc3MdNksCe3UjnLN1FTZOj1Vtmzf3giJVq1YUdatWFkOmJhoRNMb5C6amS6TszNlukyW6YlSdpSJwrF43eRkuXJ2phFcr56dKSdsOKhsKLNl1a6tQ7bOTpTvTUyUr07NlK9OTZeLy//P3r0Aa3qVdaJ/vn3f3enuNEkIuXBLCOGSGUfHK6BgOUAIYFk6c+QUTJWOilplORailqWooFVjaSnKzVN19MycUcEgeiROBMUJoiIcFcYZFYJHQXMnl+70vff1O/Vbez/Nyut339/X6STvqtpJ7/3e1vus9T7Pf/2fy+rGA2fOxPETp2Jja7MAkZXllTh08GAsr6zE5tZm3410gRjFM9mIehPmrBWVzE4WdR3EFGUMEb1PrrnJr30UAShjgC0CLNRlm0abNijKWLUa7AFFgsW9V7pxsZreAWBPRsm1wBObZ74CQUiKdOOay0AUEDQoYNr8y5iiOgFqGvKq7/G4B0UUiiBmHzjl4XfBxejlXtlnmcKPuWnuvTUKKDJpACoZHyg+AEvavZgAsQAQM9+oOiFWagLQUJIZ29Mc4Ay0zm0M6uMZaO3DYrz13YQTaJmNUjTIlGCve1ByuZ1G89mPBlOUBQ0Bxl5Nf3vVdvKByXAYVmnceeQjwG9QfSgrcgYBmO1VjGzaH+Is75fxKs3tQ+pnZtVdSm0alcyTAifH5o7i+SyK21g6h+FoAlD3AASyMJ7+FrfK+nr5GfQ+jsvo6lUN23eMTUk2oJfss3pzr21GZg2KvLNVMB3EXe95mRpf9zXBkXAABkcAMSOd5/a6Jrel4cZglOnDbMkUcQclKMI2cTFxnzFK2nwnYn904oq5Tvyr1ZV4waGD8fSV5Vja2o6N7a04vrEZaxubsap69uJiSbsHbhRjFD8EFCnsaMf7pbn5Eke0YmPXAnBs/7GzR5rNX7fn/MzFmfn5EPp895kzce/xY3HJ8nI859ChONjdLiyTwo+y1u7Y6sYnjp2IT5w8Gf/Y7YZNT3Jz2vo9MxOMjJrNMUwQe6HyeZZvyHPz/5ne7/8AqEKgWBH6uI4PS3ebZBe6X0kOc5M7iV5mI+gigGBaRYGnDYr0lx3LUgXJ2gDh3gc4wgwJYBcf6/tLNxk7ggnCfCIGeEqAe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2UgwvuzmotaCoh3R8wAqa9auD0E+gJmxGqJvslE0dK5TXub9BMsAGL0FTGmrImJIy4ZsVi+tnU2qZRWAF4HlZXddkETBpFQgd+4gGVZnOQOtevtI0PCYbQ0bh+SAToY9iaCH3frFBjwYoIjuKKHeIr9/Bh5jZCM0SBoLBKRzBet6J0evVXE8ZoVzrTA+GkssiV87ALSDLzSDQNFsWxBuneGWm4Bqv5ka0o4yRcQWgm9uc6LPsoFoB97qfd5JirFBiP+ZLH/nlFTU0N/N76QVMPMPfzU3unV7N3OHuofgou/q5mUbORW1fOd+n92gWSXQPNY3EWagcrJGFb9Q+UpiRfo1R8N2p9Nyshm1uqBsm+YHB81w0f13h23uh+wGHpsxmCYrIlTxkmtlM1/v7m3nX3AeNsaVDuM6MG53WrAqcdXPIPAElw2aB5N3MDffO+2egtWBkVcEFWnPxM1rG0tYfC9Lp5+fjyrlO/MvlpfjKAwfiGUuLsbybTbYJBHW3Yx7oiU6JH3LdZmcutmSJ2QYNkOlKxZdOv13qF817z93NRYQ5S8Pf7HZKdeszi4vx4PZW3HHseDx0+lQ8df/+eM7BAwUU7VTEnovTc524a7sbnzx5Kj556lTcEZ042ZkroKgAapvGbm3F9tZ2bHd3tt0h0wxAr0ETO0Ev0ye+mwSYri/32N22p9xX7aRTp0ohQboFm5Gb97p/xtyYr/ZnBCKyThEvQoIixRubBVpH0Q+9zpk2KKqfkSEiuZiniwFnHhI6CgtUt1FBEfIiWbNe79SCoimColEmloFWKdfAMso1PZcxRmKDmiBnlHvv5ZzcyqNfSj70rhpoP6ZpL8/ul302yT1HDbQGipQpQFk3iyVizciBgm42ioqxBIwYdMoJE0A5UToMG0qcAVS4zt/q4o2MIpBUV2nNlN06U9Fxfn+u1VGafmHqKD99aPrVPUOA4aBGGWA3sQGCa7MBJYqEWoVlLApwKPPDMe+badZcyH5Spr2em1tnWLVmAUXjZiFgRVgXGXWuIm4ZC+f7MT7+L/WbsXY+g80N0RxLcwtoEoDJSFg5UqiuN2aOY/24vDGZylIkKAJUgaReTC95M96OyWzxjBo8OU7egjJ94wCvRYQVOmbYc/WfPPWZkTofFa3TuHpuDYoAGPNYX3zj/p1ZTK4xH63Ic6PheiPSBEHmDxbVt5UA2/uSvXth8tyfGwMYsAADiMgQQwA8CXA9fvxEmcOXX3JJXHP55fHUpcV42pnTce3ZM3HZ5nqsbnJ77bA2uW2a3+eAn909zQq42J3A+dcoAKqgi1KvqAvIqJO2vVVS8RVzPLm4EPdImT9xotzrmosuiuv2748D0S0bzGKdzszPxf2Li/FPyytxx8q+uH9lJU4vzJd7lbmzuRUPHz0ad999T5mryyvL5R29fw18MyharJDFsW/BvDEvgQ0/dcp9Mp8WHgARb4DzxbuYw74F35TCrbKlMM8y38TNyMayGDeO9BbdN402TVDk/cwdLLKmv+KwvEOWdFErC7vIftKj5hHZOlf9IiCQfeVWs+B1Dttm8WHR4julj41LUw+nPFpQdJ5B0TQmYnuP/hIYBxQlU2SFxUDUWYJYAyxB3RhSq39KyAfMaFJEFJ2PlWGh9P0w0IxmcysNoIhhcW02HyxXAjdaKs1kKvoV22z2izFCkYsbaz7TuZRXc4+uphQZZZlElC4AkS2Vsb5R5LnhJJCs5kdumUGhAUi1u1C/mlt1UOTAFIWWrilyROsztrIT+1X1puAoeOPcL1ZPv5N50h+GwFjIHiFjMQWUKKWJGaNgKcI6TTdL+5Opeim1G4w8yBPozT3YmrJ0P0wzRgXg8U5YVvF/jD9GheJmAAAHz2m2WTFFyUbUoMiYMtrmJsbCeGRL9w0w4xzvVG8JkmyeOW1ssD7Gh3Fn0DzHdWq+GGMsJvkDjdhy/wd+MWjc8t1uJy679NJ4yYteGP/2plfEsw4djNP/45Px8J/+SWzecUesbmzuuL4qge1ApE6JH/J3zFD52YFOuwAqYcsOe+Sov9jw9SyD3N2OB7Y24/6NjTi9tRX75xfi6tXVuGJxIfZhmswrIGphIdbJ4cu/PC75qhfE1tOeFhtLS+VB+nHy5On45Cc+Eb/53t+Mv/6bv47Ld7OlMGxNdgN7RK6+PToHWDYnxMYAM00mOllssvK9GQtB1eYwF2y6gAFb9zUOdI77JBOoD/32sBzXtkwTFOX2TrZZ0ugC8zEBUfYtaxj5bgBKAC+TiLBuYo94MixwuGMtPgSxm5++PyEtdKEFUjNDzTPMQbqfLKdZrLEp28d9TNG4k6k9fzYSGBUUMa5cHpQJkMNQASBWV1YR6i1xfTDeGT9EuVvl800r0Mkd6EMTSOoeucLJTA//Z4Tr1gsUMaC2e8AqYDF8lM7r9cH2kpp3kUpN0fUCRHuVNGXFaFISwFIvUGT1pQ9W/+qD1K25AiRHmZn1XmOjugtdizmi2HMPowRZWT3dsxlZBpdBxyIxvJQs9k8auHgvbgjKlJwBJtR8DUodB1awhoI63QsQM9bAI7ecY033GsCDHeGC57ZLlyR3oVUuhU3xm3tka7uPXm7y8wWKvIcxBVYkish6bcZRZeBvPa7JJDG2jLRviMtezEvGEGXAdtbLwUD6xhh034197nIPq3yGRUpJJX/lK+M7XvfauN4mqn/04fiHW94fJz59e6xsbsaC+j7Yok6nbNnBVZbAaN4GrrvVp23rcQ4TneOOdlxROyBmhy2SrbbWiTgWfrolhX+104mLBXxvd2OJGyxB0eJCdK++Kp75shvjWa96dSw++9nRXdm3c79uN44dPx4f+eOPxDvf/s74+P/78aI/yBQbVNfVqZm4/Df9helQzdneeNy9vVrKNcsmmE/ibAr8U5yyqmzdjPlKd95e9YLrpwmKptGfx9I9WlD0WBqtx3BfB4EiyoGyNhnrxvikoQeGNH8DaMRRAStpLLPQpgB2FVLRtUCA/zPEGAbGhQEGEpolEHqBIgZF7JGK5K7njmH4rRQHBWnnOwBVDD0lOmljyK3q+8UieW8GnvJFUwMXNVMEeHC7AZbNdzYm3sVxoK/JFPnde4tXcc9s/o5Fq2u7AEXcywBgxmolAML0Meo5VuTK4GPPgA8raXErgBuGK+MxxPsAO4xFGpaaKQKWnAsIGRvni9HT317xRlbl5JRxOlgqxouxB+asfMnhjW98Y89Yovr9p70hrHunkczsM3OZSxgQsa2BuQgUmRPem8z9u1/LmEPfg/ov7mXMyRD4ca155d5AkdW9hQcw5NlcZpgnzIYf/8bAvfiFL4pvvPHl8Yz9++LYxz8e93zoQ3HmH/4+VndBUe5hthYRp7rbcWprOxYVbJybj+WIWNreiSOaxyGV/++yRhn03NlxsYE7gNXa3Fwcn+vEAxsbcers2bhoaSkuWVmOi4AicUhKHnUi1hYXIq66Op55441x3au/Phavuz5idXUXNHVLptlH/viP4x1vf3vREVgg7iwsRVb79l3TEeaquUlOZE1mUr6BdLE0QEevluwdkIWBMhebG2sbZ7I3zsYwQadnN4seTqo3WlA0qeSi2CGLw859993XtWLKfa8mv+Xsrpw00Hp2PWrvPKoEBoGiBDpW6OleoVwoKpk1AhDFTiX1b2XHQDBodSwVI8xAqnVhZYyKlcWDas1NSLkf1CbpBYrQuvUOzww/eteKksLSP8wR4zKK+2wUUJQusH67QVPKQJxYqV7B3Y6jnSlym4fWoAjIIEPAp1fFdPL0vgCFPYcYRKCEjx/b43fAA8gxDtmAIUAxq8v6O6NBXs7DwDDeCYYyRql2vXlv8hF/wTDffPPNJcaHIQJ6PQPzRy6YpjrQOpkifdPoBePOsANR/RIxGCLzQN8xQ+TqmVwiSmIwYNgS9xf7RX69stdmyRTVsuT6JQeAxJhgznJTaUZdMDaA2SuDKseKmxKDJr4jM9OAZ/Ky4DAmvUARBs688H1xIXN9+HbOnjkbD91/fxy5846IB+6PJx85Gpc/+GBcfPpkqS8kvkflo/W5uTgZnfj8xnrcfepUYX0uXlmNJy0tx/7uThr9SnRiX2duh+3pOoPj7AtB0cKuS5D1/Hw80OnE506fiqOnz8RkmHGuAAAgAElEQVRlBw/G5cvLcdB2H1tbJWtNTNEGN/JVV8Uzb3xFXFeYogYowhR95CMFFGGSAR9gO7MtzVfbVGBXM54KABLvUrvTyKy5Q3ytB0vq/8pKmdfqSTWD3zP7kSuIfjLn9UXM0aCNiEfVtc5rQdE40nrkuS0omlx27ZVjSGBU91nuFk+pADOUF1eJ+A/GEuvSqwhYocePHSvHGUeMAYVEOQAzUov9n3IDspqgCGvAUGIsuNus4twPo8GIalmbZNQU/VFAEQPL+HHV9GpAjb4KpsY6NVsCG/E1gFOCIr9jP7ijGPtesUCTgqJmH8geeCE/sQJW0wli+k0Rq29GwWodoALGjLXxAXYFnTJIANmLXvSiRwRa9wJFXESAM3DIxdFruwB9MbZAM/BtzAEfjJVgWlly+oJRYhQBAoDzfAZa6yN5Zg2XzHICbrLsBvBpnAF/79OsRZQyN1+z0J25L8UcKwYYYlkZZEC7HygyHoCYuSlo3ny695574g9///fj/e9+Tzz0mdvjhsWF+FL7p0m9l5HV7cZGJ+JUZy4e7kZ8fnsr7jx1Ko6cPBX7Fxfi0oXFOBQRB7oRhxcW4ymr+2I1tgtztBN4tAuKAKLoxBmus/n5uCe68RmxUMdPxKGVlbhidTUu2dqKy+fn4tLFhVjkqltYjLmrMUU3xbNf9apY2gVFRaadiIcxRbugSNxa7t8IaJILFkyCB1YTWBKLyI2IZSN/jGbGdo2SReq+4vPcO5ux9VzAlK6hpzL7zLMT6I+hWnue2oKiySU4ESiiTK0GKR6rQMrfQPcLwtQ911BCzmFwXEMhpTET+JkVWfu9TssUTT7Qj/aV44AibhiARKBiNopfJoxMqGaGRqaIAheUgeBZMSUYIa6QpKRzhd9kisxBhlCsiVRlWVpcVnXLrCgBg5TkKM18Z6iBqn5byoxyn0HnJKgiE4HKCYqwvr4Xxj4zyfoBqnGZouZ9AJzf/d3fPQfAsBBW2836RK7L4F+xRGJ4xIfddtttRd7Aj3H3O0OBuQME6Il0VzbdZ35XSgDd7V7cm4CxrDKAstmARIH8NVMkBk0sGtbIcbKULcilCpw3t16YFVPUD9w056E+YtYsFhjXOj28PjfjwQTUM/TekYEmL8HoGDJjNAgUSUzAomFnE2Tfesst8Z5f/uW4/1Ofii9aXo6vPHggnr68U6fozOZmHO9uxcObW/Hg2nocUTutqzZRNw6urMRV+/fHkzudOLC1FQewR3PzpRDjQgFFJRL7nOtsrduNI5ubcc/WZnx2YzP+bmMjjqp/ND8fly7MxxVzc/Gs/avxVEkEgM8uKLoGKHr1q2LpuudEd2V5937dOH5MTNEfxzvfscMU1TWaEoxjSLmTgUG6Bng0t4AbbjC6AUgctJ1E1kBqzr1k9LL8hwxZ36m5jg307Au1TtFe9dRj6fqxQZEPEJ1IgVAmVuMMUK6qe728ycCgmQB8+nyz6HwrHcpOYC0mQIZErzTbvGcLih5LU+uRfR0VFDnPvFLPI1NjuRCs4tJVVKfSewq/PEaHQbSyNycxJYKPKX+AWzMPezFFlBQFiOFQn6VXHBDFBQyZr1aLozTzlYtD//ptKTPKfYado29irIC/BEWUOUYAwOzXhjFFvmlyFJ9Tu8+aRtq37Xt+05veVBY9wKDAd8alCYz0VZ+wX9gg48M4YDGARwa/LtjonbwL16BWgyKrbLrIap4Owuh4tngYLI+xbDYBsoxPLtIYN+8HOGICgGP3A6YBPXOpWT13FqDIPbM44qDxzppp5iJWgS41p4E3bIZ/Z/P9AHTckOKtfA9AkcWDdxTwPggUmVPAAZbpG77hGwqwx1J96IMfjN/+1V+LI3/3mVKn6KsOHizApCPl/cyZuH/tbKlAfSbm4tT8XJxZmI/NublYjLm4cmU5nrGyGhdvbcW+za1S20hw9nxxne0EZYNFW51OnI1OqWB9x8Z6fPr02fj79fWSnr9fUci5iCvnF+JabqqF+ThoE9qFxVi4+qlx7Y2vKEzR/LOuC6UpSxzV1lacOHmyzJd3//qvFRdp1iRLvYBVkxBhUWXBz73INnETJ1OEMQPWm0wRWWOGchzc0/3Nd2Nbt4xPAra4cPXPdWIgfW/TaC1TNLkUxwZFBlRdD4pEKqffBXpSKCZLxgo0A8YYHgNuhaiaqtUY2lr6qwJZo9CGLSiafKAf7StHAUU5d1Db5oj4tqwVg3Ex76xaKZ/mfkSAB9DNADCgVvqMQM1eUk4MeJMporgAcnFCzp8WKCJzBp7xpvAYlcyYy1iiZnD5oHFi8HxXGRTNQGXlb++Gvf2DP/iDEldD4TL4yRLlVgO1668fKLIixtqInbJylaEDHDQbA43h8UxGJIObyVMcEwOUAbx1HRjGQiYURslu7BZEWffJODJC3GDcp/SGuJl0YSUoYqyAMD8JiPTP+YKggVyGvH4umSfLIsAWMLDtDoYJ28VQuj+DYg7lNj/YkrrNAhQB/gxkv5bBuBk8zZ2K4RP3xZgbH+PNeOe5mc1EllgzbIRjgJQxk6LfjCkqwcgf+UjJ6nN/x8UTYZksCI49/HD8zf/6X/HJj340tu+771zxxqdyE6nls7ERxzY3YmN+ITYWl+LB9fX4/JnTsbWwUAo5XrG0FM/ety8ObW2X7TwAop3aRudKG5WYJFlnijE+3OnEPWrInTkbf3/qVAE5Nn/dv70V9mG/cn4+rl5ajEuXl2NheSmWrgKKborrXvXK2Ljyqvj/7r4rbv/MZ+LYseOlTtHJEyfioYceKOOdzE3Ki17xjZKVeUNOFjXmUrrXLA7YrCZ7mEHo5ooYpZyHXHBkms2zjKFvz5j7fv3N87DQGL1ptBYUTS7FsUBRuhn4Pim1XLklKLIa4ePGAIlvyM1UKToxB6heMQcqV6LIBcJauQFKWWGa4u+lgD1rlqDIvaVcavpgJdAMkOsl5iz6mJVh6+scw1KY+LmdRr3B7KBhI2sfbhqzPDeNXz6PsaAUh7VBfdlLP4c9N4+Pkn1GSQsgtULF+IgDAmIYANlnjKOVnFWVVXwd6wF8YB8UnTOvxB1hTZob+pJnHVNEnuYlQwBwWa0DAYxt3fRfDAzAMCpTlNdjH3wz5njGMqXbi3EetTFqVu1AG2OIWSGHUZr5h41RpTubOUS2vmXupAy0Nof1DzAFDpoLFsfMa4o3V9zARd0ofO+KfcMGAagZKM59jtWTHm88uSYSLAJUxoIBTpDFYJC7/wMtQK1qzxgcTEcz5kc/GCWsEaYjV/X0EHYEMNQXIBrrqI+ZYJLuMzqsX5sFKDLPzcthLTOXGFp6hTGmL7EbFgR18Ub3ch6jTt9mxXa6zrdE1s3sswRFmX1mbHIzbXNoc2OjAIu1o0fj4o2Nc6DoaQDJ7iavUug35ufjTGe+BFn/47FjsSnuZ24urlxeiWv374+DW1iiHbfZwvZOgPVu/cbYsh1Idzse3t6Ko2qQAbNbm3HH2kasd7vxpNV9ccniYhzubsUl21vxZNmDi4uxsLQcS1dfHde+4qa47pWvjKOHLo7f+/Bt8Tvv/5244447Y2l5NZ77nOvjxhtfXhZVqRsSqJj/vgeA0XiQE31At9Ab5h+bQB7NKufmK0CEGDBvM/NS3BD9ki61ZKXMW3NPfBt9lnWMRolVGjZHHG9B0ShS6n3OWKCIouHHptAEQZpUNVPko2SMAB2rMK4wCgTVy48/CGQkS2C1wzD2arMCRd5LoCbXHsNjwjNWjOMgEANMEKDNX0sJ/E6n/JvR8j4mptWmD03jBhhWqM91lLf7om/FWVmpaZ4n2FiGAoWon9JJBYjqd7/mnlgFLikG0AdodY2pG3Rs8mn1z68cln0GEGE4xDeYK5QRg+m9MIn+rplv3sEcyWJi/u7+FD8lDhhhigCIJlPEMGAo8lqyNqfFXWCKGAXPzzGr38QqEjibRc2hacp60ntlWn3NMPW6FxkBZACGQmtNQJTXZNVrrEN9HjAm6wwLZcWtKOGggo9AD+Pi/8luDdsnSR/SJZG7bYsR0he/W3Bw4wFGwFXWI0r3WXOH7loOswBFCnMm+0mPpDumrpmTfchAbHqLMVZ2gd4BumX9JUPk/74jbAcwDBzRofRIpvIzwuKFstIyAACUkov/Zz/qopCd7e1Y6XbjyRHx/KWF+LLVfTuB1lu2cI3C9KzNz8fxzlzcdeZM/OPx47FZGKyIwytLceXKSjl3ZbsbBzqduEiaflc17B332Xq3EyeA2vW14no7Nb8Q99mzcH29bBVy+MD+uHRpKZ7U3Y5LtrfjcHc7VtQAWlyKhSuvjmtvvDGuufHGePCi/fG+37u1MHCf+9w/xr59F8VXftVXxnd8+7cXnZoZZAmKzA92wIKM7k05pfsr5UoWdGgyTblwxfTIiqVLslQEO4jB1VKW9DY2icy5mLMgZ6bzT/r91te1oGhyKY4MitJ4MvJAjlU80JOgyAqFUqW46kwaCpCCQTn22lwxJwu2A9AapBxnBYr0W5YLGt9q2orB1g6C8bLPPgzuhJoJMvHFHjDYACFfPcofKKS8xVVQdv6P/WAYyG1Q0K3neC5Apl8yaRIUUVhk65kZlIqBEByc52Q/rbzzOeSmDwbbChAtzq2hvz5QCrDXsWkGB4/iPpt8GrdXthI4fxKYBSjClud2MgwuNgI4pVebwMi3BLxlMkBu82Ex4HwLCYsBrlY6CrPGJekZrs295nJLmGQsxGE5XyA2wCgmjcHGqmE2EhjN2bh1aysuXl+Pq06fimeePh2XrG3E6tZm2b9sa24uzs7NxbFdUHTniZNxdmE+NoCp+bk4MDdX4o+WOp24bHExrlxaikNzc7EkcV8Nn5iP093tOLm9HeuLi3GSC23tbHzeRrO29YhOPGlhvjBEVy4uxGF4yHXzC7F16WVx8Zd9eTzpK748Hj50MD75d39X3ufIEdveLBcwwhb5f7I9CW7IhY7n9sWE+h1ziFXLzFOxjeQBUOV1Zp7FM5lzM8pcw4bS+eIj3QPLhhTwXHrVuZhBC4JRap6NO7tbUDSuxL5w/sigyMdiRY2ZkG7LoObKHU1u4glCa6YWQ9s+LisYx+tWBzsCAajERyPQ2gQ2QXNrBO/KlYLZyTo4FIh/W7GayJqVsKJ2VgYUmA8J9YqFAax8fLJErCA8w2qO64USahb/yvTZZDacL45GgG4CHn8DSt0Dy+N3GVMCSnNTWSvDLIaXadFYJSDKytx5wJUVipgLzJU6JFZTzWNWkNNqLSialiTb+zzaEpg1KGJw1azBdGKKm1t3MNJYOq5T/waELNYsLLM+Dj3tuwaQ6ASGmU7Kvc8strL+DiNP7zDOWcAzNxpmxOk3sWkXX3xop1o1l9f6enQeeDDOiJn5+Mdi8447Y3nTvvbdkDUG0BztdksG2oNn10pq/dp2NxY6EStzndjuRmx2u4Uleubqatngdf/WZnGncaStd3aAFUD0wPp63K+QoiKOa2ul2ONT9u2Ly6XRL8zHod1NYdc6nTiytBT37jsQDxw6GOuXPzmefsMNhQE+fPhJJaZIeAemWbxQMwAaACRvssdgYni44HNzavqfHDBydc0w4CjrdGHjLITpZswTOWbKPVc0VlLNKePE1rEb9fhOa263oGhySY4Eigy6E1He4oasSICidOeIGTDAMoBGae7HUJucwBQq3EdromT11F73mRVTZEKLIQCKxE+gltXwwMhks2oAZrxj7QLLmCIAggIBiHxYYioEn2YgrL5jaYAfSkygaN2sNDBO4q20XqCoPp8MfeDclfW9PFdQr5gLwEmjFK0mcxdwHyk3AiXomWh7H3ACvTwmzmRarQVF05Jke59HWwKzBkWMM11jwYO5rjeBzX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QAfjqALsjd3rMgoYWSxRu2iI5ynfMw9ww3dllKPr2U16ZLyPl+3Itu4ObZ2QpjZ2/B6G5F5+xarN91d9z7R38Un3n/78TRT98eC1ubsbm1HSc2t0qw9UnP68zFpo2ZoxsnN9ZjodOJQ8sr0V1cjKNn1mLt+LF45spKXHfoUBzc2tyJS+ruVLE+2Yk4srYeR9fXYn1hoWz4euTEydLfSwVrS+nvRByeny8MlL3S7u1246/PrMXtmxuxfeWV8fJv/MZ47eteG9dc86w4dfp0YW+41rnf6aRs9HLWKeKtAFzIiS4ULsItLxaNHDD+dUo+mdDXbBk3Jfe831OOnmFMASoL3cyk9B7NDX6nNbdbUDS5JEcGRVgQwIdBFYHPBSPLA1OCWRGHkTtZmyRWJejCOoA5u+kD5SqTocJ1o/kb3zfq0SrnfIIik5cPmaIwsQEzacLNrJNBYk5whPFCVVM+vUAR4NerCF/z3oNAEfkCkRQj4JMsUb/+taBo8g+kvbKVQFMC5wMUWXilAWU8M+6FnskMugRFdX0jRpYbTlYffczQ57XJaDD2Fm8Jirxfs7aO3wEBOlCcTO4PVkDR9lbE2bVYu+vOuOu22+LT/89vxwOf+lR0Njbj9OZWHF1fj9M2fV1eiu7c/M5u9xbCZ84Ul9kVBw9GZ2Ul7jt1Ok489FBcs7oSzzp4MA5ubsTi9s5GsCcjSubasbWz0Zmbj33794UNTY6ePFmOLy4sxvz2VuzrRjx5dSUOLi2WLUHuo8tPn43bN3ZA0U3f9E3x2n//7+PaZ+2AIqyPRaQFfq86RcIRMPpZvBEokplq0SrYn0wtJHuBIkkHMqwxeLlVDaCZC2GgSAISJqoek5xfzq0LPe7ly2tB0eTSGwkU1bcHipRCl8YKRDDMfjIl37mYFhPJSsUDmm6zzKzKdFzXWJUAFBiofmX6Z8EU6QsGhSvJe6BIATorNPE/gwKYM9AaWMydjwXWYdJQtj4sWQyOkZvgVLSr9xzW+oEiz8w9rjzXB8odNij+RxC4DBVjoS8+WJlF4r985PqKKm4eMz7Tai1TNC1Jtvd5tCVwPkCRxQ4DSg/RUb5hP7lFhEUl17y4okGgiBuIfnAt/YkVp5MYbgtAv/drWbCQbsQ+n0tDt+nr2bPnQNHf7oKi2NiM4+sbcf+ZM4GDWd2/376wcfL06Vibm4+HN9ZL4cUnHzwY6/Pzce/Jk7F96nRct38lnra6Gvs3BFt34+x2N45srMdD6xtl+44Dq6txYHUltrvbJeVfraLiXju7FvMb6/GU1dU4tLxUcvqPzM/HHfOLcdfSUmw95cr4Vy98YXz1i18cT7liJ0hfQgcwKL6qfnfAhQ4VtA6Q5jYfFu5isoBN+lLsqaKyzYxf+p294G7j2nRvISOYOnLEFLELdD/QatGcY5oZaXXJjr3O8RYUTS7BiUCRYDJVY9GAzTpFuuJvEHOvHaYTNJk8Jhp33KhtFqCIgkOpcpuhVa0IgAaAAKPjXbVegdbAk1gdrJLzfBjAovpN4oAwXhg0wdcCI9GuNp0cloHmeb1AkY+HL1zQNHYIIMr9o+qdyQUL1oHW4qEAVBlXYqcoUpS4vui3Y/pplVQfS/fbqOMz6LxRQRGlzycPZCcgpfQBV/fI1O1hfXIfkzsLtPU7P6v+9krr7nWNMTAPM/7CeDAW0wxKH/ZuzePJzMowzGBd8zUN5qgyq++bladzy4u9vp/+UNSY0l6Vpge9c8a5MC69don3HXIj0Sdia5rnjCvPYeefD1CUTJHv3PtJvqCnzD2ufEbdAjI3FM0+10wR3WqeyljlLhLfou+ZWu776pXdVt/LWGGLnn399eVeZZ/3AorW4uxdd8adt/33+Jvf/u148FN/G0DRCduknDkbp7e34sC+fbE8Px+nT58pIIYLDetDx57Y3oqHTp+Og51O3CCbDDO1xXUWcXJzI46trZXA6aXFhTiwtBiLygF0I84qVTI3V5in46dOx7ydFLjSlhajMz8X6wcPlqKNy895Tpx+0qVxZG2tFG3c3NosGWPLKytx8MCBAlTqQpdpl+j+3Cw35QTQJMtG3nRzMx4p61sZE6DTPLcQxQ4JUvfO5ia7ACjR28ak3m5E2YpxSnQMmqctKBr2Ffc/PhEoypiinEiCj8XOAAMa4yUeRVxOzbSYWGJXuOK4yvhtx6n5MgtQlG4vwADzlRkYAq31cVCgdVYq9q7O87FYCeQKzCoDeJQKryaLmCX/H9TIyH2taFC3gs/JW5ySD1bRSx8XwOJDlDYroNIKR+sVaO08fm7BlYCQj1HaKQoZaHDMqlMMg1VRHpt8Wv3zK0cFRfoPROqLFapGHmKnyFfw+yjNPLOqo8iNsVWZuUgZmn+Agr+TDbDa3DqkfoZzAE0tA1X1UfxW7rItTX9cgDXKe4xyjjG0sStmQUoxkOb9xZVR6P4PJDZrq/S7dzITEiskDsge7bXr/Ch9y3OMq/uYp+MqfkYKi8uw+E69R+5Pl9t8YJcZcDIYZdExTt+b555PUITFBXYlSdi6hCw8P3dYr1ki/axBEVlxx5gbrldI0Pn0riBuFcV9D81m/LMsAFn7bsyjuYX5na3JzoGiu+Kfbvvv8de/9b4CiuY3t+Ls1mYc3diIs8oFLC/H6uJSbG1sxEa3U2oPnVRZemMzjm1vxcb2Vly5vBzPKXWL7H/WLRvHnt3aijNbGzG/tBRLstI6O9vEcs0d39wsG82qmH12fS0uUvtodV9ctLgQnYX5mLv88nj6S742rv26r4vjBw7G7//Jn8bvfeD34u577im64F9+0RfFN33jNxYGLt89XVl0BOApu9r8IiduQ9+2eQZUsgmYpozBTNm5R2b2+T8myTzMTYbJE1ASUkJPuD99LOOZXXOMTrfgnUZrQdHkUhwbFBlwDEW9fYBBZbiz+TBNJgbd5MtGMWNVuJhMSCChPj7sNWYBijyTkgEU0q1lgjYDqnsFWiegylgqyoOfP2N89FdmnkA9wdXYsXpX917vmyn5uVuyD0iQNNDS3A/M9VbF6fbze69Aa3/HYukLt6ZVvyKa2RdgC+jodWzYmIx6fFRQlO/g/YEzBTUpGMBTkVCMDgDuh4+/X6O0MHWAn7Ez14Ak4FJdHdl2o27dwShZLQNSxoeCNB4MvXgL/Uu3hqKP6irNupl73hGTo5lrFiGMJWMo3k+Mg+9Qn51LXqNsZmusKH/zFYOa7m73GZUxyoBg8zHH1LcvkymLszLYZFdn8vSTG6aQy5e8rbwlZ3g/98gCk83q17Mag/MBijAMEj3ISgyRb8FYmMtZzwZg8e+ck/5PHtz2KiOb//QHdw4DnKAI0PINyKKih81nP8a5xAztxhgli8QFVv79hX04SqD12bvvijs/8pG4/XdviYduvz0WNjfL9WctNra3Yh4rtLAQ6hpx0nGpPbyxGUfOrsXJrY1YmF+IK1dX44qF+Vjd3KlsbeNWwGgLDJqfi7lOp9Qv2ohunFjfiAfPno1jArijUwDTJcvLcdnSUizPdaK7OB/LV10Vz33FK+KGV746Tlx0UfzWBz4Q73nPb8TndsMYxMOaQ/6fNenI0ffkW8o6RfSOb158ETvmm1DjjN2jby2syBpQz5gv8rdAcS9sEJcjbwlwpXkO2+K477Pe+wxgw/YPqmo+znxuQdE40nrkuWODoskftfcrZwWK9t6z9g7DJDCsorUVMNq5btwGShAAqIIjsVyUt8rSwI6Vc7/imk1Q5HorMW65cUFRvds9YApACoKVJADsylYRk6UqMoV5PhrwI2PSe9WVeXNzyewDRU3ZAx+o+2Hb6STzAhABIRpFj/1kKDA9gOUw1onMABfjpH8AizGxUmaMsjAexqJZPXwc+WVR0gRv6doc5x7jnjtrUJQBzowkVhiDgRHG+OT7yXS1WGJkAUYuZ7IgVwsH7AbDn8cdy8rMruUqt3gz3oy9+et4/7YDlgpgglcY/6NH48zffSaO/c//GRv33hsLijd2dwDNNrYpIuY7O3uxbUlbn8MWdeIE8NDdLhWuD83Ply07Fra6pfBjARpcW/NzEXPFWVdYIq6zU/aHO3smjpw5W56xb2kpDi+vxOHFxVhamIvu4kKsXHVlPO+lL4svuumVsfmkS+Ljf/VX8Sd/8tG4//OfL+41849MsYpqQXE3S4gxn33b5rkisICob1tANRCe7jGLZ65M4BSYdz15m9/mvG/EteY4sG4RoNwBosAilMwtLMjc94sZym8WiG03hB33a5z++S0omr5M2zv2kMAgUESh8K3nVhNWpZQXQy4glBuRUs8ARsZdZWkKtK5YXT+2BkWU3U/91E8VMIRZGxcUMTpWl5g2ylDaLUOOTdEHCpbRco64gPPVyE3QPYCU4MUKNLeLIDOuNKASe8Rd0q8lmyRWhdtMdpLVbsZlZRVrlb6tZt1rUNE5BsImsdhXhsXvEg0wV+LY9BkzaV4MKtia/fWuVucMmbHNdzY2Sl1wzTFc4qjcfxT2adJxmjUowu4wnHUCR7KCmBjfBYAvgYU8uHZz2xSsLyDEkBu/NPxqphkHgIvBZqB9YwAzdxAXOmM+uIEnneh0u2XPsqX19dh/5lRcdPJkLK+txQIX2O7GyxAR8NQplYt2gI3sMJWMNjo7bjIAahEQ6m5HZxsxZG+/S+K5z31O7Nu3/xwo0id1jU6urcU/3nNPfPrv/z7WNzZi38pyXHHppXHt054WFx86FJ3lxVi65NJ4xpd+WVz7lV8Ri5c9OR48frLMlzNnzxRACfzJnOa+AmbEXWHMyNv8wUCbQ+Y7eQCiybDl9ijmMhAF9PASAJ+AjXHgenN/89W35xlcj1l5HIOHrW1B0aRf3+yva0HR7GXcPmE3zkx8CqWcsWdNwVA6NjKlxNRpYRwobgqfQkdjcxEJbu61A/ogUCSuRjC5548LirI/mCt9AsTQ4mKRgBJxcUACIDEoW3HaE4HiFaOmSGeuVoEMMvR/Qf9i2gBCssv9BXv1A9iTaCBmC62fbkpgI+tblRX/rouGOyfrrfS6H8MBRBpr9+JGw+b4nUuIERG/wdUjPqtXS7cdJaUP3Ke5WbrFkAcAACAASURBVC/XmZZAiGsTGODGV1unX5LHNMZg1qBIH+ttPjLmxXPNvzTmvgHAB7vBbQ+kJxuUNXAytkUcl1TwEiy9u6O7+4qT4QoW28JQp/tskJwKA2QTU+776Mah6MZKN8oeZqpd59auOzwPQJT/Km8W3Y4CjTtIKY8AUBjFf3HD80vM2WVPviw6czssUwFFikE+/HD8yUf/LH77llsKKD6wf3/8ixtuiFe87GVxzbXXxsLKcsS+1ThwxVVx8VOvjrkDBwoIy3pBZGPxRVbAPcZIEVtAPbPJyNiP+QkMYXIAnXQtupd/Y5FkoQH9dJX+mJPYHyVZMiU/twRxvrg88aUWTi0omsaXOJt7tKBoNnJt79qQwCgxRUARwwlcMHB+V8ySwbNyQy8zjLZUGbb/WJMpYtwF0nNFjAOKKMBcBQp+Z5wpQYyT1aUYBEANw6Jml1UgQzVqNtteJgpQRHFjdryTd8OaiBdTd4sL7A1veENxgwEJdW2VXs/FGqhIbxXNQGEbGMt8l0yU4F4Q8zLoHUdxnzEYGL9+oMj7qaljdZ3p055dPzfdZ4DcKMHk7uP9nMv9NEk7H6AoQU0WVNRfPwnKbQDLIKtDBBTJ9k1QlO+UVfKxSsYVKMr9vhLgkoX5kqDI3zE2xZjP43120Uv+i3tsayu2N7dKZeslW1wI8HZdD2E2458yLCnvWgDf7rutLC/HV7/oRfGWN78lrn760yDD6Hbt07ZRmKGHHnggbv1vt8b/+X/9550yJAcOxFd9xVeUoPHn33BDLK4sR3duLuZWVmN+ZaXsheYewqE8xzWAOFl9ARS9Pv7dv1OY8tJzvc8MUzsxZPHG+tW8k+/fQkggtW8hizcmKKIzjBU5GktskUxlLmWxShZT3P9iHdMliuGVtDSN1sYUTS7FFhRNLrv2yjEkMAoooliszGRtMFj5b2yC7CKGgBHFUgxrCYooQS4l1wMMgIPVIfcXI5N70fXLgmQAKFCKV0Yc9sMK0/WoeG4Hf8OEAEXAGyNeV0Mf1tdJj/diiih0QGkSUKQfFLQ4oGYdFscACi6FfsVV6/cYxX3GNWoF3Q8U1ffj0hBTxnWZ2YTcaeQO/NnLj+uD4R+U8g9E2WoBGBD/MUmbNShiTL2DWBfG15hgR8ne+GIqExQBiN6DLO0QgKGoQRFmSBydhBbn1ltKZLwZoPmhD32ouKgdP3zxxfHUpz4tDj/pcLlVpyMAewdYrK2tn8sgPnnyVGF6dtihL7A+556/mw136WWXlcXCuZT+whbBVNuF0bz3nrvjs5/9XKyurJYFh0XR05/xjB0gc/JE3HHHP8V9990bJ0+c2Nmb7C8/Wa5bWVouQN+7Xf6Uy2NBXBEEJDqp49/+v8NTuZfYOMwYEOl+l1/+5Hj1q78+XvKSr/1nm5U7l3E0t7jDsmVmHsaZHlCzT4yWMRLXJeNY3FEGWzsGEHG36atkD98WPeEbBfp9V8CqsACxitNoLSiaXIotKJpcdu2VY0hgFFDEPQVsMH6MpcBlcUZiK+zThMamUEbZIR0oEqjKWIiBsVpGW1NG2BNAh5IWEyBweBAoApwwEZQWZchtBPgwrJmRBaAAdVZ+3EP9Yp0yywVoqGtJjSHKc6dOmylyY0CDm625H5N+G0OrXLFAw9o03Gf9QBE5cwsCo8YOAMUoMlhS8mXH9muAE+ZMPRlujknarEFR1rgRM8SokiU2kvuZsa5BEcNsTlPkDGFdkDDTxAFK7hoLgkzhT3cQRsM8xlwAVL6J5z33ecXd+vwbnr8Lina2PNtWW+jI0fjLv/yLEox85x13ngND6TT7Qji2kKBOcSf/6y/51/FN//ab4ilPufwL53d33FpHjh6JP/qjDxfwsby8WhZEv/ALb41nPP0ZZdHyT3f8U3zggx+Mj33sz2Jhfi6e9vSnx3Of89zCZK6vbZR3BgrdZ7u79QXwUqDQjnMuXXSACWbNnMGCcs3LyMxYq3ouGGOAG9BJMFq7FjPb1LMxrH43t8iZvOkvSQkAv/HKQG01o+g5QAnozaQFbBI9l/tcTjIv62taUDS5BFtQNLns2ivHkMAooIgSEjOCQq4BkhUutgcbYJ89QaPDGlAkfsXKi4Kzsm62zOBieEYFRblSBHwYGX12bZ2hNqhvnil2R/Cz95QFNGmbBVNEwQMZTRrfShjrhh3DtA1r5AJ8YNK0ZvaZvwlEFffEeAxL9U+miOuDqzILESbL5HmAEhZrULFKc4ELlJECKCZpswZFDKbaY2LggFBAlXuLaxlwSVCULtEErM1CpVmAU7ZmulSdUxt35/hb2Qes291xC73gBSVmT8xM3TLYHUjh+rn9059+BOhIQJQuskyYePnLXlbm1DXXPKOcv5P1v1NK4L5774v3/Ma742d+9mdL1tlL/81LS1wbdmtjfaMUnvzlX/nluOWW98eBi/bHq7/+6+P1r//OOHTo4gIG/+yjH41f+9VfK6zL2sbZR9w/Swp4X+wboCIInyvR/wE2ANRCp1cRS+8LNJJPvQ1KuuLE8xkXzGrOcd9JskQyz7g4AS/fvfOUowGkzD3JD/qScYi9ipNOMj9d04KiSSUXZYEhLrNz3333daUYW51fqK1Nyb9QR2Z4v4aBIoqEocPqADCMIH8+Q8co2NbA/7kR0lgMeipQJPbISkwKfa+mTwzGIKaI8USHM8YCJfVTUDJjRaGOC4r0w3twE1gd7yVbjdJON5lg6gQ0jCfwglkQDD5qTJG+TQsUNeXdzD7L4+I8jK1g10HNfMDwieHgCmVwgJ8mKAIyrcD7NUAWw4QdEWA8SZslKGJ8gSLMpqBcNYXMeQykAOEERQwqcIrlyA1d63cxTxMAco2ZE9xG5nwGbic4qmsTAacAmRg1sTIFvqgVNDdXgK25i33FnGJQm63cW72h7e1y3eHDh0o25Jve9GNVXbEd7iZrWf2X//u/lOxB7A+m6Off+ta45pnPjPW19TK/lZ1QH+jQoYPxmte8Jt74Az9YAPXRI0cLg/Z//NK7SpDz2bWzsb21XZ7fbLmNB6CnBpr4Ht/vDmPm7C/UZ8r9yspfe9yLbC3auNXYTFmxdSC2Z2GizE2LPO5/81wmm4QPcgP6ZKsCTcCaljFIk8zJ5jUtKJpcii0omlx27ZVjSGBYnSJGT40fxk7qNkXOX8+dhqqnMCkQLjRGXlzRIPdTVrQetncdZUZR9WOKrPAY4VtuuaW44xggRle1bUoOa8F4AEcCuQGdQTV8GAIfHcPC5bOXVoMijIv6KQyIQn3AXGZtMf4MbD+XXt0HyhQD4X51s1oWeGrlzGCO2xIUifnJ4o3uQW5YDAzgoBR/YE2/AFLvSO6AHwOuMTqC3o1jbs3Tq4/mhdgv/79Q3WdAUW7zART5NsjIuJI/QMCoc3FlyrfUe3OdYTVW5MpwA4EAA4BMXskKGY8sa5Byyo1LpZhjMAQS++4ApWTyzA/fo2+Va+kRQKyLddqI48ePlWd3t7slPumVr3plqRhvU9bdpP4dULS5GXffe0+JE3vLm9+8A4pe+tISU+Qb21zfKM+wMDK2WCwxQK//TkzRwcIUffRP/yx+/dd/9dyWJ977xImTu27CqrbS7t5mQBGXvAWTb/no0Txf4csdNol8+7FH+p0LI0wRxgwD5Lu2aNcnYyQmjF7AbnsXsra4EidpHLjKAFvxbbndimcPK+476nc3KSjS94y1IwOgO7/LdBliWuk4cy/3w+t3jKyMCWCfLePc3APIJw/N88iFHMxTMW7kmQ2I1R9zvN8x59T3NKf00/cxamtB0aiSas/bkwQGgSIfgMwZitRK0IcJ9ABAPigVov1dY+y5ccSOCLrul4XGv2+Vht7u1/TJKs/H2O8+zgE2mscpQP3jBssm3okCHwQ+GG+rfu8zCkgZJHSKOBkh9VasyAWdYgUYfYYNmMi/jTKAzpcSTek0G2Mt4HwSUATMyMzBMDSbOA/AswZLzXMoOnFl2Dr/VqYhi0vmuVbn7oPFm2WbJVOk38kUmeOK/WVmU830+GYYIrFfFgdcyionMwLG0HY94qbIivFngJzLSBlbdbUAS+9SN9czPDtFOq8tjMeXfumXlX4wZuYvoAIg72x1sQM8ECqbXJMPPFCCh//qf/xVnDp9qoAijMmbCijarUC/i1W2Nrfi7nvuLqDoJ3/yLbG4yxS99a2/UIDE9m7hUQHk+sq9Zo684KteECurK3H2zJn43Gc/VwLM3QcQAFCwS3XAuf7VTBFQJOCZXH3b5ETnkLtyDuJ6gJPapdZkjOgFcVhiExWdNR5ijwAlfSVvbjMlIugF52MnlQQAKsQzkSk5k7nzFYL0fU2jTQKK9NFCDxOf9deEHwhDSF3D9U9XA3IYfef2Oka/2WuTTueKsujJxaIkGm5EQBtYF0PqmAxA7JmYQCAKkJY0opnrxgSodG7zGDDlnkIhLKjZDOAKGBI3qjJ5nXk5SMYtKJrGDGzvMVQCw9xnQ2/QntBK4AKRwPkERYL6GWTGJTcqZVQZL2yjv3HBYhywZhQ/pY7BwK4AQQwvtyJjZJUtTodxc49mHBIgYJFw8cWHChtz3XXPLinrgM3Fhw8X43T61KnSn2ZQt3uJ/Xv/77y/gNaHjjy0C4peHW/6sTcVNzUM1d35TzGm50BRus9e+m8CKOJe0pe19fU4fuxYATAZF8TQ2SLE9cAPZsr//+Gzny3vLY4tt5fJKdMERVgwDNx//a+/Grfe+t8KI5FFMcmyCdCboIhcAalkhjwfGMPmAQ30HRAJ/AA9eb5+kRuAmmU9vFfufSZkYBptElAEzAk1+Imf+IkiC+y4bDoyJSv/B2SwX8CdBU6vY9yKgK4FaW5YjiEGXOoGWOfOAIC4RQ+QhdkmI3PI7wnkgXGLUyBUsgfQlcewW5g5c9tC1cINuPUMIUHeKbffGib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Nk1B7fCoSaEHRVMTY3uQCkMD5BkWMpu/HT7opuP6wkowsJlBVcHFq2A7GDSsHNDHmwJKVO1ccBkBMCxcklpRhd09GKDPTiDgNNdbtW7/lW+J/++ZvjksuvaSAmSxguMMQdQs4AV4AF8zlb9783rj5vTcXRkSl6RtvfEUpZ3HNtdeU/dAWlxZLP9wHu1LcZ295SywvLcVLvvYl8Z/+00+XFX+J7Zmbi8XdWj/JGOhvHQ+VW8bI/JIg4L3JRY2jjY2dd3M+g57uMwbzrrvvjne9813x3vfeXDLHMJb2KyNLMs2kinzP5tTL2CzPB4owZBhuMXLkCvgAO94j71HHb+Wmu7lZLHeocZtGmwQUARbYV+9vfPwO6AJBXLAAjHi8jH0iLz/9jmEZE8BjzVyX7ixuN/NU3TnAR9yVcgvKpgAwZIJ1w34bG//GHjoPQ1kfA6aAaMcAU+EX3P9AuDkBnGGfHB+ltaBoFCm15+xZAi0o2rMI2xtcIBKYJSiqA60ZIcY5a+BYKWdMEKPHxcAgqwEEEFkJY3kADQHIjIXvzqrfKh0ocP/cZ5Bx8W/sDkPAxVm33IONkQSqbMHRjDsWQ6Qvn77903HHnXeUbDIZYdxS7o0twRKI9dIHfXnuc58XV1zxlNIXTNF/5j5781uKIX7+854fr33da+PSyy4toOLiiw/Hc66/voCk3KeN4WsyXMAGUMZFlaUJTp8+VViFf/iHz5Z3w8zUoOjOu+6Od77jnfHe9/5Gib1yXF8FuXteDYpSLjWoqf9mjMiRW5Kb07vJMOOOwxZlSyDUnMrAgmdPqxL7JKBIn4A7DKMteriqMS7cWtgvQINsbAtjXMW9iYsUzlAf41pzzL6VwGkyRq4jC67+7/qu73pE7KXxBK7Eq4l/zAYAm/cSYlxTt17HPA97JQYP62ZczW3us1FbC4pGlVR73p4k0IKiPYmvvfgCksD5BEXYHeBF/Bp3AgYCuOFWy0KADI293qy+AQuGjbvDKp2RsAIX5AtEMepiM7ghuNMYDXEd3CTNvc8eCYq+uYCiHcZjd6PWbreADSBA4DUQpn/iih544MHY3NrciU05fDiuuvrqEt+BeXrNa/73EmsjsFk2G1Ak0Fo7dPBgWfUvr6wUVgHgE5DMGHsWw8rIct/VDQuBtSATsmG0ye0P//BDceutO++WW3OIKSpMUYKim38jHjzyUAFhAqTJEuM2TjMngDJghEvNGAmGBybrSvL9QFEW7BQXNo02KSjKZ5tDAIofLB6Qje0DlrhSVffH6ABx5lh9jAuLy0q2qPHjzgSsXIellCkrucUxDSASOwT4cF1imLJ5D/NTzFyT6THHxQ/Vx4BTjB3GEDA3l4AsgHPYJtb5zBYUTWMGtvcYKoEWFA0VUXvCY0QCswRFRFAHWmdKvvgNZSEYK0bbfndWvwxubiUBgOyAlh2XVtaGsspnJBgLf8coSULALgFO9d5n9RBw/Tz3ec+L//AfvrUE1V7WAxQBAJmaLkZJKn6WA8jcr7JtyOJiCc6V2fa93/t95dmLi/MFFHGfMaKuAw64y7jNgCKxPRgChSw9S8xObtdT95UMuGjIJDfKBYSANe/OjUKuj3Cf3XVXYYq8v/gnzfN7lTgYZWrmezsXQAMCALAEOrllSy+2KcseeOdptElAkbkFOHNTARACyY2Nsh7kh3nhmtTECgE72DuB/r2OeSeskDEGdDBxgvzJ27gqEssuYIiALnNC/Bs5ArXkBCwpRSHAum55zDchwDrnvaB5v6uLBUS5XpwUIJYgbJh8W1A0TELt8alIoAVFUxFje5MpSwBwYEAYI8yIFb65KjZGKm+v7U5mAYq4CIAVhgR4YCCsvgVRM1RAUV2niLFRp4ibpwZDTcOBLbHSlpHI+Og7l5w4DllFjqsNxvgxBoNB0c7+YOlCY5gAFS4jRhGr0KtlDApQolzCf/yP3xdf93VA0eK5mKIERfX1xsP7qyskg8iz3vOe9xRQJM6kCYrEkABQZIM1IzcgyrsZz16giAHlamHkE5iQZ69ijs13SxBUx2IlsAJclfAgZ4xc1jGqY7eyqGTe13MfTVCE6VMHzHwB6sxJmbKAJhYM80NWAI4MR+VHnAeM1sd8TzLOnAcQcrEBJdg5QMtc5l7D8MgcBFzVKbMAwGpmRfd05ZmfnlU3x8RuGV/XaxgnrjyxduYjYOV5QDEwnHW3hqmQFhQNk1B7fCoSeKyCotwfaq/p81MR4mPkJoAGBuJ8bIo7jkhyP6s6HkXcC9dRbvUgJZpSRONLicc6NNssQJFYGK6WDLoFHqQnM/QMULrPuAe4IriTsEXm5SBQxLXBdSaTKFPwGSqrf0aJARsEikqg9bfuMEWeW4MFYGAYKMrUbvE13HwYAu+JMcLuZKD1IFAkrgXQ4ZoT7yJmxLjVzXMwFulqw0qMC4qANGAqaz8NmlvmOBceF05dS6cfKDJnnGecm/Wh8hoAfNJNipt9nYQpwrLYQkmgsm/E71yjAAa2R3A+PW7uYHyAJ8CcrOtjzsVOOgb4CabOeCBAC0D3w3XrGICUAdSAu8BugApQBaCUl2iCIvrFPQRcJygiA2wolsiz3dO37Lj51QZaj6Mt23NnLoFhoChL5wtW1Cg5dKdVc/MYZYrizcKMlDPDQRG4jlLLXa+zaq4PMBUn5eyedaEy98w6LykM5/jA1UOyE302qz1+c63uS6ZOC+5sHpuFgEtK8913l1VzMgwl7Xm3WjCZ+NGsQAV91u+QxfwYA++ePnfv1+tYAkT3tPonxzpeIp/rWgorK4mXPa6OHCl9zUBiq0uN8hWfkK15fJpyo8jVbqLoGWkAw/hR+hgixsCPrBurVXEvvQpKzgIUMZhla4FOp/QJ2MHoMNKMKGNiFc0Ym/fmv7o24mQyu6kpK/MxN5N1PUOiiZvBwHiG+Z2giIukTj2vY4r6gSKgSyxIL6bIu5Cf97D9ilgmzAJglHWARgVFmAR9Y+QY67ItyW79ofy/MTTH0/3TCxRlte6dmKK7iqsF+2F+ZqyWeKvmvPaMWjaYCiCT26eev84zHoy6d06myDg4Tyq5yv3N5tsT96JA7TTaJKAomRkxRBqdwG2VMT7mEIDq+wdAxeoobaA1j0kSyH3cjJfvTnOdYwrzcrs2C9hii7K2nLllMeB6sUx1c4wsBd3Xx+gT8zE35DbH9VkW26itZYpGlVR73p4kMAwUASgMKSVFQfixaqGMHbNiyMJdDLxJ7xiDa7Wm3D5/N0VMGfmwHQNQfDRoVc0HgiLWHz7xPI8iU7ul3leNIqMwZVYkWGMQGVUFDvUR0FJITIVrSkU/9cUxRkU/h21hMYlgvZtVZxYx894MjZRe1D0AwMBzbTiXkbfaouwZVu+gb4yBd+dioJSbx7yfYwxbbr2CWfF3LIIxyWrHjAbDq4Aig+M6f/MMNDzXh0ZRWe0zzhQQI2SVnCnO3Ego8Fk0IAADZKwpW0DEqtK7UezAGkqfQvcuMnCawGgWoMg9rYzTwJs/ngsglZT3tbUCcPK4uZXp3oNcPcY+M9aMreae7m0MGWjjIpXcWNTxLp4BZFi5m8PJFOXz+rnP8rj/A87cdOYasOLZ7uv99C1jivI7rMc83We+Wc/3Oxn4zmqAkjIxj70X/eA4wCV+xbsB6hlozR3XBEUWFt5PSr73ZZy1dHvlM7J/WCI6xffGCNetFygSJO48RQwZ8ub99Fs1fzEy02iTgKJpPPfxcI8WFD0eRvEx8A7DtvmgHGVryBhg1AXIATd8wo7xCVNCVi2MmRRfx3KDVYaDXxuDo6iXFRzFheXhiuAGUe2WceZjttpRFyRL9FOeni1uQ6Ow3R8trFCZYxrDxccOaFn1oJCtktH6QAoqmPLTT1SuWAgr8Gm33CmeLDyfO4GCZsgZff52IJPbBKi0d5TMHQbCe6kiawsVMSn88owNY9HrmLH7tm/7tpLpQRbAFqXLWAEU3lnL6t+eA2QARVgnsQrALkaC/BhAAZXcKMYZM6OOiOuNXzIU05aZ+5lLwLa5YlysVsWa+D9DKcPLe5kPYhCA32aF7FmAoqw/NO13rgFMDbi8c8b0mBvAvwVEDYqAC0DGdwgsyB4DpIAxbJV/Y7gEWBtfMUX+xsAn6AKYBdRiBDKt3tzNjVNzCxNxQs3YnCYo0h9z2fXNc5tyS/bYd+kbAP68szFWYsD887dkioAi36w4IK4eGWzGBJjRV3LMd9MvfegXS9ULFPk+6SRzn17Ie+UWH+QFPALr02gtKJpcii0omlx27ZVjSGAQKKLAUNGC8VQjxWb4qMUyYHMck8LpxzGKlJF2DCNCaVthUUZ+rPi40LA7FDKlne6zdK0BD+IUKEVKT+VTK0nsE8NASWIr0O0o7QRF7gM8MJyMgxWovvobehxg0E+AiQEGGibdY2uQeCnlBDOoaQYDaAEwpMkCJlakFDzDBJhgivQN0wM0MVRYBMYxKwgPOuYaPnxMm3dzP7VIyNQY5oa+QBIGCShyf0AKEGUQnCPegOy5R4FSoAMQJkfPZ7Rm1fRbrA5QjLWQIZSbYGMWMG/DCujNAhSZb0DsXlqvrKbm/TJ13ULBmDP64jiMa7rX8pp05THcfswT34hxw6T4zmr3me+Mu49bz5gCIYy9f2NBgCrfq60xLCAAZgsXc9Piosn+1KDI4sIc40J0frJm/eSVGXi+Ez/GzPeKCbTA8n0Cgf1AkfczR8jGNwXEYL28mx/3nxQUWQj4JrkRgS/frrnIpQmET6O1oGhyKbagaHLZtVeOIYFh7jOKSzVVbh1GikJiKLAJecwKS20MxyhjhtX5gmIFyFrxUi5cYIw/g+ue3DEUGOVjxYtJ8W99sorE+mCNABiuHYac4uUC4trhGktQ5JUpc8yC7CDPssEosGY1iB7H3jCu+mklPQv3mX4wMFaXQBAfPWODEfMOuYeZui3ejTFxDmMAsAAAQJzsI8aHTLxrr2MYJcBTw/R4X2DQ+2NTGEzGFctC1uSXoCiniPEyFgASkMnHn24352RdlNylvTm1GCHzgCFL0DvG9Dt3ajJFYj0oP2Ag4x3IQr/NMQ2AYMh7xU0B3OYOxmkaDWuVjNs07tfvHoANkALYGm/fi7HLLUTyOvI2juQNYAM8xgibop8WD4KCa1BkbAEtLK556FwyND/IETDxDWNrnes7SjammU2mHzUo8q3rpxgTbEpzG49e4M88sajxzYshS5ekOebfwE4/UERGaupwh2ObcuEARNMHAN+koIh+8B0CekBQskXuWdfo2cs8aEHR5NJrQdHksmuvHEMCw0AR5ShLRhl5TBDaHmskY6DXMedZsYr/oKi4kChqTA6AxFhZTaoTgrFgAAAFWTuyEaz2sukbFoSiZrgZTjEvXEyuaYKivI5SB7wyXdrK2u8CjCklq1LgbFoF2WpxZyyVmBh9B768NxmIzwFesC7YJAbH3lfcfhQv4OYYpk1cD+WO4XKueKDmMTJxbp0u7P7AKwMo7gZI4h4ALAHVJiiqwZGgdUYKmNUYYGPOVZlBns2pRdaAKXDGPZrszhhTsJyaTBEA5LmqLOfmt54BLJIJw4lZwHAkSMpnzYIpwobWc9KzRkkLH/X9k4Vh3LETXIiAadaDaT4rg7QBAwwW95o5Jm6Ni8lcwmxgeswf4218zHWuUEATg1gXKwSqZBL9/M//fGELm1Wp63dxHVCETQH6gSJAiAvWXO0FourrMTv66nsQI0SPAIA537Iasvg/75buM/MLu2oszGPZUb4xc18Sg0Wa7Cus0SigyFz1bKAzCyFyEQOPGFEMcxaK7FfYcdQxrs9rQdEkUtu5pgVFk8uuvXIMCQyLKTIRpdNyYzH4FAdGgfLkcqEUs/icY5QJyl1wLDcbcKQBQpQYo0dpM8CZzmmlaZUJrGBYrPZz40dgikvMceBIfykufwewZERgDKzqGDCKjqKkqIE3K2/9Bkz0heHkvqIUrbSb9UcoZatwz2lmvY0iVu/CWLkP1sPvXFRiLhgRLEYaIDIBdMQ6AR1W6owjq+sogQAAIABJREFUwKgBfvopK0Rf62OUq/fn2vTu3hET5blWvICULBTAEPD03lgpMTnAIeCaLoxkXIAQrjsGTiMDfWVksFK9mueZG3a/ZpQmzdKpA63NJ64yAEE/uXS4A6W6W8X3a+cDFBmDjNsZZT70OycZH3NAv/cCisx1QAfzAvQIwjbvsG0WEVxNvplkU7AeDH0yNEAnNhMQMdbDQJFvJssHeKbn+5YtgIYxRb1AEdbKPPKNZC0q4y+LCeDLjLEEReY3oC6BI+OrMGDmhjT0QaAog7bdi74hJ+wyVtr34Vswj4UBJFPkGTV7updxb0HR5NJrQdHksmuvHEMCg0CRY1wvVqUCoylyH7WVlBUogwkIMeh5jDJh3Ck/FLnNLRlrq1HMEAUjpRp4cm9KymoN6yGNFJtiFZnBpRgCGTJvfetbi5LybwqcEgWeBGZmrQtuKKtIBgKgwCToDzqewnNepvNTioK3m3WOgC2siuBxIGrcOkjiPwAZ4ELWWBYuY5woXoAEg4MhAmQyZZaCB5CATcGtmAJuQsCHbBi25jHPMC7ckwwb16AxYxQwSNglYAPzkKUO9E8tGuNnbIyhuC+G2Vi6h3HRrNKtyLE2r3/96/vOKs/2HGndWY5hjClY+m5MMQ3chWI7ZBZyL9qIEtMBODJMwG2/OkuzBkXmNAMNdHA79Uu57/Xu5F8HVwNDWDhzmJyxJU2mqN99XGusAN5kU8QM+Ra40Bh2MrUAwRQaczFHAqr9mFsAEcbGu/gmnWcOkn1mw/UbQ+9tLAAjc8P3C1gA/M192pr3aIIi9yCb7Kvv1rznGsPupmswmSLuM7pBPCAG23uIe3vhC19YYpK8Sz9QRP76LW7LN+H9ATGLJAs24Nv4WkQAexixLMPA3T2N1oKiyaXYgqLJZddeOYYEBoEiyhE7w8gDNGnEGVtK0DFsCGYkg7KtFhkxLATjzlgCIH53D4xC1tJAdYvrQfUzvgxg7tfDvUWxAzmUINZHy5pDAEvNFHkP7gOMEuNIyYtzkNXFoIq3sfpMxgRT5R2aDYgBPoADhnrclu8CXHEPUOqMDeOBOcMaUfbpRuTaopgxPmSVNVS4CYA5Qdr63euYfpIbVojho8gZKO9NFsCXljWhyCGZIv3xbKCIW0U/3Y/Rwf5pjDbmBzgZBIr0DSMHpKn4PG5jCF3LOBlfhhOrARgxkOYXcAs86L85d74qWtfuM247wIWrBsuQxRm97zCXWhMUmefmF+NvnLVJQZG5Bgww6NyfDL/fjTFgzviTnYUBMGW+AUkWJwkyMTK+M/OoGVjdHM/cpgSAIh9zxxwA8IYBql6gKPfYAqqwQFlM0fwzd2umSGycb0xfAYxM97d4ybjDQZW8yQV4Bw7JQH+5nMWOAXQAI3kBlvoKGMmMw9ZOo7WgaHIptqBoctm1V44hgWExRRQWZQWkaBQuloELrHkMyBEg6ZhGEYtPoTDR2pgaqzCN8pWBptXXZZB1giBMEmCQDVACxjKQVn/c10qx/jujybVGUVpZewfxTppVNQCW/azF5flYIopykKtmkIi9N9cP4EaxUuRW9RqFnrFAfsd6iD3SssCZazV9xx71OkZxY4O0DLLGJmFqGDpMXDbK3vMzi8rKGkBl5DOOifLnuqxjh4yRcSBbLtR+jTFkOIyJIO9xW11p2/gyjBgQz2T8yJB7hPHn4mEIzavzEWhdgyIxJuYvttKY6pfFwDAQkfLI7Sqcb8zMa+MA+LtPr5ii+v4Z22KeADeuFYeXW2HoD+YEu8HgSzbA6mIGGRQMIEbE+b45cVkWC1xrxsDc7wdqMoPUuzgPwPJ8jA2QlTWXhsmiFygCqnxzGEvsj989w1zwzkAMkI/BJXcyyWBw/cntStzbogD4N096bW+SbkPzPZk+9/I8ACzvlQVTgSSsrsXVNFoLiiaXYguKJpdde+UYEhgGisa41ePiVCt4QCFB4OPipWb8Elb0gAI2ict0L41RxpwAtNx7zYBqABvgU7TyfAZaZ0VvCQFYAwCGcQaAzZlhYCCNMUAOsLgOSwQIZKxbgiJGmFHGmPhhtDNbzPVADyY0g/mbcTyeZRHCTQQ8cisDrhhLLGJWiZahKM4NuwTYAEsASbZ8J88GCIFp/aIzuH3FngH0WGBg330Bi0GtBkWYU0HSFi2ySrmYyQKwIZ/cMsQ7YyAxdHX19+Zz9Nc17qVsB4DVbJ5P/oL2sUbGUP8tAHrFUllkYG+zwOle5rZrW1A0uQRbUDS57Norx5BAC4rGEFZ76gUtgVnHFAEGYnaAIqAsa/lwQfqOBrWsQ4S94aIEQgTP9wJF3JUMtIBz7B+wgdmQ+SnuDrMjBkeAu/IN7lW3zBDDpAFG3NWMvthALBzggyUESBRm9V6SJjCtwFYCG/cBNIAw53JpAiiOez4A455Amb5iaJp96QVKMvsMKBJTBAiL58k6SUA2QKOvABNg4vnAHWCW/eoFioyDe+mbgqdNuXhXrmnsJwbK+YwtVslzm60FRRfOJ9+CogtnLB7XPWlB0eN6eJ9QLzdrUIRhSKaIGwdrhZHAcAwLME5gITtM7Bew0Q8UOY4pkX3FjcjIe3ZWfRb0iz0CboCQrCJds1WAA+DjOoAqz3eN8/M4Rim3kMkMT4CsBh7uAzxh5gAsx9wPw+K9xYRxzXGrNzdhHQaKZIu6Hz3kXvonvoe7CrNFDgBlvku6tfpN7CxZoG9NoJoFZLntxcDJbPRMrjuJHLlvYn3vFhRdOCqkBUUXzlg8rnvSgqLH9fA+oV5ulqCo6T4TjyYIHNMjaL+5O3xT8EARhkLSgfgo9wOKZGpiSPQ93WdAESam3hA2i2dKVKiD2esA734uvH5B4MCRH0BE+r46RYLvm24kgARDJqgfS1Vn3XmmUg7AoexBrJbWrO3jvAyir5kioIhLK48DW9ynUu6l+btfvle9hYg+9HuvvFdel33J7EGM1/d+7/eeq1PETSvRQeB489oWFF04KqQFRRfOWDyue9KCosf18D6hXu6xAooEkDPU/WKKeoEigdHitRjzUUBRExCYCPXfyAoYwuwAdNxfAF5WtK4nDlCEXcGmDAJFyk1gdmqWStyOZyUL5FgTFPkbN5lzMDxcecpM5D6JrseIOY7VAjCBxF7lHwCnvBfd5t76wG3mRwIG15msV+5FMuBqk4QAjGUl72T+WlB04aiQFhRdOGPxuO5JC4oe18P7hHq5WYIigqxjivbCFO0VFHHh9Wo1U1T/O5md+m+AAzeV2B2sFBedLUMEUDeDpQeBoqzgjilKUMRdJ3gb8yVuB+jCwrg30NGMKfI8rBtgpi6Zvrkm90ZLl5oYI/FLgI34ol4V6ekz9xJv5f8AlJR+46WMgneRUZZbiiSIcl/XAolKQ+ivfrWg6MJRIS0ounDG4nHdk0lBUVZOTuFYkVEg6PBRWmYZWQFTknttlJtgUgrZPUdtFB/6n7KU/j9Kc41MnV7PYngoVtk+FLLV6Dj9GeX5zvG+An2zunLdHy4Iz2eYRi2m6BpGS8tq4qP2Jc/z7gwZA5s72GeFYgaMPDJwdtx7j3L+EwEU1e6zdPXUsunlTmsWmcxaX0CQOCIByZgY3w+GpOmGS1DEvSbYu75fDYpymw9xSmogqX/FZSiAWS0tJQiAnRoUZfYZF6IML2BGMDdmSgwVIGpu6yt3mhINdIzYrCzp0Zx/7uV5XIL6LmONy1LdLnpH8LqsOZlgjpurqqX7XoAyLJXruREBqDb7bJSvb/bntKBo9jJun7Bbc8S2HFmnppdQciWX8QLO8W80v12rNYqSMR21nofgTMGb6qjYy2yURgF7Lnq92awmBabK7snig6Pc0wpRkUArT7u0j9IYfgGwDBAaHj0PhCS9b0WrXhMwZKuNpvIe5RnDztEHNWKseAXTqlkk7gOLgAHgZlFagEEARLxnszq3cWUY/DA8AmlValYgkfGpY0sypqa5OmdkGBLj4t9W+2odqQulWa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SRq0++pnr+KLw9552PEnCihSK8m3QN7eOQtDipkBPAdV2s4Aam4uwACQMXcTaNdB2+7tGYADl51zuc+y3pKgZ/82f4AIxVrNM/MeADHusvQy9grYsGAwD+1bqJ4WkAWQcdupMC+dHjhRk8h3DCBlGrvj6kbROcoyADKaPnh3752B08CeIo4WBfqgkCp95VnclmKWGFkAjh5SGyyrZSuwypXoXKBI9Wt/m0ZrU/Inl2ILiiaXXXvlGBIYhSligBUclA1CUVr5MZ4yUVRBpkitAMdhRLAzlJu6KXz8o7Qs7KgII2XN+Ccz5XeK3mp22P5YlHQCPP0W7KpwYTIkmT49iMHyLO4Cu2k7TxE8sQmuBUTU2cnU5X7bUozyzv3OMSYUta1DgCJGwXtgfFD/WCSGzNgALVKnVY2u93rLoo4Ai34rgikd3GodQMxz3YPsvRfDVres68TAMs4MSRo+5+UWICoIa+aIvd2s3KfdniigCOAw/gxsglFjBXRKWceuDAvANj8AEbE05ke2BE0AcW65YcFkCxFAG6Ax1zzDvz3THBA0LgvP92Q+KgUA1Pg+3QfLI+3dc80BQMU5wDHQroCluksywMwVoMd2P+5P39A9AtodB8zVLDK/M34Jy8tVl5l0nud71Pfrr7++bJBMz3iWSvaAPz0A9Hg3izPZaPSSZ+mLOU+uQJPtdKbRWlA0uRRbUDS57Norx5DAKKAob0fhWMkxgBgSICL3DqKsrMZGaYwntkelXYzKuJWjXU+R64MtRRhtLhvMiLTgQY0CBw7UlskgUErXijQ3VmUQ3LtZHHCUdxOfkduPJEgY1YU1yv3zHEaR8qbUGReVryl8q2mgxKaWKg5bdTNMtsmwEu4F0PJeGAFuD/fB9rhe8zsDCoQO2u7D/LCS16+sOM4wMZiTyHIceTj3iQCKABNGmkHHhGQFaOAB24lFqit9J8ipg6zJynfvG8JqNssJZFFK4AEIBpiBLVuGAEO+GwsiCwkurpS7mknuC4g4HxjRL/PLvPCNmkt+lDPwDo4lAHOO7xM46QeK9NeCjFsOeMKMeZYyBeQCcAEe7uW7dlwfcp82IN1zVeQG4HLvNAs0OoAsGN+MrXK97VJGXbgNm7MtKBomof7HW1A0uezaK8eQwKigiMGjgK3ebP2Q5fbFI6DVrdpyG41hj3cvfv/v+Z7vKSs0VXXHaXm9ndsxTZQ4MMAAqNJL0QECNSuS96d09d+zGQ+/S8f1XkAaN5yaK8Det3/7t/ftlj4Adla6FF0aFgwSN4J7OodiBlrG3Vh2mDwSyDgPmGGcrJRl0GCMuCT1AcPXSw6uY4wwSN5V4b1khATIkuu4oIjhBQq5UrjxGC/7lLnPLIBhU0ZPFFAEAAAggpvNVeyL+YXlw1zWMWH9Ch2m+w1AqVPdjWHGCSkJYP6QK3AAgANIQA+A7fvgwvJ7vc2HZzrf3zPdnp5xTsbwAc4ZI+Q7yW1GXCvOqB8owmLmnmTmtR8gSvC6bxiAaW5Zkn3xf++X23rke9MXvqHctiXfxfzSH8enNX9bUDRMs7WgaHIJtVdORQKjgiLgQQVaSoeisOcSFsKKjRtpnEBlSkccE6ULxGCY+hnuXi+ZfUa5M77cOgIvrXyxJMABo94LiHgPLIg4H6xJ033GSCjmBlQJsKwbhQo0WUUm+ME6CRDFiGgZY2MVyygAWlbM9V5k0xi4BEUZ4A6kWiVzMei3f5MJGXMtkE26sPL5/mZPqdxLy3hi2oAkzNM4oCiDd7GI4jm4yMRwYDMcM87TMiz95Hc+QRFmASi2Wa/3HaVOkXmgThEgMUpKPnApRk/Mj9gXKfnkqqo1MGt8xLYBRVy4xhIjmHF+adT9v66/06ueUc0oAQvcSNyztrtpZqOZ14CXd8HyJljqFdCdY5XPdy/zTr+9mwraNSgDXGSJWSgBOdib2n0GFGlZp4jeAKIwu2KULHSyLlG6EHvVOarnUN6rX92jaXyveY8WFE0uzZYpmlx27ZVjSGBUUERx+aBRz8AI8IDKx5BgXigeSoniHwZwAAsKnTJiiIEXfv1RGwP09re/vQAbChaNz+DqixgJRoER7tVGcZ+5DnBqgiIKHX2P3crVKKNfu6TSfcagWJEOYmms9rEpTbAyihwSFFnFYquAH8CLXPxfrIlie96D0RT4LC6iCUyMKwNrjzFjIOAU8LWxa+4MDjR5b+f2cp+lu0URPGAXa5eNPDz3q7/6qwuANtajZvmNIof6nPMNihhrxh0oHqWiNUZDRpb5SmaDKlqbp9gU7ivgS5wOgI0J4iYDzB0DXn0PXEjYWuDAN5iNofcsY2geOLcJcmrg4t+Z0CBe0Ls1zzfnzFkgDFAzp4A2bipsS93oBc+2iMhEBFlumEnZaNxoNShyvWBu7l8BzsB9DYrEy/mmfDeeqS8AoX54f98ikOY6rr5kPy2WMrOuWa5A/31DFnazbi0omlzCLSiaXHbtlWNIYBRQRIkIlhSIK52VUs/MDwqTUVXYzb9lgFnpDWoynQALxpKCY0SxTcPAlHtmPBFjDwAwxJ6LlRDXxGUkiLJfG8V9BkBkfZJ+96ljh+qsOIrX87FfgAkD1gsEMHRqpwgAnSSzJUERxS/wVraM5zFMMt4wXQAjg+GHizPdHvU7MZQAqvFljBTMA3yczxWXwfP+z+XITVG3ZJnMC0YUqKpbxhlhsBhowbcM97TdiZ55PkERZg64z/3EAOBBzQIA62HMgSPjJwuKq7PXhrApN8DZGPk2jCPXJtn5hsx3Y2QMzAOZXO7fnG/6xhhLURcTOIzV8h5ZIBFYaDIoCbJ8S+Z7bj5LL+hHE6h6NhBkMeW93ds1Mie9V31//wZ4yFcckDlbgyLyJgcASIxTgi4y0pdkmnwTwCH95lsTewjY+72Or3J/3wrXozgpbZaMUQuKxjBOjVNbUDS57Norx5DAKKCIguZSAopQ3tK/pbQKnERXC85929veVlauskoo5n6N4aLMxQMBUFZw/m0FzS0wrHHtSEWn2BhXihmjYWXp7/4/qM7OXtxndd9qUKRPmBqMGcMElIilYYx+9Ed/tDBozeZ6acf6OklmC+PCRejZ3IfivRgJhheoAczI5cd+7McKq9UrxspYcF8ApViIjE2y2iYnMStZ3oAh7AVkGCyuDjEm0qy5b+qaSckyiE0xT4AjfeR6aYInLCTDBjRM4mo7X6DI+AInWYm5GZdTv1emy/sbFgSLgd0gI6CI+60JijAkwIJv0729V1ZmzuuNqWPOMTZAl2scBwzq5hzgSQwPt7e5NwzAcUEbT6xjk/3J+5nzmEGAGVjGHBvbbPrsG2DMZDiar753xRSBEPfHONX3z3R/72E+kl+CIm5KAdLpusPkAoT0EJ3kx3chvk68E/bI71xuskHJ2+8JfLLMhADtN77xjefcjul+G6aLJjnegqJJpLZzTQuKJpdde+UYEhgFFLldxhkwoBgFCo1RBwSAEVkvFOmgNHYKjlJgICk0Li4KX6aI1HIG3L37tV5ZZpmmzxhjj77v+75v4NtbJctS02ctSwxk9pm/UfL6guXpV2YgQRFlT1Ez6AxAutysXDFAfq+zgbJzuTO41fIk7iTKHfARw0NZADIMLEMFvPgxVuQiAF72lxpOycYZC24MQPZ1r3tdcdVY5XOJZIE78SsAT2YHGe9hfWXsMXhivbjMuE3IyO+ARL+G5dJHgcPGBrget50PUISBYED1rwkWsr8JhJoZX3ncPCZ7zJpFhtpO/pZ7nwFFQGEz9qcXg5GxOq43/4ydf2ftHuOdrBOQCxz4BoeBIt+xsgxqeDVBFjCGdRF/BmT5RsQWyTj0HeWzsTD6B3hjMo2t+WBummeusYhw/4xp6sVK6a95zjXObcg9jrWkg8xNMVcWWO4PVAtEN1fpF98J0OlbwABj9zJQO0sLOJ/esJhLcKnvs2CMWlA07lf9hfNbUDS57Norx5DAKKCIkmX0xS+YmJSluBMGk8HjfvFjhaZej2PNRjkyfOIIAAoGNxu2g3HgusEaiT1putJcb5VJ8VGkFF5W1UbNAwhijKxYBV6OyjQ0s8+yT5QpJYrB6tW8A8WM8cCScR147xoUeaebbrqppzuRcnRvxxnZcVvtPrPBJdlYtVP0ZOD+xkIfks0BPLEwGtkppGgVzfWYoIhBllHIeGKJMEDGR/wL8Mfw9XNzuqf7iWVyvcYtJ1j3h3/4h3uWA6hBooxEzIQV/yS1nWYNihhKBplcyDFBUa/A5Xo8exl6oJnL0Zz3TWk1KMKUaM1g4ebvzvF9GiPxOcbOvbFRACxXNuBt4TErUITRwbaYdxnnY4Hk2ZkiT3dgm4EW3yaGyHHnNwO0a3kZU98otx/dwSVs4eQ7A2bMOe9rLvvRzFnfFRdcExQ5HyijI8Rp1Sn5XIUWBvqWFdjH/S6Hnd+ComES6n+8BUWTy669cgwJDANFmf4OeFB+gJBgR8qNC00gpkYxcSuIacHYZMusJCs8FL59hbBLzeZ6LierZ6s6SjbjE9zDClOtHP1IdxTWR7FGYOg7vuM7imHHUugjl9Io4IjCZbQp0Nrt5t5YF7FSvQAWRuS7v/u7CxhJWl/8ByZBo4wZAkUKuaaaDVARl6W686TuswQyAJmaMmQDVDKAlC+mCihiMBkkq//cfqPuTwIsYIfBMb4MFqYnG4MLBNbAKg1ybmtiTtiOAWhwvfgP4BGjkBWu+01NLIfzuQGbrrVRp/OsQRHjDWBIDuhXIHFUdsH7mtNAY8bZjAKKEijVQMw3Ss7mADljThh8bBY2BpDbKyiqwViTKfJ8AMyiAMjIGCMgyXeYKf6+mQz4BggBHYxZHWjda6xdY0FFVuZyFo70TMAUmOE6VvrC34wRUA2Q1aDI9wLY0i0y2zC46Qq0oPDN1CxWAtNR598o57WgaBQp9T6nBUWTy669cgwJDANFlJFgYMyOGB6/AyGUH5dZXZuIwqJ4nJeN8hfkKJtJcGQvQJTnAkZYE3Q79iVjk9yDsfQ3Rj1dXwAYw1/HulC8mCx9cf6wfbzQ6Wh5jFezcQX84i/+Ys97MAwKQAJB/s0YCU6um/5hTYb1YYzhOndq1haiuBk/LAAwyHAoncDgAlw1QO33nLwX+XOHGFeAr279gBWDJQNPXSTvy+0ITGEWzRsGDIgdBnQY9Xe9613FXTNpmzUoyn41Y2D8fRhblNfW4KJOk/c9TQqKsmq4b48LVcweYGAcMG8YFYuSSZkifcumzzUokn3n94wFAhwFSvvWzUdAxWIK8HGt/2dKPjYxU/Jr+aUrrZ4HeW3+zXPS1QWAA3/iCQVL1yn5CYosXDCQ5iNm1R5y4uwSyFsYWdRYFPh+9L0ZND7pvKyva0HR5FJsQdHksmuvHEMCw0DRGLdqT20l8KhKYFagCNsx65agyKKAC7NmKZogofl71sYCzGWzYdyAIoHG2D3MSDJFtuIYJabIQiNjimpQRA5AEDYxY4r8XoM+oEgMmWcDRbUr0BgBzGowcbljj4cxRYNkj90Eirii1eXi+kqA5f8WPdyy2OcERVxvWGmgCCPMhWnxQG5c8+LwgMkWFM161o93/xYUjSev9uwJJdCCogkF1152wUlgFqCIK4p7ctZNsDHwxQ2MqRunZk5WTud6xvQBGnVdI8Akg5EFJGNTB7Xc+4/rV0ZZr2w2IAvTw0Xc3DgYIJNJqqYStzSXVbZ0peX+YuKARmXZevUZYOMGE7jNHV0nergvhhOAA8K4dgE0gE1JEAAIk/Sxj32suN2xaVyjWCcAa9S4xHHmRssUjSOtR57bgqLJZddeOYYEWlA0hrDaUy9oCcwCFDGaYtlm3QARsTgMdcbKjPrMdGnlBq5Zr4c7E2DgBvYe4sL81CCm1zMwUYAMgCEur1egOIZFKrzYuCbTkwVFPVtcTx1Ira90jorZ3GiZIj/quzbP0zfgBbOlv804IHNCzJtaRVy0XJ9KAnCTYYIcBxK58cjN9YCRvvfLLpy0r65rQdHk0mtB0eSya68cQwItKBpDWO2pF7QEZgGKLugXbjv3mJNAC4omH7IWFE0uu/bKMSTQgqIxhNWeekFLoAVFF/TwtJ1rmaI9zYEWFO1JfO3Fo0qgBUWjSmq88zKeYRZxCeP15IlzdguKnjhj/Vh905YpmnzkWlA0uezaK8eQQAuKxhDWGKcK8BTYKXh2UJXuMW7ZnjpEAi0oaqfIhS6BFhRNPkItKJpcdu2VY0hgVFAkmFJAokq12TLlVSaKJkslq1E3jwlalC4rXVe2jGyYemPK+tpM2/W83DVbwGav50nHzdTZ+r6CPRWt07Ia9mc/+9lz/czCjsOOSemt38875NYfnueeAjSlBtd7vqn5o8aR4nTSf1tgNMaknPDUFhRNKLj2svMmgRYUTS7qFhRNLrv2yjEkMAwUAUM+ZCBG+q1d6LPJYpFaqyBjZqAowCcd130dsyEq0CLFWBVZRfxknEh5lYGiuRYoUmfl8ssvL8/6uZ/7uVKwEWhRSNAmp+qh2KvLMX8HROxZ9JrXvKbcQyry93//95esFvdTrE4tEsBG/Rb7LwFL9XX64pgfx2TduKe+ZlFGBQm9g8wUz9IXYE0Kr7oyMnpcqwaM59Xy8Q4K3CkO128ftTGGqz11gARaUNROjwtdAi0omnyEWlA0uezaK8eQwDBQBBgosmZ3c9WspeFmw4Ko4cLwAyVqgdhOAviQ/monbNdiUCgDlXVvu+22AjDcD2BynXPtmeVeGBaF1GxeasNH986K08CHmitqmwAlrrGVABAl7daGoiraKrxmR27VpO2XpJ+qcNsGA9NlA061SHxk9op6+ctfXqoy5zEVuR2Tbqwqs2rXqlIDWyr1uqdaLG9+85tL6i7Q5nlqndgjrC76Rn7qxwCAatC0bXYSaEHR7GTb3nk6EmhB0eRybEHR5LJrrxxDAsNAUQ2AlMcHUrIBScAF8IGNsXM2sABUcH1ihYpxAAAGyUlEQVTZ3oELiUvNthMKwf30T//0OfeZTV1d91u/9VtlSwr7FWWxPEAi3Wf2VAJYgCel/G3t4Vx1WTA6gBawZluDP//zP3/EMcDF3ki24PBvbizgCmOlkJ3S/j/zMz9z7hjgo8Q/1sr9VfX1ftdff30BV5ghW5uIGVIETuE3fckNXjFpwF/dPA/DBJS1bXYSaEHR7GTb3nk6EmhB0eRybEHR5LJrrxxDAnsBRR7jenuRcWlherAhQAzQgOHhUsKgcLUpt28PtWxYIqyPne+5vZyj5D4AYx8oRfO4uoAPG53Wu7OL57G57Pve974CaGwwaT8j+6xpNnr1d8ALu6N/GKIf+ZEfKeCK2wygE9fUPAao2dQ090XDgAFGWB/3+M7v/M74xCc+UQCSTTg1oA/DpRqxbQTqhiXiLgT02jY7CbSgaHaybe88HQm0oGhyObagaHLZtVeOIYG9gqJ8lPt88IMfLG4oO9cDLYDKL/3SL51jkAALZf+zASTveMc74lu+5VtKRVqgyD0wStxuAA22huvr5ptvLoyT5t5YKYyRXewZw0Gg6KabbipuPeCHUrrmmmsKYML+eKZj+tw8ZqNN4IerDwBTGdh5MsrGAUXeARj0Dm2bnQRaUDQ72bZ3no4EWlA0uRxbUDS57Norx5DApKAoM8FM1AQ62BKuJ4DGx2+3aUwRwAMYYFG4t8TcuN7GkD/0Qz8U7373u0uPgRCgCpDiUtNkdtnhWraY+B6ACOPkvlxgtkWwjYAMMRs5cmdhlPTlB3/wB8s1rn3d615XrmM4ARzB1B/4wAeKu84eTX/xF39RjgFbb3jDG8oxbi+sULrruNYALOyQbQE8P9ksrj47xdsvSixVtgwA957cdW2bnQRaUDQ72bZ3no4EWlA0uRxbUDS57Norx5DApKAo2RluJsHKQA7QwA32sz/7swU0ADuy0YAU7ixABAv0JV/yJefcbsBPgiL3/NSnPlUCpf1dHJHAazE/L37xiwuo4r5yfxlh0vE//OEPxxd/8ReX/ZkwSlx2fpeJxmXl+f4tdoh7Sz8T7HDriZG6/fbbC3OU7yBw2g7gsstssOk87wD4/MAP/EBhfWTJAUi/8iu/Up7nXPFHGZRds2E2znS+oPC2zU4CLSianWzbO09HAi0omlyOLSiaXHbtlWNIYBgoyl2tgQqgBmtiQ0XsDzCBjQEoMDgAC4D0kz/5kwXc2IlaRphAZKAIkyKA2bUYIO405yUo0m0gSNwPNiljfrjY3va2txUmScyS2CH3FBeUoEX8jxR8TI+gZhli+oJlwuzop38znFglKfhifAQ/6xcXWX1M8LZ7YYoAMM8Divwb42PzTs/727/92xJY7l42nXTfZL3IB2PlGEDWttlKoAVFs5Vve/e9S6AFRZPLsAVFk8uuvXIMCQwDRZmSn8ZeHR+gA1uSdYpkY2myvKSkJygQ9Iw50i666KICkMQJaQKxgQruKzV86ibL68Ybbyx/UtsHIFL/R+yP4OZs0vKlymNnNGn5wI94HywTF5jmHYExAdyaApKy4lzr/dRTymPihoA1x4Aw7jHsUPblx3/8x+NrvuZryu8AD7eYeCZM0K233nqub4K5gULsk0D0ts1eAi0omr2M2yfsTQItKJpcfi0omlx27ZVjSGAYKBrjVu2prQQeVQm0oOhRFX/78BEk0IKiEYTU55QWFE0uu/bKMSTQgqIxhNWeekFLoAVFF/TwtJ2LKAkomGPxjwq/tm10CbSgaHRZtWfuQQItKNqD8NpLLygJtKDoghqOtjM9JNCCosmnRQuKJpdde+UYEmhB0RjCak+9oCXQgqILenjazrVM0Z7mQAuK9iS+9uJRJdCColEl1Z53oUugBUUX+gi1/WuZosnnQAuKJpdde+UYEmhB0RjCak+9oCXQgqILenjazrVM0Z7mQAuK9iS+9uJRJdCColEl1Z53oUugBUUX+gi1/WuZosnnQAuKJpfd/9/eGaQwDAJR1Abi0gMIOUe8i9fxqEKO0fADhWanEdJJea6dZvK08uPmUdlBgFDUAYuppgkQikwvD81xUzS0BwhFQ/gobiVAKGolxTzrBAhF1leI/rgpur4HCEXX2VHZQYBQ1AGLqaYJEIpMLw/NcVM0tAdOoUhKAjmYrA7pHqRi+FYwWO2Vvs4EpLKQFHWeZ5dSAg8EHktAnj5JieWzyzk/9j1o/H8JyJ8oddC6rodPkdFOoNZ6qJ5e27a9SykuxtheffPMz2G0LMvNT+ZxowTk5pIzbJomF0IY/TnqIfBTArr5lHxYLjoGBKwR0Eeozludtd57a+2Z7kf/bYnCdxR+MyVVtk7q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3/12154730ovo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QAAAGICAYAAACgIv8IAAAgAElEQVR4XuzdB5R0S1U24MaEWTFHDBhRREEQMCBKUMCcwJwzgiBgxnCvARS9oigGzJhAJYiKOVwRxRwxYY6YE0b+9Rx5v3/f4pw+p890z/Q3XbXWrJmePqFqV9Xeb717164bPec5z3nO5kjLs5/97M2DH/zgzXXXXXekNezVmpLAf/zHf2ye8pSnbG584xtv7nrXu3ZBdQlctRL4n//5n80zn/nMzROe8ITN/e9//6u2Hb3il1cCf/VXf7V50pOetLnLXe6yuelNb3p5G3qAlv3+7//+5nGPe9zmQQ960OZGHRAdQML9kZsOiPoguCwS6IDosvTk5W1HB0Tr+7YDovWy63culEAHRAsF1S87egl0QHT0XXTyFeyAaP0Q6IBovez6nQsl0AHRQkH1y45eAh0QHX0XnXwFOyBaPwQ6IFovu37nQgl0QLRQUP2yo5dAB0RH30UnX8EOiNYPgQ6I1suu37lQAh0QLRRUv+zoJdAB0dF30clXsAOi9UOgA6L1sut3LpRAB0QLBdUvO3oJdEB09F108hXsgGj9EOiAaL3s+p0LJdAB0UJB9cuOXgIdEB19F518BTsgWj8EOiBaL7t+50IJdEC0UFD9sqOXQAdER99FJ1/BDojWD4EOiNbLrt+5UAIdEC0UVL/s6CXQAdHRd9HJV7ADovVDoAOi9bLrdy6UQAdECwXVLzt6CXRAdPRddPIV7IBo/RDogGi97PqdCyXQAdFCQfXLjl4CHRAdfRedfAU7IFo/BDogWi+7fudCCXRAtFBQ/bKjl0AHREffRSdfwQ6I1g+BDojWy67fuVACHRAtFFS/7Ogl0AHR0XfRyVewA6L1Q6ADovWy63culEAHRAsF1S87egl0QHT0XXTyFeyAaP0Q6IBovez6nQsl0AHRQkH1y45eAh0QHX0XnXwFOyBaPwQ6IFovu37nQgl0QLRQUP2yo5dAB0RH30UnX8EOiNYPgQ6I1suu37lQAh0QLRRUv+zoJdAB0dF30clXsAOi9UOgA6L1sut3LpRAB0QLBdUvO3oJdEB09F108hXsgGj9EOiAaL3s+p0LJdAB0UJB9cuOXgIdEB19F518BTsgWj8EOiBaL7t+50IJdEC0UFD9sqOXQAdER99FJ1/BDojWD4EOiNbLrt+5UAIdEC0UVL/s6CXQAdHRd9HJV7ADovVDoAOi9bLrdy6UQAdECwXVLzt6CXRAdPRddPIV7IBo/RDogGi97PqdCyXQAdFCQfXLjl4CHRAdfRedfAU7IFo/BDogWi+7fudCCXRAtFBQ/bKjl0AHREffRSdfwQ6I1g+BDojWy67fuVACHRAtFFS/7Ogl0AHR0XfRyVewA6L1Q6ADovWy63culEAHRAsF1S87egl0QHT0XXTyFeyAaP0Q6IBovez6nQsl0AHRQkH1y45eAh0QHX0XnXwFOyBaPwQ6IFovu37nQgl0QLRQUP2yo5fAvgDRc57znM3//u//bjzPb59vdKMb7bX99Zn+rsW7XuAFXmDzfM/3fFf+rS5+lpaxZ7r3+Z//+YeftKe2c+mzXZf6VbmkTX77aeWnPfXd9Zq8e+ya//7v/x6ep+R33nuIvkldvEN91an2xS5yaq/tgGi99DogWi+7fudCCXRAtFBQ/bKjl8C+AJHn/PM///Pmz//8zzd/+7d/ewWI7BMUVcASABGj+4Iv+IKb137t19683Mu93AAAgJa/+Zu/2fzZn/3Z5tnPfvYicDYGIDz3lV/5lYefG9/4xsOz//Vf/3Xzh3/4h5u///u/X9y/L/RCL7R5tVd7tc0rvMIrDMCIXCpw9Nx///d/3/zpn/7p5lnPetYgP9fd5CY32bzqq77q5sVf/MWHd/3bv/3b5k/+5E8GGbtH/V7mZV5mqN+LvuiLDtf8y7/8y3CN+nlPZNX2xT76pvaJvlDPV3qlVxr6Qd328Y4OiBYPs+e5sAOi9bLrdy6UQAdECwXVLzt6CewLEP3Xf/3X5nd+53c23/u937v5+Z//+cFwn1dhdF/6pV9686Ef+qGbO93pTgMAAIJ+/Md/fPP4xz9+ABmVHZmrVxgU9zDwd7/73Tf3uMc9BiNPXsDQN3/zN29+7ud+bu5Rw/ee87Iv+7Kbd3/3d9/c+c53vgJuAtzC4vzlX/7l5ru+67s2P/mTP7mhYwCcW9/61sN9r/M6r7PB+gA63/Ed37F52tOeNtTlJV/yJTe3v/3tN/e85z03r/EarzH87/d+7/c2j3nMYza/9Eu/dAOGaFFlz3ARAHSzm91skJc6qVvaf4bHbjogWi+9DojWy67fuVACHRAtFFS/7OglsC9AZE78wi/8wubLvuzLNt///d8/sEUx9PsSQmUbwnzE4L7iK77i5vM///M39773vYfXYUm+/du/ffOIRzxi84xnPOMGTMm2+uS5fgdofeRHfuTmoz7qowamBij59V//9c1nfdZnbZ785CcvaprnvMqrvMrm/ve//+YDPuADBvBWmZsAI0DroQ996OY7v/M7B7YIoLjb3e62ud/97re51a1uNbz7t37rt4Z2PvGJTxzAD5D2ru/6rpuP+ZiP2dz85jff/Od//ucAhK655prND//wD9+gD6rMDtE3GLRb3vKWG/J653d+5wEEdkC0aIgc7KIOiA4m2v7gSKADoj4WLosEDgWIAJJ9l4CUGPPqruGK+oIv+IIbACLAAiDCXI3dU+vXxvXkO+Dlwz/8w68AIkzYb/zGb2w++7M/ewB+S0oFRB/4gR+4eamXeqnnqY9++IM/+IPNF3/xF28e97jHDQxbANF97nOfzZu92ZsNLjaA6Au/8AsHQOQz0AEQffRHf/TmDd7gDQbQBBB97ud+7uaHfuiHbuCyqjE97t134RZ8kzd5k0FWAUTdZbZvKe/2vA6IdpNXv3qFBDogWiG0fstRSmDfgOi6667b/MAP/MDA0AiuZdRf7MVe7EwBtgE+DHpibwAGLJS5qAQQvd/7vd+VOB+g4Ru+4RsGF9cSQOTZAIXYG3FCivrf61732rzv+77vEBtDXhgn7fyxH/uxRX0aQPSABzxgAxABWZ6jDf/4j/84tAFA4TLjDvuJn/iJKy6z29zmNpv3eI/32Lzu677ucA+X2bd+67dufuZnfma4R/zQXe961837v//7D+4q9f/FX/zFGwAisUj6gPuPWysxRYsqv+WiuCbTD559i1vcYgBE7/Iu7zKAtQ6Izirls93fAdHZ5NfvXiCBDogWCKlfclVI4BCACHMCEImBeeu3fuvNbW9728Egt7u4CGjMYI5dV6/lFsLSXH/99UMQN2DAZYYhAogU12BTsCV/93d/d8VFlU6p76jxRa79wR/8wc2v/dqvDfV94Rd+4YH14Ap6iZd4iSvB2t79zGc+c1Eft4AIQ0SHMFZA1R/90R8N9Qtw4XoC/rzfdcAZZspnLAy5+u0a9QOWMEgAiOsCiJ7ylKcM1wBg2qAfXNPuOmsbMdUnrcwSNybmSRsAInLqgGjRsDiXizogOhcxn/ZLOiA67f6/TK0/BCASWwMQMfyMI1Yk8SR1x1N1gbUybVmMulUcs4KF+uqv/uohnieAiCsJUxI2SGC1a8e23td6xJUUt5XnaINrfPciL/Iiw0+uw8JoH9C1rdT2YZcqQwTk/OzP/uzg0hOcDQzZhfYhH/Ihm3d4h3cYgI5rfvqnf3rzjd/4jQMAxLjZSfcRH/ERQ/B4dnEBUECSZwQQfc7nfM4mgMi7udXI5jVf8zWvyGds19kUo5M4p/q9OCeA7iu+4isG4AmkdUB0XNqhA6Lj6o9LWZsOiC5lt55ko/YNiL70S790iK0BGGwZv+997zuAopd/+Zd/HldNXGBjYKiNcQkgAgo82+6xL/mSL9n8yq/8yvMAohqw3DJCLfsU0OI3Wfzu7/7u5jM+4zM23/M933OlWrmmgrI5t1ML9sYAEWYF+OL+0q7Xeq3X2jzoQQ/avPd7v/cAcP7pn/5pYKse/vCHb57+9KcPgEec0Kd+6qcOLikAJHKKLAEiwe0VENmSL9hcLBQ2Sd0DEis7lmdMMUR5V74HNtXvYQ972LCzsAIiAIw7r7vMLlatdEB0sfI/ibd3QHQS3XwSjdwXIMKWMMQAEXYFu8FVE0BkNxSD6ofR9l7Gsk3eV7eiV2OKDYmbyLNt7/cugMizuMzCEAUQtQkiXaeeebfrABHP9tv1LSByTd5dwRUdgCkaK3F/uS8gQ4zTJ3zCJwyxSJgzYILbDah76lOfOlyHvbET7d3e7d0GQCQ2pwVEr//6r7/5pE/6pCENAHko6o4l8jv9UAGRHW7ioDBLtu+Tsbq7NiAnAG8soWJl04CyJF7EEG0DRGEFzzqR+rb79RLsgGi97PqdCyXQAdFCQfXLjl4C5wGIbMNODp9/+Id/GOJNxOowxi2DUI1vhMcIYzZuetObDsAhgGiOIaosk+cCIXac/fVf//XwXoYdeyJ/D5eYIodPZYiAmld/9Ve/co1nAiqeI/FjWwIogB5BzlgSxW/5hN7u7d5uADuJg5J3iDvMfeoigFrcFZdZC4jUV12Am7d4i7cYGCP1wz5pgxinMYaoBUTaIHBcWyV4DIBUz21uTPXm1vM+YAwg4pabYog6ILr46d8B0cX3waWvQQdEl76LT6aB5wmIAgK++7u/e2B2srsqhtjvsWBnTNMHf/AHD7E1AACXWWWI2hii1mUW1skurkc/+tFD4kNFoLcdWtxPjLzrGJAKiICMd3qndxq2kXP7YVYEU9u9JgaoLWGcADgxOxIrei4GB5jBZIWN4hIDDu00U2egDODwnrgGK0PkGqAEkwRsAFGA11u91VsNMUJcbksAkX747d/+7SG5pNifMfdfC1TJXd3e8R3fcXPHO95xYP8ATIDoi77oi0ZdZh0QXbwa6YDo4vvg0tegA6JL38Un08DzAkSMvHnDTSR5oyzSDOrUjjIdEHcad5O8P5IaAhZjDBFAY5cZEFLjYsIS+Q18ADtYGQWYALQkNcSwqEsYIoBLEQclBkqenzYx4/d93/fdYJzEBaiOdn19+qd/+pCZem5XV5VBwJu2A34VEI2xUclD9PEf//GbN3qjN9oKiBJDpB/E/Fx77bVD8sa8f1tfaBN3nWzg7/me7zmkOdAPHRAdt6rogOi4++dS1K4DokvRjb0Rm80QT4PxeMITnjDEr6wt22KIuMwY0AAisT92J3G5LCnulWjQbjWumiUuM89NDFEYEDl8HvKQh2we+9jHDt8BRJ6pftgb/wOIgC/yCCBqM1X/5m/+5lCfmqm6AplkbBb8/PZv//ZXXIOVdamgbYwVA4i4zACOBFW3svIMgEjMEUD0xm/8xltjiAKI9BVAJM4o2azn+oHcAaIP+7AP27zXe73XwHTpB7v9OkM0J72L+74DoouT/cm8+TwBEWVJgVGyvXQJ7FsC5wGIMCwBRD/1Uz81BEMDRLbFLylrAFFAUP3tTLMv//IvHzI4K9xPtq9zmwEWZPHHf/zHwzbyJF3kGgogEovDZSZ+6Ku+6qsGtisBymKjuL6AquwG0+7b3e52wzVtbM4YIMpBrZJBjrnMpgCR2KQwRNuCqisgsmsNIIos5vpB3QKI3ud93mdwMWKwAKIeQzQnvYv7vgOii5P9ybz5vAARRWqVKObhLd/yLQf6fqpQ1DLy2kWS4n+OA6DIc1p2ez8FLrCSMq/3Mg5iLnxv9TxX8i6ukW31nHvO0u/1gZU618Rc0RYJ/Jx8Plbi4tj2HLEZmBQGkoGeu5ZhlTMmJ487ZyrBrFw3jIsYlosulxkQtUHVQAsgQP6K7wV3C7IGzsw388A1+k/R33ZnATdiaNwjmFrsjTGl6GMAyvZ5fwM7gsiNTYHSdbt+ZYkqM4QRAsqAM3FHxuScyywMUQdEFz2Ljvf9HRAdb99cmpqdFyCy2kPLO8zRVltU9VShyK34+PjFEij+J2ZChloZfAVx+qkAh9vCcQGy24rtoPDdZ0VopUxRP/CBD5ztO6DKmUveL25CGQNpsw9aeAFjZKXK/YG+31a02RlRgnkrMMyOIQDOan9bsfXXIZuCV713W2FguVTIg1tBvzzqUY8aAJDztRw6iiV5wzd8w4WtPdxlpwCIEmRtPAI+2S5vseHcsG/6pm8ajsQISMqWeoDF7jCACEsEECWHTwLCPRuowhh5zrOe9azhOdkKnzioMbdYjS1yvTgmYyzb7ts8RO0o2AaIuP2wP96fXWadITrcPDrWJ3dAdKw9c4nqtRQQMbiMI3p51+JejI9TqwV9yvFy97vffdh6PFZyxpLrnXWkjn6sdOWCkSwPuJIVF8BKAYgkubPDxW4bq1K7TwSwfu3Xfu3mDne4wwCo5orVNyVsB0oASmIMnAw+xVDNPXfqe4bNmU8CcxkQRXt/+Zd/eVhpV7aLYZHVmHGrIATgxDIxGhiAFLJXd3ETcVUCfGIl9EX6wP3y1gSAVpkKuH3Sk540gMzHPOYxw7vFk3DZCNCdA3Fr5bLrfecJiPSZzMvn6TKLPAI+KmsE+AMxwAwmValb0AOIgCE/gqrr88L2GBsWD+YL9qgyQq6P224q4aFruNmSmBHgNh+nAFGeUwHRx33cxw3jcEkeItd0l9muM+XqvL4Doquz366qWs8BIkqXe0aApqDICkCWNJQCpVgBFYbUtl+rPYGQ/kapjxVuHQaaO8b7gSH5SvwPKyRxHSrfKnQKEAFwH/RBHzTsxKHg3/zN3/xK8jpZcqeADUCExeJKCIjgbtB2wOIsbAh5Y7Dmitwq2ihuw++UMESyD7cMkWscl1ABEcP9tKc9bcjVEuDCeAI23BP5nz7CPAE/nhsXp7wyjORXfuVXDpmHxZxwJWKIfuRHfmQAngo5MWIXGR92XoAou8zOCxC1WZXrTqoAFmPWsRgAEXdo8iLV+J7sRMN8xv3VgizjxCIC0xqGyLMq0+QeuYXMhTzffA1jlWM5jBeASHyTMSdGR74lAEZxneck6SP9cM973nNgsczPpYCILsFirokhkkk7MUQ9MeOcVrrY7zsgulj5n8Tb5wARJUdBYiUAjMQsLBEOZc2AM7IU9sd+7McOt2FyMD/ynwhipBgxFeJZGGYrXEwHBSkHCubEM+JmY6CtIq3Ok3OFIv/VX/3VjUBXRlmAKcDEQDAADDoaHxBQFwBNLEwKhe4QTPLgfrDatiU3gIHyt/PlrAafuyosEAPO6OQdPvveihro4o6iBCoA25Uh0n8YNZmF417U1r/4i78Y3pv2MHre+8hHPnJ4HzkwMBi5bQwQl43+cOAmWV8kW3QegAi7UrfdL2GIKptijHM77rLLrM1S3YIYn41p8ymAyNxrXVxALGaPG5hrdWxrurFh/pnnyf7s2YCxODxtAWIsVOQQMi+MAfPWAbR0RI7u+ORP/uTh6A7jCiACOAKIknfIWMNW+SxP0m1uc5vN3e52t8GltyQPkXEKYAFE7S6zqa33NaiaTqFDsKgdEC3R6hd3TQdEFyf7k3nzHCCKIBhuq7exBG5jwqLEGXfBmfK0SPOfQoE+4xnPGBQrep6SBT7EBWAdMCLcXUCNAyMpKyyPa6w2rYABKcpfoTgdGWBFKgZCcZ0EdBgNyhvAERgs7gU4AMhqoezf5m3eZgBRbfF8IIlba58GXxttiZYgjoEC6rA0kvZJUDdWyEJbgNS2MCjcYGKDUuKOw2YwGsqYy0z7GTBGVQG8vu3bvm0IxJ1ybXKN+J7rMiezX+TEOQ9AhL0AiMjV2L7uuuu27jJrd2S5dwwQAVZcpFOJGQOKyLeyPpF3GCLAn3t6DBDpL4DMGAYKWubJs7CD5sHtb3/74W8ylfhQEkj9DLiYI84TM26BrLh3jUttGANE6odhBoi4zONWAwxls/bZj3mgfp67DRC1eYi41+mOyKfuyGvHpLZjoJKHqAKivu3+Imfw9nd3QHS8fXNpanYIQJTEcVgdyo/iefCDH3xFZoAQZUrhMjBWn5gdgIdyamOBwt5YfVKeX//1Xz8EV3L51JL7KEPggnG3MpVDxWcxRI4gmAJE3g84tAUY5Jr7lm/5litfeQdAY1WszlOgYdtAYWysxLnQtMXK3HvE64wVK3YnouuzbQXrc6tb3Wq4ZC0g8i71sW2aXGrxHRemnUfis7giGZiLLucFiAACcgXCASKAfyoPUT3fzJipgKgmZtwGiGoOom2ACCABiCwY2u3xNeg5/dTGByWOx7Z3OXrUNaAkiQ9dw90mz5PEkTnLzGLBIsX8aQGR+W4eAkTaidEBSrBDQLiFC6apxieR2xJApB+4zAKIAkCXACLu5ZYh6oDoomfx9Ps7IDrevrk0NTsEIMpuL4oZ27GtYIvEJ6HyAyoqIBJnZHVp9UiZilmh9MMOjQEi/6NgnbX00Ic+dABECareFyBifMUYYbEALAZjTcE8cY0BiAwr4GZH11gRS6VNU8cIMAIYJIWRYHAZjB/90R8ddrABn8pYDFFiR7BCUyVb7bUbU8iYAalkzQieR4qCOYB5HokZyZ9cyUBgOTDgcw1yTj1bhgiYklCxzVS9BBDVtuvryhrpU4CdaxvIDtgxTmvMUT3wNEHXAQ+er21c2xYxABHwC7BjbY0jBSAy5rGCALMxJ50GdjOHuwqqjsvMOFQ/Li2B+Z6X/EYWSuZ4GKswW0sBUTJVf97nfd6VfEtp11R/GK+v93qvN8QXOm8Na9aP7lijvc73ng6IzlfeJ/m2QwAigqRIMURWjfksxucWt7jF88ThWEFaqXH3KAFEFKmYAgYHS8HHL5hYfhOUfVtaZgmQCiBiKOzWEs/A/eZohBxW6TlcRlaqVvxt4T7ioqoMkWuAAfUQJ1EDmXcZSAypvC+YHxPe7rYptxxARIFzO4wVxg+4ZHgYJ8/RD1btjl5IGYshAmjEAXFhKuoF+NTiWQyeLf+Rk/9xf3LXYbnOGmO1i+zaa8+TITJvjGcxacCnz2MxK3UXlfoCjcY5EJD8POLZth3uGsNen0/u4sAADQUowbICLQmG1s/Gda7Rx8Y80AOQKOptHAPmng/gcG/rS+7QyNTxH5hc7cEKAfDYWvPJWMH6YG6d6wbMAETAjrmRdgKQ5hBWVV3EIGGiLCoAooC8HBtisYRhHjvtvm67F/v3NV/zNYNLT6kAsB0jnu1d4gm5lu9yl7sMfUJ+5k1niM4yAw97bwdEh5Vvf/pzFSIqm9ICNKbKWAwRhctoYna2bcenVClK7iC7VxhPcQlj4CiAiNGl8F3LIGA3KEep/62uKbLW+AJEcrHI6/O2b/u2g+K28yYMURJDOvOJuy47pChQLiD1M+l8550AFQPCeABmwErd2ZWDJQUrr2VHEqOBYeJC+MRP/MTJ3W9LGCJGRLC4dk+VsRii9loybF1l2blknGRHTw4V1U+CxfcZY7XrBN0XIAISjDWsjYB0rlH9ixUxDrE8ZGFOGMdi5cbYiLH6G7OAJ6YyGZwBIu8yR6ZiiCqLk52bWD9gzGdjNKfdi58jC4HOFhDZ1aWvzAsARHuygzQH1Kqv+nF/irfzd4KffQ4zCQBhocxPc8C7gCqAqQZVBxABTXSF8QsMYSMDrIxV80f9a/A42cy5zCxw0k6gyLtrqoGp8eMawM/9dFdcl/SghQSZYpFuectbDgsdwKkf7rrrbNz/9R0Q7V+m/YmNBOYYoihNys5W9K/7uq8bFC9FwhDYBWY7ul1fY8X9BrIgZqtFypZSZPgf8IAHDCCgjb9BX2N0KHy0vNWgrePAjhWl+IV6r3dQ/gKoGTKB05Q/9gZjwkVh9WhFqzBwgJkYiLiVMB8CmbWTkrWjDLNilcyAYQMcl8C1l23pglfvcY97DOxLDRpfOsiyrVhwLgXtfZgDK2cGswVZDIr3YMzGCjAEoHLjnBUQjT0/uXfEFtltdWxln4AIiMCCAUTYA+MAIMpZZoyqceedS8FQ2IsEECcOTWC9d20Lqg57kmcA8AA65ibMzr3uda9hfhg/6iVF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012uB7P+aw8WIuir/RzjAzwEhcfdgUsWISmgJS2op1MsbMobBPnu95cXlhiNyD+U0Wc9/HhZd3xYVXgYz/+bwNEGlD8nPVd+8yJrUzbc3RHQBRYpwCiCycAojG8i/t8k46U39Y0K2JO9zlXZft2g6ILluPHmF75gBRtt2jw7OCpOTEGdjRBeRwAXDltIXyBEgoT1tr7V5JoYD8X3A0t1plXhggrhsKUcyMawVIf9qnfdrAflhhWrlhI8QBiAdAd3ue+kgWqFDWYh+AjFq4wMQhoccZD6tLdL52WPVaEdqxglHyt/gIIE2mbM+yLZhiB54Au6UuM/KwihXnoqgHucrVgl3RLm1kyABBu+NqgPRSlxkX3DZAhNkQcwHEAl5zJQwAwMmAqpOA1GMr+wZE4l3kzjEOgAmxXRl3Z2l7Dfg11gEi78IQaYNxbdzmtPuAoQomAKLP/MzPHNyXCjYUc2rsY3NyThnQ9MQnPnG4Jkd3WGDkLDPJPLmk2sNd43bClAia9y5G3P+NQ8BBELc5FvCU33GZWbjQFRirlAAK11SQV+U5BYiAF0DOfAGIjN367rP0CR0DFObw2TBEAHAHRGeR7P7u7YBof7LsT5qQwBwgOovguLDE3mQrd30W9gMgEeNjJVlzArkOGAJS0O6uxUxVt1x2j2Fp2u/yHiDG+1twQLFitjBeDAOGS9JHcRPuYUC484AlcVCYJStEwaBW8WeJF7I6pHQVrhexD62bCVDiQmGMtTlGDwvm3VboUwVYASKBt6kCyIpZwTYtSTKpH8lEnfQFF6Tz6I6t7BMQYRqxNhUQARK2ic+d/7ZNLjW+xd/Gm9g4jGjYSc+vgEi7LExcG7cSUCIlhYWA58QFjBWVw8c95oZFQg535dYE3rlCvQNoYmQsPoB+JUkY9bm/MUQVEIUxNobFAwHxAIxxB/hgv4AUdRCYbfEQ17bf3Gee6RrvBwizazI5jjzHNQVRhygAACAASURBVG1iRs82VyxSgEXzU2kD13cdl9mMQE5kYY5Xl5nYQvP/rOyQenWGaNfe+f/Xd0C0Xnb9zoUSOCQgWliFflmXwF4kcAhAFJcZMAFoAsf+PmvJLjBABzOEkXQGmTa0gMgcZQywOcBygBQXLkCiAPl2hQHQNim4BqjxzHqN7z0f4FByTfJ3ASFYQGyg74AQ2eTDEAUQAdRhiFxjYWERoQ6AA/Djf0A/wOR9QJJs5nE/idEDPrIrTr2BHIsjwLt1mSXvFYCmH/Kus/aF+3PAsjgiDK53xWXWAdE+JHz2Z3RAdHYZ9ifMSKADoj5ELosEDgGIMERYDAadcWeogY99FMBBnYEcge4ASFxmdkHGZRZ3jpQIwIP71APTI9hfwR6JQcNycIkCIdgUrlg5qQKixJ9J7wAAMfpACpcQMOMadZEGQmxSrqmAqLrMsK+YWkAGSMGeARGuUQfsqgBlbRJHJNljWMn0FXZXfQAtLj1xSlxi3GEVEOVwV8wN96DNDmGexnb37do/3q+fsbDpb23hMuuAaFdpHub6DogOI9f+1CKBDoj6cLgsEjgkICKjGvuzD5lVF0xNKAjIAETiyAJSgCEuMsyNawXkigMTo+MawIRrOokZ4xYWH8TF5BqMDNfcox71qGGDAEAECDmw2GHLrgGCvIcrV7xb6zIbA0TcYOIDZYq3MQG4wLJogw0OWDAghvvMTk4AC9jBRGmDGCruM4BTXcW22dSQHEhj55RVELQPQKQ/E+jtb8CLbLioOyDax2g/+zM6IDq7DPsTOkPUx8CJSOCsgCiGNYYYMOBCwRjUAOB9xJKMdUkMMpcWEGDXmJJjVMQD2aSg2KoO7GCJ3AcQYWwAGQHXABGWhauLQXcNQAQMAU1ikAAiwEPgtd2SCkAkdiqAaCqomsvMzlHvFfMDCIkFFFsGENmJGECE+bKLUpJWgdYAEQDEBegacXUBROoqMJxrLUeCiPGTX6kmotznkK6AKn2QswsFb3dAtE9pr39WB0TrZdfvXCiBzhAtExSlyVBeZOLBZTU93av2BYjCXnAdXX/99YM7KoBoX2BoLF9OWCIxNo7PwKj4n11uYYjsQEzQsl2RXEwK0KGuXGJADZcZ0IThkHtIAV5keAeI5JkKIAKsMESey3UHEGGSuI/GABHmCPgCZLjzuMy45ew8fNM3fdMrDBEggyFSN3FXkjkCRNxr+oqB4zJTZ2AHi6Q9WC875fRDzlGTdmMpIEofjTFH275LXJdrtNvGCxst7njHOw7uvH30fQ+qXq+fOiBaL7t+50IJnAcgyvEcVr58//ksrkDAJ+VXt92PVZ0CtfJFzwsMjdGaujeuBsp4W9LI7DCxI8dqeaqoMzeAVbadWXP1XSj+RZfpI5msrayXFIaDXGWQHiuUvXxQY20gZ+wBI2yVrt2Mp3Zz5fh/8r/M1cWzGFj1Z5yVZE/O5zwjbZw7py0JCNv7PeesgCh18RygAviwo48MFHLNlvC5tq/5PgYcwDAWxfe0gIjLTMG4uMY2dIVcBCQz4ulXIESAsuDmOUAUhkh/2U2IIZoCROaUepgP+tO7BTgbU0la6bttgChuPm4z400xLqXnwGwlIatxl+SXrlkCSsbAZvpj6ru4Q/OOJKSUT0k/ZCG05P3b+r4DojUz4//u6YBovez6nQslcB6AiHG2Zfm+973vEGtA6cqZIneR1aHfyRpdq03ZSoiojlailLSU+1ZtnmnbvB8AhVJmqHMcR7JoS8jo2Va1Y8Y2u2bsJuKSiDEJMBBrEWOL4v+UT/mUIW9S3a5OWS4FKwu75QaXASTcJ1bb28BdbhKzIRhY8sr2eiwXF5Ct/GMHspIrQ4YVIQ/AwGfAQIAuOXGXtGCKHF0bg60uDKf+5fKx3VvxXIG2tmTXdAPA7j3vec/RHVzZMaXewAI3hrHUln0BIu/zLD/VAIZBSFB1AMxZjWTaUd1y1YDnvDu5iiLfuHZyeCyAlDxE2Y5e5eM64GKKIQogEgwdl9kYIPLM1LMmpKz1ST9sA0Se4/6W9alxPG3CyzBoU/Ku/bFL3wQMTSXYpFsi57P2dQdEazRgB0Trpdbv3EkCc4AoDApgolAOVp27MCSMrESOaHYo3zMET4pnYCzlNBHYydAAPDHiAVJZpTOaFBKWyEpUnIKkjIoVpaSGyUYd4+voAkbY+WUMtndYkbqf8rcCxDLJ6MvwBOj4W54kICQgC1NgG3N2uUTQVsdysuwik106KSfWAxjkpug3Wam1o2Vscr2t3Lk+72MUtWksNxSDYBcTIMSYkbc2iQ0hC2BEO8WL6Id6ZAmgJZeNoFn5dFLcI8GkreUKWZE1MCQ2IwXoAzbFlCRxZb5TL31lHHiPOJUxAHoIQKQOlVVoGaJqwGPk54J86zNybUBGjHM1/gFEYpqwVhVA5W8uHbu8kpgxwKUCqzFAhAVMDJF3W6wAXg5DngJEATGuT4LF/K3eCaqWS6m6zMQQJag67WxlVeVZr6nyGANGUzJfCmACgsdAGJ2xL2awA6JdNN8Nr+0M0XrZ9TsXSmAOEDGulBrwEqXnPCcZoucKlgYbEHDh9GvHbzgKAAgCLCgIq1uGV3CmuAgMUFswRNll4ywtK9oAKYYQUAEOAkri4uJC0EYHX6qH78WGiAuQ1E5bACV1qqn0XSuOwv0x3ACaYFfvp9xTtFOw65Ikh3Myyzlac9epC6bqdre73QAiatnGEDEQANQYIAqjQ0bADoAplkWb/V1BlYBaBlicSwqZS16J6WFMxwpw6XkAci0AkfgSfY+hiNuKgeJGAZQdocKtcmhA5J1kaAz4XY1tNcbqAohjCAMEAPwEYY+1P64YoD5Ai9yNb+MoLJQ5YT64xne2wctqHrBI1t6lfkoLiFIf3wUU1KDqxBBhCcndkTSKufDoRz96OLQWOEoMkUSfMlUHaFXgFvmERfEZmJbkUEJPdcy2e4kjw0y2oMj95GL8JU+S+aCdgLB2ACe5pqY/WAp8pq7T5/qhvksdopeScHJuXs593wHRnISmv++AaL3s+p0LJTAHiExghoiCoyDEsji+ApMwVyhX11Le2BzBlM79wjY4YJUSthK9wx3uMORTYUimXFbeRVlx13CXMAApFK5cJoJHJc9TKH8rX+dPYSnkaHHMBtDD8FC+mCLxAZ7LDcPFlDIFiGwTth1a8GhOPBfzEBZpTiZz32NBcgwKUABYhDHzWX9oD5ZOoC0l0QKxNQxRQKWsycCh+COZwrWRUQOiGCXjQD4ZfahfW7eb+soujlFsA9Dd73lyyrTZuRloY4MxVgICGCng23sFG2MZDw2ItEs/YOAAEPWuwMLfjDGgFiDtM7kL/jVHjLGxAuSQnz7LAab6EJAkOyDBNdqYfiUDCQyN4QBNAdLOwAPEGXmLC3KyoOAyawGR5wYQWdxkl5n4IqA2/WgOWjzoe3OgBUQ11ibgLb/T3jBNGErjIPPNuAX0AnYCCIERf/veXKJv9LXnGO9kGnYYsMI4ip/S5pQA1Ra81j5IPQPc6nfqqK8t4LxT31hgyUVk7AfAzs3fue87IJqTUAdE6yXU7zyzBOYAEVAjQRxDxTBbNVrFTx0wOlYhbAYmxkqUcsc4cVMBSHKQyPdByXlXYoly7EeO3aCwBD5T+JibenwF5WlFy4iGXUoMkZ033oURckyIXCn1NzeNnS4MUJLcacMUILIjRxwUg87AcC9wA1TG6Myd8twHaA8wwmABXOToDCnv4raaKgy4dgMYbcnRHu13OUKCAWPIPMNuJOBFX2OI9L0YFEwfg0xeLbDRh64BGCtoVQ/GVkxXZZtSvwAi7wQoyJYLzvgEdCUctIvJNvhDAyJt5/YDvrSdbFrDSo7AEBDi2Bef9Y+2i8/KPTHU7meQ9SOQjnXEOgBR5C3rs+Bh4MB4Bs4xbXGlGY9kQh7+R16YNP2jAAcWGVxmABGj37p/1A8Y8uPMvoAQ78t5Y4Cx6/QvYAgQcU8aLznLLKCjsi2ty8r8M16MYd+RB4BpPAOAY4VsLGgkZgRCcvjsIx/5yAH8aROXqx1xFg1YzG0gZ+wdccm1TFGAID1n/AFtdJK63PnOdx7ku5SF2jb/OyBarx07Q7Redv3OhRKYA0T1MRSUWBAgBvsyVyhkwcxWt2KEGAAuBm4YwdAMJgXhf5Qh0OK6tnivlRsXETDAeChZ1XEbAURtDA9lSbEzap7NtcQYuRZAE+Ngmy9WhOJrAZEgbqt024UVhkI8DRkwgHbNOfG7dZfVHWlWu2u36jNOmDiGREAzhQBU5rDOMfmHjZtyWeUehq7ulvMuQeNkfNvb3nYwPAwO9ozR5zoEFNTH31b6tnS3wfCueepTnzoAN/2OkfNs/QD4xhUDCFQXZQBRDp31GbjSx3ZSAQhAgeccGhDFbQnsCiL33hpHZFzpU8wmMMyIYxCMdfFR3JEMbEqMsPuMGXPHIkMfAArmk51d5JVM1WEiW0AVYGVxwI3FBa3EZcYVGYaosjmuSWJGCwryDYhp3V/1nepoSz1ABBjk/X5XmeRz/T7/c51+E+ivndiwyirlfWSDUTauxDYlH9Q111wzuLddh9EyVwXl18Ndq6zbOlQANwWI9LG+zmn32g3U90zVc1r+/L7vgOj8ZH2yb1oKiBhahln8DaUxV0LRAxVWzNk+G4Ppc3WZUbo1SDrPZyAYCgeKAjRW5Yr6OKVeXJEV71gMTxSqVapVrmd4J2UrJkWAsLgMMvCMCogAAat9RoASNhkpTfdgocKMWEm2QebaBvBRsMBBNfxzcmu/906gC0vELciwAJRTxaocaGN0poK8tdd1As65BFL8n1sG4GRwvMv3D3nIQwYjj5XDDjGoAUYxPuRlZZ3C0HO7AAsVSPkb8AIYuD4DFqdcZuqpr4wB15+Hy6wCIkbc+IkhjbuFweT6klUZqAaIgFBjlPymGCJGX7JEsTQBRPL5CGTPafeuIXP5eGowb2JoyJj8ASt9aK5hMByLYTdnHW/GZ+psXGJDuakrIGrBXnZ/eY/+MQb0u3YGvIwFGreuswqaLCawWUDm05/+9Cvy9Jw8Ewi3+OC+BtaTmJF7FkOoHVhq88+OOsxvWJuwYXmWa2uMkbrRGUmd0LrNjEegS/3ouRzuqi6YOgu2zhDtqr32e30HRPuVZ3/aiASWACKrdH58ri6rNwqXwtjGfFA8BrDgW4bMylXMC4PI6HKdcJnVk+Wf/OQnD9l3Y8i913UAge+wC4nNoMAAFteqEwWH+s+us+x6Eg/h3dgpQcCo+GwBJ464ilqGiAJXF4wSRW5l28YJqQsjI+C1xvF4JsMNEAFarVtpl4GISWEMgA3yZAS3PQ+AELSMjRnbVu/dmAy7yMg+zwpDxABgPoBNrJoVOxdXdZmRiTqJFSIT9zodvgZT+z+jFfcZg83dJQZEdmVxWAxtTo7fFkNkpxy3id/YvvNiiLikcrgrYAEYM8gMbY520BZg3lwAIIEhY5XLd6xgcoAWgflxmZkPdkEC9Qy3MQ0YYBcDgsgTU0Z+CmbVYgNIVgAyoJ/7Lu4ddQImxcJ4LnANfGGkjIExAJO8U9nZGdeRuZOdfckXlENiKxjJM1t3mnkSQGSspM7ZqWj+cttZXGiDcem5xoUs1YmVIhvjhu7IfKyAzt/aDVz5iY7SNzZehO2rLJi60IN28BlfUm1oI13Btck93V1mu2itw1zbAdFh5NqfWiQwB4goSArMyolRRFNTbBQSAOI7SjcJ4saEm233AUTub11mAlStrrOtn5FllMX7ADBiibANwJGSLfCUPZcbxS3WxMpasVrnzmEoxGgACoKqGSNMUYr3jDFErhdvhIFiQCjruk087+DCAn5qiatQHQCTsxT1k7wOgBHT4H3btvcvZYiwHp6bwoBbIQO+2CgAT5Ap+WHVqssMM0LOgB9woiSeCoDQ3wJkGSOywH6QXZ6RwOqAIfczfOQNZGWnj5ga/cxIAsbqzFAeEhAx6MC0cQ0QATcJ9jeeuGy5CxlwBlnaBvPAZwAZyykAWL+1LivtZGiBduPdPQmU5wLTbvIiV+2Vc8gzcjQGGdoEoCQ5olggxbsFwpszjD+Db05yzemvXMPYAwYtYAuAUQfjHTPmOeoIxAEH5pqi3cCp+WjuVZdUjSWqgAsQ4Zq2sCBb7wOGzG0ub+9RJ2MO+M/BskANIGYR5nn6AnDBMqpfSuoPrBpX2Cz6wN9kQy4WdBnzFbD5m95Rn4B0z9HP/keO+q0zRGfRZGe/twOis8uwP2FGAtsAEQVEuQtm5RqwOqa0xC0IfrVKZeQYa99PlRYQJVC1usy4wig5rAZDSvFx0wieBHawPMAR8KVQhhgczI6Yl7ECkHD9YEIoWMZW4GktYwwRo6TdDAMAtSsgYrjJx6ofQ7U2hohhFjvF9WSFikmQboAMahLK2h6ACLBkaKoLsF7DKDKUYRd8l8SKjCoQAowAN2Jk9EN1mXG5YBDc07oD9QvDIx8UoAAMCfQFQrknGXDAOrvJUi+7nrh83M91hAnBkjBETk3HUDDMxqu2HSIPUYx5XK1hiPSnd2PGxJQkG3PcWTGUbbxPAFEFCfWaMQMLIEVGFhDuBTq02fuB4jaoObFy2CnjDihTN8ALowjI5b21LpF9dR/l6I5kqq6AIwAHUwaYYwBvcpObXBlaNSapBSoAUWKIACKAw1w3LtQPIDFfuQC1gS4wb7BvxgtGzfMBZ257Y5CBbOODPFcMlfGChTQ+s+uSnjKHat3SB0CnhYBYNYu92jdtP5/FqPSg6vXS64Bovez6nQslsA0QMYyMsfiBqjwpMnEkQIYMygzeWO6gZHu2KmNQKXjK6bGPfexAS6PGxbpYhTE4FDoFiRFojXwAkZW1VaQf8TxYn8QVtU1mWMQA2THEReBvq75aWoYo7A73DgXJGImBYrDbnV1W09x4LUNE+WclvIvLzLspTAZN8XwyAfqsyAFLgbRWyOTO4GFiKjhY6jIDLsU3pcSVKb4lO9EYIu0WgO7vrPK5xgA17waYGKXEEAGydgQBskCT2B9AB5DQt67jAhG8XUsyVbf9U6/JERry25wHIALmGHHtNj6NQQA5LiiGMj/q2SZcJBfjayobcwuIXO9a41Y/AJYKRpBrzg7LuISzVT3uIkCSe9p4wzZVQMTtmXelPvXdNR6ozVTdzin3VUCUnYSpe72+ykO/Y4iATHM+gMguz+y4827u5wCiBHQbe9nhVgFRDrqNWzG/ASJgzbijW+gcCxOB6n4rrq1AByACuuiTAKIAwA6IFhqTA1/WAdGBBdwf/3++c8afEaQQ9lmwSUAL0JAdZAwvN4RASUqI0rJiBHDEiQgWrdmmAwxczyAxDsAGQ2V1aiU7dZwFI+Fa7p36d20jhkhcBdcWN1G26wusFJtEPhgKSSDbQmGj5RmvfRSK27vkWlIY3jFAxbhol37TdgAzpX63rU7cABisucIAJeZKfbAU+gJrmDglRtZ2/fvc5z6DK0g/kgmQw+BhtIA6RZ/5nzilWhhDILu6M9u6BZDJQTMWH7WvTNXGKBcLEI9Fi8sM6AcGE08CEALM3IoVVIS1AFqwS8aeZ1YGpQKp2k7XALUYEMBRMU/MH6CYgQ8IqrEz3mM8YDMB0TAlDHxNqGh8qE9AmjGMyUts0hJApI89F+gAiOLmi6szAc1kk+eSoTQK2dauflhOzLKFis8WWNpAZwD9mGF9bRMBnUA2wGIYosQV0V3GlX7wbjLSV+RlnLeAyDXanaSLSfYonQbAm9it9EsHRHNa4ny+74DofOR80m85JCA6acH2xp+7BPYFiDBRGExMF8NsjiTOhGtHSWJGbkmAj4ENKArwAa4pcXFZgKX6KWOBx1VYAIY65Hrf5f1tduYKstxXs10DOtzSgL77tQM7YwECXCavD7DF9e2aJYAIQwQQxY0J7GGlsMna6bmYPgxwzhl0DQCDlcQ6ukZ8j3cH3FpAcdV6DkY3B/ladIhd1FYMagVE5AH0AEzZdQakYY1tmwdeKyDiMgO0yAbw8W6A0/+8Q3waQFXdiB0QnftUHn1hB0TH0Q+XuhYdEF3q7j2pxu0LEIXxwKTk6A4AQnwLdlMAOQMqvkWOJjFsjGo9BJTxZuC5aDBNGEcgZyyGJ50UoITtwFQk6zoWE1vEnQRwBFTlPkDG+wV8Y7AEnnsWkCYAGkvjGu3B1nJdJxszFxy3Z7bULwFEyQuFIQI4tFMQOLYW4AIgsEjcpOqUGDqyxCIFYKqftqp7XG7ammvC5HgHNk5pAVF2+2GREuCvb7BTGKDs5MNOJYZIfYAnbl1xatlS7x3AlN811qsDouNQIx0QHUc/XOpadEB0qbv3pBq3L0AU4+x5cW2J37LTklsPe8EQc/txE2I5GPWaU8czGPekbMASJWXENlCkwwAOgfHcyUpi1bwfY1VdZYkFwshwY+bojrBK1bBzSXHBSoWQozu4pHK4a2WIcrhrBWt5JoZI8HEAkXYCHOLCMDBkZvedXYNyKQEgY6CiDULP8yP/fA+gZtceQGSnqXxKGCfPFvMjto7rLaCyDvwAUzLNJgfMkA0WYrPqbsd6X95ff591QvWg6vUS7IBovez6nQsl0AHRQkH1y45eAvsCRDHAcT9pOHYFmMD22A3FENsuDoAIts9ZV0lqyDAnhxQAIgi9bsUf22EWQMBAy9gOTCjYKfFe3s8oVECUTsGiACiYJUHFFZzlGoAI0MHk5HBXSUplocaUjAGiBCrX54lbw8iIC8PEAByOipGw1W/XAkR2dYo/I6uAnBpgXgFRHVwVENVYq6QosMlBP4g7TOC1uDQsl1IBbfqBq05sHndcUh+QlwzwtvZHpkne6DnejWHKwa5TfbbLxOiAaBdp3fDaDojWy67fuVACpwSIKEexDGu3wS8Uab/sgiSwL0CUo0awKJghn5N5W/yNv7llgAnBu3LX+Ow6sUeMnr+Tl4gR9qwKlmqMSox4ABEXF7YjWcQBK0He3FJAjdKeU+Ye7ilb2AGW6r5Ld2CaHv/4xw+B11xjAS6YErmKWkCUa4C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jc+uF6NjLtEhUiVwx6lnnmt3KkAEgJAFWQJiAF4AxxjICGgiI26vvJtMPUOgO9elAGty5/YDbrgwzXH10QeCy81394lxwl7JwZScQ0CgQGpuO/d5dk3e6N3YMIDJe04FECWGTb8dU+mAqOkNg9YkNVEExaX4vxWcCTCVnXffHWvQ2BFlJdQWE1BSNX7qKeOrznZeSEJGsVIy28qu1y9t7xwg0k5Kwo9CmQjArPL3fwpP7pB6FMRYHarimbs2K0Ky2SYfdTQuGCqr46li9adf7Mjx7vMCRupnfGIWsm16rn+0ncwZ2LEizoGrYK7oF24WBjM5nObuqfOK8TLOz5JgMgZ96bluieFhkBg0aQiwJm2m8LF5hzVg8OXJWVvIzDgBHhwzgQExVtSfHLjH6CCsjPEm7sTnMDkSXBqLMbyAA8Nad4e1gKjKPKkL1EFhjM05Y5YMzCE/cUP5GwjxDnl39HWYlWrEE/ysPxPHY14Zk2FJEkOESfK3d9sNJs1D0luYP9IpSKfhOQEq+glgawFR8oqJLxIHZTymjIGMuBTJL+8mQ//XN4CQeWFcpR/oWrJJ6grJWGVTt2Mvgdfmi9gmxdiS5BJ4ZPhzXAv2idy1m253kCwmkEvymAGR+pMJWSd5Z/QOu1gz6dd5YWwbD2RnjulLoJUMBOQvKca9YHj6Zcr9uOQ5c9d0QNRIyGRAHVN6/PYpOt4E5aeXi+M8CqUgP8tYQkLK0MGhqHKKbKxkqzLK1lZroGhbYcz56fnKUd41V0+UwLZs0VPPngNE2iJ2wc4OhoDCs62agqCQUihxK0S5W7aBF0o5ZwbZOr+tmKwCWRl/K9KpU7LJBhgT7Fq3beegUzEfivFjtW7buFiQHFuRVS+Dt7RE5pTQVALEPCvvRfPLw7It03TusZrngmCUqzy913eMcHKqbKuz/nKUBwUv91BKjOM2gJYx6nBNY24bIDEWgAeFPI2PgCjz1RZoeWgYH0aqnRf1fnXDqLjHSl9wrtW8McBIxvC37d4XQ9SeZUbhYxHEC6kL8KDUHV4+a5fAXf1MP3CjCYx2dI266wP9F1fMFDvC4BvHgp8V/c99xk2lv9znOXVXW0BS3FBjMTthqCq75PqaL6gNqtZfxncOd/UeBpP7SY4scy7grgI1YCIMkflrQaD/3ZfDXefmWj1YVuqAyCtxQlV+6QtzHhukbuRnHAEJdqGJaUpKjxrH5Tn0HH1UD3cFQOvhrhnbc/Xe9v2hXGbaLDWImDB1Voxjwfh0nbirlvExDizI6QUMm7xrxrC8asAuF625iDkz/scYI99j7KTZMD4lfD1UufSASIfEkJlUVluU3VRhWAAeCr5eZ3AznjpU8q2pQmHq6ExiAMLEdT+jWVcuc/UxSCinqXwoJiJadwroqIu2a0sSsG0bSCasoEDPyyqnGlx5YNDl2xiSsefPASKGSqZntLVnmywmnFgFK48UBlpCNca6TaxY32sCyVRtojIec8XzgEuJ+ChlzFRcEbbJAiSy9+p7K7mawyiHrDLUARXZCk2G+Z++9iz1X8IaGbfeK2M3Gj4njm9rC6NKSTOQVmueYQwZc+Ta5lLSbgqJIqpjLEwcYCBPUi0tAMx33qNtFSwy2FbRgmOn8ji533UAu/4XRGyuqJt5VIGJ8Y5F0L+YLRm1BetiDShZStlxLZJk+lGfWlzn+YCSNmqLwFmr19TRWAQWZCiXgbwthwJEyVRdAVFARQVF2mmsmiMWCICAuBaLJlvQASLX17iUgIg8x3O1Ue4sRsz/A4jk4TLWFdeFccq9bfBvjb9xT/uu/K/KURssgMgeo8kI1oORXat+rrEAyjEhibsKUKuACDAMIHJfAFFifVpwknrngFXxQVyIKS34q7FIcY/pA4s449L77UAz/sR7eX7ccrn3MgAifWaXQcJA/AAAIABJREFUofksZ5hxBqxYzJhvAfKRo3FNF3N30g1kZ27SUxYjCh2KLZI8E1tXi+vpL3nQMHTGO91/KC/NpQZEBqSVo+DBZFY18QCabLFsFV4YIhPVqiuF8hTMlxOxxwyT9+VMKErWpICmKVcKx6rOwPFu11JoDLBdCGOFgaOUx5Lbbfsuz9oFELkWJSmpmbYy8BQXeTBK6mz7r/cK8tylLAVEJpl3Y1WmAE+MfNxp6s3QWRXVvtJPYjFag55kcoBqDC9F5d363OT1nXZiqaxIJHHD1DH6lF115ZnMAGc93oPcyIgCQMMrcc15/9xBrOqFddHvxlBWY2lfZFDPCRvrD+90TAYwZXXWrqy2MUTqoL9b+bkHAyW5XTUeFB8jVtkgcjK+GQxAOvIWA7KtxFXM4HAn2LJd225OY+AcEusaBjCFgubSwe7qA8AwbFk93FVfYxo925wEtu24sprlyvEzJdN9uMwqQ+T4knp0h7HGsOi/bCP3O8wdEIMB9T8AyBhjTBgJ7TfGGKu4YNxXkzdm/Di7L0ercIGRdU5411febxyaC1OAKPl2MLtjYMJ9AKx5og7AgXnk3ca3uZLkiEBdkml6L+YWoKYnPcc8da+FaesyA0g8H8Pt+Bb9qJCze/IM92lrttl7N0MLaNfM5AGjATP0X7bv+w4g55rjOqV7shPNIo7bzHtaEKYOGCwMkQD4gLHKEB2jy0z/AzQWpxLMGm/6AIDEeLOLWGZ6oS0Sp+oPcVTkTC7AqvmHNfIcfUc3iU9rmXDXWcwbixK20mfeQ2ZsxL5jkC41IDIZbNPUEZQdZW6VjumYcv0AABSOAZsdGDo51J/vK1CqA0DnokxN6nvf+97DJHTkBJcVZcO9ZeIxvpQEQ+W6qbIPQASNU/pAWQojC+SE6QkbQUlxl0WRqB/FBBScpSwFRHzDlJeVvwlY3WUV7JhkZApkknHOg6pG02oRI5fVbr4z+WwdJnfgS+4WblD5QrBplBtqVh+pNwODqcH2mJxAbcsQjQEiMpPpWZv0I/BiAs/FcamnscHtBpSOxakYgxL6ARsKZaGtGdNht4ATSsZOHNuHWx//GoYoclRHfZT4Dqs4sRGVIWpjkNQTGMKCKOTPfRL2SL3J2mdzCOgBdutqkNHDJjJk3Gs5aFd9LEKsMBlOMudOy4G13ufZAB42gIFmzMxXgcQxfNokALgdN2n3IRgigCguM0qfUQWIyMdYt3vJgs5n9QzoifFMcHWMOACIJWSsXEuuxp/nJBg7+XfiimJYjE+gwLsZc3MI8AIuWuMeeemDJGas18Tl5Ld5g61lzMK0069kra/UQZ8zmmHTyTvt9Lc2kAEXLpm0u8zMa/oiSSqB87DyFjl5t+uMJ3mdLEy8OwkqKxOX+qce9CWQbXz5jp4ylslG3yWWi9sySRfbGC66Ki6zqwkQGTsAiHaSo34ybwDuCogAHIsf44/ey7FMCAjgiczIh65y1Av7Qse5lsu8Lckab3Gb781zYwCoVCeLH3M12crPYqfce6kBEeFZBTIUBqnPVpQQ61TZ5jIz4aygpgAR44BVEHAGTLmez9WKQSZUChgbRHExICbUFDukfgyWlTWD2xaKBNiTg2SqJD7DcRnVqDAmBqRMsAE/EH6U0jZAlBXfErdP6rUUEIUhMri1zYokihnY1I/em1Owp1gk/UzxoLNR7rWQCSMclsZztR2bQd7kZNWs//QlGXEjosIZqzZ+bIohAoSNk4BN9WC852KB0u9cWWIawjBtm+gUh1WUVRbDxvCLrTD2trFRFDT2y09bKDVtMP7GincwhJSZPqoMkc+erS7A5lTJqef60/soSmwuOY9R4uYmQ3LttdcOoIZRdB/DHZcZRc0Yknty7OT9lLV+TVCuAE0MrF1clL65ze1k7E3FYO0TEFkpt4e7AosYIgyPcYzlxNoCMz5jsjB3Fg0BAQCdRRzjrH4AjUUQueoDY5ye8Bygn2yMd/1LNyTGB4A197LbSR8zctyZYwUIsKgyN3J0h+sqmxSXh7ieHBPi/casMRIQp55hbdwPaFm0iOvSF9pgLFlUMqIBRPqbDlXvsEieTVaezRXDBgB26oLl0WYZsC0YcsiwxaCxVUvchUnMqG8wxP5vLNLBfjxXoZuABL/buCnf5/DZMESua2OIjpEhUndy0n/AunPfLFjYN/OeHQNSjEsy1CZzynymg/Wd+WzxaUcgNtHiBZsnHMA4tXgxnhEWFo1AtIB1ix9u3FqyGONGMx/0pXCGnHm3TVfOfXepAVEab+IlmymkKQ5kqhjoBE3JUhgpS1xm9ZkmJwWMevecrIL9nxG1+qXYt5W5GCKAIYd0jj1nymVGURis6pT68P9C/inkABgwWtiTlNDtNTvs3CBbCoigfROHgiWfsDwUiUnHmC0J6qakgF4rSYZh7h5tIkvvAGYpTytI/xOfgYnB8AFIKONa9KUxBYwEvDDOjLF6UNyAG8M3xtKMyU6/A2FcCO1J72PXU0wYI0YOC0TJUCQ5r2zsnsrwbOu/qZ1mjKWTvq2+w7Q5EBWD5jNZYozGwHzepw6MuDGGdQNKMJlT8W5kzT3GuBufgA3jhmkIQxSGQTxRDWCPu45SNi70rfFubDB4ADRDS1FT7BZQY4HV+wRE6mJciANsT7vXl/qVO0Kbydk8AnawcFhOIMAY477ERiYxIxAMWBqTwI1nW4x5DnZcG8x9+kcf1oDlxA0xzFyDxn49x66OlewG1WdcdkqNOfK3OqdfMWG5JkCoPq+CAfXDjjJ2gFLOKQNWgcMAIrqCuzoMgX7OsxPPiSXUfuMS0GSAuVPFSho3+sEcNq4qy5U4IOPDohYQsAhIG2t783fa0MZaZdFABm1QNdaS/PT5sQIi9gKwtLDLESzkQ1eZv+aiOUyu2HRA2aKfLvVZf9EJQG52AmZHHvnTWXSvRaR5R3cYNxZH7GdSKpAzjw+g7P/0nsWjGMAlO2LnbNVJAKIIgWJAe/LjmhhThgILIN6g3WVGeW9zmeV5Br9VKkVn8NTnmJRQtHgdSm1b2YfLbC6oOmwV5F+L/9cYovqdVZDgum2BsvX6XQCRmCsTD7VqUgBFlKKVMjbC6mNuKz3DyU1k9cjQads2RotREc+A1jWxBfwxrFYmJjujYBXub/KshUIQ2OtdxobYAnVm6OqBrIkXWMKsqT+lyTC3QYZT48U7gUAu2Uc84hEDgMsxA2P3AOvcKlNbWKPAjQPjta33PgCRemmrVaRATSyH+RLj2tZbnYwlv7l+rOrJSF3CEGH0KFJzrgIifcOQcmVSpMAbxWoOUtxWuFg17CGgwDAlK3Otxz4BEVeAhYgxGkDEDYCpYhy1FcgB7hgMxtv/tRHgttI2dsXZmDP6iX4BmoxZYAdoASYYYs/hQten+h2QASYCArStHv0BOGI1xfKMlWxZB3oTI+ZZnuFHIXe6DpBhHCtgSNBxnu1z7gPqMDLaQN9op/4ztrWTgcXw6U/vztEhnpWA6cRFVkBENq5nuC1U1I+B1ufkqP5+alB65i65R5fX3Whxr02BobRPPwCvdIN3eq4xqs/V6VgBETkCCuYb2Vos6lOuZX0zFkNEV3KvmWPAvP4CXtgMCw+6FXvnXgsTQBNwSj8bp8BQivltMeo5gL7Fgv+1m3/mAM/c95caEJlgOs7kB4AMfn7LMTo9gqKETA4KpAZeG/RzLjPP8GyKBOjyPqt8RjaBuOhDBhR1KMnXRQOiqfeTw3nGEAE/jALKlGLiEsBw2NbKGACjAIvVsf9P7XSLErRCBmy4w4AbrpAxA6tvKCd0sFUiI4VVworVFYcJPsYQmZQmrlUKVkugZY0TCo1vXBgTcwHV6khxAmiUByZuSQGeuUQoKMwe5bWtAERobcBrrEQJkotr2nrvCxDpc31EjkDnmPsu9WMs1VssSa5Xj+rG1H5GNFvYa3ySFapruS3R88AmIAvEai83DdBBlvpTbEILGPcFiLwHEAM2GHi6hb6hEywK1M+7LKwsBlJH/zeWXcOgus/3xh1dR0ZxIzAyDEhiylzHFaG4hrsQKDY2XQNkkmcCkLECxhHXRmVO0h8VEGFdXJNFgX7KGW3eKSYO4zT2HP8jc/0KkMZlZg6a84AfWXimMZKDW/WxOQpEqws2zP+wqsaBdgHHYlgwRJ5RGSJsahgi12CIgBr9oN8xFTkuxfgnd8xh3GG1LS2zU3elRV5J+0CvAgNxxR07ILLoA0bVF7jhosyilJ3YFlRtngYQGZ8Wp8a75wE/GCNAyYKLq7iWBHP7nwWfewAyrLA6YXPDlC7RkUuuudSAiMCtmAlazIzOg87R5FZhYwVgQb8JLq6uliUuMxMEs0TpmkgBQwYE4+N7SkY8EcA1t339PBiiYwFEZGb1RxFZ9VMefPzcmwARZkY/AhWYt3ZLtXaQrwlo9U/Ro3DJ0OqZ/NtAWX1qkmGTrPwAIu9hlBlLgCqFom8ZIu/jerHStgLmHuVbt4KqRtxqB/uxLV1D7YeAEa4KYGtJTqEEWifWaWp85z1LGCLP5MIcA1fbAJH70ODcdttcZuriWobadRQd9mYbiwbAAsSMdtx+nhOXWXIPAaVWkokj8p4KiLKqNyYoW88DwskFs4cBnQKK+9hlpo+9l1IHAhjv7DwjO/Vh4K2Ac9o9o58jLLRFmzzHmNcfnuc5OVgUGGSYGTJyETBtfiWg2uo9Os77xGwAVp7lPu9iIOisMSADbJmj+i5bqM03K3k/SXALhJiLCUiOWyvAIslM6YBsl9cGwAYoSX19pg+4VuICNX/NL7LAEpGVua5ecZlZ4AYQWZjakIGhCCBK0C5A5F3qi7UQl0I+ZAosMtz6XqkMUQU/rZwqUMquPQtmfRWG6JhdZlngGxvCB8yLtYDIotY4sMBij41PDGjAJ3toQZxYIP2asJXqMnO9MeA782Mpi37ygIhRpdxMfP5iCoevneEac/fofAOesbXar2UJIPJ8gayMpEGTCWlVwSXg+eIdDCyTcA4QJai67hBLnYA9dWR0so2/zXPkfVZd4jrGnkHBWpGOGaDzZIgoXqumKG1xDlaC8R0HEAGYXCxcG4Ira4mCpNRMpOw+iosSuAG02ozdvtcXfONAjXvJi9KsJQxRDTBlhNG/5G4luy9A5L3GrpW59honFWS17WaEKGuuF4qc6wzzQeHm6INWGTD8wAKwPlYSFwRM7gKI9IsVI2Bp/Nct8+17tNH7KUXuC+9hHLg19NMYEDTusYmMp4DfJGZMosFsmNA35nJAcN5lHJCRueEa9zOC5wmI4pZRh+o20tfkzbWFVTGvAWxxFXQGdsj/AeskZowBjlEO0Ius/R9QYIC4oIyHnJtVjbfxjY31fq6OGPLUrz4/9wFE5ixAZL64Joe7Ytjq4a7mIzduFi7VzcTYmUeeE7dVrb+/LTD1m8ULV7B6iZ8UayfmjA7BCmFUjTngLzGU5EVPugcLGJdZjSFyDXeWNjCyGHzsAwNtnABqruH2CyBKP7YAKXVvXWlV3v5OUPUxAyJ9k1xR2Nw5QKQfzEU2VwlDpP88R/A9/a6/AX8MEZmb0/pL3NhYLFDrMlsCbtZcc6kZIgKh6ARgKQYg33qN6YnQXIfKSycFMJlEhIT5gXApgRpsXYVOWZtEBkSKgQARm3x5llU/xT0Xg5Og6rGU6KGQGRS+dAMXe1IzBc8NCKvoqVig8wREZM8IUP4MI8VjVWdVhmZFezOOYonawnD7nqzI3UqmBUvagpHDLHgGxZyVsfsZZO4wBtnfgFObvJN8reoSQ6QvuTEAJKtNygKQFgBa+8t1WADtWMoQpY0MJEBv7NXAVnXOyj314GKTsA+jQ24C0PWvWAluBKveypDFZdYC/7w7LBVQNgaIKDcgG6tXg6rFa4hLsRL3d90t5jrsQ45o0WfGHyOn7wFLoJdS1U/6gDyBlgBeQBmAjctJLqIoXmPI7rMU8914MnbIEnMIXFPK5jGlDcgywvpV3BpWA0MIII8tFPbhMoshTayNPmQU1NHY5fpUD+9Xp5x2DyAlMSNgZ8wpAVbVEGtfDktNjiFjIVvxK3MR2RpD3p/jPABF32lzZUR89s4pQCSvU3u4K8Y97t/UN2CLHLCE5kd2omlLtt2rQwAR9t5YyeLVGAsgMlawjPSrI0DiPrfQwSrHFWf+c92Yp+a1RSq96d3aSTdw12FZudvDRJorqV8bQxSgV/siDFg9/iTsmOsSm3TMgKjqW4tr8xVzFnBHxhgvOphcjVuAx1jD5AQQkSMdRF9YOPLcYBXZXACcngvTY/FiMeNZKQC7RV9cZrVegPBcXOmcLcz3lx4QLRFEVhuAjsFZ8w+FVWL4tgGqJe/Z9Zpkjp5iiCgQQYVzwGrX97p+apfZmmctCapGaYuLYEAZRis5jAclZMBTamPAEDsC5FJq7m3BUDXwJp4ViD6uDJDJhjlkTLkiAJgxhsg1CZTWJmABmDOxGXGGVFqHtljZU7BtgsU1snSPNtsxBAAzSsC2lX1bKBSKCfDgpk3eItflu5rQsr3feHef3TXbCqU4loeovYcBx+wk5gfgEVDdFkpUDJgFCAPOze0dFC3DSo6Ur76aSoHhmZgmcwQQ1D8WO0n8l3f6P/cORZ1iPpHnWMD5PgCR93gOeegH40/xGcMJ1MelgtERE2XVzIACTQCTuCv6ge5yH5lpC0OV5J8J0nUfgAAsYBtrfpzsmHKvOB/vB8A9J4DIOxS/vd+7jH/ftwyRegNWALx5rC4MnXFoy7rnAkCe4SegkEEFaLnAFO7CnC3nPeYQNtuCU1taQKQ+gK/+5SqlK7JopFuAaO8GDj2HSx0TlAULeRpP5GEBIV7Iwrnmg/Kc5GRqAZFn64+cd+j75Mqiv3KkCn1hMZG0FFdDUHXmRRIziqeij9NPwAgG0/+MrzD5gJOxTfbkqN1VB5EzYNTm4rOwtXihX5cU+m8shGLJve01HRCtkVq/ZycJzAGinR7WL+4SuEAJ7AsQWXAA3hheblosBCNqIZCDXHNgKKOJtfDZ6hmwwzh6RnZxCaS3Ule/MEKMOpaF0QeiAWNzsZa6MwrD4t05/qNlkbzbit6OPGDG98BOdZnlkF3AAUBIm9QFk60u/s/YAT/AXGJ0uFGwh8CFugAt7gOGtAOAAWYS14NFCEOkXYk7Iq8cJBtQgi0FrMiLLAC7yBzzhr1Itm3X1Mze5KUOrvG7ljAl7lEfbKPfyRYu5glgyCHC2DcsE7blaslUfYHT7dxf3QHRuYv89F7YAdHp9fllbfG+AJE5gdXEiuR4igSCi1+xeg7LwGADBHG1AR2Muc+YHeDCcwAKjAtmiBvScxhdAIQRxl4CUmMB0kCUOEdslFV+jUXK9YAERk/8EvA1BogCeHLUiHGQ4zLUxbPiKuWWBKz8T3sSKO+5WAiuaG3AsCjuB1rCtgAeiSHyvsgrACq5imzGsOOODL2PvLWD8fMsbBIGK+foYba42MU1aqf3YiF4EACcFiiqm/dz52IWud1zJAj2Q/yWPtEPADA2A6i9GoKqL+s8nmpXB0Sn1uMX0N4OiC5A6P2VB5HAPgGRuBlu2JxlBgSJf0lgectEBJgkJsX3jKxAX8/h8gIsuJqk9hCHxegCGjlrCghrg3t9BjoE2Xt/dup5flxqiTMChrilczYkhohLP9vuA9pqEHZ9jr8FXgMOXH/ZwVaDyxPHY8ekeD5sUQvismFE3JwYInLINQFzABA3Ole43FZACreNVAfaIG4s7kSunGTb5rIBmMS6SKbqGrvXcs0YoASIMGcAmjg177LTTYybEAx9gnXKWWbAawVEx5yH6CAT6Ugf2gHRkXbMZapWB0SXqTdPuy37BER2LgEyyVQNEImJAoimEmYGXKQXAAFxPzYMJFM1146dmOIzcnSHHVQ2cuRA4MS85IiLnHbv3XZWKYndwbQo4oPsRPMcwfG+xyYBHNlBlt17SQmQ5wRY+YwhwmiJuQOIKhhK+zBEwBmGJQyRenCL+Z3YH/FliacKGItsEr8kpkU8SxgisYnYMnFvcVsJ1s5mmxw5ITCcgQxoeuADHzjEyqSO/u+HHAKIxKwBRgCR2DWAyCYD7QGIEh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c4CSu7SyT2tnmrhAcXEA3pJM92vfcxnv64DoMvbqkbWpA6Ij65BendUS2BcgyjllAURYHPE7ABHXDEC0xDi6rwVEgBVWgguIYeZGEyiN7QBqPJcBF6QujknhlhP0bCdYdmByo9nhl7w/OT4DuEoMEUPvXdkqnSSQDEtiiFq2KEwJN15yJ1XWxfVkgdWx1T7JEckEyOB+AogAF4HOmLHERtXnACqAHpZI/FGAix2W6ifgl3yAOpsoksIBoMAQBRABUnYk2hghPkn9yMZ94qLUbw4QCdQPIBJ8PAaIkrx39eB87o0dEK2X4GpAZOChH0XVTx2ymWplR4BJl8h+KxWDfmnqbQOOX9yKoJerSwIdEF1d/dVrOy2BfQCixMxUhmgJIIqxr0ApgAiwEqQM/CS4OIwDFoOOlhQviQ65rbiNuHDC4mCWfE9Pewcjjr3AimR3GH3PpZSYHfE6WAggTBFnJLmjn7ptOhL1HDJktAGaxEK1bih1ZhuAoDBDdpfZQWY3quvpFUAv2a1bAMnu2BnFpcg95h7gxf3AYhJX+p93sUeucU91mXmuoGj55BLwDjRK5wJAAoViuTBDUwxRB0RXh1bZCRAZYCaxiQYZGzQmVM3oW5sd0OQlttpKLsevLcLfwPa3oLklpQOiJVI6zmuuNkBk3DIY7bllke62hIfH0gMMjd1LjFVW1NokmZ1dL0vOVJtrS/IhWeXv65n1nfQN9wqjl9X7XJ22fZ+szp7bpqrQ59ph63VYg7F0FucFiMaOeGkBUdxeYYgwJRiaMDIBCAmY5oLSTwAGo8/VVY89CTBKDA4dLx8YBqi6o8aAmXu9zxjDrABbmJipUl1oYzE5eV62/icPkYSjEjO293heja0KgDMHtIELSd+ZC+J1BGzXhXza7HcbQ5Q2RK7khx1iv9gxQGkJQwQsspedITrLLD7svTsBIkBGXhJn4PDLCmYzsRx6pxhMOj0+XwpTUjdZKAXfySBqkkmw5Eyq9rR3A822ynqGWJrfAdFhB8Ihn361ASJgglvAeB1L0MhI2y2y5FyyQ8p127OtmuVcktjPDpocYCvewi4XK2/tXAuMGBfgSlAreUhsuW95mPMMiJgVjMNZi1U8Nw3XkaR73CnakDiWJJ6jvxxcKdt8W/YBiDwzx3S0QdXVZbakvfW0+wCigIkKiBxLAgQARFxA9Lbs0XIGBezkdxJFBhBFDv6fpIx5du4JWDAWBCP7AWRTgJUkioytqKCmJmtsAYjPU4AoQKaCodzP/gBEAp3Faam7xbxdX+aE3WUV3AWkAUSO2jHuGMjaBn/nYFlB6OKDsEs500veNPaNjAVVy5uUoOqweU4zSFA1oG8XHPeguqXvlvT91DXdZbZeeosBkQGrowXroQV9lkCMLzksj//Z1mkCoV8pXLsdKEpbQ10nP4ScGRQTtxn/rsRN6FDbKPlW6xli5wGIDFQ7PjLY+anVf66YYO6juE2Seh9ZULwUT47IGAN6Y+8wSfm3TdCAS9eZ4Bi6vM8qZYnLMVmHx+qy7bu59i/9fikgCpXeghD/J0sTnSwTR+D9vpO7xPbYbLNt719az1xn3NopYiwzIrXkMNd2Zb3rO/Z9fcaMXUQpSXAo6aCFCiUvQ2/kZozJ9VIPo11SL+/ybMn3sCkCR41NwMIKfC3IMmc8N4G/+oFukNPGIiyFm8aunzXFok7fWXgxiGTDpWIc2c0kAau2YDoOmZjRnGAUhQDUXWZAOANZ313ZlNpm/28BUU6rD0BxfcAE481ImyfYMLutbBWPG0ubAenE4wBEcgzR555HRr73g4lSKnPkmrjMjA3z1f/oPTqdfFsglWdoB/3k/pQae9Qe3VHBVG1rlU90G3DG/hhf6mBRzxaJCwr4yzMSm4R1s3hIVnXPTd2BL+PcYsM2fECGPOQYArwEawc0CZaWEJNLMckvBXQDauaOHX3kq07qVt+zZny7pwOitZLbDABYugVM5I2eM8VdPjdzMUYHCMogFkNEaQm6S9HJtifqYBMLrWilAOwwVAaF1Rl0bbumFSYKU3AcNG2SjpVDMUQUCAFYRQAfDK50/livbQDGxDGoxTUJljP5rDwARmI0kWQ1tgIlIwJ26OC24j4rLEZNVmVZak24GDDgSwZfAM6E8x3ae5tBU8/URR9or90Sggh9B0hYKbbfrR9Sz3vnHCAKqKFQGKd6/EjAkG26jCPFI1eK4wzSNhQ9hedagaHG1FmK/sIAMVQ5tDLPa7Mtn+U9+7xX27n4MLfkbewmzsJ7MpbJjDH0AxS0x2vM1ckzgQoLGr9zdIYx6bwosRbcdIJPdy3mOJmbU0m+5x2AW8790zfaJ15mLfAaq1c91DW5dMbOUts3Q1QBEcNqXLeAqAKEysj4f7bdew6GKIAohpURp9OAGy6ixBXR01w9Wfgl6SL9nqOHAogwHJ6Tg2UtaJM/qMrSNfrHPAZqgRt6it7HgNQxEVMTMCa4Gxh1XwBgBYIAkV1gOcss7w1DVOOH6rOBPDl/PN//jZnIInFPVb7611jGFmpHsojnPa41PozBgENt1k7jRVv9BpoAHAAU8ALikzlbMDvb6Rr9AZgb365p46B2nUMdEK2R2P+/ZxEgMhigd9skGdMY6NZlVqviHsbWVlBGxX0mu8HJkKPAJbsyaCBx2yuxSWOp/D33UICIgRNgZzup+pgAgu4Y2CjhnHdVGSCKCGgC7AQrij3QTsBCXdGiVszOMSMDRhz7tY15MmFcI/+Ge8VmBRBRLoAkN4idF+oJgDH+uQZYsOKr9aTEbMk1AdG5DIncHuoktkA9KTcghELNd0sYsqVDbw4QkZdVu3NygGfKKEU7HdcAYGsv+ZALtw/FZYUuWlWXAAAgAElEQVRPWTrCBIjkip0C1UvrS47kM3ZkBUNCMfvO+3dlV5bWYe11iWWg+LOiB1CAHywbhhYzITld0u8vfVfikhgtY4UR1j9hpYwxLh/vcLjn1IG0U+9Td8ycRYTjOXxmfDHTOb6GsWYUjeVtW9On3qFvLRCMfYsP80xh3HKumvnuO+4MBq2WQwIiBpqOxOJh1SswqAAgYIeOTdLF5CEKc5Prc0yHcWtM5LP5TSdbjPofPWhhaDu8caIYN4khUhd9LZkixiW701KXWr9k0CYrz6ZXLRRtA28NfsCFMaRP9fdYaRmitKO6vGodIjt9aRypU0ANWWS7fD3GpLoM3ZeUBK1b0LMAaHpGOIgxacGBtbRD0O/ENHmP94WBIhP18fz8z71JJ9AB0VJtdJjrFgEinSchFz903Fk6tgKi7CTjwtHB7jFYUJMGljwPguEgaQCEgrPqF3wHgJigEnUx3mPlUIAoZ1EBFowGBWPVqx4JqrSahvwZYlsvFUBDG4AhypVCxWCgmCkOk0L7KQPvMFHsSMBgVGXiWSal5+eEYNczuPKIBOyo1zXXXDM8AyByDYUGCCQ4ELAB4tQzZ3FR7ORN2bkOsMIiyBuCylUf9Hb7nXfvq8wBoryHDGXLZWwViohx1GZBkajguMWMQ0oJCHXujXdkNeogwTWFomPssRJzxfgnW0r+mEARAw84my/qaJzm5G5ghWECOq3Gx84/29Zuq21gndvWWWph6BjIWsjRd+nHOVnm+wAgYA34HXOZ6RuGKKfaL302OQDT7jfejTMAOqeXGz/mJQBEf2Ez6CTgq5Z9AyJy5GYxLwEi8zkMUYxjjLv5kCDjzI/ERVkYJDFjrW91J1X3FsAF7FjQxdVlMWpMcPkoABF9hiGKm01MqPlm4aeMufPqYabuAyxz2n1r8NVJvxtT3pX+iF50vbGEPaH3ElRdgczUGPDsNsdR5JZ7qozzXXXVjTlNcuwK1xeACGCrH/tGJ7MJqZ/3R06tay/fuTY/HRAtndGHuW4xIBI0aeVidam0MUQUBUXGQCUnRVxHJpiJn5gGk4nvlBG28wE7YMuipFVcV2PlUIDI4MZ8aR82p7oeUg/gA8AAUpK8KzJgsMmFgTYZgCpKl1FmMBV1136DnpJtlbkVBHda4lXGAFGVCdnrOHWuABIQY/ywJJSHQuYYo2yBpUApTxMYK4eutbJX6ndWqvsqawGRvqEgxaw504hBQ//f+ta3HhQs8EKhAwCuI18GzUpzDUgJGwXYkrF+BDDqie2RiT4DNCPDfcnqrM9RX0bVT44TYNwBa2CGexELY04C6bsUcwMT6r6saC1mjO3MB2OX7ICOuNOWvmOJy4zBMLd2BUTAs7FiTBmP7q8unOoyo7emAs73CYjoUrLjJiQ3bDldIswgDK1xlqM7IkfzNHE+2e6N2TE/tA8IMb+xEzHG1Y3kf9g1zKsFnv7CEGHtgVu6hZwtbumSsEhAGybdwjVHd8TFlHPB3BfGI4HUdAwgYwHWlrh1hQNY8AUQuddCM8d9JG4MWDT/p6I7WtdZQFGVQ+4NcIu8KpPj+iozC3yy1k5tlpiSZ4ObmPfEfFAv9WP/Alwrg6Vu3pGjRTogWqoZzu+6RYAog8MKiksln2sMkY62+rSKZJQNBH+bqFZAVqUC1Rgd4EeUvyBPoMHfYhLE5AgqHCuHAkQGt5UVUOb9BrY4nfZU7G1dYmADRowQ1sznMUBEUQCAc2UbIAoTJ+ZK9tW5HFBXOyCyy4jMsF7YLGMOY8SgGRNiE7jPAFbjTRya651ddJaCkeNCIWeGoxagDBN31uDts9Rv6t6WIaLIGbV9ACLv9DwLmsSZ1HowFgylQO24m3dp41KXmfbsCohSD+PHIoLOYfATxM3Y00GMvzIVuL1PQAQEJIbInAcAMI4WXTmMFHAByP027shYkDm3lr4AgMSOmSf+p37cS3aTYZzHDLP2iZdM8kY6hbHnJraoTTC0+BYBvwlgD/hyTWKIyI27i21g8AEYO4oteBNLI1bJQlmdxhii7LgLQ+QabaDbtIFtAVowaOJ/ki9oamzVd4Qhyv9aIJVFKmBvUdvuVnMfOVtQWgywY55prJoDZKVP3KdeqV/qVhk0/UdnaFcAb4K6tW9sp9wu8yfX9qDqNVL7v3sWA6L2Fa3LrP1eRxtAaOnEEGFAACQreEqVYsJWGHBYGkao3dWT5x4CECU2insIOOMiM8EhfKutusNrrP2YBBPfdSY1utm9gqGxMoLyfEeRoKcpBonO5soUICJz8gQwAa6AgG3xPkACytqOKUqWjDEu6HCrQ0oK09J+J4ZjX+UsDBHwbIwkLohsuFm1n+ytpsWlKcYI1yBmh1vwLAVQx4RY/bVGn/LHzrUB10veFzeQsYf12nc5JEMUQCRODTPWgh7z2PyxI2xqYbOtvYd0mY0BIrFOFmnc+dgiIAnzqI/klxlbvOwTECUxY3aZMfyAj/nMeOasK7vDsA8Wa9z3whe4kM1letYiU7+HnQNk6Blu8RwKWw20v72LcU52ZO2iKwDGsE/e75oEH7vG934AMf2NKcE6JvaHHgEqMd6J8QL0kvhwChDRt2GIXEMG4i6FaXimPsFqAn51K/zYeKogZCrGKPeRA8BpzJqPY6DEu4FOzJh6ej4Zu94PIJScXAGmNQg7dQCy7UwztrLlP27QpCToLrN9a8Tdnrd3QKSDoei6HdyA4k4Sw4Al8ZnhstIXY2MCckdZHWE9xsohAJEJLsiYcTPY1Y2SMTnUlxKKEbB6qsHKlBDGgnLiJgN6xBsAGe7DknmOz+Rhcos5iitrWzeNAaKwUN4nRQEwxFgDA5SGMhZUrZ6Ml7pQUhQYEKEujIB6YVXa7/jB91XWAiJtBuQAE/ENlDODC1zaCaj+mCAsDoCk7yhnClwb912MbfKTo8YqeU1hTDImEry65jlT95wHQ2ShIz7Oir6WGGuxFHGb79I2euH6668fGFolbsu6ywwowKAAL8nbsss7whBx55lngK+FC1eHkuR5xlPmf33+PgGRuZujO7LdPMY8ridMNb1pUwGDiqmwoBHLw83VGnyfxQfZoMKVzOBXVqSNY6ltqzFGbRxNjWPyN+AABFig6S+uI/cDB9x+ABkbUN1TNQ9R3huXWQBR5pXFaQ539cycFJ/DU8eA1dj/vGcKZHg30KefscBcerXdqaNxWesHZFpQki/9aZd12E2xqBZxYy49wJB90664/fK+Doh2mcWHu3YWEOlYis5WwXbyYBZMyrqbhBKz8jEpwrBUQES5WZWhFgEgytX3BhK3yFgOIu89BCDSNgIwqK0STULARtoAE3xbUDVlGsCT+6xwTAaKQmI/SosxxyQJYq0Bg2Ndqj4UtNgChp3RR1cDXAmiBgqAKu8A5qSP970yFlQNJKkLBg7ro2+sYvxv23f7HHJzgCjb7o0FblcsonYySgwFhWtcAYHkYJwwJCh5rByDxpWr7/j1xT9Zge27BHByrwLRa4o6iq/B8onH2HcBiChcMmJEgMXs0BEM67u1MUTqatwdChC1shjbZRbQYvwKjN516z1AxKhykQAkyYBdAZFYRkbOar4t+wJEdF49uqPm34kRt0Dj6uSKN+d9zo5QAb10rwKcMNIx/IkPEjPF4MdtpO5hLsYCfAN08nsMLHmW5yh+A/VSNxjPijgoixG6MS5l1zH46tiW7DIjC8/htvT+ACKLD4DIvJcKQ98Bzal/G4zseW3qAe+tQdjqk2sqIAJWIsMKougvgMi71U9bsP08Cxa+gJ+xKvSCXlK/sWIeWsBhHi1qU9QPcO0us31rw92fNwuIDDCKw3bvWgwKO0FQm3WXic6lXCgcPwpDIs4DlcqQQMd80yYBIGIwWFHwaU+VQwAi79I+ACTpBCjYNnh6LKg6jE0CR63eBGVjvBSTKKs/KwMM1NhRALW92XafnS0mCH88cJRt9vV6gECcS547FlTterJLRlz0s/7KPQx04hja73YfTuN3zAGibLvPETD6AIsS9yIqP7vmgGwpAgJ4uMdchy0jD3mZMHf7KvqZTx5drx2YQuN6jbtMnYAUYJvBxaTsuwQQGW9i4rhWzDeLD/E9Yt2wboyMhcCuhSEB8Lkx26Bp88QKH9u4SwzeVB3ImxG0k6cmZgQE5MuhL3bd2g9QWLjYGcQ9ps7YLuBKMR/oA27vMK/tHOXuBzRbnbiLLAGixBBll1m9P/E4WFAuMwY0LjPzRL8mH5k5YSFp/LsPQ2rxg4Gnj+kV88QcyYGr3lWNvr+NCXqBLqu72cIOJZbGfNA3wJXxxuUHJLvOvUCcsa0ebQBzKyPzi30wJsWFccd6jvZUhmgMEJGH67j91Le20/Vh2cy1uP2SdJMs9HUAkZxxYYhSx8gn6SbMKfXzLuykxSomlNy829yy2J9y6XkX95wYO4SA5wNJAKzn+b67zHaZRfu/dhYQ7f+V6554KEC0rjb9rl0kMAeIdnnWeV+r7hR+dvNRvgzo2oJtBSawkIcoDB8myCrUDqasbFH8WELsFuW7a0LG1JXiF9Q7tTmAcQDo9wGIsquNy6gtFhkWVRUoLZEnIwjQYX+SkZx7qRbysSvq0AzRFCCKUbToFOcE/HOD+Ww8AroUt/ozohZhwI+YOtckbQCG1bPoTotarBpQPLYV3T3iYYACzE7LlAA2wBQGHOjNzlQAyM7OHNsC3HgH17L3zhXvUR+LHqAqMXtjgEhuOOMWAwOUkA0gCxQDft5nbGL45DJLOhMLcSy6z5g4gBdbr44tIKpAMTIAorQ39SML48jOROEQ3huQJAh8ypWb5wBO6qHOmCaskUWLBWkHRHMj5rDfd0B0WPn2pz+XLaOMrejGtt52IXUJXC0S2KfLbA4QkQmAw2jHJQY8AEJJNAiQYBxsIggwYFSzM8szABkueyw9o15dSpE7Y4xxE5uFlQ4wCDvkMwYaoMZYB3AAXdzcXPeuBciFCvgJuNm2RT7uOXIF9rIVHSDiPeAy44ZLDJHQCi7fHI0hOS72GKADMgAdXgig1zUYGeBWgLnPGEIMrcShQj7IFljCFmJR0+642BJXlWSTcRliGG3EcRYcUES3YcYsFADpMWCTJJrJuu/dXLaYVsAuWcTPOhf6LrP1EuyAaL3s+p0LJXA1M0QLm9gvOxEJnAcgakXZJiGs+XEAIrGGWDQMT4Koa4xQjlXBTIoFBYjawu1m84X4uwCiXJP3YTe56+zy5DYEMFyLYZP+QhEDKQbQD6CQegASY3l3alsCPuIyA4jEIwUQYYi4yzFE3m2XI7cappAc1I/LCjMqHAOIxK5J06B+7hGULt8ScJjzxLgjMbbkmF1fFQimXqmrdgCEGFc/NTEj8GVDSmK1aoyTfsBeCa3AUgFRXKLcm+qHfe4M0cUqkg6ILlb+J/H2DohOoptPopEXAYi2CRYzwgDbxMKwh0kKEGGYuXSACTs1xcIFmNTnij/CtNhxyu3jPm3FunAP+RxgZYewHDwAhvgcMXx2/rkGiyRFhp+41ZKOwXPCemGkEvOUIO3UR93F1XgusJPUJeL3sD+J4+HaA5i4nMhBbJnAZu3E/pAFNyKQh5lWX645oASwsxkDgORyxOyIewqQUVc/AY+JqQpDxF1GDtzngF+O7sCwJW+TZ2unOCHvxhBJT4CdwmABRACb3Wo5ALYDootVIx0QXaz8T+LtHRCdRDefRCOPDRAxutKB2JYvULfdvh12A1gAVrjbwnTE+PrMoHMd2c1mo4z/AUMABiOR53gGJiZncQEdXD05CJd8XOPHNclvBMzkgFVsjvxnNif4u7rUUicgSJuAi6RqwUqJX0ombe8WLB1glQST3HZAIFmIbQI2gB7PBurEGXG7ceklWSJ3GfCU+CC75zBI2hq3ngHue+3KbmBMj/fpB+5DLBNA6R51814smpi3HA1kp5o4K/WzQw0QwxS5pgOii1UjHRBdrPxP4u0dEJ1EN59EI48NEGEuAAKgpJ6WXrdwYyKAHXE0jHbrgtNx/ofNYMRzXAbmg/spuYGSvgHAADQAENfIzi8eSlEXMU0AhjoBYMAFFxWWSskORztJEzfTAgFgwXfcZeqW7NBcXkBNdrjZ7efwX+/RfiyZdnKnZZeZ4OsK2IBDTBG95Nnay13lGu/BbElNggHiDlNq/bwbuAGEKjgkH2ASsEmuIqyb7fwBmd6tDQCbZ+qbtLOmTjjLZOoxROul1wHRetn1OxdKoAOihYLaw2XJXEzhWsXm6AMGgLvEqnyXc94AACvpmkSS4vbcqZxhY81gQOyuUS/swL6KsWXL9ppnaptt49gMLMuScmyAKGAmda9xOAFFDLSgXW4h6QTGDG9cZHEZJU5GbA33F+OdHEPcQvo/mfMFJAtUDtiRdkVcDJdWsjxLBJtcRcAHN1Y9xLYFHGlHde/VeKT0g1MPADLuKPWz2048lXam/W08UA2YrnLLjjfuQG43KU3CjtWYrMgojFELmHwmY7vv7IIUrA5AVkaufW+bT2nJWJy6pgOi9dLrgGi97PqdCyXQAdFCQe14WWI2xCOkMBQUOgMhRsJKXYyJQFLJ/B7+8IePHlab+wEW7o36Oatl7IICUDFmCaRdUm2rYjuCjAUGbJcSo2o13hbPFcArV1GOoVj6bKt1O4XsvJKna0k5BCCyAyxJFts6JOlijHtcNoltYWST9LAaegAUmPA9QIQ1AWS4ZqaYiDwrAELgMEAkTsb/MDtidiSbDSAyxgKI1M01wFAAUc5aE3gNEHkORqQCIm1OPqKxIOvIpAIK/cDtJFBcMlbxPgARl5UddwBRAAtZ1VQDNb4qMqpgy/yRPNVOueourKCtBXC1jtoQQCRhLJZITFRAT84tS/0qGLpIlxkXqWB0BdslvinMWs4pFDuF1aILkmph6rssOIyRFM+zKPMMC5Ecu4Td47LEUNJB5J4Dyd1rDKuP6yzuuDOV+ryx99FV3peDjufmeAdEcxLq359ZAksAUbLexq+fY1IoF8YiE5WvHv0vrkAxGWXsViihep+JI15AcZ8triaIZ059l8aqj5VWe4BrFDy6PFtto9DrRK3vO7MAJx6gjs5YEnyKfaFQKDXbf7k1fJa3xa4gYIiLgmLZxhBps0SAin4TnCqnkHttgdbuXYGHZ+lX9Uym3l1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6ylVOelCQjhp3SfmNDDIYkk2N5g+p7WraLERVLop1JzBjDDziMlX0BIu80piVFnUrMyFAy8gKXAQ2fk+eHq0pd4lpyjbgb15gTxgP2SzFX9CHDDMiMHaGRnEeewxiaIwCRIy24jhR1YeABKy4p78c66hugRFFPYDlHdwAj5mAAkWsAIiyOQHDuLP1p3IoRMr6UgLIa71SZGfe4lrvMGCUXxlHMkcSg2BnXWBgAThk36dMAjwCivDM5kQQ/51DysFXteGhBUQVs5Cn3F8ZKXBZDTz+ZO+mrWpfKZu0yN8auXcMQmQtSFjgWRj2NAeeKyuFEto5ocWyUgHbf0y/SLYx9x0UoFxnAA0wLIk9GefFUMn4bk+Qrv5vvjF2JUOkYYxujaDwo3sHlaDFHjjL8292XA38lVSZjCybvs0DK+4wDbdp23meVYQdEZx19/f5ZCcwBooAh+TmcnG0C2AKM4ncvhWyQJweLCSXg0nUyGVvFmmBWAVaI7vNMO1Lca3JQVpS5XTRiEKa+c5+4AW4YStG7UnxH+cpkzkirjySIVqOe6W8T0vsoOKtp7zt0SXZqwEdMRRK+MTICWSlmKypGnpKay7Id4ACA2MbMaOfwSvKmDHc9zd6qmzyAtfYMtKXy0R55X9QFA0EBYobIfw4MeQfwZHeReBaGSTsrwEpALSONtTk0IBJ3I0aHYTB+2gJUWxU7EQCY91n/YS8YLytpY427EFtnMaDvyUW+INm8jVGGQwZqq/qA4dbtY+XNqACGDLbCIAFExrTrASIGC0MUQMSVChBhIAOIAB3XCBjWV8aeayJTsg8gYqjiTuWmMv8DTvxuA8CrjLRF24E87faDifFZXb3bXKYDGPKx/Ev1eQE0dA6jDEgBVDXoO9dX+dV65vvEZJEl8K6fEstl/lmsHBMgou8sngBXfUKPYIaxZOYuMKQdFh4C7Y0v+mbsO3PSHJPzyWJVXFc921S79bN0CHSmsSQ4XZoF9+on48kYMUf1BYDvBAL9SHcDUkCbHYN0gtMXgDp1s2BuF7JLdUwHREsl1a9bLYE5QETJAzV3utOdBuVvcpiIJpUAR24fA13h4jDJTEbfcQWYRBQMYGDSSAJJuTHcAjlNcKtUK2QDnqJrv7Oq9J1J5XniB6y0ahp+hsYkluyNQXZ8gpwiJqXJry5AlPfJ9yJ24BAHuLYdgX0B9hwlITM15aNO5Co3jdWUFRvFAUhqw1RhQNHiDDWZO+ZC0YcMOBmQdXtsx9zgYJiAVfdRdLueQeb5YqKAZlQ9o4uK54azUg3DsS0WCCDSZ5gEht9nilefYzUYZiCQ8p86q26fDJFxnmNzGN4WCAD4gB73krkB9ANwDBdgp/45H8s1yUNkXjBs+r11rYXtaI08cOFsLuemxVjHZRaGCPsThgi4Igt9MMUQMUquMfdcU2OIKiAytrh9tas973EKEAEcDCkjau6G1apuv+zqkrtIv2POKngZ293WutNasNPek8/Zll/rm2fltzqaA8YsJiugqrJDF+UyAzjMeUwwoA2EAODGhHlPPxtT+sq4BPTomanvZOA2VgXk2/3ovupqoxcxR4DzzW52s2EByv3pHWTguXS0hSc9ZF4Du56HlcxRWxaoD3vYwwY2y3ssAiwAvc98MU7dt7R0QLRUUv261RLYBogoBZMRzWoFybgzblZ5FCojiFlAoZocBqwVPHCDMjcxAAEradeaYFYPwMC11157BcCY4GILKHcTqv2OIRA8mgJcWcmh5KMUGQiGSYwNo8zwYLKsok06Ct1ZagATUIGpOssxH0sF7ggCZyoxZAygOiS+px72uuR5jIg2o6fD0lFu+kK+FMom52oteV5kR+bALqXrGWsO39UWhhWo43oDOilQhk7/6nvgaKoAEMkbA2i0LjPGG6Pmx3vGyj4BEaXPCACv6laNsXnB8HB1GUd2blHwxlxOu8cqJTEjQIR9w5K0gKi6cqbcP8lUbY4wPnGZiQ9KUHV2h3GH1RgicxPgUDAzQC+AiVHIYcCuwTgoFgza5BpzOe5D4BsjmTK2G64CEMYuiRm5gut32uzdXMrmJcYjDFENkB7rY9/Xd0dmCfCu7rzItv1dnxuwBBBZ3I0BororcOm8mrpujcvMs8wHKQEsOugT4NfcB1Kd9cb9RzcASo4aIXtgZew7LDpGl6uenraIDXg3xuqCCACzkPNTzwfMGXf0rQVQ8jgBPcYKmXkuXUV/3/zmNx8WAXmfMUFPAEtLF2AdEJ119PX7ZyWwDRAZ9CYcgEKhMxIAEaPLtZIcJIyGiSpAGG1LIdeSWAUsiGcxFoyNGBGrSJOE0gJytn03BYgYQjEfVrYBSZ7JIMdAe5/vKDxMignLBz9W1NcqCcirMVGzwhy5AIgEGrWTggDOKAdFHbEdYYWyQ2wbpay/MCVYL8qH4WIksTxYMEZSoCLgt6TkkFZxJve73/2G87B2PYOMMQKcBT9rJ2YCiM5OJ6tNbMu2EpcZdnHKZcb4Ab2HBkRAHEDnQFNuyDBEtf45Z4vbFYCj1I0XbgZuM/cAREATeRpHST7ISAAyNSt1ZTdahojx0G4MASPoe+MKU4plNXcwa1btwDawo0+MCWyuce+e7GjDwAE7cTPrG+3cBojM9zBE2gFc1dw8DKeFDp2hYCiAYLEn5KD47T6ySrxfBUSJj9GWBJePMUWeVYGk/jKngYYWEOUzXeXdfo89U93oL/OpxqgFgM0BtSVzzTVrAVGer436Cjg11+kA+sNCU/+LJwJIjEugp36H6aF/xZnRGdh6ABgQDDgFoMJC6tP/x96dQOv7jfXjf0pSaU6TEjJkzDdFRUVoMmWeUhmTRJSh9K0MTcZSRJkiFamvKUNCkikhokwtyVeyaFAUixb/9br935/f9d2f+znPfe7znHPu73n2Xuusc87z3Hvfe197uN77fV372tZ8bKl1vfr6MMdZ95lysUgSU5tNMIbe2LC+qyeWSMwnf+d9mEmfY7eqiXIvOXZANHWU9edmS2ATILJztGNkBmDyQrVSdv43yJMsSga8n3oqKH4Kjv5abLA3nrW4KgOzgOKljCmNse+AGCBsLiCye0Lnep8det5Xy6wCBFSAKwuGHRDWZG4KQ8SB0AJFZhgqizIQwESo/EQH3uuEGCVicSIrwMoixf9EslCSPfMGpUkRTkmYO4spJWBxAyIxBvtxzgZiXbIr2fUBEhgsyof/AMYpjtHr6jTFZAakGEeHDYjIGZiwoFMwUfJVEVPYzEKcxuMnAwRRUPrIvLJb56hK0epjQIKszCkAPqerxnxe6mfAe/xcwo4k0GHqlmfqreyeUQ8/Sb6PH513UNDmIvOGNMYQUYoBRICBsYqlyImk+APxITHePcPBVoRs44oc/JATc5Q1IAwRRk2fAmdYCvOE31m9hFU96ym9yMZ7tBE4tNnAEle55W9yNyds6sz9Mb8jMqGYzYH4aaW/q3ltypza65k5gMi6YRzyVVNPLCnT8a1udavhb+ttWEAbJWw++RpzY99pDxbfpo8pS18BOFwerE8AkrFs7fNjTvucrBMPCvjhO8p1IgkotbEy/5Vp4wfEAGj6vL7PGmjjoFymyimpA6IpUurPHEgCmwARxoApJY6ZFnS7eIubgexYdG5Pp1ztPkxWytCktPDzTzCpLKLeZ/LZNVvETDK7E2YFE9kEb78DyJSR02utycxiyjmUU6ndsOfs1tHGdtUUl12Le5Zy+gvgqWVWIVLOGCWKDYOTI6xzBF2dqpkEmY9udrObDTtoiw2fKLt6F3BuSnbgWAGLIgaIoyslZMEEYFmP1/MAACAASURBVFyuSZnoH6a5TSkMDsaCYrKrY7bSfv04JVEu2kROZMp0o8+NG8qN8l/n89PKPCYziismMwAZyxCTGQB52IDImDTOjaGWHQozQUFjFbSXIpfU0RygGJThGd95JoEZ4yyuL8cUc2s28z6y4P9G6VEkysXwYB5tUiT1Bfo9E9N2TKn8l5Sb+7qAV4pT2eajTU5CC1RABHTHPw1IBrjl8bk5itEFjmJWcbGsvvcMAEQphkXyHGBojlKC1gYgzLhjMiMXz1tTAP2wDhkjASUBkfkfIMQ2GGNhh9txCwS6XJc5kTmpptqf+kodWhPOcQMi5irrF/kDisARWTM36Tfr3BOe8IQBAOl7oTOAOmv02HfAYb7D0FmXOeljcq1FNqbWJnOXD5i1xvqqD4GcXEgMQAE1ST63ftukGe82lDahnsFq85X0Pn2AUdYGpvroj03rTQdEmyTUvz+wBPYCRBYfNKuFhPKlxClfiJ/fhMlJuZtMFlzKygWKABQFbaGyW+DAbFG2WMb/wQShwKNQLbB2HEBS+x2/B4xHgEkLiAjBZ0AFk4XFz2KLNjbJtcGOxqk077OLtcAAbmNgJ8eG7ebm+NOkU8iW8rFYMyVZ0AAF7yY3iwVfC3Xz2RRWJqEMlInetgDKT/klGm9CGGwaHJgw4CkKzvPazFcACNVnm5JFkCKmVHNqT19YrIE1jEmr3MbKpPQBYv0XcFFPmfmMcrWzpYjHZHVQH6IKUJRV4+CEbRjzndkko/18H0CUulDG5hzgDKTz9/IZ5cf8YRz5X1+aa0zXmBKsCEAKyMQ07BnzwQ8Qm7Zoa97XAiLjzcagAiJjzXjmt8YMpe+M69x2H5Ch3ZGho9uYWuwmhZiNSQCR5/SpvjV2gKaWOavmMGX7P6wpBqv6OFWZxxzGfASUVZC1qW/G6rApz17fz2GIgBF1x5RrL5M04MEh3fzHwppzwIs5o7/49WBz2u+wfb6TjJWMDWMGU4fxUUdBNWMOA55tWm2SjA//A2BAUwVEGCBmMOPOJhSQsxHGOBm3yo7/JEBkbfRZP3Z/kBHV825VAptOmdmBMKOYiBYrCpBznAljl4uJwAzENJZTaSYVpcr3Aaiwi0TNm9QmA+Bkt2AhhPz5F2FsAKL2O5PObsUiCnQxC3GWNpmANLsdi7Idi0lo0vGtsFNnDrJztKBQIN5n4mIj2MDHkromWCJWJ8zUfgVPBmQmv7qTIXlhPAA2x2P5Adj9qxNHyb3iEOkrZhzAwUKGebAAymsx5LxosbLDdvHmXmVpIwUCzFQTJwVIdmz7mCO+BuuAWswe5B7Zqg8gRL7+vvWtbz2Usd9o1e0ps8henxonTHJt2hYgogS1LQEUK2uTQH37HQtTnveeOAdjNeLMSxZ2/ca7vg4gwpTp9zFAxKTHXGeexFwJEAHhNgIUqfITLiNOzVMAER+l9rZ77Kvxkrhj2qI//EjGIvbHGGWq9rmNCqVuPKuHdxvXAUQ+81PLUZa2JYCielPyAWxjcm4BUXWyrsBzLG/L4lWwN6VP22fmAKI4VFtzJesd8BkgYf10YMF8A1atsVgfqX5nrQRI8501iKylfGeexhm71h0zlM2KNd4clJ9uqHOzmszETEvcNM8AdvpfittCy9jtJdPOEM0ZcT3PviSwCRApjBnAwpuFzWQEcihPoALokDBGAIRFDK2byZYK5fs2n90j9masTN95H9o2x+4BMgnQUC9+N5KJijXBmFgsgCxJG9Uzit+u1vvWOR5TQNpkx22Bn2syi3lEfkAyx8hR1uRj56QOFjLg0W4Ky9U6VSf2EIaNMy4aXBvs2igVO0HsjOf42Vj0sHRjIAQQsuBRjoCMQGptYlrByGESsAB8FcaCYFrggCp9BPTkqLfTMFhEfWDnrn36CICbCozUgbyAXwAySb0pUAqwvZ7koIAo71AO4GXXDGCGQdmLJdqkWKdMygCi+LMwPVSTGXlUk5k+t4uvgIjSUm+ggZLTfzFJ6HsmbvMjJjtjPZGHvX+/gEjfK1eZNi6UpHJ8ZvMCeGWuMsVg+DAI2dwAejYs/q+AiAK2jmDHbKD0g0Q25GI8YgwBIozIfhiiCoim9Ms2n5kDiLb5/nNzWR0QnZt771xS9ymA6FzSlK1VMzJhA2em2EaiIJwOsZsFsqrzdHygHIcdc6qWF73MbELhUUJ2aOoGGGHUqtLDkiU2SFt3/lsADqUyBobyPEXpfXxS1ImtvyaAAdtAQaUcf2ME+QokAb/YAwwSB1sswpQkHzZsLFCkNqP9W0ftbQGimCWAT7Ik/9a3Z0ob9vtMTjQBjkzIZCkFEHP0BhQ9F9AUUBiTmfHBnIL9ARiYZPkbJQ9Ays/Md5GX49dYPWk/gCgmM+UALN4LaAEyTDjAjj7Ul+pjQ2QzYPySZ3xOgISAsTBEAJF+oASNL5uBlAEEOtgBFHkmTt+bTGbY2QBIbW3Znm2A2k193gHRJgmt/74Dovmy6zknSqADoomC6o8tXgLbAkRxJMayAaK5wf2wQVEAEUaRObmaBcdMNXH21TFjgMjn1QkZ0OIPmEjVwATGiNkjkar3A4g4dTOFpR5h0PzmV8ifBEuL2a0n6jKQapv8XX2IACJACkMITDO3A0QAIL8p7BjfNM8ARG2cpDpYMcl8hwAiv6cyRK3MD2ouU6cOiOYvIx0QzZddzzlRAh0QTRRUf2zxEtg2IBKfh+9avdx1G0qxFWQLtAAiJl2+YFK+j1NxC3T8H8aOmROTFP+geiVGe5cZMOHgAxYO8NuvyQxDhO2pzs6pK7MdnxcmdIAygKi2vcpSfVtABLDVKNmewQo5pOG0Gl+agFeACGiqYCdBFwEip/Eqk5rnquwD7OJsXgFn/fsgE6EDovnS64Bovux6zokS6IBooqD6Y4uXwGEAIr5nFDonXoAijMhBhREFmyP+TE3mojY49cdvjkN6e7IqCtyzzFQJRqiOTEZMnGJtUeoAj79zFxvwwskV88RkCnA4/YMJ49gv7ZchUqY2MH9hqdQrJzmdcIr84iy+Tm5hiPgE8j2MyYxPUo7UJ9yAAKTCaThpVxkiBwSU48i/evGt02/Mi5x3mX75McXhm38SsAs0yteGSAhoqtd3HLTfOyCaL8EOiObLruecKIEOiCYKqj+2eAlsExBx1I3JjNLkcyMMQfxvDiKM6qtCoXOw56vEATmAyOkrDFHLvvgfuACG+KRxqk+q5jGfeQbQyTOAgcCIThkBdvH14QQPGK0DROoWp2Xvb0+ZWUMwQnzjhLTQPowV3zGO/77fDyByfYQDFoAKmTj1yLHau4EcR/IBGzGDqg8RhggA4qvEV8pzgFEuVBZEkw+TuogxxRFc/fSvU30YJ1HHOaPX8AodEB1ktG8vbwdE25NlL2mNBDog6kPjpEjgMAFRLk/FrkyJF7VJpgFFmBWK3FF4bMgUhohCBzychGTSUxbAlqs7sD+e4cfjZCXmyDMUO4DgB3DwGUBRA1COMUSbAJE2cMoWR4w/jwTMYL2AjTFzWSufyhABRDllBjBinjBh6gvcAEV+MEGJQxSTme8d6cY05RoT7QZ4cm2IupEN/yamQiwa+fEvEvOM83/MbfHr6iazTSP68L/vgOjwZbzzb5gCiCwgdrGcGNuYPDk+a4eY+53mxu2pnZHdq8W23o0Wn4E2ummO6Fq4LPg9HZ0EYvbZK+7RUdTmMAERNkI0dU7JCcMwx58oQChH7JmzRGrGRvGX0QblrzOZkWPmnBhDue2esufTI3ie+ZLQF8JQiA0jBRTlb79bk9wUQNQGZjRHsTicqJ0qq+XWd+01BsYAURsDaAxE1cCMgGWuVCELJsd6DUfyy2M9E1ZDqAAsFEDk5JqgpFi06osUMDSnv9s6d5PZ/JWgA6L5sus5J0pgCiCyy0vIdTuvHKX2CouLiKUiEgMiHFHdjzMnWQDZ9e0yvQPd7ygvJaRsO0VmAKdk7O7schOiPidmTBpgCe09loA74M2Of2qE1Dlt2aU8xlCU+dQo2Ychn20DImM5p8yMF7GiRBTn4xNgYjwl+OCmNkXBM11R3P43t0QI9i4yBGRaQOQz4zuBIv0vxg8zVsCO+SGcAoZDlGBJRGMntHKCTL4xpqM6FgcQCWugHvo2keOZ1uT3OeCV4J/YG2uAI/+YojGH5fjtmNdj5rMAIuEdyLjGCPP8urvMlOdIPhOj9cKawLcIk3eLW9xiWAfCLJG77wOIRFsGiIAUwRvFAdPH/I3CDOUetpjNNvXxpu87INokofXfd0A0X3Y950QJTAFEihKc0SJpR+pvTo1ZqC3EaG7/o5/nBjLMrraWZQFjArDI8SOIIyhK3QInaF+in/JbELCPUhZvBJhqk/bydeAr4CqBsWQBtcjb+VbQlHuTALPcTB/g1X6HTbOTjr+H0zxJFcjV7y26lC3/CXVgcrDYJ2Hg0PmYmPhpUFYWbwxBLqulJARNVE/vEocmV5B4n0CJvm+/E28nkYa90/soJiaivcoECBzfFnXb6R8RiY+DLdomIALKmZsAIqAFQ0RZcswlz/ihGJO5YmTTlNNnkalNA/krG6jxLj4tY4CI7J0coxDiIC3Oj0jnghrGIVjcImM6gE3MKbGkEmOo+i6pa4BLBXT6urbTu7URcADY5AEe+OdgorQHKKTojXH1quxKmLA8ow3maVKtE1DnHjtt4OtTU5gsn9U8yhW92wZJUNIANrKwBuirnGBL1HVtAhbdCyifultLzB9xkFzyKo8xrI18pnzfGaJNI/xwv++A6HDl20v//6M4C0BowvNB2E8CAlDkHBOBmDA8BzFZKQMLRCFxyrTgAi8WUeyU7yzYgskBX5JFz/fYJUqGInDihH+FlOPFHDEtcmhxoK2NVB0QwmfCws5PIXfvUBraaScqWjBApDzXJ9hFAhj8GChH/1vYRZT2tx06ho1clAN42AULvsd/Q+RtStH7KSRUPrOjiNLC8EeelLK7nyzsFKN8ok0rk5wEsMNkUEzACXlY2ClfbIKFnfzkY6bxPrKjGLSV4hNJOCBQWfe6170GEwLAo60pEwsBfNYI1sqm2Dnt5o6k/Yyngz572IDIFTUAkT6iiMmZQgUU6o3ybTvCypA34KrfRSTXZ4nIzR9oHSACmvgB2YzkNnljCNNpDuRklb60eTB2vMszgJR+qeanFhjV7zgkBxAZB9ppY+C9NkKZ4+Y9MO4dxrgAkADIGDssj3YCZuQFjLSmOjJTjndqQy7MXbdhiUwBSPLRThsASfvNb/KwrmUjwUmds3UYIuM+JjPzWdttcKwR2fAYx3yLEl7goGO0M0TzJdgB0XzZ9ZwTJTCVIQIqAAXKEVCRLJYUJSbGnV3ZNdudzTVHeQ+A5q4ki5MyMSVXu9rVhoBsgIoIzaIhAyauv7Ajpkzslh3JpXTUywW0kkUImEq914mGQnUihznAIgsABBCpg/e6dkAcFApCnTAqFlxARawTz1NSzHyUJyUB7ABPABjFgHVgbiB7oA2osdsHpvh8ULy5HDEng2qdyR1zBKw4aURRMbnwgcAE8UchA+X47mEPe9iw43ZXmvdRrKJMq6c2UoAYLSeN7LbbqNTK0PaYjYA4EaexdoBdTWQNGCp3G87HE4fx8NhBAVGAQU4uAXciguszbQ8gMrb1nfGWI+tx+l0HhvI5JS0QoqCG+nYKIAL2gV19UMFEfVd7Gi3f2SBIrT9O/b8yH0ABXylssLp6rjWB2XAAcMYQEAK8GOfmpJNcScmbOWxeG6dxvK7ArP27rW/KbE1+Y6xXC/7I2dxMpOoKiMwFPkRtuQFRxrc5bSx3hmg/s3H7z3ZAtH2Z9hIbCWy67d5iwQHRouwCQb5CCRhnofO5HSTwYofnpnmK2QI0JwFElHwuMM1t21gHJ3EAEYobwLDLppTt4igkuz0sx9WvfvUBfMR0NxUQpb5YECdmUOcBRAAS5sbulUKkyCzwFCIFAay58VsiD9cWYBCwKJw9lQPIqB/wBlQBQILFaYcyq+nLzjvXHjBRUGxAjZ04JSToHZmH5bIrDpPmBnvKzDskyhQ75Ng4pcAk0b6PksByqbNyqzktt6QDnoAchfPUpz51YIfa6zOMB+yd9zGrHmU6KkBEtvoHIKLg+a4Yf2Mpvihk5ofcjQngdC9AVI/dV0Bk7EfhYzEq+6T9fipIyEWoY+AjQMk8jl8PQCQOkEjQufKjAirlWBOAM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3QAifnuYV8xogJB357SWDQUwDmQCRBXA5e/46eR3C3bUI8/m5Fr8ooxXP61pTRnmhvqZa9ieACL39bmE2CYr/RP56RvmaRsbG4QOiI5yJo+/qwOi4++DE1+DvQARMGIRy+WtFnMLYYBGNZlZRJWVE2YxfTlKzA6/zsm5FfAYQ0T52J0DI2Fq3PslWbjqPV5MC5QTgJK0DUCUsiyenDVR6HbEQIjy+c4IRKedlATGCFCyi07yOZre6Rfg4r3vfe/gAwW4AE0Wd6ddHvvYxw4Mj8Wa/JjOKBe+UZgX7bNztWADTXHsZQoDEAEu7JSdvr4CcrBJwCRgBtTkfUxlwB9F6KSQQHpMQJQS8CViMnbEZ5QDfy11Zz5kEmwToAjMAlEte3TYk+mggCj1S7C/MYZImypD5BmbBGN0HSCqDEsYok2AqJ4yGwNENh9AZ0w5YWexfurvneaGZ4ylAIgAlIAcc9aYtgmISY9DMtOpMZFUgQbGEMtp7BmL2BRmXOAYgyr5TFuNHXkDiKwl2M1aXt5hjGsP8KHuY+yPsW5sqYN2SjYMxqSxLLUO2OpiA8VU6bd1i7kRc2u9wHjmlCr52dBYx8yvzhAd9qydXn4HRNNl1Z+cKYGpJjMLENBjV0jx2KkyWfnho2DxsFAxYVnULDr8eAAT/jN8jKYkixzFTGFjmnLJJ4aGoq9O1YmhgtmQPMtPAdA4LECUNtglUxx8IizeWBnvBTjICgvAvAjcSGRmEcZi5fJTz2sjcx4zCsXnpA7FwIyFKSNfCzkZM6dhXS53ucsNDAOGBsACQpjd+HRQOPqGKYBcyA3gArwor0T55WOkv0QBplwBTjt378QEaoO6ALNkyVQDoAFX3uczZbVmMcoEc6Yt6niU6SgAUZyqc9JyCiCqMgASjI05JrNHPvKRQz8ACsAK+fOJib+QsQ+kUPBh+LCPxkuYlAAhgIS8jGOggKk4bIoygW9AQ6qAzv/KBj4wQ/nOOgJUBYwZF0zW1gXjy3iwuYrJrAKilKFM77XJiGN4NWWpH2AFnDvVhmENc8qRH6Obcitz5hkbFey130CV8W0smyvmRQJkYvuc4AOiyMEmoJvMjnIWr39XB0TL6IcTXYs5gMjCd9/73nc41cE0xv+EOcsiw1TEjyUnxrAIlAgfoynJYiVKMMVuwbKYKZ8fDOUcp2psCAbmzDPPHJgZSoCPEzMGFqOedNsGQxSaPSYzit8OE3gBOMIcaSNFQREBIwE/ZEZGdtBAkJSb54Gmi1/84sNCbbFnhtMmpkqKBfABQty+rkygiI+VxTo+G9gfpkzPYBf0C6of6KFIyY7PE0WMESJT7wOiAB91EKwuDrIYD8qBPIElMWaUiQWoYMkJw5ooKX3nOYrtKNNRAKIcuzdv+KRp614MUdt+ip6Du36Y6lTdMkTKpNgBV30coGDuGWMUepyCMYM5LFFBgjKMaUBIGxypl7ArWMo4NVdAElCFIcNyAtmezdF8JiibloAUGyhgAttiHAYQ5eRkTGsBRAF5ZGM+5PswPvrXPDPvnJ6zwTBeARdjNGb61LmCI88BXDYvabs5bJx7j7/1o7vgtCHldkB0lDN473d1QLScvjixNdkPIOJsTJky4VhI+e7kVImdGzMRE0tSGBu7xCknz2Jm4xCdHTilwX8ISOLXYHFVD0ADYLIoAmd2jMCRxRgzVdM2ABFFL/4RZ1M+ONr76Ec/ejArASgWaos+0wEnc/FfMDsx59mJY0w4HGOOJOBO3fk8YZv0BXbMCTBB97STeQ7gohSxUOIuARuUGJny28gJOO1XJwqFqQ6QstA/85nPHHyXLO7K9T7leh9GyP1XGCPmOIqIcgG8sF/q6Fmyp/ACzpRJ9jFdag+ABSSrQ5ixo5w4RwGIyBCoITtszFECIkAZo0HRM40aY/ETM/b0D3AL2AJEwHc9GNDG0kmoCOwk5/GklhFq2RxmOOPOOGOOw7AYt4A4kBhzqzmKSQSuKiACwltzWPyrmOqMe2E12mcAMpsI/ms2DA4AZH0w9sURqm1o2+G7CvCqk7TxzlzMN89aE4YIALbOdR+io5zJ4+/qgOj4++DE12AqIMLAUPwCvzkRhQGpgIjCplSZECSLmcWbk6WdK0p7U6JQARumocQ0yuLKHwZLYhfIXwc9rnwART08D4hYGNVvHSBK3B+mh3oiJnUGdCg6IMEu3Ik5z2mfBZ9jM9CD8WE+zIkuCoX5CSMG0GFsIgtl27Wj7AXhCyCyO+WLAUDY7WenzWygnZQtnwfAx/spPHXA9nDgBqaAUOCRrxF/DUwcEyWFSOY51ca84n/+PcAKB1PvtxtO3Cbl2/1j18gB2wQEai+gmzIpD7t9YwA4A0SY/wBUixZGIr4km/p8m98fNSDSB5tMZm375jBE+gI4xV4AARS5cWiehHk1Pox7fWus2RgYJ4BLDadR7+gy34wb44WZU/I9dgQgCGDwnDGWeEXGh/kIxBubABEgRBY2S8pwSvLud7/74IvE9Ga+AN+AjHGi7DBOAT5AB/ZUlGljLuBFXRLIMoBIO40134kfhAkzVwN6fO5HitM4AKgNFRSlf3I5Lh9JDNYYIErZBxmz/dj9fOl1QDRfdj3nRAlMAUQWLAuRxQ1b4wSMxc+CG9OUBQ+DQcFLFlE+DRQ2k9l+49JYZFHjFtPkVQ+KlzJvQY/Fzvv4KDhJxaxTFzu+OxiaKE0KQH1reIAcu+e/k+R7/jkSh0tsiUQRWITDANXv+InYxdaEQWJCsKu32CeRm109Pw5t5U+EWZKwUupiEUX3A385Em8BB8j8WLyxPjHPyUdheWf7HeXqfXy07Ny9D/sjAb3MOVie9jtlYY78ZnbwPv0g6Sv97nQZwNyePJs4FA/82EkFRFg+IJ2MzUMK3bg0FmOWNB6YOAHV3HYvng6mBaNTU4BOrgDhb4a1kYwXLCHmExsbZ23ASd9LgLc+dtTeOAkgN1+ZeQEi64J5a0OkTPMTS2oTk8CMOdmV+ngfBtS7zS/lYKDMF6Zqz5sL5lYAUUyDNmuAvbKY8QAyP8q0FmE6sdrmxhggyubARijMU5yqwxBpe2WV5gzYDojmSO1TeTogmi+7nnOiBKYAolDVlCn/IAs0v5QEPsyrBA4EPLaRqsksTI4FnOkH41RNNXmf+gEcFl/MR60XswBwYfdrIeeDw4m4vRNtG3XvZRyPBE4qINIuIMdmgOKmlIEMZrOcBKP0ARagI0EigQBmIAA3yrw9fl+DLioXEHEKEeABfJSLTeWbxJQk5YQb4I+JSpwh9QPwlQOIYFgT3gGIBmzMvbEo1NqoLg4CYJu0A9jBBNvIhFXVxmoy8y6bBUAKeAKiAEDsZaJ2W0usB/wO/Q4Qq6M0p8wATm2ID1E/ZXY8c3nsrR0QLacvTmxNpgCiE9v43rATJYGjAkSAQHyIMJKccdfFIWoFPMdkpozKpgTUVMYi31czFDaGz1juO8vzleWIf1DKzCW2iUNkc4E9stHAKu4nASc55o+tYg5jRmMGbuseU7a6Mj0DRkAJcxgzuNOrEqBUAVHqkzYBaPwamd38AI0x6WG2MW3GSeIu1fwpw28ADuPUAdF+evxwn+2A6HDl20s/4NUdXYBdAkuSwFEAIgoygEiUcuZHDsXYjSjZCjjak1TyAilOaU2NVK2MBF2MvH0GMIwFI/SMumB2gAkO8BJwkkCN1VE6dfQbIOLUzE8PuxN2hQ9ZLnf1HOaoggrlJRBjBXABWpgnPmxOgAI5eWeCS/qfyVZdyVScK+0DnsiLH1RM98zEcaqu7VKHnHCrl7vm/kIO005NBjzGyTwmNO2Jn1QHREua2Z+qSwdEy+uTE1ejzhCduC7d2QYdFSAKUGCK4l/G9Fqv7mgBUWVmAA6giklqyrF7ebULWOB/Yr4qH1hgJho7/RQAxZ8HmOAcL8mDoVJ/7x4zHQEuN7/5zYfj8rl7D7ByM3wuiY0/UAIa5qg+P59c6su0x8yX+8X4GjlUAKjU6Op8jchEm/j3AERhiNTRzfOcxwOIxOWqgCjvZibzboCIGVFUdj/+DqhzaCDmQ2WTHbMgucRkRsb8sfrVHctbRjogWl6fnLgadUB04rp0Zxt0GIAot93nLrNEqs7t7U4UUtL+b511AzgqS8S3hj8MUIAd2XSXmc4ELoARTtN8aIAAip6zL8DQOvquA0ScjV1d4QQjEFIBUcrAjLjJnq+gvwEFQMXJKz5CEqdo5jMnQq0fwIMDFkALh+zk8QxzG9loKwDHUTl+RQCUPOIIATJzAJFyOU/zFwrQAoAcqvCTk2WAjrr4naCVHNKxVYCfdnAcF7KjxjfqcYiWs5x0QLScvjixNemA6MR27c417DAAUXu5KwVJoVP6lC1myO+xk0sVEFWWCFuS++k2ASLlOizgJBgzkUMFPuOY7GABUDQVEAFBHJTFD8KoVF+kWj9ACHDLEX3tYxLMPV9AhVAR2DEOyNoCXDjZiAVKCAxH2MXUyrUmgFPaHYdpPkV8i/yPUao+RC1DpFygrDJEnjnjjDNW97jHPQaH7TyjHCEu+BzFxJc2eJfApIKKYsKYMfUDXzDtApz6sfvlLR8dEC2vT05cjTogOnFdurMNOgpAFB8iQq6Ozm3Qw/p9BR71lJc8FDHlLeaUE1AUOjNSe5eZyMy57V4+jsMcnQU+rM7AeS9ZVJOZZ7BKAJ0wGLlbMEBOvaoPVPUxSpl5j5NYD3/4w4e4WLnctd52n37gxOxE6Jg5EUuDRSJCQQAAIABJREFUhRJLSyiJMERjgCg+RDnt2gIioUCAQ4EZvVs8MifKhIEQDyz1jsM5E5kTb8JbOFFH3vrBqVntEvG+A6LlLSMdEC2vT05cjTogOnFdurMNOixAJBAlkxlnYwwLhijAJuawGvCw7YBqmsrzYWSwFoJlYiYELKS0mZI4MXO8ljBEAUROjnkX81MNzJij+NgdfzNTUSDigImtI4Uh4jAt4njr6xRQxOQkf9rofQACICFhiDg+O+2lblgfZkDyAU7kPfvss4dAkt6dE3g1wCMAJHin8BfMXVgbPklkgQljvgr7k6CL6uPdmB/vZtryjNNg2CmmQO8QmBJ7BYwxZ3pX2uBv7XCc31U3GDZ+VfqB07hwIq7P8QzTodN2gpoCky0TN2ei9ThEc6T2qTwdEM2XXc85UQIdEE0UVH9s8RLYFiAyJzhKO1LPZAYQiXUjto2AlJx3W2Czl3AqK9Q6MuddAoVS5NoAEGGIck/cGCBi5sEOMVFJFDg/HiCDr1AcnzlUYzwkbVB/TAoFX32bUsdcckr5qBsgAUi5IDbBEXPbvXhBmBUgg4Oy96dcAEOAQ2xSzIv+FhxRfuUCZfGD8j/zG7nzPcLsKFeQRtG4vV9iflMOWXmHfHyAABwySYR7UcTVTywmYAuIFaQS+FEuk6G7/chP/CJt5Q+mv7VdHiwcWfHT0ucdEB3vEtAB0fHKfyfe3gHRTnTzTjTyMAARp2pKn4JkWqH4/X2QVE1oFDizE/+ZHN33HgwRBsOzABEzEZNZ7jJL4EPMVcCOk2tMQJS9cgMenPTKkXT1BwoAqBYQxV8Ju+K0F+DiOc7KIpA7tSUP0MQ3B9ggc2sIZQXI+K0c7+Ew7dg8FgeoFKZAO4Aiz2CWgCxt8L+yvJMs4nfE3wpwAno84zcWSkBVAAgjxEQmACUToaQ+6oZx8rc28DPCjHHgVg75AUnAXk6ZkTMGR1094905BeeZDogOMuoPnrcDooPLsJewQQIdEPUhclIksG1A5J66nDIjo7Fj6nNlN3YiLQoXYHG/WABR7s1jzgGIkiqwAhQofNfDYFXaZ6pP0NjfMfkBJNrtagzggAkOAOHHI45QdRTP+wFGAQ/F+fEbA8NpmakLQAMsgD6gxZU/WCAp7a0M2pg/VNqSKNSYMf4/TrRhwpTHNOiEWOuv5X9tYE5zpY9TdjWlPdUHrJahPvW7g4KibjKbO2O6yWy+5HrOyRLogGiyqPqDC5fAtgARBsQxc/FwmLIAkvZE1kFFMXYyrAKiBzzgAUM8IMn7XYnj7j0xgdYBIj5HnKYdQ2/BRgCd34kenc+i9P0PEPEPeuITn3jq3josj8uHr3GNa5zDd6oCIgEPgR0sUC53dbGsu/IwQdgXssRy8dEJIAo4q2xVK9sKWrBfQJaTckx0AJHyOHALS1CDRSYfNgij5OJlwCjvbANL5vO2bzogOuho307+zhBtR469lD0k0AFRHx4nRQLbBESAh6Pubm9nytoGO1RByl6AiB+O02wYGSkOv2edddbgrFz9lwJK+A3xcXIBM9Cg/HpqLPVvman2ZBngAnxxhmZqYyril8SZHFOU91VWxxoi4CFzGD+cXO7KB8oN9AAJM5RYSk9/+tMH01atR63bOjCU55ni+PVwdGZKA4j0lVNlYZ4CtlJuToxh3MRBGgOU9b1tP9WI1gedK50hmi/BDojmy67nnCiBDogmCqo/tngJbAsQKYcPCkWboIuVYTmIIKq5KoobKKG8Y7YCIPi6YHokSp8TsfqErWoBFeDCTMW5GDjaT30rO2M9AFg4RFenaie54lTdgodcPuu6DcEVJWYyTswck/lcaUOcqvn2VNCSutY2tSxOABHZKFNbOYnH78jdZ/yaUm4FNUx4zJDqw++oymbMbNf2b959UHOZcjsgmj97OiCaL7uec6IEOiCaKKj+2OIlsC1ABCDkiHg9fh4BbEMxVoalvQNN+fxeMBtR3gAFU157KWmtU47G7xUCYFMnqpc1wftSR+UBIuucyT1H9jmu7x31qH7klTbkvrC96tKa0mo7gb/c4+bdZKLO+qrto4A9dScfv1vzZwtSxwBRgNYm+W36vgOiTRJa/30HRPNl13NOlEAHRBMF1R9bvAS2BYgqgzDW6G0Dom37Jy2+oxZWwamAaBvV7oBovhQ7IJovu55zogQ6IJooqP7Y4iVwUEBUWZvjbuycutQ87Ump42rPnHa0dd1GGcfV/va9HRDN74kOiObLruecKIEOiCYKqj+2eAlsGxAtRRHPrcfcfEfZ0WMgbszhXJ32w8wtte0dEM0fXR0QzZddzzlRAh0QTRRUf2zxEjgoIFoqMzFXuc/Nd5QdPQUQzanPUtveAdGc3vxUng6I5suu55wogQ6IJgqqP7Z4CWwbEC2+wb2C5zoJdEA0v8s6IJovu55zogQ6IJooqP7Y4iXQAdHiu2jnK9gB0fwh0AHRfNn1nBMl0AHRREH1xxYvgQ6IFt9FO1/BDojmD4EOiObLruecKIEOiCYKqj+2eAl0QLT4LjrRFUzMo70a2QHR/CHQAdF82fWcEyXQAdFEQfXHFi+BDogW30UntoIJECkqdgdEh9PNHRAdjlx7qUUCHRD14XBSJNAB0UnpyXNfOxLdXATtDogOp/86IDocufZSOyDqY+AESqADohPYqSesSd1kNr9DOyCaL7uec6IEOkM0UVD9scVLoAOixXfRzlewA6L5Q6ADovmy6zknSqADoomC6o8tXgIdEC2+i3a+gh0QzR8CHRDNl13POVECHRBNFFR/bPES6IBo8V208xXsgGj+EOiAaL7ses6JEuiAaKKg+mOLl0AHRIvvop2vYAdE84dAB0TzZddzTpRAB0QTBdUfW7wEOiBafBftfAU7IJo/BDogmi+7nnOiBDogmiio/tjiJdAB0eK7aOcr2AHR/CHQAdF82fWcEyXQAdFEQfXHFi+BDogW30U7X8EOiOYPgQ6I5suu55wogQ6IJgqqP7Z4CXRAtPgu2vkKdkA0fwh0QDRfdj3nRAl0QDRRUP2xxUugA6LFd9HOV7ADovlDoAOi+bLrOSdKoAOiiYLqjy1eAh0QLb6Ldr6CHRDNHwIdEM2XXc85UQIdEE0UVH9s8RLogGjxXbTzFeyAaP4Q6IBovux6zokS6IBooqD6Y4uXQAdEi++ina9gB0Tzh0AHRPNl13NOlEAHRBMF1R9bvAQ6IFp8F+18BTsgmj8EOiCaL7uec6IEOiCaKKj+2OIl0AHR4rto5yvYAdH8IdAB0XzZ9ZwTJdAB0URB9ccWL4EOiBbfRTtfwQ6I5g+BDojmy67nnCiBDogmCqo/tngJdEC0+C7a+Qp2QDR/CHRANF92PedECXRANFFQ/bHFS6ADosV30c5XsAOi+UOgA6L5sus5J0qgA6KJguqPLV4CHRAtvot2voIdEM0fAucARB/72Mc+Ob+ow8350Y9+dHXmmWeuHvrQhx7ui3rpW5cAQPSiF71odb7znW91rWtda+vl9wK7BI5KAgDRu971rtVzn/vc1d3udrejem1/T5fAZAkARM9//vNX17zmNVcXutCFJufrD65W73znO1fPetazVve+971Xn/a6171usYDoYx/72OopT3nK6na3u13vt3OZBD7+8Y+v3vCGN6zOe97zrs4444xzWe17dbsE/p8EPvGJT6wonNe+9rWr613vel00XQKLk8AHP/jB1ete97rVFa5whdUFLnCBxdVvyRV63/vet3rzm9/8KUD0hCc8YbGAyM7s9a9//epKV7rSkuXZ6zYiAX333ve+d3We85xndcELXrDLqEvgXCuBT37yk6sPf/jDq7PPPnt1mctc5lzbjl7xkyuBj3zkI6v3vOc9w1p7/vOf/+Q29BBa9qEPfWjFGjUAok+a7QtNKnmf+9xn9YhHPGKhNezVWieB7kPUx8ZJkUD3ITopPXly29F9iOb3bXeqni+7nnOiBDogmiio/tjiJdAB0eK7aOcr2AHR/CHQAdF82fWcEyXQAdFEQfXHFi+BDogW30U7X8EOiOYPgQ6I5suu55wogQ6IJgqqP7Z4CXRAtPgu2vkKdkA0fwh0QDRfdj3nRAl0QDRRUP2xxUugA6LFd9HOV7ADovlDoAOi+bLrOSdKoAOiiYLqjy1eAh0QLb6Ldr6CHRDNHwIdEM2XXc85UQIdEE0UVH9s8RLogGjxXbTzFeyAaP4Q6IBovux6zokS6IBooqD6Y4uXQAdEi++ina9gB0Tzh0AHRPNl13NOlEAHRBMF1R9bvAQ6IFp8F+18BTsgmj8EOiCaL7uec6IEOiCaKKj+2OIl0AHR4rto5yvYAdH8IdAB0XzZ9ZwTJdAB0URB9ccWL4EOiBbfRTtfwQ6I5g+BDojmy67nnCiBDogmCqo/tngJdEC0+C7a+Qp2QDR/CHRANF92PedECXRANFFQ/bHFS6ADosV30c5XsAOi+UOgA6L5sus5J0qgA6KJguqPLV4CHRAtvot2voIdEM0fAh0QzZddzzlRAh0QTRRUf2zxEuiAaPFdtPMV7IBo/hDogGi+7HrOiRLogGiioPpji5dAB0SL76Kdr2AHRPOHQAdE82XXc06UQAdEEwXVH1u8BDogWnwX7XwFOyCaPwQ6IJovu55zogQ6IJooqP7Y4iXQAdHiu2jnK9gB0fwh0AHRfNn1nBMl0AHRREH1xxYvgQ6IFt9FO1/BDojmD4EOiObLruecKIEOiCYKqj+2eAl0QLT4Ltr5CnZANH8IdEA0X3Y950QJdEA0UVD9scVLoAOixXfRzlewA6L5Q6ADovmy6zknSqADoomC6o8tXgIdEC2+i3a+gh0QzR8CHRDNl13POVECHRBNFFR/bPES6IBo8V208xXsgGj+EOiAaL7ses6JEuiAaKKg+mOLl0AHRIvvop2vYAdE84dAB0TzZddzTpRAB0QTBdUfW7wETgIg+uQnPznI+dM+7dO2Ju/DKDOVO8yyqwC8JzKpfx91PQ7aKR0QzZdgB0TzZddzTpRAB0QTBdUfW7wEtgGIouA11tz4yEc+svrEJz6xtbbX8ivoyedV2fv+sz7rs4afFiBVcFABlPx+Pvaxj52j7inrcz7nc4a2rKtHvkv52k4O//u//3tKBuc5z3lW5zvf+Vaf/dmffeqzMZAi3//8z/+c413J0Na/BYG1fr77zM/8zNXnfu7nnqq7en30ox8d6laTcvdq29Y6crVafcZnfMaKPM973vNOLrYDosmiOu3BDojmy67nnCiBDog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ngJbBMQARRvf/vbV29605tW//Vf/zW0fUyJH1QorQKnzD/90z99KJaivcxlLrO6whWuMACCClZagFRBwMc//vHVP/7jP67+9m//dgAkARSXvexlV1e60pWGdlSQl7JSl4Aq9SCHt771ravXvOY1Qx7PnP/85x/q9Q3f8A2ngavIKXV45StfudIvLcBp292Cmvo/4HGRi1xkdbWrXe3U+/TJ3/3d3w19VMvK34fZV8r286Vf+qWrb/3Wb119xVd8xWRGrwOi+TOmA6L5sus5J0qgA6KJguqPLV4C2wBEaeSHP/zh1bOe9azVU57ylNXZZ599GiBqFfwc4VQgUsFOQMXnfd7nrW50oxutbnvb2w7sSBRxng1wCoBJnbA5L3jBC1a/8zu/s3r/+98/VO3zP//zVze/+c1Xd7nLXU4BiJaN8hzQU81g5PDsZz979Wu/9mur//u//1thh778y798dZOb3GR1+9vf/hRASVkBdOrw/Oc/f/XgBz/4NBYn9R9jldL2KhsM2Xd913etfv7nf354nzq+853vXP3e7/3e6rnPfe45AF6te+Qyp2/aPOpD3gGSQNqlL33p1b3vfe/VGWec0QHRNoS8oYwOiI5AyLv+ig6Idn0EnJz2bwsQUaT//d//vXryk5+8euQjHzko37AjLfg4iPQCcAJsWtbmC77gCwbQca973Wv1hV/4hacA0ZjfTuqlDKzQ0572tNUv//Ivr/7lX/5lqOIXf/EXr+585zuv7ne/+50DEKX+rfku5X3oQx8a5PAzP/MzA1sEEF3oQhda/ciP/MgABgJuUk7aoA5PfepTV/e85z0H01Zln8JQrfMFIg/vSdnA4A1veMPVb//2bw/lAGZvectbBpD2h3/4hwOAa81knhtjpub2VwWj6ufnG7/xG1cPfehDV1e5ylUmF9sZosmiOu3BDojmy67nnCiBDogmCqo/tngJbBsQPelJT1r95m/+5uqf/umfTrWd4g04miOQFsxQrNW8E5DgMwzRHe94xwEQAUdSC1wqSxQAAcQACg960INOAaIv+qIvOgcgyrMVTCirAgt/M02Rw5lnnjkAIu//mq/5mtMAUQBPC4jUHSBKquXrrzaFiUlblQcQ3fjGNx4YL/mZ497xjnesHvawh63+4A/+YPgs7E0rj236fwUUpY5XvOIVhzp0QDRnJuw/TwdE+5dZz7FPCXRAtE+B9ccXK4FtASINBASe+MQnDoDoXe961wAEmEkwNXFMPqggWhMY4ICZMicpcmYugAgTAxCNMUPqIJ/6MlMp0++XvOQlAyj693//96GayrrVrW61uvvd734aAAv4UD5m5z//8z8HFkZS1gtf+MLV4x//+OEzgIPPzC1ucYvVne50p3MAnerLI9+f/umfrn7pl37plMlM+cCa8v29FyCqJjiA6KY3venqMY95zPA+gIjv0MMf/vDV7//+7w9lYZQ4eWPCwi55dluASDkc7P/jP/5jKNNYYCpTh6te9aqTh0JniCaL6rQHOyCaL7uec6IEOiCaKKj+2OIlcJiASOMxNte+9rUHBRgmIkJpmZv289ak4/vKzgAbb3vb21YvfvGLBxOdtgBBYYgwPLWMlC/fu9/97iEfB3BJ3Tz/ZV/2ZYPiVjdO2Xxe4lRd3x1gBlgpg+8P3yOfAxdABhCUsgFCZcWpOm0JsApoocBe8YpXDEAqYOvVr3716jnPec4AKsbASmVh0sYAIiazMERkBYzw8ZI4oF/qUpcagJP6pk7VF6mVX+2zdnC3zwKKr3vd61Z//Md/PNSbXLSf2Y5j9V5l1bI7IJq/jHRANF92PedECXRANFFQ/bHFS+AwANFv/MZvDAyR9CVf8iUDW3O7293uHD4uAQp7CagFRPk/TIh5+NKXvnRgpF71qlcNih8bdYc73GF4Z1XyFYBgS974xjcO+Z73vOcNVQAgbnCDG6x+/Md//BSQCWjIabW2rhQ6pQ8MPeQhD1lRPjHbcaDmQ5Tj5QFKjt4nVUAQpggQwqrEzIit4ld0//vffxTc1TrFfKesCogCtpx8Y64KIOJ47RQanx4+Tq1z+BhA2tRflaXCagFD5BBGCiD69V//9Q6Ijmhl6IDoiAS9y6/pgGiXe/9ktX2bgIjp6glPeMIKIIoPEUDkpNOP/uiPngMQxYelZY0i3bAxYwxP/FEABywPhf5Xf/VXQ9YwRPe5z30GQBRgEeUetuQNb3jDAA6cilNeTpTd9773XX3VV33VKfDRgrIAl3wOEDlR9ou/+IvDsX3fq8MP/uAPrn71V3/1HEf/xximdSY99QVQACInw376p3/6NEfoCqzCEqU87eFDxGSGmQG0/uEf/mFos/Ik5rJrXetagxM8H6fIaszfq/optTMg+QKGAvTUnb/ST/7kTw5ZwhA94hGPGADR1NQZoqmSOv25Dojmy67nnCiBDogmCqo/tngJHBYgCkMElFRAVAHGXqComoZaUBSn6gqIXvaylw2yxhAxmVVAFL+bgBkMkXhDwAEwI2FU+PgARBe84AVP9Vur5NcBogc+8IHnYIh++Id/ePUrv/Ir52CItCksTmVSWjATQOEZoIKDtnpVcFcHVsBKLZOpkins0Y9+9GmACEPk2RzNXweIUo/Uu/pvtcA1IMoz+ZvvUAVE8SHqgOjoloUOiI5O1jv7pg6IdrbrT1zDjwoQcSbGEFDE2ArKEqM0pmTD5tTfUc4A1gUucIEhH0DEEZq5agwQYafCCDHf+JG8n4PxM5/5zCF4oiRw4nWuc53B6ZkfUcDHBz/4waGucTpmPsO+5ARb6vCoRz1q9c///M+nTGbMb/e4xz0Gf6QwQ95fA1YCJNqT6NUBW5EJYCHPWWedtQIiqkmrBUQ1r/fFd8tJN3WoDFELiNSdySx9w4lb6AFt9Zkxkva3fj8Bq34DlV/5lV855PFcB0THv1x0QHT8fXDia9AB0Ynv4p1p4HEAog984AMDGHn5y1++1gxUGYgABE7P17ve9Vbf8z3fcxogWmcyUw4Fz8/nGc94xlAslgagucQlLjH4C1HgfHuAAk7GgIrPgJ0XvehFqz/5kz855SwNLHn/Na5xjVN1Bx6YowA8SVkXvvCFV6JcB6gAQspyisxnwMYlL3nJwW/JOyu7U9turcG2iTCduo8Nzspk5UTXV3/1V6+ufOUrD+3FiolD1PoQMZlVQMRJ/PWvf/3qt37rt04BsJS9blJoD1+pr//6r1/d7W53O8WCAXOdITrepaQDouOV/068vQOinejmnWjkUQMiyhqTwpzk+HcCAbZmsQg/5iC/sQ9i9AiWSMlXhmgvQPRv//Zvg1+ToIsSMCIeDt+W61//+sNnMfWElVIvQOqxj33sKYdmTMvFLnaxwfFakMUWKMTMFxAUU53P//Vf/3X1uMc9bohC7Xus0Hd8x3esfvZnf3YALbW9qUM+y+myGnyxMjVVdqlDGC5ARb6WIVI24HfNa15zAETxIeITBbTd5ja3OXXEf52pLnJTfsxvwhaQk3pgiPwfH6JuMjv6JaUDoqOX+c69sQOinevyE9vgowREUZQYD7F2YrqJSWlMyHG6BgBcf+H02F3vetdTDNFeTtVMZhRzABEnZ+8CEgKIMDRjgAiAAIiAmFx/Id/FL37xARAxrbUgjixrkMMAImUBRBzO1SGACMsEEKlLUvyjArbUv/pABWyNmbBqfaof0hxA9AM/8APn6I51fRT2LoDo6U9/+mBei0N4B0THu3R0QHS88t+Jt3dAtBPdvBONPEpABFBQrGIGOZXltNM6ZqhlTPyPIXLaCiCRNp0yiw8Rx2SOw06jSYAZ845yxEhShwCRXDFBLkxgAk2qq0TRX/SiFx3YIU7TNYVhasvyOXOVk1Kco5msJHGJMEScvx1Fr/nCEAX8yG/NCUhSRwxTPaG3ly+W79YxRO0pswSHFJAyICj12GtCAETf/d3fvQKI9HMAUTeZHe8y0gHR8cp/J97eAdFOdPNONPKoAJFj91GUFmkgIwzRFEFTyvx9xLSZAogApxy7B2zEw6GcJUACuHL0mx9RWCM3sTMdxZk45qMcU5fPKTaBGgNiwnpVQKSd2Cy3zedz5iOXqv7RH/3RKR+iy1/+8itMzGUuc5lTgChgKEAx7BKZScrj1K3stA9QGwNEFWzOAUStCXCvfuI3xbeqA6Ipo/nonumA6OhkvbNv6oBoZ7v+xDX83ACIYv4BiAAdJrOpDBGlbr7yW0ooAJ9hbF772tcOR+UBB4zLd37ndw632yegIxBx9tlnnyMf52hH9gV2lC8n52qYAOyPm+Zve9vbnmKe3GmmDsoLeAGuAmzCwoQp0j5lMtv9+Z//+cBUAWQAGLOderooNc/X+93qIK3AKnGIamDGliHCuomKjSHqgOjcP907IDr39+HiW9AB0eK7qFdwogSOAxDNNZntFxDVwIwtW+IkFRNajUN0y1vecoj3IzBjmJqwMn6TFQUjwjVn6wpe4hweBmcsDtHYaa0KOgKKqv9PjUOkDtgrQEg9mahSv71MZp7pDNHECXHCHuuA6IR16BKb0wHREnul12mOBA4TEAEANVJ1TGZHDYhySio+Mbm6I5Gqyc0x/Jvd7GYD0HBcPSl5Y/qiYPgjuUVeyo3x1d8mkaqdpKtXdSSOUAUvAWoBQdVfp0aqZir0v/KY7PyPhUpZ+V1BVzeZzZkRJytPB0Qnqz8X2ZoOiBbZLb1SMyRwVIDIqawAItd6THGqrkfLc2N8Tplp6lSn6hrQEEhgvmqv7mgBUcBEC4iAOYAol6aqV72BPjGOcnVH7jJT3wqI/K8eH/7whwf2JoxUZYdydF0cJODK/xgi/kt3uctdBqfsOFZzataGeiqvgqNNDJEYTFKcqvk2tfXdywHe+/kQ8ZHqTtUzJuIhZemA6JAE24v9fxLogKiPhpMigcMERGTEbPVzP/dzwzH1nDIDiBy756xcfW+qTFsTUByhxSGa4lSdqzsCRGrZ5q9b2N267i6zgJgwRByuK+OSvGTlvjImszBE1fcneQCTH/qhHxqO2PP5qSBHWTl5xqdI/CRH8lvWKIwTgAK88SOSlIfBuupVrzr4EskXvyKMkYjbMeUFwOx17D4+RC0gAujayNipUzv21SGnzACiOJoLd+Bi2h6H6PhWiw6Ijk/2O/PmDoh2pqtPfEOPGhBRsolDlGP3LfNAwbZHynVE4hBhRxKYcerlrpUtwczwIXLruojZ3gfEcFTGQAFEldnJIMCyAESCPAJEFehUACWiNkCEBQMOcgqsDibs1qte9arhSo4ahToAK0DRb6CoXvnBbAb4cATXLk7cYhrd7373G07Bpa3VnLaJIaqBGflV8YGqwCpgaAzABhABZIlD5Hn+Tz0O0fEuIR0QHa/8d+LtHRDtRDfvRCOPAhAJbJi7zLzv3e9+9ymGaJ0Zpj015TnXZgAsroeghDeZzOJUXQMb6lTgACB6+MMfPgAiyd1fLnd1is3lrrmDrA6CyhAxmbWAKM8CVwAFFiyRotvBpO4vfelLh2ewVepUQWArl9aBuz4LELnSBFBzJL86Z0eO+wVEt771rYdykj9s0br+qoEZA8Q6IDr+JaQDouPvgxNfgw6ITnwX70wDjwoQCWaIKfG+XN2ROERjrEMUcXUynhOpujpUp1MxRI7OA0RMZt6R2+45KzNJVf+lyhDFqfoxj3nM8PGWLlblAAAgAElEQVSYyQwoiQ9RdapuGaK/+Iu/GK4TqYAo7E4YmQpAAoLIMPXLtRnf//3fP7BNuXSWTPM8ue8XEKl/2ldZqzFAlECRrgFhMst7+9Udx7+MdEB0/H1w4mvQAdGJ7+KdaeC2AZF4ORRzYv7Ehwggim+Jy1BdHgqMBLC0Am99iPzvlnvlUNaU/CaGKJGqW6dqp8ze/OY3D1dpvOQlLxleHbMTs5n3jAGisFtPfvKThyCPYW2YrpiqODwDA8xZjsSLQ1R9iGobrSFAmfvc3vGOd5yKCi0YJCCR+8uqqW9sUKqn92OIyJ25rjJEyhm77V5ZWJ16uWvMcy6hxcT5vwLS6kNUP4/J7Nu+7dsGlipXd7jctZvMjncp6YDoeOW/E2/vgGgnunknGnmUgCj3b1H6TFaAwBjwCDPhd2UksC1XuMIVhms3xnyIPAuY3PGOdxyuxBgDRMrU5ve///2rN73pTav3vOc9Qz9T/hT4e9/73uH01xhA84yo13//938/3G7vfep0xhlnDFeAYLC0R/nKYhqs7Fdta1gp/koAlBRnb344bR2qHGo58SG67nWvO4ARALSCFeXu5VSdy105VSvLe4FZQDG+T5W1GpsUvvesMpQXeTKZYYyqU7UTcny3RAmfmgTRdOEsHyW+Tj1Nl0AHRNNl1Z+cKYEOiGYKrmdbnAS2CYg4/v7u7/7uoJgpVYoSKDnzzDMHZqeyJd4bBmIdKKrCCpNE8ea0GoaI2UmAxbHb7gOIqtksYCF+RVH2IkK73sNt9EBRUmWqqmNx8gMzwIhLWp36kpSF+dFubFRS9fvBznz7t3/7ANwScRpQdMT+nve85+BInedbFq2aE8kQQ6QOTr8BRDXYY8pQj7e85S3DXWo1UjUAI4yAYJR5lnkNMNJfVQ7rBm/AWiJph5FzyuxpT3vaKUCk34BHp/uucpWrTJ4LHRBNFtVpD3ZANF92PedECXRANFFQ/bHFS2DbgIjJjIKtgAhYyF1m+xVIy4YkPyUMNHBMpuQBIp/xoWkZohYQKSPmrgCegBhOzkx69YRWfae/KwMDEDFXCS1wyUtecvgOMCQHYAcQqf4+KQsguvrVrz7kA4gkgAg7dPe7330wBwIY1UxVZZf6+T6AKAxRwFqA0zqGSD4mM0CKI3lrppzaV2N9pF4YIsAQwJMCiPhudUA0VboHe64DooPJr+eeIIEOiCYIqT9yrpDAtgERhoiCDSDij8NRGUPEx2YTGxS2Yd1z1dnYPMQQAUSveMUrBnk7LTYGiCojlY4BFAIaKiDCEAUcVFYn+WIWUxfO2GGIvu7rvm4orwIibEstK4wUMCKwosjYV7ziFU8BosoQtaav1sE6ZQFlTHbkgBULQxOTV5yqMUTYNAyRsvlNub8NkOJIXpmegw7eRNnma8UfSSIbbe2A6KDSnZ6/A6LpsupPzpTAHEBksfnoRz867OZ66hJYigS2CYj412BGACLBFyU3yAMoN7rRjQaG4KCASJlR3ObhX//1Xw9mOg7KEoDiffW2e6AEW8FvKCACGADWcky9BURAhB8mqJjelI/x+eAHPziUl/dd5zrXGUxml7rUpU5jiHLaS1nK4fQsAYduub/JTW6yuuhFLzp8pj1iE2lPfIjkVzd1DzgjRyEIsEzkyY+Jb47YRwk14HNsmfvf1gEia9E3f/M3D4CVL9MmMLqfMasscnr+858/gDB9wAQHEAFunSHajzTnP9sB0XzZ9ZwTJTAHEKHA+SjYFV74whde+6acgLHAJfmMA+jXfu3XDk6jY4lis7Nlt695LUR26763g92UvOvtb3/7oFj2quemcsa+z1UETAPK9r+FnoOqwHKHnSzSnF059LoPKkeUp75XffkzyC9lh538vqcEKKD9ls38g+3YlChS/bgt59JtAqL4EDGZBRBhLy53ucudUvqbANGm9vs+ZRjb+uOtb33r6gMf+MCg0AOIqlO16zFe8IIXnDrVBlAAId/3fd+3+qZv+qahPGAOm8FkJnK0Pkz/AnMxu5lfTmFxOvaZ9gFE60xmOeVlPBjjnvUZuRsr5OS3z/QtAKN/00Zz5ZWvfOXgnJwgj9ic61//+qvLXvayQx3iJG4exX8ISAJ2bn/72w9ltcfuA6QAKyCF3KTKQk3pi72eAeo4lgOr1pUOiA4q0f3n74Bo/zLrOfYpgf0CIouRnaxrB9wRJNLuumQ3KOS/hTO7KJ898IEPXF3kIhcZfDEcy7Uw25EmAVwWTVFv7cAskp6xYD/qUY8adpM/8RM/sbGllJp7k5zkudWtbjU8b2Gz2HKIPEiyKKqfXfBNb3rTwbwhtP+f/dmfDc6XSZi01772tatLXOISw8kdyUKvbtoxxrIFbAEW68ACmThu7dTL/e9//5VjwpLPKVZKMO/z2dlnnz2cKErKZ3a9EmVCtqkPOSkfoNR36+rhORGPMRTKkIBWTrZOUbXJe7XdOPIj0OENbnCDg3TFOdpEKYtOnNNAcwuuTtViDVXwU4++zy0/+Wq5rTmKYr/DHe5w6pRZxoWTTWL+SMACEKC9N7zhDUcBETYGm8PUJwJ0QEXuMhOpOoCIyYwDdYBMTGZYKv0FgHFaVq+Yj8zXv/zLvxwAmLGuj7FVjv2bv4lfhIli4mJak4AmIE45ue0eaHruc5+7uutd7zqsDZK5hX0SQLJliPj1aF/iQrVxoLYJinKyUJ38bXz3U2YHnQHT83dANF1W/cmZEtgPILLYcNJ0ssLCSVEAFpXFqdXwPGX5oAc9aPW4xz1ucBz1PgrbIsjp0hFUwdwAlyQLrLgulLMgbUDUYx/72GFBVw4FfeUrX3lji+2mxYixiHMSlbz/b/7mbwZnzwCGjQWteUA9AQrKhgJ5yEMesvqWb/mWUztU2bT5hS984QCasuirg50y+THDtAnYwhRYzJkAJO9KnJk8HzMLYBV5UFr6iDL1TjIEytwfRaFInrGT5wgLsEqADb8M5oYAGwqMicDuneKyILVJHQAt7XaUWMJKAMwUa5snx7g997a3vW115zvfeTjivI20TYaomsz0U1J1aj5ondcxTPEFAiqYzMgy5ikgIYBIXVpApE7GvZg5QJO+8FwAEfAcv6H2LrPqQ2S+qAc5MHsZh/EhwuoEqHmf8ZVI1S0gMn6MT0ndXXGSMW1eGlfAlstUJYDoOc95znDHmzEqVUAUMGfsAFuJoeS5ANV1zusH6S9lpl+UgyGy0eqnzA4i1f3l7YBof/LqT8+QwFRAFBMNoCIJKOeiRgvv937v9w4MxRjbYRG1E3WMlxnM3wCN35SvRRv7QDEmtYAIOyQwnHcBRHbEQJIdJnPROtMbxcDpESDJM5SMBdnCS4nPSRQvRaMM5gomQIu9xfl5z3veYDpLAi4wR5QIlkgic0wSX40xU56FXd0BTQHqJGXe7na3O0d1ASfMD+Ys4E4fcC5lIsHMUXItkKLAXvOa1wyKqgVS5INN0x4ypnC1lWklx8H1zxvf+MZBfswn+s770z7PY/CYcTjW1nrqa4pEPm1aMiDCPmBPyJhCTIBBnbANc9leYy+mStdOYEvIyzuZSY0Jd4v53xwwH37qp35q2DxIxs5ZZ501KGubj5jf9CsmKYAIkwfsGLdxTDaXAbCLXexip8oy7wCpsC9MYdifH/uxHxueMZ5e/epXDwyjNSEMkRNrxrg6Zv3A/D7gAQ8Y8nmn+Ysx8l7JBsIaUwFRwH2YLGsK5lKEbeNL2T7bZqrMUhzCKygCiPhNYcWY86aOh37sfn4vdUA0X3Y950QJTAVEFj1+Q0BNqHKKDvOA3bGAWbSZwuwuBYkDFOyqLKCUe4COe5YkStei6mQI4GDB5T+BPbHAWkiZXpQJCDHRWXQp1Ze97GWDorJ4hv1RZi67xG54HzB06Utf+tQzm0DUFLHlRBAzgXbz6Xjf+943MB6UvLYDCBZNbI37qrBbSfK//OUvH4L5MRu2ad338VPCqEV5aJ9jxgE23gmkRSYWYL4XEqWhnnb9uTiTvLAHwCkgFVMHwKMPHGXWrxTQ1a52taEccuf0us5PCCCi5DglS3b6IimrExaJnLyPwl4iIKIMKWb9S74AuVRj4kwZJ3OfiekMqCVzwNbfPmfCwhCNASKmR3UMQGE6JHv5EmwwvnfaCNADRRgw89TcME/5GZmzKQsQZgZOrCUgmdlMf8bvB1DDOJnTPlOWZ5jClS1vfIiUFQAxBRAB/De72c0Gljg+S9Yh885aEYA3Ju+AmTl90eaNE3tMdDY5AGv1k9r0ng6INklo/fcdEM2XXc85UQKbAFFACgWO/bBYJvmOsqBgKVAgxOIgVgelDeh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H6O04Y9s5osFz2zaQE4WNcrcbtXBIFl+MEt8QzAIzm90rZQto2MXXpA52wpR/y1hR/sCKSzAriJooqnM8ZheO+bFLZGoCRLAodrHMaACe75jR7MqraWwuIJJP2Xbw5NwyRP4nb5dxAmo1kQczHCBpQQeIsuPVLxZ3EXcjM8oL2CR3oBSoTBumAiL9CjQpC3CmIJnf+F4BxfpuaYAozECce41Dck/a5nHuvcad9+gn4wg4SSBIgAiQHANEfIgCGBKpGjhKJGxz2PhRNoDE70vfXvWqVz01FgBi/ZTb540bY0qfBxACWUIDvPjFLx6aAPxgB5mEY/7MHWsYnJwyI1NlmYOpA5MZFmkvhiiAyKYo7dMnwH3A6lhIAXXbFiCKqbS+R70wvGQ2NXVANFVSpz/XAdF82fWcEyWwFyCy+DhZYSdml/gLv/ALAzWfZJHmQ2RRwBhYoIAmp88ADosx8ME0Y/ea0yF2paLKAg+eswOuKUxSjrtSzHaEFk7sA4AEFK0DRBy9ReltHYGBpTZP3sFRHBNVnbs3iTCLPsaDLCzYwA+w9IxnPGNwcvWbeZHS4ISJOToIIOKroS8oRMrx8Y9//KCMgMw4ApOPnXeSfqC8KESn+9QnJjNsEvAE1N7mNrcZjlNTUgBTTovpD06tSVMBEXMoZizAjQwoESZLikp9lgqIogDDZIQdqCzBpvFxkO+rP0wFYYDOOoaoniCrYEAbgBg+ZMxVyguTaK6EvQzbAyzVQIqtQzlAY6wD+xL2KnGI2sCM97jHPYZxlDKqPPkQ7Ych8s7qw5U6BtgfRN6b8kY2Ye/SJ5FlN5ltkuDBv++A6OAy7CVskMBegIjCp4D5uzCn7JVyJN7CmOBsFRA5WsucxB+ADwRA5MSJY81tCiDyOSYJw8T5FyCKU/W2AJFdK8bCThlYyumdKQMH88H/AtOFefE/85X/gSsLthNtzBDawa+Gv8FRAaIcrVc3zuvYBsfGK1sV0xCTGxORfnTsGsjSf4CiXT1wt19A1JrMMA9hHG95y1su1mSmna2/UIBQFOKYAqx+J5HVJgffdYq0Kv4KJqYAotb/RV1sBmxAnPAM+wQcA8McpGueBEGUz+cVkOV0onmI9ZWwuEx7nOjNffW1KcDmAkTmcwVCkeVcQFTr1IKhMUZorA9qfWpftcC3lUHMhhkjfq+79HZsDekM0ZSVdfyZDojmy67nnCiBTSYzCpL5CyMhAUmUJMWaky95lYUBO8GkIwUQYQYwSRQzcxa2ApDgBFqZh5TTOlVjPgKI7HLR8hY05hisVT0tZuG3wANg7QkuizSnTg6nNaHdMRVYFkzXphSlwIEUY8XhW10wZDe+8Y0HxeMEF4aK+dCN4jUdFSDCzGCC+F5QhPrRMffqyO0ZMsMOJYSCRV9bmEWYQgG5KsupDNGYDxFAyORDTswpS2OI0k/6GMA1ZnJ9xBQWwDMYUcCfwo/iTFljoKkdb1HqUfz1vWEFmaN97h0AN+Y24QvGABGGyAaE7PUv0MNM6iSieRimw1xlAkrdax28L6wxZjIMEUBkw2TDklhIHPIBIoxpGKLkT/3iz1edquP3pyyspWdzLYfPatv0S/x5fE7ucT4PkPFOba2MTguQrGnkqrwAIm0SGDIpn9f/ySLv37Rm5PsOiKZK6vTnOiCaL7uec6IENgGiWowFg6M0cIJ6p1ixCtiFsZNeccTmh8IUg1rnGM1U4vgtlgjN3/r6xNeIKQo7xAGXv44dKOdcIE38HyddgLCcrrFoWXA4eYuhY+GzsCXmj/dTAi2IIgPAgfluylH8nBKjEJz8otydZiMfJgPH0Jn4gEOKg1LQxtyeHadsx4udxGoTkMLhmmKqTtfy7WUyi1lE0LxqMgs4BdrEeIm/hs8pK/0BCFJmkvcDvU7QkCEzaE1TABFmwJFxfak8i5n2GAfGEMYMEFsCIIqyrIpSvQFejuWJ5Fxl0AKb5KXk+Vvpe2PJc2RMnsrKBak1/xiAiUJvx4YxwM8u13vkTq2cMqsMSdseQThtSioLYszmOH18gYB5/RSTlDqkLM8zmRnX1oEAQHkAmzj3A4A2H8JbVJNZbau52ZrMyMe8Z6bX1jzvvQGmLbhRB+sAxov53dhKqiauKpuAGWVyCzAv9LOyASinYvm5xWeojpHIIj5VlVHbtOx2QLRJQuu/74Bovux6zokSmAqITH6+P/x5ON86ck0BY2MAEs6yMZXl1RbCRz/60cNiQ+GGHbIoYyQAHKdHLn/5yw++O1lsKSKDnwIHJOx8KVHO1hb1HJe3e8e+YGg8F58eQE27POuUlCP+fpxwcopNuRbOKCyADTCxoHNInpJyeaVdJNCGFavH7ZWhDjGZcWAVE0k9A6i0f92xe4qBvMgpaR0goggwcBQu9s0pwByBT17glJIZY4j0E0AXQCSP/nayjNJzNHsdIAqbRInFrEphki/2jLwpKH0ISOlbQElfGT+Yq+OOQzQGiLATQDhG0rgPKGhZjioX3+UuLmwbx3fyURaWDnMY81GUaXyFpoy51MHY0J9SIiYD3VjRCmLyvPblxFgcxM01p8tsTByrl9RdPCBlMUknEGFlieRzclJ7xBeTjGmACIMTQBSGKIBorH1jgEg9jQ3zKwDG30A5U26SOlUfInVg9jZeOaFXM2PAT4BgzKGeyalUc8YmJJso7cFwRgbpL+8P45Rya3yiTf3YAdEmCXVANF9CPeeBJTAFEJn4AAXlAIRUJ2gLihNE/Ez4BlmMkihai4o8AFMCBNrNYmMwN0xKFhgsi8XUMVq7T+argBMKxULX3hmkXCeVKHM+O5Qth2MLut0e/wggh1+PWC4AFbZJ/BImDeyLBZ7iBxSmmsy0z4JPwQEeFFFSzGkYKu23kyeXnLBheqLQACUs0jqGyIkwyrMGoMy1JxgojtExnwAUzAXkhp2oQS4rIJrKEMkT0ygQx7eqsiTkrizySnuBT+8FMgEIvmRjkapTH+OOogM6jhsQjU0isn3Sk5403GVm7FdwUX1Y2rzGFfCHIWNWlpSlHOPAmMgx9JRTle2mCR2H59TH/4lUHdNXNe9UAJcLYH2PFeLrxocPuPEZQGQsmzP1apzWTAXoBhApH7OElQTw41QdQBSn6qmAKOAtwINsyC/m1doPAUxhqQDy3Haf5/wOeKpgSh5j1zjE3jELOy0qAVeAIYYrDFF8hyoQC5s0xZSad3dAtGmEd0A0X0I954ElMAUQUY6C++V4fH2p3T9Q4zgvk1Ab7LD6IDGZ8GFIJOQAC4oUbQ3Y1O+qMuePYIGqyWKFHWF24bCLLbKoY6Oy0NmFYk9Ep1a2nS+F7fSXes9NwArGBdjiF1MVveP3QJe6AHVjoGfue2u+RMGucYjWlRszWHb19Tm+YHGkrp/HgZcs67Uf2C6gk+JMrCjgEovHBAIc6wvswLpEyWEbyWYsWvcc+WwzUnW9yyy33QdcrAMwvgeIABNAQJgIKcEUAaIwRBVU7QcQBdQEDDCZAURkDYgFDEVJ1/fUI+PZCAAQHKSlRKoGbCrDWE1ECUoqj7EUMMKp2njQ/z6ziTFnbX4A37E0xhDV+kbeyhIDrV4T1JrNjENsMIBnPiS1TFI1F/rbvLBpIT+bEMnmAiASLylsUAWZnqlyXnfkf6zNHRDNmdmfytNNZvNl13NOlMAUQDSxqP5Yl8CxSmDbgCi33ecuM8oRqOeLVlmTNJpipEyZUPm3JdpzAlPyf8OSUvSe5QAMNI+VtU6QrXlGnbA5TM+5z85nWA6bFc8zq5EN1ga4kPwP6GHBmMyAMu0CKrAlwjHEJKSOfATjw8M0jNljDpcAG2wg1hJD6f1YRCcbmUQB97EUp+oah8g7PZ8Aj2STa2tyqi0Ml3d4Vh51sCGzaQOIWiAYAGNzJx9ZhI0C5IFV8lB3IJP5TVlk5zltVw/1CltExjYTYxH61/VfB0Tzl4gOiObLruecKIEOiCYKqj+2eAkcBiBymouiDPvDIZ3pdsxMAnyoA4ULBMUpGAhyWk94B4yEvIAV8BEQs0647Xtah175lI+FChMDlGGNmLG8B/AAHJiTE5iRkseCqRP2z/9xTM4hCZ8pCwMaMznAoCwggplUAhCABWbVBILMpb/emcCMbRsrQ4SR0TYyY27GLikzDA/2Kj5/PnMK0gEDt89joZXFR7AyRC3Q9D9A4xCBwyApG6DBUmpbjtAz42Iv46dEtk5pOqGaU3pOkTL1Y6mnpg6Ipkrq9Oc6IJovu55zogQ6IJooqP7Y4iVwGICISYnTveTkFV8zgQwpzqRqPsHAMAViHCh2qfrF5NQT5c4Rnxmogp7W5NUKPcxHlD2A5dSZYI0YmQA3DNV97nOfwWcO4wEIMOPmTrKU0wKumH9STywTx36nSrW5OhSrm+cAFwclnEpkmo45r217bUt8j3LKTJRrnwFbTl/yWwPY1BNDJTyH+ocd4u+jzcJ3ACiAW0xmTpLWvkk94u/G90//eJ82OSTCXI9pCyOUtiWv0ByYtJjZPYcV4wIg/1Q/og6I5i8jHRDNl13POVECHRBNFFR/bPES2CYgAmyYuMIQabwThQARf6ka2ybKk1JkigGIKOsWEEVp+h1AlCtWKpsRMDKmZAMI/FYH7EsFROoCxDChuUWebx2Qg0ECKO53v/uduhU+9a4grL4zTBZTGLCDhYlfTwaD/7FCnOzFKgsgqoBknY8UEAMQiVyO3ZGAK4CIT48+wP5ghwAihzokIJC/DzDilJw6VJNZnPQj04A/9XDSkUM4ACRhzwKIYu4bA6EAEfCVSP0Jd8CMt44xHJswHRDNX0Y6IJovu55zogTODYDIgmbR3Y+tfmLzt/rYuaWeW230ggo7akCUI/PxMQnDgalxOi+xsHwe/5uICyDimJ4b41OW3wk4OOasm3cFEJkXzEb8eTj5V0aF8sYQSUx4gECu7qiAJsAhQQbDfoVtEv4BEAQCAp48E3+mACKgSTyvALqciGvbnu/NZwceHHnHEMX0JkwH2QCXAUQcxsPq+EyYB/9jbZSnbvEhYspq5ZSj9k52cgiXN2ZCgMjBDgzRmMzlZQ7kN4V1k7RfQEzAqj39uteU6IBo/oLRAdF82fWcEyWwCRBZzBzPdTRdys6oHq/3uZ2qxTA+ERYRuyoxafgzhK52PD7JTo8Pg0tQ9wI7yrbz9Ewb62ivZibImx1mfW/No57MCfw+1j3jeYsnpeK4vMswx5L3ofIteuSwTQCXevJlELvI/96jPgn4OLHLZz0W/wt+I3b1Y4E49ypYffl98FeZk39KpY8KEN3pTnca2JnEzHEM3VinmI1VY9qpTJ/XY9sBHp5zUs9N6bksWVkAABn5HdCwrt0pK1fm8Ikh25iizBMgQz95VpnuFWQuqoxNZYS0iZMwVgl7I8XPx3H8sGJYlVw6m7mPIaomM+3WRmxN68sjT1gdIMRJzJxOBa74HT30oQ8d5qS86uI4v6ja8dPi14WxeeELX3gKoOwFiAKQzBlH+PkoScoz7zFQ7ZoW2cuLrfIuJlQyT7iDDoimzMztPNMB0Xbk2EvZQwKbABGbvtMWz372swcqXlA2iwLlX0+PZJfoLjCLsEXDztWiZVfFD8Ax3XpE3YJnt8Y00QYolN8OG8WtbGYI4KqlrNctYpoMwIhK7Z12uetADAdRR28pEO8YOxVjUaT0AAKmAW0kA3WUR1JnwA21L4p1jpNbdCmaqTvJACsK3i5UCngUfNHiDeTZHVNEYjElkZU61KjbieVCsYyBtBZsjclJXciJ3wuzS0ChNjt1REFoL4XO+TSJ8hR0E1MhujhFx5Qjv7x23lOig0+ZxMcBiIwJQMP4CWujrRxt9XnYoQCPgAMnusjFSTSfpc+xI9gPn206jq9McjcvRVaOeUxZTsYJNBiHZr/9D0C3jE2AgfFhvLm3ThuMW/n4UMkXRki7xPxJ/K34EDlRxnyX03aYF/MOqGpT5MAMKUZZ5rE2m09iinl35IDZsZ5EngCKTZpwHZ6xUYsPUTWZxVwWU581h3wBqsSDEjyU07t2jMkm88/aFyfuBMSMyWzK+PRMZ4imSur05zogmi+7nnOiBDYBIgqWTd8i48fOynUVKO0amdlpFiDATpQylixoFLjFitLjQJo7kvI9wOO0SBuLhkMl5SsoHuVRk3JzZLgCrLbJiYTMwbQGOGyfsxCKhOu3UyTaYMGjQDhoWoz5F2i/WCtYGnFa+GWg+y2wYUxySoaiy2cWY4APINzEGlFmAAXFSFmIZ5MEqLlol0KiAO1OtQvYTFI3IMnpFwBP0ofACJnZtbcpTJp6AiuSd4l6XVPAVnw/fAfUkI/+pyCxI4JoYt2UgQEABMmDsgGA/KZw5SVr+fbLOI0N77mAqDI3Kdf4c+x+zIeoMkRkytwClFLm+iKBGUVgT4pCrmxJzE/xwzEP+MU4BaUtmwARhZ57As3H3GVmDADLNidYqrBNY8o+dVBPdb/uda87BFhMHCIAQqRy4yKnqwAva0DMR/pZ3TFEAcNAGkYHAAbeawpI0f/KrGuCulYTnny5gzDX2FS5eT6xmVpAVOVX5U4OiUCtDoLBCtwKYOUak3Z85T15t/xxqp660VFmB0QTFdPIYx0QzZddzzlRAlMBkR0cxV03uE4AACAASURBVAkgBPC0r7AAAUno9Jih2PMpQUwKZsk1G0lZbCn5NlFI/BYsOi1YokQF/uMzkZQo2LUcikFwNTFF2qss7Fp9bmFjarAzzh1jFDzlwBcE4EDhu4NNnfxvZy8BRJQAwJW7w+w2OcqKrZLAfBZgn4dFWdc1MU8KQsfJNCDO5+qkPZgHTE1OvQByyk4CPLFywFvanGs7sGVjV4UoX9lkQCFLmB6nqWrS/3bkOQLtu1zbQF4Jsuh9lDowS258L5hq1El/AriCV5KndzAvAngHTdsERMA0IFBPmcWpGiACmI13gAjwyAW+uaaEUzBAVJmhCj4CCrSZQiezACLjjazHTE1VRtU8BhBhdnyWa0cANYBICrNSwV/7dwCRIJ3meMoSqwj4CZCwBgBEQJIybCSAcO/DEHkujt2cy9sNjfqQnTZ6FiCqgCOsUI7ABxAZKwFMFZjE5ymAKD5EiRfUytHnMWWqA0DkVJuNTb4LmBrrA3nVWf9qXwdEB5250/J3QDRNTv2pA0hgKiACcgCAa1/72gNAGDMrWdwAITt+ihPDIGo0vxqMACXRMkRoaAp+DBDtxRDJx2cpjIv31nu/lGexs+tzXLo1rQmKB8xgNjAaTtJYxFHi3gtMUIq+NxEpbGCPv4Pd5F6ASGA7TpvYGDKjJNZdgFvbTZFRwvwpKqMVoOZoMydcQNBO0wIODDExaB/ABTipn/vCKlhk0uELRpm3iTIe+z5+P9n1A02AjMB3AYCJXVOvegggwrDxkcEoAUU1grCyyHoscvbc4bxNQKQvsCyAHBaTYjRmyP+Wt7zlqWCHxqHTW0y6lLUxJFYROfONk+QlE8AhybPGLtn4Xh8DkcpylUTYk1YWKSsBHqOYsa+JiE62IrFT1sZHlLtNgJ+AAe9Qp9xvBhAB4sZ/YusAIzYVzGEBIUA3/ycgInU3F9UdQ+h95GCtcIJszGTmmfjimGN1XVCfXAgbwCV+kg1SwJT8ZJC4TtqUOEQVEPneBirJc+oTHynfMzFjfnNFi2fJRdsju4CgBNI07gEia8he7HPbf50hmju7e6Tq+ZLrOSdLYCogAmgsTpTOU57ylAEctA7JFhrKAPNiF0mhuDAUIBJ47fa3v/3WGCJ+R+7uGmM80nhgxC7Wwuw6hZoC3phqsFcWdG10B9eDH/zgwRRWf1vYvdNuMGBgHUPkKhHAibzIyc4fSGpvoG87ybPinIRtqN9b1F1dwnTnyDHww3HX6SIMGxbNd3wamNkqq7YO8GwCTPJhoLQd4GkZIv9j/7SVQtZewJSDL58TQA24027KGZsSAKtsDBHlv600FxDV94cRiJmRjPVzBQOAbgL2mT/6DXiOCYui5OAbABhHa2BBHQOGnLBy35myA95tIijmyiDV+nlfgiIqh2JmwvI+7Jt83gfEGheAXaJVA2icreMQrs7Gvr6SgATPmC82QClLHwXweSdQgNUDQMLmABDkAIz5LA7a9aLVVs7K8h4O03G+tqbwWcLaJLCl8owV4FMeQMr//H6AfN+TQwuI4ksFxEupuzZiQwPKvI8rALBCVsq3oXNHY8yMZGNTxPdNPu9TZ/58iUg+ZRx3QDRFSuPPdIZovux6zokSmAqI7LqYigAMu0WKj8KzyFigsULtKS0LB8re7g4goRRbNggg4YTc+tbYIdqdUxD+ttDmxFqUBYfNdc7Smk9ZY0qwVADZOv+dKHIsCUCEMcIEUALyAkaUDYaG8q+AiLkEuxTzmB25PHa8uVaBvICB1my3H0Dk2dzMjRmycGOTsG7AEqd3feA3M1WuU7CbPwggAuYoJ8e1cwUFcwpfE/8Db0Ai4Et5UK7GiPEh3eEOdxiAJuVCRvFhkhfYyk3rE4frno9tExApi9JVzyhFwAgoddoon5GvmD+iQicxKfLziilI/+grsgqzg7UkG2Mn/kLmoneEHYmfS220OikHEA5I40eEvcLKSOZdrr+g3I0VdWLaxerkpBalL44P9i4gJtdRKDN+T+aeuRQTVA4JYHYkYw0IxJzF9JnTYuawv2uKT5N8HKqxaTZRUq7pMGdyzYg6mZfmZOpOOdoQJRglWbWAKKY8BzFikjMW+TZZF7SZfAAn8zb1jBnN3AoDRb6idWOSAq7ICODb5BdY294B0fyZ3gHRfNn1nBMlsB9AZDfLydTu0CJql8SR027UbhhoqlcRxCHbLjA76LZaFlnUNCUupT55LpS5xZcvA0diixtlCqCg6ccWJEqGuQwIS9kW1bGUm93lobQxIp5FhWO6+PRQ3BZoPjYBRJS+yL8AAEXFROQZJ+f4dCTlfqtNC+deDJGyyEk97Iq1ndKzwFsogFHKAiCx+yUvyk8bjgoQpb3Vh4jfB5mIgYNtibM1kwxl6MTettI2AFHqYlz6UWacdvlt8ZPRFooyR7aNFyakgJHWMTiX5Jo7ATsUKdMUf7OwLFG0/s87W9nkolj1UL+Aovpc/Sx/U+icko3XsCyYKFddAC3ZZNS6BxDldFlAYMBFAJJx7XJXvkcYKN8bq1gXoGLMvJ6TaJ4HMmxY1CGRqjGqY4EZU3csqbUgJyzr5a45ZZaygM7I1BplTCbidExiaSs5Wg8AeEA3/Q/gAnycxGu07sRamjqGOyCaKqnTn+uAaL7ses6JEpgCiMTt4GTrwkfHzp1esog6hcPvAe1uQWPj57jLvMLvAtVuYcGwYHIsghYEACFACJCqfkQWfCxMwBGwRdnwj+DLgImwCJkcmBw717Hb0u3KKSDgwO4TSLGgtb5EAW3aBcRYGPkiMT9VAJWjxZUhsquURxA+izM2q56Wsghb1MnYSb1Nt7prC0VHUdaj6BZlu3k+N0CT+nFi9TdAqm0UEkXA1Ac41nRcgAhAvN71rjcoGOCZfxNFyYSqT5iMtpm2CYgCUgJ8jF2ACCNI3vF/oWABYko3pqiY3QJwxgCR/tVXAUTJE/YkztjrAJF6VBDjuRYIBbD4jkIHiMxP9SQrc6gCotS3goSUm7ICmKoTtPls/Jn/zF8B7y0gSpvS1nqXGXbH922kavJnosPqBLglRIHNCfO98oCyesos4AqDFLCqD80RjFQLiNJ2dTBf+end4ha3OMUEcqi3fjBJ13asA67rxnUHRPNnfAdEjexigjEIE4E1E5YyYQve5KcxvzvOmdOCwnQRx8n6bWLw2AGPnbBInSlL5gh+FhasvVLs6I5PT3l+ajunACKnllD+oZvJmgnJ4gcQYSVQ0BgA4EncIuDAbspChZZHdwNQgIFyKEm7PIsOpeAdrQz59cijPO8BjuwExSgBHNbFICJ//gUAEXDgf6Y6gIJ/RM2nLUxcFlmmEP9bLO0iAa6k+C2EIdIfgJxQA1iO1r9IvsRSwjBNYULiWKtcd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8Qi7FTekAQAKYOQAWAwTQpBEHMaLm5XBmJEUU5AK5t0nasEzBXna5z8mmdyYyip6T4rwCqUswU5K/9QKByE8cGg6gfzWV5thmkcZuAKAxRPZFkbAAQlHCAEgYRE8eXJHFtMBN+1CfzFqtkLJOpzwAi44wDfJie3MRObpLyzB/mrjhCk7mTb5x5A1IAHM94NoDF+60vqT+GCFPKfJR6AqiYXuMzDEoFZvGTUhaGt4IG5jk/ns8FsHzXrAsSM5u5DiQZEwF6vgvgYlK0RvItNHa9z7tsorBN9S4z5iobK+8L+0umYkD5f+wus5w8jalN+eTO0R+AjfzUI5fgql/mm7UpfWMMm3dicAUQxU8q5sUpa+5RACLjiOwATpvS6sxPz8Q8mfrapJj/WNuYQY0dc5Z+y2f1eWupsbhXSqyterfcFBmte6YDokYyFiE2fIyEoF9JBq2j0xQs5XsUCQNBadVj5HmvAUiJm7D19E2tl0nMyRItS1Gtey55tB0rQBFS9PXoexgEDM5+0yZApC12euqH3jbBDExMiToFEHGqNYnY/oEE33lW2xzZ3Q8gohAoeQsqRcMc5D3613v5UFiUtBeLU01RyQuQGSOJU2SBBo4sFhRxNe3l9BhfJ0oP6yOOT03k4HRdGCJy0z7lKmsbgMj7jKucyMKeJTCjRYvi4nvCZ4dM63H7LOQxmQEiFCfZ1GP3Y9G4jR9yswMOO6e8dYDIwsm0KMYUHyNMB98R5VhYhRygZLAGfvMb8qwxYBNh44LxA6Ixh5TTNtK2ARGZUMA5/q2v+ZklOJ86UxZhuzxrfOkDINK4CuNgrDjNlOP0ucuMA35AArkY54IqSonQnDGu/AAiDJF1j1IG8I3BbM70mw0A53ZzUv2VBazok6SwPAFRaafvo/SVBdxiTAKugC+m2ChW+TBl6pnDF9pJDjYZ/pYC6gKIwnDFNOkZz2IW5YsiT3BPoCiyMk9tmKwJ8lD+YYjizB6g78Rd3h9H6pj/yE/dlW3O+D6bI2tz6oqlwhp7R8Cdttpgyb+O0WvH9bYBUWKykUOSNQTY5dcFkGYDar0wRmxicspOHvJ2KhYwJQMAxvhhXrWRA2y4PciTWwNszsgwvnZM4TV0Rvw+gWTs3jbSiQdEhGlQJ0aLAZfjnmMCNFAxCZiH+lxMEyYohbwuJZKw95mcFKodiqQMn1u4fWeRya53rDw7JnnHnvEeC7/gensBIguG+gJ5m5LF2OBUHvq2JnK0iDJljTFWe5W9CRB5rwlECWsvQCZwG5MYM5PJ5JRL/HTyLgupdlEeWAC+PvwC9Lf6k5EyLKKcqvlhWGRNOMqEiQigsYjzF/IeO1JKVZ3ksUgDpXZ82gGwKJcDs7GUY8h1ocAsAc/KiaKxeFjYME8WLPnih5C8lSECDPlfOL1CoVmAOLlaXKvjtMUU24O9mcIQ5V3Gofo50cIHQ4pvkvKZoZIChi1gFiGKF4vlc4uUBS7KidlzHUNkvFJAlWHVFzYfFlvAJU7VFAAFhPEgZ2yF5HmAiAKzOOonTt7CDmg/QK88c8vuG0CgrMznbaRtA6Iocv0a0FCPw0epam9i4aTNFAxQH5YloDMMTHyIEluH7Ixf88v4l4At8X6wOrmCQx9gqQKIvNscMbcSOdp4tIkR0qAGZsxps4A8/QiUAsEBRwEtASuAuE0mxRpGhYK1EUzUeM/mEEEFBgEf1QRXTW7WCGwhP782CCg5x39HnvjqhN2Kz08Yo3q5K0AUZifjMnK3roR1VqYfa5sxaG55Tr+b2zZjlYVLPSIrmxUsMsb+uACRvqZntCmuCOY9+ekjY9BYtK5ZR/mB0p02StZB4wNw55Mo+rj+dnLXumWDaF1XHhkZZ8YfoE0u4l55P0ZPWVi9JGuqDa0N6bZM4ycaEBFoHOMoAAPKImFBWGdmMlBNdM9bAKqysnOj0OrnLWigwCnSvM/ENtG9N4HY7HgzKYCvdaYsA8FilTtx6rv2+q4qsqmAyODWNmxLzEEGHHkAdSYCFG4wt7F4NimaTYAo9LETZpQcPwqLc4582y3yS2iDNVrg9UnuddpUD2CHcyXZUeiADpBiR6xNJnA+UxY5WEwxcah0FDGmwtjxXAuG8n5Kn1nPJLYIAgzVEXrMKVpe+SyS5ECRMF36zHv8xt74aZO+AWDix7BJDuu+B3bsmi32Ne4JpaJe2Eh9gW0R+uAw0lgcor3eA4ABz5SGOQX0GrNMpIAXhad/x6Jnz6n/NgFRFG31B1KnsAPrPjcHnU40hoG/6udTlaY1x3jl12MtDBtn5w0YSdYegIlPWQBRGCLAXtmAAIUDOFNQAENYRqDJyczWJ0g9ADhrB2aXmTRAJW2M/JWFWdV3MaupOzYBS+mzag4ba2/7WfJoMwBv/hrbqUPAT40aHSCU+qVM//uOHJz0sx6YI9UEWMGRzRIfsBzOyG33WPcwHAFE1tTkDVCs5jIsqX62cTsuQKT9iXVmHFhvgEu6BcvNv9GYslGx2Y9+AIKw2tZBzxprGCVgyLpq7BojNuBOJ/p99atffZi/wBUg5QdYArToCWMiSV5MU07fzpnPbZ4TDYgI0A4GWqUsTDwInQJFz40lncGxFkKtu2SD1g7XYFgHiCgtCxA0D/VSMBYD5fjBNjixwFzhO46Svl/H8GwDEBl03qFeSRYDC1WYHm1DpWNbLEoS2VHqBiPlcpC0CRAdpOyet0vgKCWwLUAUZRsfoNqGFhBFuUdhA0Q2Lnbl1rIKGKozrjWOD1Fuu4/vFQWbe9GAoJyICiAy55lCrZ3x38FU8EUS2qICIqAJIKp1CJCjsAAA78cSVeYm9fTbBiGRqmMys5GUJ4ConrrKuwJU/PZZ8uZvn+dCaBuTCoi0IQ7qyZ96B+gE5OU9iZgO2MRkVoGa5+TBEGG844MnHxaDTG3qlG9NtOFjMqvAq/6dUAMBRFPH+bZNZt6LzcEQMYf74W8IDGkbQMQKgam3katuFQAp9tbJVRtJgJKlAeBlugWamBK12+Y0vkTa4H2AF3nm3jt5MVCSjSa9DkRtK51oQGQyECrBmZx2A4COhWRd2stkBqBwelsHiAxyDqcmCwBkMJiI0D2QZIJbUOKYqPOrvb2tk4UCO5D7fOr3FjcmIiaCdSk+ROK5VLMb6tnAzEKp3nacBnNuhF4HiAxc717HsI3VpQOibU3XXs5xS2CbgIjyxDr6iWmMoraTrndzWZM8YxMVpofJC1toIyNVsBEZKcfOm5nL99ZDLLCNT2J1YU09g8HhFK18TDaAgukO0wPYUIDMGuoIlDFXUIaUVwVE1ZG4AqIKPKr5rAVEvrOGWi9zdUfWHXKwngSI8LthHq9gRnlAnWes+awENqEUc1LyR27yW9/lq0AodQaerNvWR2w1/6yUYS3kdxcTG4AIEPFzlMIQVUCkT4FSm83IS131Md8l9ckdctiX42aItAN4Ya1gOTBGMGVIAmNADDHskL6ISZz+A9iNOS4PTNuYXCZsIIdJmw6zCcdAG1sVTJEHMxndhJXWP0AmHXtY6UQDogjNIOPMCQig3NaZOjxvoFpoCL/es6RzNpnMaicZ5NAsRkg50L4Oh2gNHN8DFibOOp+mTT5EKEoDci9ANGYy825mqUSKNQENtIAh5aW9Fr44GvpcXgsO2/dUUNQB0WFN317uUUtgLiCKwq5mIwrDWsC3IiesKHh+elGA5htzBbMDhR72wnPATK6sqIo97Et80qxlUd4Ybvn89llOYdkw5YoP9aLEmDVSrjls3jNp+sz/YnDF6X+M/bEJFWGZ0rcGVuZGu+JfA+TEZGb9VRZTSBiirMt8/CjOXHOi7Zgrm9T4YFmv1InPS3yrAAvgsB6MaM13ibyNFW8BUQBnHLv5wWRTS36Y9pirjQ9sinXdZjjAxtqPWWIOD1BjWlPPgC76gMsFACCf9zllm031cZrMMs/oNPUBdIFo/wNEPlN31hUHRvQfOfBFM1aYyXwH2ABGQLj28iESPNR4ZvpK2JAwbZhQYIqp1vgHRgFxINz4w7xV5+2Drgc7AYgiJJM5sWbqkfoqRBPDCSOCaU+ZbTKZpZx0JhMZJzHlmPQAB4qUZ71Fx2CxWPl/LG3DZLbJh0hdOe/GebG2ofoQ1frZvaJx15kd27Z0QHTQadrzL0UC2wREuVfOOkA5UoJ22HyicrkrgEDp8NXJ6dbcdm/O5iqNMDT5bV7zv6CoOONLAATzAoWVS4c9F4aiVbgx36gDcwimgrKuTtFjvkMBIsqz2RMyoF6aWt/jHdZGbePfF/aHQk0sH+X5HBvONBNgmMjY1iIARVl8NzEITiEGjGAslB2/twCztE99EuQRax55ZMwFzKpHgCWwGb8iDDxfUP8bHwAbdo3J0fPZDANEwFNkplzlxBwI+CqHe4PvfA7w2awu4XJXxALfM+Yv/SOuE9MXQMTqAuAA+PqHT1p8iPhC5pg+wKMcugWoogdtzgE//rLZlGfMIRSE3JAwb0x1fJTIGEA2luecfF63npxoQGRw2uU4zQMAhf3x+ToHVBPPaRUdWxmQUKp7mczCoECubJ8mqc6DZi1iJiQTHp8hkwJYEXNizFFWWUcBiNYNjO5DtBQV3OuxJAnMBURjbQAEKG+AhenLmgAQUeYABPbB+3LbPdBgHQog4h8Uh9JqMsrfHM4BIgpLspMGiBxTdvpxjFXKZ9VJmNKugCiApvq7jDFEAAJAxPcogKjKIcDEOifu0hggolglCpXPjbU5gCi33QMMZCJRwmQaX0js0DpAFDAIeNgsMwfFAX2svwKIqqyt8dwjcj1MBUSJaaQOTnMCvk5MjvWV9zHXAQDaHIZoKYAorCHZY2uYXDE19Ju+A4jIk771t8+SYrakE4Fc45LZFvADjBAHdKPxWU8309fel1htxonNAZnoU76xSAqm3noc/yDrxYkGRJAoO6VOYPaJk3W82scEB+VaMNhEKwMyxWQWM1liuTiSaIIytelwaNZxaotD/JkMDLuJsbTLgCj2Y78TmbaVUfwdLMbrTupZWJgjHL9mitgrKU9/MRfYqdSI0DWfRc+kTnyWtkzjDKA2ztYFdjTZ+TZY1Mfi9ihT3e0aLTJ2Y1KiWaOK1c///OKc/lj3roMsEG1e/WFn5qdNFIYFbT+72al1897E3AEevMNnfBEwnBTOXvfIMQvnqLl36jtU/H6P624bEFEcTiQBPdpDfk5zOaYOEGVNoVz5wUjaaWNWAVF8kCJPc8JGzHFz5Ssn17tYD43vKGbvyZH+OG4DIOrjmfgiAm6UV8amMj1XGaZ6NF6ZTCVAht1/NeXJlzqHncGC+TzzSh5rpjok5AXWhWnGZxgifk0cuysgYn7jeySNAaLUO3VQz4QyAEbWmczIxrxNqAT1J1M+WvsBRAGbyiFjSVnWKWYlwJCsyIG+wMztZ05t26maHrUGAUHqYc4whzEvchIHjIAb4AWLo03V4oC1Y0LUb37nehqhTKxf1lLMWdY4a15OQdb1IQxRTpqRmXntfYDZNkxnJxoQmUTQJaYnN2lbVDiDjZl7DNQ44AFENU0BRFC0SY2qtmtQHsUhtg5lbIdj8gJcOtMJMIOrnmar79zkVG2BchxR+7wLjSjAWZJFg8Iwyeops3xvsbBTHPMFOm6GCBjEnhnkiUHTKk8LmpMKJlp7JL/KwAQU6oCTo36nWMUqSrIgmpBoYMBJ3+euMf1kQlewYRKfddZZg0+FGEEtuPE8WzlTaII2tnW3+LGHU0z828aSd4vxQSnYddldKpvNXcweysDO3Xe5U2wqwJj7HFaDiYL5ogJGdfUdx/zc/TT3HcayRbI6wZp/2g5Amkf8UlDlFli7RPM8R+sTe8ZiGWWT8BtRLMwYAg2S237SNgERJcw3KD4R6vH/tXf/ILZ0WfnHrwZGJoY6iYYORqIGOiqKIoI4oyiC4OiAmAgmgiAGaqyZaKaMgiAGRuLAgIyB6cAYKWjiHzQxEB0QDBz59I/v/a233jrd1dWn+z339i5ouvucql27Vu299rOf9ey1S5SoPRZKMcCZOJWuwzkTEE1tztTGeH6DljBDmp1AYMkN08WwZRvFas9Ap58AEdubKJTQ0ftQLzpG/aH8QwBQmkj1Jz7m39Jtuk5/xKIDQoXD0iOVF8gExySSVtGhTgZkvsw9PQ9gKPRHa1Qm50Jm9wEiZWlf+lbghr9TrsnrHrhMMK3uhL7OZxvt6DEMEQ2Rume/xO0+Yw96MlGEQCZA9FGGzNTTuxEq5avop+ah7wFs3pNxVTQGGCqMlZCfTzAO8mH6sFXYWB0hNAuNXNfkRJl741UMUavMtFfjur5Aq7bNnfeYft257zUg8pDQbbuV6zRmX1u0XTgMpafDOz/ApHNotJyDF8XoU2w9je5eyjfgdui0BnYvTidqd3Uv0zLDvSzUXZuoem+rEA1VfYgMOSEdm8PUKI8eZlg62x44/KgB0UzWeAlUtEEigLmXLJJNdGYUq5k48IBtMtsBsgwYnBAwReelU3FEqGvXGjSauaGJY6EMAAYojtHM3XvyjoFLsx7/+xw4vnQ4B/1PXHjfVjDeAyetXdKL+K0tGkTN9LFDaSM450vMljbuWdk1cBfwAAInODSgcVx7R2EefWjW+6G9zI62See1Ea4kbAYu78VAxOmqlxU9hJlAkQESA2HAiiEywwR+haTVy3uS/8S7B3bZQP+5xADeV9drAiJtTMjAbLvtNrStQH5Mgs9Mdgz2sRJbhqjwVaxPvk97iVlzLTYNe6k8h8FJ+9EOW9nGPoBUwLYkstpWKULaqoXmRVtmf0CNnga7pR4+M9ky0Uiz6VlMRug0zfgd5Tmy8rX6+8x1BsqYJf3S85iI+KxtMqRSKZw1AVGAZRsyU3dsIU2PPuE8/ljbAm72xMveRWEjoS/tsbo/FhBpe9q4idyceGsPfJJJtHd1Cxoi70t9PP8em9oqs72V23wFpsc7AX4QBSYAcpzxaXzqPLRF4v7tNh6dA8AaP03Inut47wHREcPpEDoaulTCvcnYaLheAuABUBl8p9j6SPlnz9EYLdXcQ8u+0wjRykfFzY+ph87JaWxXmT2mjM49Iqp2P+xW6QG2gMg74gjN4gqheTdmVN4NsSUHwxZmJzow4OCdGkgDxdUpdglzwIYADjCJ4aDL0Cl1XoMJFgibUIZotjdjMgCb3RgQgB8DtOu3gMj5cqDMw/O55yy37w0s2+1CvAeJETGCDs8XuGE7gyrARJA7M1kXdgOcONtm7Mrg4K3i0MaAPY5amRiobVbw6sbJCfFy1jNurw7ejXLmXmVn2otrlIdBtUQXQ2YALYtt4TNhEvWlITDTjHJ3vef2vNoGR0rHom7s5F0YoOfqyaP1vCYgitnxO6GyOgPKfE7sRd8XztpjiAJEkyEKUJWEsDxEJWYs1Kz9C78FEAEPYKFkl/yeSYX3AIi5rsSMzmnZvT6DrWm3+0DRtt1rc4BAYVfXAVGJkKu3+146tqvEOg9QoSFquf7c3LWJQykDsIPtlQUM8hPsfgkQaWuYUdcZ3D1fIPBoyAxDpA15F5jOEjMm1o6J8jxAGl8k7PmYMefaIxDOfAAAIABJREFUIbP7+kbZpvmM7cH/8i1YvMCPCereeOba2KVLEoJtyOxon33MeQsQPcZa69xTFjgCiDgmAymQZ7DaAiJOBGDSmbADZp4TEAEC2C6Do4ERawbgAExmFBMkeIgAEfaAI+SUiVbn6kOAwQoJDqkjZk44B1OBvXANQIQ5BBh8Nhkig9zMsNqAD4wZyLfaHwOTcJpDHo9y05ihcyhmVxwxG7l3+0rtbd3Bbq4x4LGxUGCAv4zHGDjgxv+Wwd63LxAWFHvgZ3uUxZr9gdczDExlzpVNQKf3YEsQehjPjhFkB6DGLBVzMcNf7i+kDHQGhgy0nKqy2OBSqPK+Rn5tQKQ8A2vLxrUV4B7oZIMJdDonDZHJmQFzGzJLA9MgW+jNuzOgA0T6Re3KYGbioO8EJEvMqCzAROgmQMQ+2goQQAKA5XJeYBjY2QMsylaHAJF26XBfIWaAKC1TNpmgaorAY5ICi30HEAHPJXScgKgtZdoUFptf3iF1CBDtvf/qDmBrT57Z4V1gxWLT2KHEjFhK17GfiQ9mCSDyGUBkwqWvFaKbmbL9DRBhNvmfj1JDdMrpv6MXLUD0jr64d6naRwERxwzwGKD3ABEGiHhOaBCQmIDITBUwAJYADQCovZa2jAkGx+wMc4AZBDSIcgEq4tY0Vco3A0qX1WBIP8TJcVbof/oIoQMDbIwep3xfyIwjBk4M6O0P1Tt1HzNQYEjiMvWl/QDY5FiRzNP/QltsASCYganDpWNvnzKDk4HRzDmgZ5DaUtnKbIfwI+3OoGAwl2Li7OF6tgUkAUztwYopDGJ6EizdpZQV7EfLED2PjQCaXG+lFSYPW/bY45qAKKYgPYq6AK1WhdE6JriddTTwCy1ocyYQgKEBdpbV+QEi/zsnsT+NCkDve6AVG2jFzqWtO9rLDFMaqDCgAzbaJxZV+SYVFrHMxLVt+gqYBCoAAWBB+M4BSLvOpMb5fmLMepaAYUBIG/PjmfT7ntGExO70E4wAjSYrbRSr7vqNCUS73auDfrDVjs77tweic7AwDn3PBMDkS729h5mYMUA0V5m5Tr0J1PWRci95ZrZOIK48ehnh/bmVzkNt9iUZoofq8q59vwDRu/bG3sH6HgVEcoBEPe8BIlous8jO2QKiHI3vOXiMgRnsPDhRoR2Midk4Z8RZGiAlSQNySg7W7u/tZC1MYLaG2qVtoXkwI03XQw8mzOh7Dvc+QOQ69xWiNchcWiHFdjQlgIpwBP2Ta9L4pG2gXaKleQwgmucaGLAvyu755/cGvbRzbAY4msHu0dstM76U0f1IE94yRIAb4IqFMOiwOXAYy1OSvkAOuwm5oe3pZVrY4DnsLegZAUs7iz/muCYgSt8EcGtbARvvwv97BxDDvgZK9Y/R9LxEz3Ry+sV2iXihGMBW2eX70e4MttpybRAAFzKr7ygL4wpIptVTV+UEKGJyAIvEre6JeRHq1K8CZRg9Qu/2e/Q8wuCYlsAQVmt7FErrc8DG5IcmCnh0P+9HvQqF+UzbACLTSDmH7dugVL3cd5v1egtEq39+w/dpj7RDz6EeJlGA4kzM+BAgYmPgCmgXLo8ho6MyQXlMrp0FiB7Toz947gJE5223rjxogZcERJykGbDZFydDmLu3bH9qiNrdHiAgrE9sjZnALgFhDs7frBIwQX9bHstxmRFioy5piLZm4pANCgadtE2c4N6xBUQGT2xYebTS7pjdnwVE6oNBAQi3CTq3dep52RWTtt3ZnlMvJcDB5rF72pYh4uQN3EIVrfwz8BigDeQG3jZ0LWWD0JOBDpBqQPEdZgJDCBxoJ5fA6F7FrgmIsHaYINowYRYHMIH5EUrZ09AECgzy7B/wCdDSwADyjhky8z9bEBhjWedWPt5ZmZddM/cyK/wWcxHT43yMCpBcyFcdhCgxXIEMkwMapXa7Zz/vQD+NAXPPAElhwZ6rd1BYMIbI94AbNgiDEkuEpSpXnHP0cxMpNhYqDXjob/ovkKRM12OutOvusQVE7ETL4zrA27MEuNx3m5gR4+ycbR4i5W4ZosKXJjaxntlF2ffpqbbtdAGi857nKoCIYzm6jcPZqmqw4sL37UN2tux13fNa4KUAkfug8bEXGCL5oKzGwupsM5NPDZEZmGvN9gyynLVwFYp9D0wBTNindAMPiaq31jUQAkPKpi34/d///buQwV4eoZdgiNRHHWJR7msNHLxZueSB8zBwti8Xuye4NrgYYA1GwnzEuUeOrajaQG8QFl60vN57xogIObLhPPgKgIeQ3ADjt/8xRgBUqzu1DYN6y/WP1OtagIhdylQt3FJiRro0Ay5wG/gI3PhdqGhqdAymbGwAFrLVfhMGtxrLdQZ0TBDtUeGjlncHAgAS7KX2SQfXoD9DWK4xSGNF+GTv1X2wMt6TAR3Y0Z+EdYXa2u1+PkvP457paNIQbc+b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TRsgHxbSniXWI5TVyUq/8IvXoWrJRygCBsFL8ASCcSxwQL209ANO1sjMMoug5zMwXQATjPgZFkB1qtANHUEF0CRN49P4BZYoetKP5I+3TOAkRHLfXh854MiLxwzslsuvwAW0dp+ev8ToPT6VDeOugRMLUA0fmX/FFf+RKAiBPm0Mz42/zPgCPez/kT5naojwHSgGrgFT7hjAyYDqEBS9G1bQN4oRrfJVLGQnGyjscAIgOF+2KY1LOBX6jDQL0FRWb7f/AHf3A3uGCmnoMhorchahUiuS8FwH3tCMAkcqbhmsti2Qu4NHjKYdI2EveVxT8IbdFECYd4d9gr75OgFZDEQsjtZVaPGdoKuFu1iIEBegAh+jRggH5GiNRnQkGPOZ4DEHmWCYiATYDIO987pp4mcACMGKjbQqHrCmUZsAFKYbYAUbu9BwBmWcop5NvnhXGUXZZogChwAJRhYvQ5g7nyMXMmJ3PrDtcHsOa9J4jbW+k1QZHrtQeMlPB3uZAwbNhTrBFQoa8bZ2iKtBVHQmigLyG5ST0gr49ls+1v4xS9kPZt89m5Mix7e+627pibuwqZAauFuvcYIj5IPwGkps0961ZTdV+bXYDoMT36g+eeAkQT0EDMHA6Hul1J41YcE+cv10vLXA0KnLwZmpnpkWXjCxCdf8kf9ZUPAaKWyNPgFLJxjRkdByJslaPBNGw1RJZRu1Zoa+6EnFDYTJKOgSNUDv2JwZGTMUhznIAIJsHKE+EsLAjBo5CWWRva32EmihmSkyOhI0DEAXOm2vmlPETqQ8gtLGfVSNcrkwjbMwtlmE2qJ8dGOwNouB+ansMvhNd7pX3Q/1pWPN+3vmqwZCM/HLlBcS5RT1gOzJwFRGxM9M2py2kzDwOlOrPNno/Ytk+gwyTKQOed8SGJqglkgVW6KkDIZEz5wkCFvsrx4hxg12BkMCPaNZjxOWxKr4G5eAwouhYg8szldDJQtms9+1nN5X0GiAAL9ccYzZVWc9AsHQJmwuDu0IYAhfRCrXYCtrS9dDo+V75+oL1ov8pRr7liTZmBACyL0JR3oF0WwgJiTRQCREJm+pAVXF3b/Vr9NkHbHsiYYKNzfabNyUPFZxQy0z8wRMCcOnl2izGMQXR9hbiEep2TkFz7ChD1nBNUBqT0HX1dP/KMheAAxGwu/JmGyGftZRYg8gzaKP/WKjP1Unc2nav0lA+0lXjyiC9fgOiIlfbPeRAQBX5m2ntFmcFxsGbmlmyawXWumXYZLX2mgeg4HC4NgI6A0iRu5AAIRR9S0T8XIFI/HctyVEfp0jX4hw4DnOs4IM7E0tRCMxyn2LXBhmPDOhxhwtyzMENx5epR8kX3U08z3LLC3lfXZuneg46lU1cXz6Cee9899PxHv38IEKkDp3WfCJlNOHcO1oDm4FQsE/c/BvJSAkeOi5P3vUGZXsb7ArS0K6uVDJBmdJgjjIaBlGNVL0kdzb45GoAsQXTPv80pZICWB8WgEiCRoMxzag9AXpl7K8NslzYIEBBioFWQEsCzYVWwGma0HPmlbUr2EjPGaLW3k/t5NjP5DuJWfRhgeMyeQOyvr5sRa5PYHAzOLCMgyz8AmEfDU+oNyDnfuzOBKjSjrQJAvhPiBEQNujaB1Ne8QyJ04NKPd6uPe3clLvUuPS8tCfBx9Lg2IMI0GiiFeR2ABl+BBSsMY9AGkgmTAwxbnYs2yEd7xrQ52EX/86/5Nkw+MF7CQ23GZMFnAKXn8y6FmQDKjoBYTEWrLIFNgJw/ch32k/0ncOmaVlGpA9YWAPBZz9J5kynq/tuQmXMDRABkYUJltoRfOWxB42eyYzGFz7QRy98xsmX5V3c6wPtyaPEZ6m5iH7OkLH4EkMl36+PSJghhFqrUn+du93xiy+5j/NjfO56+wUQNEzoTVD7UVhcgeshCl79/EBB5oQZMeVG8OB2PAzUL5ES9dI7LC/e971CUKFcvPcGel2RANxNC0XvBOiGnqmwd677w2XMBInUy4HFMdVBAQxz/PgDDcXA0BlHP4FnNrgk5YzwgfbZhM4MrYeF9R6ECDpzwkxNs918d26CKXldnDgEYQq9fGiDdS128ZPUysOj46uKnFVfA6fa7803qw1c+BIiO3KuBlWNT9wAR52s29tDB8XNkXdv53g9WSNyek8dKsBGNEADlvjRDbOx9s79z91ZiVSZbAjd+XG9wBpC0J856C4a6jlOnicAgmWVv7wE0YVoApb2Dk94mZnzILk/53oBEiO6dXFpZpq0CeVblbQXYR++t/0hI2dY0iadrAwZvAA+QBCj0ScBMuNO9E4DP3EP6r8kZvzQFxg/V6dqACKNpoASIJjsyQ0lW8unnQkFbsXGDsHpNEOJvz8YWQOBkkyaoogWaeYjSDFVuLNLU0vhu6mfmfTsvMMKPAXzaic+AJ/3Q8wASsUQTeFX+DJsFiGKsXKf9CZkBRGX6jiGKRa2e2WeKtgMifs/d7nv2S89V/fzmV+iRsKOJqgF2z8tPBIj4cXYwIXOe+spphH2ubvN+ygbAtGHlGF/3woh77XUBood68RMAUY0DyvaToFEcmrMzmHIsgJDBxezQTN/LNZDQPEC9ZsWcPWrRAFYIQvmu04AMGpf29XouQKQjAGZmByh0g45GaFBqSbHnpE0xa4s5MmhaViyHh1mmmTJa2ODXnmaAEnrVQOo8A8d9zJOOYYZlGwgOkpMPEOn8BlODtxmkehKMsn/nuB/WTj1jqtTTwAxQAUXCDYAZ+tgASjfivtvvtiLk803s/62oUC/O46ENVp9yn3XtssBzW+DagMhGpMI57RvWAL4FRCZo+u1cjj4HSANvA2ugCQgNEDWIBwICLgCRMKaJwFwuPwd9f8/Q2axbDE+DeeW7Rn1MxjwfttQBEPHxAfcJtAJqztvTzCQod4/JEBUy81kMUTukzxBjY1n26TmUy78aA6w4rR5TcD6ZrD73O4AHEAEw/CxAFEPknpgfk6sAkfJLzIjZdM20aW1YeULlSIdbzVT93P3tpct/kCGqYRMnomTNnKFvqz28RFoLVLYBH4gwI2j5r4HQAG4gxJZAxAbGklrV6Vxvo0r07qT2pzGeCxABDOK4HIIwn/9R8LQGaZvE5wEZOg/1dKgP8Rvw4W8ABfNFZOhvn9M3AFlmuGa1GDAsEpvNI7Yn4bnzzaDMHgI7OpA6KcNnzuEIzI7a2BQABeLUs+R6wKbz6bWcp+MDcmm/gEGhzO13260untIwFyB6ivXWtbdkgWsDIgMp1pHfnGGwgBHfQOPEL2KI7gNE+pn6tVKLrMFganCe7EPghl1NigAtfpp8IdDg99T49A4CGOlnAi+TbQmoqYswFUAk9LtliEyeq5fn7NnuY8Fajea+JrMYIpGKdFIAkbGorO2VGYjqfjFYMWLKsihj5s7ahul65smwYX2F3jB9rZYTMjOZZftCdPys/z2z52sfRrZXh/lOekbRFWMCv78A0ct4gcOAyIDqJWJ7aAHEUjUi2opWemgEBtaZ7CwBtdUGwmRWJABErq/z0WRwCJc0IAGQ51h2r35mBp6D09EJhDzmpqtAkv85jdkwnYvJAUxa3YC9cb3nLTkYwIQW1xHYALicBweGRqaLcOwBonm+DkOcS9w7Ew8CO1Zz6NQBKSAJKGszwvZHM2uxoqEd1JU/vxNyuNaxANG1LLnK+agtcC1AVJiGfk3Ivs1WDaBbdsSEkbYFs7IHFtgEi82v0q81YJvIGeSJd/O1ga7K4Qdor0xwy5C8DY9Nm2/DWL7bsjCVzbfyj/yU6IB7AxAmnsKbVvoBAvwfYNYENEA378XuxhuRiMJj/LJnE14OECmHnfhq9wNSPCMdVsJn5SpLZEMd1VdZpB7tZaZebMqeJrixQkKyROTqqJz2HSxE5zzPLOIBABWiE3UwvhR1cB6tonGnTNXq4l6YPQd9En1XDNEKmT1/7z8EiLw8uhYMiBeL+TDoCg9BvGY5gIBQmRDRdtUYIGVVD6TrGg240JiyDe4oY43o0vFcDJFGCNDRopjNaIRQ+2M2ftTx1F8nNFPQwfYAkc4z91u69Kz3ASKOAcOEaVPH2KFLZS1A9PydaN3h9VjgmoCIX+QPaTSBl0BLgKbfwloWbLQFzd7AaDKEoRcKV66DrovEAfMzQUvX++15+AhsUtmeXcsvByjm250My2SCnDNDUbErnouOy48yy25Ot5UwmV80gQPKlLmXhFDd+D1aMoBDWSXZJOYvXCgawSeaXAcugRArME3+fNbWLyamJoE9JzsDadUdMDEukDy4FxCkDIRAuk3PrHzMfaxey+5FEBxAkTGRTrawpM8ANMRAgAgYsnjCajdHC3VoiDBMCxA9v585DYhoiOo4RJ5YFoyIOGmHRopZ0nidI24M/Gj4mKYcgIbgM4DiJQGRhk8Xhf2xXFSj5Vg0XI6lxrtXJx3EkmgxXueZoaCGhcqARh2Hrsh3Oh1dEPAoHPfQcQkQsad8NbRIVkkQ55oV3qf3McMxyzAb0YmVTS+kLsJq6krntf1ub/fih+p96fvFEJ213Lru1izwVEA0tSIzJDOfcwKLvUFw7zP93ISzPETOwWQIJ8kDlK/td/dIv2nw9neD+tQEzRDRHmibguXGhD0QNe/t754DMCqZIjCkbjEynWdCbEWvUBgdZMdWEzXr5zvlkSnQYAFF7tnmriancy8zGtDCi0CKsQqDg8GL3SoPEaZ/htCmrqhl95idWc/53sppZNwpCaN3KKWId+YAmowv3uva3PVlPMGjAJElrl4elA7AeGEU9sJdfgM0c9miRmw1mrwuwAJq1ozIMuJ2ENeZLO800L80IHJvswsNF8ulkeosYvVSApRVd09UDcRZOooRcl4ia2JxuVIIoAEOZekgNDmcTqGs+17vHiCKGTJ7MLsChsxEzLxatbQnqgbwhOIIsNXB7IrzIba0mg4Y3PvuSD2PNtEFiI5a6rbOMwjow4/Z2uK2nuD6tXkuQLRlcGZobIawtmAogGUw5VP9tAQdIMLM0y9uAVEgJ0Bk0PX3VjeTBWf9tizRFFx3n60eKmAzr/WZ58TMlEwRWxTI6Rr3noDIqsJph9isvbeNMeIvaTLL0zUBUbIGoTBa0las8vnGLWNDgEg/AIjYuMUxvSftolVm/LJyYoi29VL3tj5JjO2Z1SVA5P9WmanDAkTX78t7JT4IiLwYAzokq6PRxxTvRn8SSws5GZg1bEtr0YcdBkODrlAaalEj00lbZaYx+0wDeWlAlAYIGwK4YYjUF2Aj1rtPVA0AcTSAQ9dZMQIsYo8wTEKA6FXsGMBnl/T7DvVBXbtW3B3gMrsRjkyYzcm5Z7l7lG8W4dgTVZcrSVoBgnB1QdFj9MprtPfdNZvfGUAE3EkzIA+HLSXOHMrAfrn+oRxQzrXCz8zvPsbtvjLZWo4j7TltwUP3Pfpc+gn9BEYTC8mmWD9M331pF46Wv3ceJ28SpM0A/Xtbizyl/Hfx2qcCovnM+rv36KfDZwZx7WcLRgII2zL8bzC1vJ7v4psMuvxSk9SATtqYwmMmdnw7ZqSwnfImyOha1xSOM/gbsI0BaZ4qm1+pjC27ZBLtOsxN+hraJb4Ji6M891Omv9vslY0w8iZyQlgBLnUq7HUJEE2GyDnsw09jYoxnjhJNtjWUZ9CXRTwkfyyUZ0Uxhl1KjMCQelbX8h6ZKDfp3wNE3i+/TlAfK8f+tFbs4ChkBlgtQPQy3uJBQKSRC9FoGMR9liVqwBLWaZR0N8JCWAgDPoQLABUv1Vg1SKEzgOiWQmZ1WoMmYOfQUbfi6T1RdWDKKi+HBi4sRsDs4DgI9MT1DYpz1dqlV9uy+1ZI6Ci0SDoEEeA2gdy23D1RtXuZXbVxqY6vvMCe74jhxcq3312rCZ4BRAZ/wA+tfd+u6RwQYNDmmLPOQCRnT3iOtbvvACYJ0onJOapLBxtzmtqyWS37ScngSOfAYQsDaFM0CWcPfSdBrLK1UyBR+zSQaV8SwrVyBTBqj6p57aX7t0x57gWmDbJ94Idu0KodIlgzaIe2z7bqtN0y4+yzvivXXRMQ8RHYdQBa/27QtbKoHD1H7eJ6yS+1xUBLAmOpLvjx3i0tjndcm7Uqih93XbqbQFA+EgOlngBy9bRABsucGFs/Vw4AvWV5ajeAg0lHkxTn9ZmyWt7Ot2nX/Gm6H2MHkbhBa9bdWFQyyq29gMstIFJPfRRo4dvVoU2JSRqyFdE1m1pdHbADhMg9TOBdB9SxA1/VM7Mtv+/aS4fr9DGTm9g3vkXEgs8qBEc7thiio73g6ec9CIi2twggWTXlpQq/CJ85dDgo3iwFitaYNb6y4GpMGplOWwr/RNUcw6UcRA3qz7HK7OkmXCU8ZIEzgIg2ig6LA5RZ+9LBoQX2rKTjjDhb7crsD0iwumO7gpHzR723+o4zMksmqC8hIkfNSbdTenUwOGjTlhL7W1t2PyAEQDFp8D+QdV8Cx4fspm5pzirPwKc+bEqj1uaznKrl2e0jxg4A3qVDXzUj5czbpNY9DI7s2RYezms1TnbwGSbTAOBZX9NxTUCkzdmtnf3ZmD0BTLIDjPWlvcz27A0QaC9+CmFhGLQ/E9bYKG1eWg6MdUAAo98qs0JaAZNYH2DEdXQ82hrAIgSFXS/7uLYppN9u94EgvwMUrtOftU3AyKEtK7cteWK3aHpa7Vv/0q5jwIByEwYrvPS9vWMPEHmHbA/st8TdPQFIoTA28Hk2beWeOmDXMep9pnyskToEYvgWvkf/v3S0h2HZrNnb/dSLmNv9ja+Y2QWIXs7DPBoQvVzVPnin51pl9lE9z2u672MBEYdkYJbigDOQHuChI/0UPZqkbBykJc0GlXJHzTI4NMxHoYltKIxzAsrk1JpJRC/Vw/XubfYdIAI4nhrOUg+2EI7mwA2cBiIMke0sCjNzoJ5pC8A4XgyagcRAlB5IfzKLFf4ubxhnTOsnL1UMkfMNmBw/BjggxW5YMiDyNR3XBETaR1t3zL3MZNb2TvZWW12ydexEgCYwMrU/+oRwvFCOVcMGcCudgG4AP7YvfY7vA0TYSWDbBMU9XCdPmmS6wvgObRKYtvNAR6GtwmrYJJpHC2wsDHEv12FrlBXrApgAQ30WqJrllalaH2j/tq199gBRZfS7kNVWn6WsgBFwoi/KpUcqoR86Xz+gn8XqbJ95q/3q3fit/7V1h3vEzKVDijmzIMb7WnmIXsbLLED0MnZ+1Xd5LCDieKwk4egwkK2Suc+InD2BIqZRiIzD4rgkTRMeBEzM5DqAB9/nyMzmABkpITAtZrtCUtim7ZYTnJkwMoAxw2Vm0UIKAEszWmDiKVm/PRe9AxuqRzqlmC3P0x5L7aQ97eQ5hETV14wbOARyzK4Nbr4PELGJwcyWMFtWrDIBLDomYbazG8G+y53hWoDIgNfmrm3dwS7YnDOAKAC0te12EAaIhMyFXrVR/QLLIzEtQBSTM8trs1yTE4zWBET0LgmM2+0+QBTAqA7uJywvEuAZSyMAENFfAj/sqz2TZ5iITEBUOQGNEjOeAURbIXiAy++5YiwtFaCiD5IW8BsmJ+qjL3kewuvqNYHVHkBVpn7Md9CA+nuCs96ByZzwHEC0NEQv4zUWIHoZO7/quzwWELUTtAGbI7A67iFxstmiPFjCtFaCGPA508SRwESCSS+D8zYQpMviXLEdABiWBegR/jVLtfEwR02nRHiNDuekaATKK1VISz0ACs5M/F8Suoc2Lr7UOKq7sJZVK2xh8KDnmzu7Y3lony6lSlB3qzsNhNgzIY49QKQeBmnCVYskHN4FcSmA1DtwbyGW7a72r6GRnwVEc8Drb21FuAzw1rZ8DqAYcLGXJf87aldsBVap8l2n7xVO8i7tBoDFaaUWEKQPuKeQUYdzS4Dobywj0bYcdAEidbR6C+BnF/0CsClJYaEndUifhCHSPy2saWNqfU9OIDKLVmthnfTF+pey2APjU+LGNlWWAuYxDJG+6tkKvSl7pjrwff93P/XSHwFJ0o2SJ+oLNFomHdk9Vs09AnjKqyznOSdAVB6itFn1bc8JEPFr9yUt3raPtZfZ0R7z4fMWIDpvu3XlQQs8FhBxdHQIBm6zT47kPqEzB2PGZtYJLHCuZpecjoFGWUICM5xUyGwCC2CHoNXAb9bmHLNigIZDNztsB3uDj5l9Zc6QGQGyQSgAoX5WAQlTSMRGl3TkMGAKqUg0h42iszBgeh5sWMAOgCHuP6JX8i6IUAE2IIkzvm/TYcyZ8rFnCcRdI4w3d7U/8jzvwznXBEQGTMAEe6etxVIAKROcPGQ37Ut7pDex4rTwlDboXWvXsRb6FlCtvbpOGyUIxmQmFG7Fpbo5Wjml/dHQ7AEifQ3AIECm64ktAZKE21znM31ZqMwEJe2R+0lIGNhyHibJwhz9vjAa1qj9JD1jgOixDJH7GfjY3TuIkQmoBL70NTbV/xJaE40LHeubjnSGFljELLEvfR/bay+eWQgaQ61M9/P5BESexzusr/fMJkPSt1xibPdiEzSaAAAgAElEQVTaxgJED/WYy98vQHTeduvKgxZ4LCAyOHAwNAti95gds85LLFFghBMicKZH4EhpXAifOaHtCr0jITMzaazMluEBEsxcze7T6MjvpEyOspAbFsW9OT8zbCvAXGfGd+RwHXYGIPnN3/zNO42SXF7AT4BIXaS0mEngtmVzruqG8fIuDD4cLzZBFuO5mME9gR2DmMPz0GIJAzaAcfDYr9e4DP8sINp734VOWqbunPYf837ncvyH2ot2pm0JL3s/DroxfQiI148M3tozNihNSoN/rIvrsITYIO3OEVBQT89/CRD5HHiKYfG3fgHA60sz5KU+221IlD+3/VDfgJW+r+7YmdgSgMiS+McyRBgpYASDbCIVIKrefrMH4GaFKybUc/c9fzP3lPN3KQSahGGMTJgc+hl7yzitTEe57YTMem590UpOLG62Uq73Oe/3UFtYgOghCy1AdN5C68onW+AxgIgTtaeQ8JVVLZwXMMSh0APtHQZtzhvowcC0lxC6mWZiT/j72JDZvO8ERAYPSTxplzhsLAqGCqVOn5ROwjXCWrZbEWp4zGHm/bnPfe4u4zjmACDCHGF4LB8mzgQCtyJudjfLNzDSHBkEsA90H3RVBin1m4DINcTWbaNTyMzsnC4Lu0VQC3hOTdZjnuddPvfagCjhcoOydkIDp81iL44etEeYEgO4sJQBtd3uARIHBkgIF4AoPUOsRvdRD6yOwVw9puC3um4BkbYx2ZVWqGUrQn3P072c24BfVupYre63BSnqjiXFAgPjDv0CIHosQ8SnAPlstbdlygRE+pr+WlitZ9jqhQJLhdY9rxB1+ZT4L+w1QBRwxKQBQBMQAV8mN3OVX4DraFtYgOiopT583mKIzttuXXnQAkcBEadCD4MR4hjMBH0GbAA8NDJbIS8AhfGw+sPKFQeHR9gJJNAh7Q3cAS05UxyFCQqZ+czAb8k+EDKF0YEbjh54MPB88pOffBtSMqAQZ08myOBGv8EhHhVZx9YAiNgvTBBww0mb9UviJr8XIGapNiG6gW5ep37qQ1vl+o5WBG0B0faVFjIDNtVfCBMwM2uNMTrYDN6L064JiNLYTBAAuAIi3m/MUdqUqQ3aGjNAhCXCpjjXwKjfSINSSAaoACC0kwbdydwoty2Y1KPvfB475DOrHmn7gOsAkXMSIfe3vott8jyOueptK+DODs4LgAAD/i5sTrNU7h59WIJZ/QFbtHcIQ8lUrR+3OMJ1+g07lJ27egVssDoWKQBN2Orq1HP1LAE617XbfXuZtdu9OgBEdIcmFJ4nnxhD5Frv0Mo9TNIUZrtHgPFIJ1qA6IiV9s9ZgOi87daVBy1wBBBxKICFFVWc3wxxARPi9nKcAEXCYZw+B8rhAgYYCwO0wR84Er+3lNkAIHTW9iaXqrxdZdZ56RTKh+JzYQ0rttQR4KB1mICIkxXiKlMtB6ie6mAAkcT0yMFunkXYAzicgKiQWeWUqRgojOUxexYeCUQ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c5WoC2OgTiELvs0saIoMEO6t/SRqPPMf7dM41AZGy6Hy0sVY9tZWGtg4QxbwYxO9jjMpf5P0YgA2owJVJwcy0rC1ot7Qxhcmcj1UKIGFNhHxahKCscuRUJxofKxYBsEKnW5bIM1mRiCkFXLZHS82dp83OTNnpiAqTqyNmCPA3aXGUh8jk4748RM7nN1qphVnCqgJX5ROqbml3ABSTCPmSbG00V8wFirZC7MCbMJydDtjeod8Iu+u/JiABIiFs5ReCM/GSx4zv6F24vnDc0X50FhBpexh1h8mgtpKWTdvDSAMM2Dqrb8sjNb/zvoA+36U9k/OqQ3neg/c576c9mWhhrr0ffgoj3QGAA7bqZZwwSXRo98Bm6VP4f8kt03BWl6O2W4DoqKXWeactcB8g4gx1YOwDB87xl/173tDnMngbKAz6Qk+uI3TmSDm9tDI6NUftM47d/1as6DSXgFGaImBripN1TqvJhJCaeZsBtvrMzBPwwfrEmLR6qCzTaYFkrn5syIyz+fznP3/nADhUzI4Zd1qECdyIRA1il7RWbEhThUkipLVU2A9x9NQZTbtPDRFnJrUAhwREuc82JcHpRvKOXHhNQOTd0moJa7aFRAzLDE/5jn4sQfOeqQAawNx7navT0v00oBtoG2D9bbAGjgxSJiLuazAxqBiwG/wN8uppUFQWfY8BDPsamArUxe64tvBQbFf1iB3yuySjwL/DZ9oWJiitU9elPcoG3sdctr61jevaLqTv1EW+MJMvoGqyMYE05/IDmDSDf0xQ9Zv3iV2an2X3wm8AgtC0MtkECKLVA5zUv1VofBa9Xhu+Boy2eqv7ussZQJSuin9oOxZslR91xaRLnClbOZsDS1j4+77jl4UmXdfiFZNT/ts7md9peyZ9UoBoayZrJbZ0D0AIY6mt8Vl8Ihvx6SYBbMZX+dwEgE09h0UGFoQcXaSwANE74ojf5WreB4g0XDMILARnvgeGenad1myQRsiqMc7Z4FziQU7D4E6U2MEhWRlCQEl4qsPvHWW8boY0z9GZ3JczC8Cpi9keh6rM7XXo73Q4T3l3bGfljtlS2iPAcZuFGhgTGtlLzri9v3PMQjkgYQ8HJ8fZFXY8Umf2WIkZj1hq/xwDBp0cvQ4G0cCq3WARMSEcuvamvQPDW1ZwOyhvwyxAuv5kQPBdyTgxjgCWgVnblpjRMniz7VgeZSfkLQ+R6+QhmmzJBAMzvBawsLTe/TE0fVa5hQDLQ+S5tUPfq7tr1Mt1+ifAb2l+u90bJIXW1evSJED/cT4dosGye0490zZ01/MVPgvYqdv22Atn0RHqn3I7BRILqW1Dc/Me3SeWKmDZ7/l+rw2IAEQTzvZpE1IEUPk2udX85u8w49h3rDyfuP2OppFMgb0BGhNdgFtYdR4mAiaTJndW0LnOu9YfjAmSw9JcxjJZLQy0mxjyq/RZQBamj2aT7+MjjSNAFUbOBAKwcp+Htm6qbgsQnfdn68qDFjgSMjtY1DptWeAjtcA1GaIJiDhiA56VRkI5BtQYmwCRwaIBdm9gnqwLUCGXDwG1sKlBNUBE2xIgMklwr5mpeuqADPgAkUlLiRm3A/PUNjXgx8wY7AAi95hsR/V3HjuUmDFQRasGEFlV5mi3ewOcwVMdASKh20uAKBBoEDVJioHKhulyuuf28wBKvwNRWyC6ZW+wQdk0gDnfzbRX95zMWfXp92PYIXU7wxBhq7DpP/ADP3AXUvdOtEVSAICSmB2wwFZql8CRBSyXvvO9cgAW4NZ1M5ymTXvnUn5gjQAyonOAzAHMkDsAVdKVADTqQ6Jg5a326sBYB4K0GUANy4+9NBGWzd+7cI8jxwJER6y0znmSBRYgepL51sU3ZIFrAiLMCJBjFZgBwoEhwmYCA+387juzcaGCI4BIOQbRudt9Oh1ACLAxyDiwQkIOmKQYokI6hR30XwOURQRyBU0wsx3QC2EZ4IU0ACKALEYzMDABQMAQ+HG9uhvcXIM1qD7C48Im5fehK8FYYAvaYHbbVAApgIj9hLCnkDymKjH3XM0VoJspESaQmTZwbivFfI4NkYuMTWcYcf49y5rM2qx/nwtrPkZHdAYQBTolnsQGEZTTF9JRATUAkZCfxR0OzJ93I4y6/Q5QwjRj9bCa2HTXac/YImL2ND/Kch4mCSiauxIA4hLEYpMAp7aesVoWA+VdCuuSLCgTmOsox5e20vZGR9zIAkRHrLTOeZIFFiB6kvnWxTdkgWsCIgMFHYsFA0K/BkCsB9GzHFZpgWgqACcD+t6gHACaoR6fYX+ERA1srjNoG1yInIWZnd9WGs7zd+BDKIQgOu2MOhgsy2AeixR74TcA5TmwDYV9DI4GuUJmExB1bSGzPUAUQ2QwlBhS6LAs2+pbyGwOsLO5NDBauSVk5pihr0BHG+Ea6GdYa9p2D4y6HvuRtsr5kikCRAZi3ydIZxf12Wqtut8WLMaCAZUldDzSFc4CogkmAGfAA7ABOoAe+kTsi2cFSOiLvJe97wCY0p4A+dgegAcwBaTSQAJD9GqYHntWOrdDCIx+U2bzGB7AHFOlTXv/ko4KpWIAW03Mxj537rz2iO0WIDpipXXOkyywANGTzLcuviELXBMQmQHTRmCADCwGRrNo4QZhlwCOQQP9D6RcOmb4p3MwCwZ4iUKVZYAVguD0rfCJxTGAAy5t+0GcSsNhZVhMCb2YsMUMPaSLaSBXT6ADK5CY2P1pQbA9zuvcqYuJITLQxcioUwyROgSI6Fyk2XBghQAiDEELHqZ9XFciUqE2TEeAqBBW4IQehYAaeLsEUCp7hrS8QwBN2C7whN2iASus4xz6PHo7gzyAlDg8YDnL7D7q4b2ww9Hs9q49A4i0B2wKnQ5bAG9ynQHKFpFg4YB3hzYEqHgObWvvO3UH6gFvLBO2EqgmeCZSB1S0M2ALUJIpnf6TPeja/Bamla5h6hRdA6jRDWE0tUfAB9DyN02nMJ7PhM3oUgFW9z9yLEB0xErrnCdZYAGiJ5lvXXxDFrgmIOL0tyGnORj6O1C0ZQ+2/8/BuuvmOZeYpa3GxbUGRyADiHB/mhGhDnokM/MGcd9NfYvrDF4E++ltAkRtIDzDQ9UJIAKiaKfaUgQgAioIk93DrN/CBSs1ASL3Bojk8QFGDOLVa4aX2hbEsxhI98JTMXPKamuezkv0HFNWnftfvQiQy1Xk3sAsRixAVNiO/QCjmZF7gkS2nyxUq6QwM8+92z0QAXjR6AAamECaInX2frA6ND4y3AM2JZ0FiOZ3AJ9VZUC979iAxgc4ATaIqNkZuBa2FSqjU9JOgCc6IewRYMOuVhX76QCI2JBw3fuXsJbQXziZnYE6TCZ7AUMWK9AylYj0IVeyANFDFlrfP9kCCxA92YS7BXCe2+zUz3OnVWoWuDYg2gMkU4C7B3R8dgkQPfSm5nV7gMy9rUKcgKh90oSACr8FGCYzBRDZhBhoCUgUMgNuYl7K19OzC5kZ0AAiTJDvJyBKHC1kRnRLVO3aqSGaDFFArTChwT5ANEHmtK1QZYBo2ncCoOrbM7sPVmwCIqE3g7W9FIE51wBlwkI0RWlwApIzfDbv6++XBERYGhn3hcEwP5hLoMTSennXCKCxlNJs8DlyvHlGdt9+h/EsbxuAXB40QIodAFjhWO8EaMHsaDvKZCNhMywUQTT91wREJem1YADgIrC25F64TP1ozABSgAt4AtC02W2akkv9ZAGihzzI+v7JFliA6Mkm3C2gHEk0BpKWreP5LXBNQKQsg6UBKHYgMOT/Bt7neqoGYwNvAmP3jCEqfUViWLm95NEKVJTfJ7ak7Od0PjNkhh0yQMZ2eV4sSfmDtGP5eFwXeyLZowH3l3/5l+/ul6DWOQCRawEiySENgi27z37Cfw7nHQVEwm8xRGXl9hwloyx8yB69H6yE8CLdV88HzBGqC7/FWqkDPY4BPJCVHVyXrmkyeRMQAQ6V/1B7OBMy8xx0Q5avO4AN9U3T00pHYNm7wSZhfRz3fed5LRJwdJ3wHyZHmGse2Cfv0gHMENHTK8W09fkMmQnLYZgcmCOpG+aBeRKKndqk++y3ANFDrWt9/2QLHAVEbTmhEXdwKCVu9BlHJwEdkSHnMbOdciDthu1c9zWr5EydTxDouK9M3xGGmsk4UPElc9zeT13cz7JSzk3nNdNycF6JCXuWZl7z+ZTJyRAGOszGy8Ttf3VHC/fs3c//RLlmZ7QlsukuUPTkpvpgAdcERMCQWa02411OHckERg9W6uQJ7pdmia6jgZ7mAkNkcErXpM2aiUt05wCGMCGEs4WrCmsJYbRazEze6h8aEQdwgSkQHsE0KD8xtsGzUJuwjX4AgKUF0pfTEKk7Ua1cWpidNrTVJw3mQnyAmnrcB4gCIOU0as8113knQkdYiZ5ZX8d4BMBmyCxmSk4wmzB77rRbwGLvOR+k35b+oM8mIMI2eQ4hs+cGRCeb0Ht32QJE790rvb0HeggQlRTQChhJCMWqO9C2YtCoU46X8+Rs7DEELFh9Q2AHfHDSlotamcK5i09zoC3JNXvgzDg6q05mmZyXGXDfEeWpl/ujdl1nJut+hIHdz2xHDJ0jN4iUpp4zFkd3rTqbvZSVuC09PGNLUw0iwJBB0szYzJeznVmyPZ+By4wph2yAcc/2dDq6T9rttZJ3o0ZnAdFeiMss2HuzzJmItUExS1zS/VzDUg3egIfVPVicsvluAZG2rD9pcwEPf5uZE0wTrFZXbVa/jH0CUPRbP87RnwAbS/97Zu1eWfpfLEgaofqufoExwBCVmLFMxYCRwzUmPvoOViDmheZohsyyXyE8/+8BIgCNjkaiQYdnNxkTtiOcdnhWIbO2GipRo3qXwdt52BR+CYgsBGgSZDVa7FBsUvWbgOi5NUTXaFPvQxkLEL0Pb/HGn+EhQOR7S4//+I//+AMzMg5ULNsu9wSVBHdmbJynhkss57sEfmLdZpVWQ3AmHCxq12cGHmyKdPHOk1ODY1amtPQYFjM4MX5CQs6XE5bMzayRUBBY+pEf+ZG7+1kRgUmyWgJoAZCAJUnotgenyal6PowAcNTgV5IxgyJnjpkiShVCMLiIfysXnSwebpYuFwzH2sF+hIQAVyGGG28S72z1rgmIAA8reeT3oalwKH9vefdTDLYnzC78AxDZm47epaXd6oWVaHNi/bCBvkEbCAGkDPJWoE0hc9tOBLrUPcBkAqD90hlhVNMCWaYtRFeeINcU9vK36/gAE5wA0Sw/Zkl/tjKqjWmVvweIpk387XkwTfq6a0xiLAWXRdyEyzkAkeXjPjPxUFd9W/+XRX4CWPZIo+U5rN5ynUmS6zwP/+OeCavTKAXu2h7lJUTVT2lf79O1CxC9T2/zRp/lIUBUtW1JAXAUruJQNFAzMjNRISGgAGABGISasCnEnkAPR+47jhzwEMNHzTuE3b7v+77vDnhxSBxrZaKuDQgGJ9+j8gM2wJM6EX1ytlaPuB/H6P7YGo7cDFhKeSEtQI3z5AQNMh0AlERyaHIHu5glcvQNPq517/ZiU7atFQAw32HGONbtTvPsQhDZ/lM32hTe+WqdBUR7Dy6MYgNQ75MOY2pE0rA81WAz9FZIrgHXd3Q4bd2hrepzwtAGYaBirq5KDO0cjIr2Rh8iLBYgCqTM1XMT5GCIJiByvrIAIveb+7B1P+e07L5VZoXDsk/n6qNWfBXuS0Pk//YW3LMJNkfW6wAR+5sgsYMJkOfBZGGnvS8MEXtOQBTjFDDqd8wS5huDHfNs0uWeW+F27wkgIg7GKC+G6Kk94dj1CxAds9M66wkWOAuI3JLDIXTE+mB7/M/p0fVgUKxAIATEjHBaPjPr4mwwK5yZA3gpr0mbvtLmGAyUCWAATD4zc+MIc6YEkgYuzgnTpD6Al/t5NrNDIApw8z+AxelhoQCoS4BI+WavHCVqnuMUqgN6PA/BYIfQmJkxACUcsD2ALTN9gsN1PJ8FrgmItBntyvu3wiYwUWbivb2zHvtkW5Ym9iOmBxDQBzA9WM50cmmIAk8AR5t+pt8B7rVTgKhDnSeYA3D8JNrGsspVBKC0XQl2BqvzG7/xG3f3cP5WUB4gwp7K+zOPntFvvgFQszrKoS5Cylg4/bpz9T19NeB2CRDJIl4+Jv3TaiYhfALhQl8YIvWfILD6sVW6R3Ww2kmdEokDgmXKjiniwxxsQEMkvAgQTcB8Xzs4I6p+bLt6X89fgOh9fbM39FxPAUSuFW7ComCQABcODyNUuVgRwkczOOCEHug+QATY0OzMMtH/clWYFQIxGCOOCsMkR4qVJBKMceZAiQEMK+R+wBk9iNnlpz71qbucGuh2wMZ16X22DJFXhIGyusX9zdCF0NwPILOjvAMYApyExTBiW3bIOZwgZslePut4PgtcGxAVMosh0lYMgtra0QHwvqeNDfFbO8IkatPanQF8AiJgwqBsyfMUVQModEIE1ATLjhYUCOEKuwEYfvSf9hpznjZN94YZUbbBvp3m1UG9lGUzTn0n0HUGELmf5yFAFlaPsQE+sKsYOYfnZm9MNMaq62iP5ioz9ZOXh9bQoW6ew4SrbU74IIzXJUDUdbRHAFEMUdtSWFoeI6Se/Jj7JUr/1m/91ju9I7b5aHtYgOh8/1+A6Lzt1pUHLXAWEHEKNEPCR2Z3HBndgYEf0AAwgA6zbDoGTs+qFA4K0yLcVHZaYMqMVg4Ms1XXVSZNj/CZMjliYTPAAsACkpRPe8ShYoYMYu7H8XC8ZXDlYFshZlARsrO0NL3PHiBqJVwMkbCg8uRzESbzvRAbJwnoEXEb2GYojp1on9yLTmkdz2eBawMibctACWAbGDEPxP9YyamhecoTTcGziYLMwsC1o5AZhihANPMQOQczYlGBHDEtuw9YFA7TN5sUCGuVjVkeInuZyUPUEUiboaUAQN/FKHXNfQyRcwrZxbJULyAG2PJ8+o/70O/QBmK3rHgrbEdHqB8qo/ooeytuL4zoOsCGqPqxDNGe3kio0oINYXjlqjtA5H0BREePBYiOWurD5y1AdN5268qDFjgLiFwHiHDewgqcCPEpmpmmBzgCHMyyzKw5FPS/BG+cuPMIIs1qhZt8J6QkQyqQUZlS02NeCKcNEL43S8cACcmZJZo5uobDpBVyP6DHKhE6CiBF+c41sNAwcWzOBZ4clwARSl8dMT/YroAcp6jeKHniasyW/9XR3x2AmnqZwccqHXw167RHWuA5AJF2iLHQvoWtACLtqhVdj6zih04vlFOYBuPwECAycUiHA5hZbg8QYXH2tEg+o+ETvhb68j+Qgi0NEMVwTEBUWVNHMzU+RwHRDJtNoBX7ZCWovuE8YTuTJpMiYUsHZsmEST8K7Cln6p8moGNTz8em9zFE25BZTFkC6gko+S8hfuy0AzPH7t7FAkRP7QXHrl+A6Jid1llPsMBDgKhl97QBxMWYDuyIeDv6nWamJGfAC2ACqAgvcWqcNNCB/uZQhJw4OLNvoEmuEiBHmZyz8BPQhGni2JRpub8ygRxACjMkwZqBw2ydWFpZGCL3A144VjM6jJHZMWdqNlrowADBmbXsHoNkMAJ41EUogRP0fCh4IEfdZIPlvK2ww45xhs7nfDFF9BHuL/yA5eLU0fvOXcfzWuAagKgBG5DVdgJEBusAkWXwkyGK+XjM000Aop23UosmJfG9pfZpiLYhs7buKFN1fS39kcHcoO0IEAkb09K16gsg0s/o9wphTfCS3qhVbMraAiafxRApe09DNMNJsUsJofV/IKPd0FsqHyByHh2TkNncNytgpOy5aqws04UAASJC7qkhms+QhogYO0CUzdKJOX8CImUHiLwvIbejx2KIjlrqw+ctQHTeduvKgxZ4CBClEypFOwdiOT0ng3kx6GNoHBwXMGP5KqCBXbHzsgNrA/AAJQ5AAXsD5AAUreTCvNAPVaZVLsp0DpBBsyRklkaITsLhfjPDqroAasIJ2+8MNIAPoNaye6E4h5m/0AOavZAZJml+zlECfLLFzsOgldPmQLEJnCembB3Pb4HnBEQxRHYPF2IqDOSewBPAf1RHEruhbWMUXQcQbUNme4BIeLlVZiwqdIN9BGqkmahs/Q2QDxSZAGBuTQJifkwqMC8WCAQStPOuC0QEMgJEntmEI92PfmlCoV76/ARXE0T5XL/03I7AnLoTRAdihLn4CnV2jQmU1aT5iABdTFf32zI7/JPwm5B717BHdfCZ5xUKF0rkY3qHPXsAOUBk0pXd5S8KEB199wsQnfcDCxCdt9268qAFHgJEB4tZpy0LfOQWuAYg6iEM9sK9Lbv3OYYIIMLaxHQA9gD8l770pbtLt5qWytsOmAA9EPCJT3zibc4cId1CZsoBTLarzLZ7mRngLTMH/A3orgM0DNZWZgY+AH9gZZt92QSED1A/4EBOLZmrCyX3PJNV8cytqvQ94CFcLtkqYfi0Q8/tPM+MzS08xoZ0WYTWtrhxbmGuAFGTFOwNdrayJ1i71PBMhAyi9IcBRTY1KcMyay/ZT50wu3shQdeauGG4aZtiiNi4kNkCRM/f/Rcgen4bv/o7LED06pvAe2OAlwBENtnEaBhI3Y++iJ6HYD6GYguKZhgqxsTKMDo2Az8GBssCEFk2noZoMkQtuw8QpSGaA3H3xzpZ7YmhBJYmg5IuJpaTaBwD6oiJieWdq8kCFK4TxhaCnvtdbc+tUSVy9j8G9dOf/vTbHEqd09L2UnPQ5QmZedY9W2bDyeJcAqKT3cKmSdoo5ElztQVuvadth1A2Zs479s7cF1MOEK08RC/nPhYgejlbv9o7LUD0al/9e/fgLwmI0q0AREI5wlGXtERbUbH/A0RtifEYQCQ0JeQbCAgYNMCXmBGwsbv4DCUFjgJENFITEMnPVYh66py6Ll2fMDDwFjiZwGyySb4vXAUQ2UZDGD2GLZv1uy1xhKaAkPm9sgJerk/jtAVDk9Xq/BgwzJeQZ+LoBNjVeY/pcQ6GyDt2XQyRVWYrD9HLuZEFiF7O1q/2TgsQvdpX/949+EsBIgNqzAdxvT28LBaYwGQadwp9+1zCRMvN6VsKFdEQHWGIfvd3f/fuvMDC1NT4DCCSj4dG72Mf+9jdLRNbV8fCScqyNY2D7oh+DiCyJH8CIuxKZUhuCkQJ781ztmEs300xM5aL9pC9AireWT/O54+sNsXEYIiyc7vaz5VfMxllAujsO9keZZaEcjJE2c3v/t7rFIXMrIq1yMK5iapbdr9CZs/vThYgen4bv/o7LED06pvAe2OAawMiq8ywMVgghwFdyAwgak8w3wWILjFEM2wTowIQzZAZ7czUEDlvL2RG2yTdhRWUE4AFMNQBsJFzS9hMnX2nnwNv5VRiK7of+hoAJI0PPY+Epm1/AXT4mz6pumNLXKMOE4DM+sQoxeooXyjPajJpNAJphNMSHgI/rgF81NFiDXWO3aJNkvcsMTs9klVy7Oj5XDeP7qI6hAQAABTOSURBVI9lkuyylXIYM7osITNlA4Y0UVapegc+24Ibn1mpKulriya8f2L2pSF6OfexANHL2frV3mkBolf76t+7B/+oAJG99zBEl3QsgYIJHoiJMUQ0RI6HAFHL7g38kpzKm+UIhM1kif4GhNyjVWaAlJWiQl0BF31fWUBDdSQ6dh1hNmAAXAmjWZ4PVABI2zrssSPVawI1dSFcxlr5Xjk2b8ZQEWQ7aHPkGZMdnqZJ2VbgSeLKzgEbYAjbRGi9F6ILBEphYDWoc9hFIlapOgqZsYFEsRg3gHHLNPXOWk1IP8V+be66NEQv50YWIHo5W7/aOy1A9Gpf/Xv34C8FiIhyDe4GdezGEUAUu9JvoENI6yggAnAmAAp89Xtu4Lp9sc6xbBwYwnAlYg7IbFmRAIZysFR0P56xfdymmDn2a4bG9piagEb1dE7JTWmwbO6qHkCQNABW9wFnDikN7FmGmVO3tumwkTNQVP1nCDFAVB6iAJ8kqxiqABHNkvxhNEtYInW6dBSuc58JiFZixpdxJQsQvYydX/VdFiB61a//vX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vWX3AAVAlKbmDCBidICIHuWxgCgdT8BqKyDeC/c4FyCSqVr9p15mgh9lzdVivpuACGtUCGsrQq5elbGtx/ae6tQ+gEKObXwcIBKqnDmasFsyhAdG7CcHxABEAcU0S92bb5PTKNAEjMm9BFi14bQ6YKeE0LBVl3RgymxlYUxWeYjW5q4v40YWIHoZO7/quyxA9Kpf/3v18C8NiLrfYxmiABGGiKjacTRklu6F9qUj1mSGzSb7cwkQbUFL4ah2tPc9gCJ81W73sTGTkXIeW6jT1A4FVLZ7n3Wt8+UzwhBNQCRER6wMEAGewn0SsmKEEjQHiOikJohRj5gcNrWE/+d+7ufuTBUgwhBZ1p+YGkPkXdg38VLILIZJnauD0N4SVb+cC1mA6OVs/WrvtADRq331792DvyQgekrIjOGtdmqV2WMAkf76t3/7t3cbBrdknL7IVjMEwxMkzRdMtLxliLaASEhMGcTCsjkHAtRVwsaema7I/3PvL5om4mVMVEDI78lAKZ+GB5CIzdkCIiyU5I3CdMCYA4ujfKLqnpkO6Yd/+Ifvtv4J2NBD2TqksJfrJKO0kk7d3dPGy9/7vd97l22/EBvB9N/93d+9zby9pwVTJhG67Xu0M0CtvcwI0dcqs+d3JwsQPb+NX/0dFiB69U3gvTHASwKiQmacNIaoPEQPGbOBc2qIfHaUIQJsJFO05N1RgkD5jD75yU9eHJhdt6chitHx23J9W2RY/Qa4AAbqZWNlW1sUDrPqDMuCsQnMCTtJ1IhtCRBNbRLWhg4qtglbs8cQ+bzl9AEq9bKXmWSUM6w3t09RllVgtEFWpGVnbYKPizXqGlm53Ud5Mlcrm1A70DffYxosYTvJLgEt19rfkKh6AaKHWv11vl+A6Dp2XKXcY4EFiFbzeF8s8FKAiAYlQGSJ+JmQWQxRGqISM87d7vf2MitTNd2Nw8COUaGn+fEf//G3r3KKroGBKare6mQKlVnKjnWxPYnNm31uSfof/uEf3oWUAiPqDhBhuAJElsmzA0am3EHpihJeA0SW9AMfgaYYokTVW22S/7FGP/mTP/l2f8PYpRgeZVmJBhAJQWKTpvA7YOV3WqaAIPvRABFx24OxVXld0z3KVP0rv/Ird6E3PzREK2T2ct5jAaKXs/WrvdMCRK/21b93D/6SgCiB7T/+4z/eaWBs61DoZs+wBuApWH5sHqKW3QNEct8EiDBEABGR8Kc+9am3zIiBnD3Su8j3I4fOr//6r+9uh+H8ltgDREJiDoBISoEJiGKIJiCSVBIg+uIXv/iBMNkUfZeYsW1HsDpCXLJuf/7zn39rtrlyjd0AtS0g6vmwNWWttpErgPlv//ZvHwCGk6mqPjFGASIiboCo9+S8spH7m93byyzNlpDZAkQv50YWIHo5W7/aOy1A9Gpf/Xv34C8BiICFlt0b0OWuMSj+6Z/+6dtEf9OwU9zcYGswtnWHkNPP//zP3w28jwmZCdMAH44tIIrRYAuskzoqn05GWK/9x9TFdwBFAm26oR/8wR+8CwvJVK0s1wmZEVXHmqj7z/7sz96xUrEzdru3jcXc7R4YU77fhcx+6qd+6g6Udf80PhimgFBhrgTOtEQ/8RM/cccQTVaI7/KMrvMM9oBTdwxRDJD7d071dz4g5DdgS4dkO5E2xy3RYwDXb8LuP/uzP3tb9xIzsqfrjx5rt/ujlvrweQsQnbfduvKgBRYgOmioddrNW+AlAFHL7oEMg7NQinAP7cxWjDuFtvM7Ay5xrx3W7Xb/WA1RgMh1AJE9tTBEP/ZjP3bHCgEA0gEAG4CWw6CO5ZhgQRiNOJtI2yE0JVRm+w57filfWcJasmMTFqu7/EDf8z3f8+b7v//7767rnkTNX/7yl98mXZTFm7aIj3FgoOhtaJ0KqymfDQGOVqupu+uqO0AkHGhDWXYEcpz/N3/zN2/+4R/+4S34ka+Ifqis1eqlDpI6BrbokbBfbFYI8Ju+6ZvuABehtmf0uXJcN1k/bJltSxytWMNc0R4tUfXzu4cFiJ7fxq/+DgsQvfom8N4Y4CUBUSGXORA26G4HR/WagCh2xGcJiK/BEAFEDmABqyOUl8AYiKF9AujcN3bLCiyhtMJKk4HpOQJ/6Xta2h6DI6QFIGHPsCUxS5IpYpGAnspKw+McYI6gWejNlh4+A2qEz+QFAt7YFIgJEHk+dbfiDDPnOR0YH+wWsCik5z582+c+97m7PESxc/IQ/cIv/MKdcLxn7jlimvwP5BKABwIThNN4JbwuweVMNvlQZ1oM0UMWuvz9AkTnbbeuPGiBBYgOGmqddvMWeElA1F5mjNJgvxUE+y6AsQc0AknbkJntJpR1n6h6L2QGEAVG7DPmHIyGsjBSQn1AS0wM9gQg2oaipu6nZ5gvP2alzzBL9k5TNj2T9wDYWJWFufJ3gGSKnYGYb//2b78DRMAMQIJhkl1aniCMjAMg8mw2lI0hkjNIiE4Y0KEOyqCvwvTEuv3FX/zF3RJ+dWJnaQXYwWq0bXbtWCs+ESAS3uscGq6f/umffruprnu2/H6bZ+m+jrIA0Xk3sgDRedutKw9aYAGig4Zap928BV4CEBn0MS2xAgGdrWh6a6x53nb1VaGpublrgAibYWVTW3e0ygzYSdwr/GOADxBhiAAiDJG9twz0BnSbmtrXKxGyFXK/93u/9xYQKW+ChKnpiQ0JIPku5gjTI7ePstVFGRgvDJF6+TvQGLOmPCAGQ4StiSHCJskuTV/lOZxH2ySkJWTmwNrIG0QIXboD4ThlYHCAHnVwXlt39H7a3FW9Yu6yY8/PJ0oUaUVcwnT2kwSS1iihurqkQzraORYgOmqpD5+3ANF5260rD1pgAaKDhlqn3bwFrgmIsBN2u7ccG3AwWAo7YRcMznPFWAPjHpsSEJiAKMHvZGIM3nRIlrjT/hh03Q+IARgAIudbLSYsZJVZYae5ykwdtiEzbBa2ySo0m7TGEBmc6WQAscJH1a1nEp6iNZpL2WPCahCYnm/7tm+7s42kjg7L4AmtrVDbZtUOiLiOnsdSfzl9AjEYMmDOO2DnRNXtNO962iFlC4k5gDL3xgZlK76N0NoKuZ4HewQ4yl5dkkchP5+3NUk+kT4o8OpdqCdwWlnu6boSSB7pIAsQHbHS/jkLEJ233bryoAUWIDpoqHXazVvgOQCRJIgBIgOmjNA2CL3GMbVG6k6U/Pd///d3ImP/FzIzCBuQgRbgBEgDGAJEwAhGxUCvTIDoT/7kT+5AkyXoPjN4f+M3fuNd/WNLDORWkxEVXxKEAzZ/9Vd/dafV2WqhsgHAJY2AsoXmHD6j1/GZe2+PxMpAD1G3Z1cHnwMNCcJ9hiGSmFFoLwbL6jfXCQnG4rCb6xJxO9fzE2g7PDfwYzWZrT/ScAFl8ipJllmoDVAMEPnMu8cuWWrvOs8neeWnP/3pu7Lmu7yvbSxAdL7nLEB03nbryoMWWIDooKHWaTdvgWsDos9+9rNvfud3fueNXEOxAgbZS8DgsQbahtliZ/ptLy8MEUAEHDkwREJFcvmoS1tdAEQYIIM1QCQNQICoes1B24AODMnbY+l/gMHvyRYpq8SMVm/N0Nkst/BaTBjdD0BB+Nw2IJ3fOXyPvEXlIZpJEwvruQZwA4gSfwdIYm/SFWG6aI9ssTHF24Xperb+dw6wZrd6IBOwcV9hO4DIPeczTmbPecARHZPrFyB6bOt//PkLED3eZuuKR1pgAaJHGmydfrMWuDYgAgQAIsvAt4P5kQFwK05uQJ7go/DTDK31GSBRyCxAhFGJIWpAxxARL//oj/7oHRAIEAFNGJKtzikNDGbkF3/xF9985jOfuTsnTVDgRj2V9Ud/9Ed3wmdA4dKhzq4vlNh2GzQ9/p7HBET2Bvut3/qtu9DXFKBnI+WmIbIXW59P0BarIzmk1WnE4nO5fPbsmu1KtzJVf8u3fMtd+XwiQCQ0Ot9Z7zO7B4jWbvcv4xIWIHoZO7/quyxA9Kpf/3v18NcGRDQqQmYA0QwpNXBfw3gBCWVO9iXNklAOAXChKCEzdcKqOCzbt1mq5e12iXedlVpCXM4BiKZQOlAQQ0RThCGaoME5gaIA0a/+6q++zdGz99zOn7oqICaGiOB5e7gHgAUQAW6yTLdyr/q6pmX3wInnVs9YugnACLcBIlt3SDUws0zHCAX6JsOHIQJo6LI+/vGP31WzsoiosWITtMZKpVlqL7OjbWGFzI5a6sPnLUB03nbryoMWWIDooKHWaTdvgWsCIkvFDbASEhIUd2wF0U81yh7T1GdCRZI3ysEDVAR2rMKypN3/QAQNkHCZFVsOQIOYWNjMqrTJclRf19mTTBLGH/qhH/pAHiLnBALYAVjBEu2FCqvrDJk5j1bnu7/7u+9y/gjr7QEiQnLiaCvivvSlL71lqCZTlO5HniOi7QBRgKf7K0sZNrD1zLFdPcsENjMcB1BKRqls+YsczqVFmnuuzfoHrGiRMHjf/M3ffLgZLEB02FQfOnEBovO2W1cetMACRAcNtU67eQtcExBhAoABP9tVUtcyxAxlBVpiZ7oHpmWuYvI9BoOouMHeoO4crEWAQb/G7hQeKvngzJnjb+UDL46ptel/1xFWl0n60rPvibIBIcxWzNEMIc6wmWcBaLLBNnzoemUJG04mq2ebWa9bqq+sVpFlk+re+bFlVrsRrc/cUmxM6N1nyiiXUfVjd8/n+qPHAkRHLfXh8xYgOm+7deVBCyxAdNBQ67Sbt8A1AVEPu6cD+igNcaY+Z655jmecoOmIBuu+OuwBsOeo87YdBELP2nQBovNvaQGi87ZbVx60wAJEBw21Trt5C1wLEJ0d7G7eQDdQwSNA5jH2f8y5T3n8a91nAaLzb2EBovO2W1cetMACRAcNtU67eQssQHTzr+htBS8BjOdgkbZs1Blws3fNmXIWIDrfRhcgOm+7deVBCyxAdNBQ67Sbt8C1ANGtPeiZgffWnuFofa75rA+BrmuF7R5TzgJER1vCh89bgOi87daVBy2wANFBQ63Tbt4CCxDd/Ct69RVcgOh8E1iA6Lzt1pUHLbAA0UFDrdNu3gILEN38K3r1FVyA6HwTWIDovO3WlQctsADRQUOt027eAu8rILp5w68KHrbAAkSHTfWhExcgOm+7deVBCyxAdNBQ67Sbt8ACRDf/il59BRcgOt8EFiA6b7t15UELLEB00FDrtJu3wAJEN/+KXn0FFyA63wQWIDpvu3XlQQssQHTQUOu0m7fAAkQ3/4pefQUXIDrfBBYgOm+7deVBCyxAdNBQ67Sbt8ACRDf/il59BRcgOt8EFiA6b7t15UELLEB00FDrtJu3wAJEN/+KXn0FFyA63wQWIDpvu3XlQQssQHTQUOu0m7fAAkQ3/4pefQUXIDrfBBYgOm+7deVBCyxAdNBQ67Sbt8ACRDf/il59BRcgOt8EFiA6b7t15UELLEB00FDrtJu3wAJEN/+KXn0FFyA63wQWIDpvu3XlQQssQHTQUOu0m7fAAkQ3/4pefQUXIDrfBBYgOm+7deVBCyxAdNBQ67Sbt8ACRDf/il59BRcgOt8EFiA6b7t15UELLEB00FDrtJu3wAJEN/+KXn0FFyA63wQWIDpvu3XlQQssQHTQUOu0m7fAAkQ3/4pefQUXIDrfBBYgOm+7deVBCyxAdNBQ67Sbt8ACRDf/il59BRcgOt8EFiA6b7t15UELLEB00FDrtJu3wAJEN/+KXn0FFyA63wQWIDpvu3XlQQssQHTQUOu0m7fAAkQ3/4pefQUXIDrfBBYgOm+7deVBCyxAdNBQ67Sbt8ACRDf/il59BRcgOt8EFiA6b7t15UELLEB00FDrtJu3wAJEN/+KXn0FFyA63wQWIDpvu3XlQQssQHTQUOu0m7fAAkQ3/4pefQUXIDrfBBYgOm+7deVBCyxAdNBQ67Sbt8ACRDf/il59BRcgOt8EFiA6b7t15UELLEB00FDrtJu3wAJEN/+KXn0FFyA63wQWIDpvu3XlQQssQHTQUOu0m7fAAkQ3/4pefQUXIDrfBBYgOm+7deVBCyxAdNBQ67Sbt8ACRDf/il59BRcgOt8EFiA6b7t15UELLEB00FDrtJu3wAJEN/+KXn0FFyA63wQWIDpvu3XlQQssQHTQUOu0m7fAAkQ3/4pefQUXIDrfBD4AiP7zP//zK+eLet4rDaq//du//ebXfu3XnvdGq/SrW+B//ud/3vz1X//1m6/5mq9584lPfOLq5a8ClwVeygL/+7//++Zf/uVf3vzlX/7lm8985jMvddt1n2WBwxb493//9zdf+MIX3nzXd33Xm2/4hm84fN068c2bf/qnf7rr27/0S7/05qu+8IUv3CwgMjP74he/+OY7vuM71nt7xyzg3f3rv/7rm6/+6q9+87GPfewdq/2q7rLA/7fAV77ylTdf/vKX3/zzP//zm49//OPLNMsCN2eB//7v/74D7V//9V//5mu/9mtvrn63XKH/+q//evMf//Efb37mZ37mzVf9+Z//+c0Cols24qrbssCywLLAssCywLLAu2+Br/u6r3vznd/5nW/+D9h3lXO88U3q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3/12154738tuj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UAAAFsCAYAAADCNc2iAAAgAElEQVR4XuydB3wU6X33f7Ozvas3JFQpEgKBEE30co3j4Jrt2I4Tp/fiJHba68TpPXF6d9zufD6uUo4TVSCaQCCQ6KCCBOpltb3MzPv5P7MjrRYB2r2CuJt5X8WH9nlmnvnP7MxXv3/jJEmSoG6qBVQLqBZQLaBaQLWAaoFPuQW4UCgk6XS6GW2GcDiMmb7GGW3AR7g4QRDAcRw0Gs0jXIV6aNUCH9wC9Pcj3c9arfaD70zdg2qBD9kCdH+KosietfTMVbfpWyD2u819/etfl77xjW9Mf/bHPDIQCOBrX/savvnNb37MR1YP90EtEAwGUVdXB4PBgCeeeOKD7k6dr1rgkVmAYKi9vR3vvvsuvvKVrzyydagHVi1wPwv09fVh9+7d2LJlCwoKClRDJWCBW7du4Y033sBXv/pVqFCUgOHUoYlZQIWixOyljp65FlChaOZeG3VlsgVUKEr+TlChKHnbqTMTsIAKRQkYSx06oy2gQtGMvjzq4lQo+kD3gApFH8h86uTpWkCFoulaSh030y2gQtFMv0Lq+lSlKPl7QIWi5G2nzkzAAioUJWAsdeiMtsDjB0Vi1J4UcMshNsV4OiG4iY6/78WL29FEsrO8Po6jBIzprAhQ5k4KIp7uQqc7bkbfhQ9enApFyV88FYqSt506MwELqFCUgLHUoTPaAioUPfzyxFd3YfByXyiiD6QHQtH9qsWoUDT1tVCh6OH36P1GqFCUvO3UmQlYQIWiBIylDp3RFnj8oGgyjTxcKIkqS5KsLIETx3mGY0rOZDVnyuJ2kjRJzXkYFMlZ4/fuW7kRpoSs6IfjqlF0XVJ0tfGp6OPrlKbQo6YnUM3o+zJ2cSoUJX+pVChK3nbqzAQsoEJRAsZSh85oCzx+UJSoOeOgCGIMRSQHRVOuYLx+jjSuIt2vps79oIh+Tz80T5k7pWuNaVETG2Ogh9NhooabMeNVKEr+UqhQlLzt1JkJWECFogSMpQ6d0Rb45ENRlBbY/xA+KFCkyCnR3ylKzfjVkoGJ/q8MJsqPAlJx/45CkShIECUJGg0HDYOb+MuvqE5TyDlsjST9kKI18flUws89ilasYqQqRTP6O/dxLk6Foo/T2p/iY6lQ9Cm++J+wU/8kQdGD3FITl21yoDaDpBgQkptD0f+ZUGvkj8UoHMVDkVzRnmYIggSfz89+9Ho9rFYz9DptHBjFu/MmAq3Hd8QO8WAoUpb8CRaIxq+KqhQl/9BRoSh526kzE7CACkUJGEsdOqMt8EmGIgojmtB77ocRkzUXQQQiEYEBEM9rwPN8lE8Ut5gMTHIwtaw+EUhFBBEebwAjLheCgSBrmeK022G3W6AjMBqPDYq9HeLimZR2nUyEktdFWpXElKNJnDS+k3goShqSkp740d/eKhQlb2MVipK3nTozAQuoUJSAsdShM9oCnz4ouv/lECUgGAqjf2AQHo8HVpsNqalOmI0G5gpTQEXegwxFEjgIEQken58BESQOZrOZ9ZILBgOwWMxw2G3QaTUyoMUoQAqHjKORKEGKSBACIfhGRhEOBWFOTYHRbgN4DizLf9ydJ+9LhaIZ/fV65ItToeiRX4JPxwJUKPp0XOdPw1l+kqFIvn4x7jKFKqIXlmOfTdQ7CgsiRkfHMDLqAqeZgKDUFCfsNiu0vAw2ChTRP0hZ8voDGB4eYcyUkuKA2WRiytHY2Biox6XVaoXDboUu2jx6PIhaWQfRmAhIwQhCw2PobLmM5lNnyGGH6g2rUbx4EXirARIfdaspMU5xWW6yfjWxJRRalPTEj/5boipFydtYhaLkbafOTMACKhQlYCx16Iy2wCcTiuQAZ5bNFQsJ8VHP0gQwRQB4fQEMDg6zeCACIerMPjw8DI/bA5vVhrS0VJiMOhZETfghSBKbMzA4xI6Vnp4Om8kEYh86bigsYHhkFF6fBylOJ1IcdvAxmWVsEAFRWETEG8BQ222c238EJ98/hJ7bXXBmpKP22SdR+9JzSC8tgKSLIhzz5FFkNf0QqCWEPzP6fpxqcSoUJX/JVChK3nbqzAQsoEJRAsZSh85oC3ySoCjW0CwsR5QQkSgbTHY9kQuMZ+E5ohyrE5OYFgwLGBgagRCJICXFCYvZCPJWRSIS3B4vBoeGGJGkpqXCarUwMPL5/ejvG2BurOysTFhMRtnNpqCYBIQEAYMjIwysnM4UpKU4oCWoIh4TJEi+IDx3+nGl4TRO7N2P9uZLCI26matOazFh9uIF2PyFl7Bgcy20qTY6iWhEk5KlpuTI3e82i8+am9G345SLU6Eo+WumQlHytlNnJmABFYoSMJY6dEZb4JMERePZZxxHvAGvL4K2270YGnHDmZqK7KwUOCw6GLRgag7hBSEMubpGxzwYG3Mz4HE67czVRVAkZ5WJ8AVCzK3m9ftgMBmZmuTzeqHVaJCRlgqL2SSn4LOrPaFPEX6FImGMjI7B6/XBabXCabNDExbgHxhB14UrOHewHpdPNGKkqwcaXxi8KDERSNBpYM7NRPXTG7H2c9uRvaAUMJJcFI0limapPVgnis+2m9G3owpFH/LlUaHoQzaourupLaBCkXpnfFIs8LhDUWxxQ6WeEGVrBQUJ7V3DeGfPcRxvvAC7MxWLqyqxqLwEhXlpSHUYYDZy4DVgcT8EPLxGg7RUB4x6fTTVS4YTpi1JEkhNGna50TcwiEDAh1SnHTnZWbASECm1scfBaAKNaF2hcASjoy4E3H6YoEWwbwjXjp9B86Gj6L50DWGXB3xEBC8BGkqbIyiinVqMyFs4H+s+tx2VT66DOSsVkpaDfEAZh2Kh6N7A63uDhR43Z5uqFCX/tFGhKHnbqTMTsIAKRQkYSx06oy3wSYIi2dAiBImDyx/Byaab+P7OgzjeeBm+QAQmswF5WSlYOL8ISxbOxfyyAmRlOAAxDA0nIsVphd1igJYCmqObgh0U+hOJiBjz+TE0NMLccRnpKbCbzeTRGgcTlhFGMT+SKGeaRcGFXHnhcATD/UO41XwZTe8fxvVjpxG80w9DQIBelKBh/jxSgSgoSY4ZErRaGNKdKN+4Cms+tx2zl1aCt5sZFN0TIqX4A++tGDnpHlShaEZ/JT/UxalQ9KGaU93Z/SygQpF6b3xSLPC4QtGkdPaYf1AAclgE7vQHsGv/Wbz6Tj2utvUjFJZLPms1IswGHllpdpQV56OstAAFszIwpzgXxYXpSLXpoOdJQWJoAiXfTIiIcPv8GHWNMfcYudisZjNTl2JdZjIU0Sqi9YwUAmHqj4SgJ4D2Szdw/N19uFhXD19nD4yBMPSirBLF9kxjcdgUfmTQIn1uIVa+8Axqtj0Be3EuoNdORUUyFkryGgSKqRKp5pIIHc9Dp5ULSU6sN15FiteclJpMjxajVKUo+aeNCkXJ206dmYAFVChKwFjq0BltgccfiiiXPVplOhq/7AuKuHitD99/8yjeO9yEvpEgRE7LEIfAhIMALScwrrBZDcjJSmGqUVVFMcrnFGB2vuxeM+o5aIkiWGFGP0uxJ6pwOm2wsiwzOSrpfooNW9a44iS7xCCKCLn86LxwDad270fLwaNwd92BLhiBVgBY1n0MtrB4bII0pwUlK6qw/vMvYM7a5dA5rZBY1Di59qKZdqIEQYggEAzCFwgiFAojHImwLLoUp51l1LHsN7YmJQA79vaMFkK65/PY33/8t7MKRcnbXIWi5G2nzkzAAioUJWAsdeiMtsBMh6LJ9aZlU8bVgY4G71DlZyAiAUOjQRw8cRXf33kYZ1ra4QlpIEpy1A9rtkpAwNxb8g+pRxYDj/QUC1ON5pUWYGF5EeaV5SM30w6tFIHf62bB2Q6HjWWmMYUojobuF9szAUbRlh4RCeExP7par+PU7jpcIDDq7IHOH4aW+qbF9FwjKBI1HCI6DYy56ah57gms/+wOZMwtgmjUggSwYDAEv8/HYqMIimijito6nY6d85jbDaPJwDLkDFotNJMKFcRaOB6KYlf+6G5jFYqSt70KRcnbTp2ZgAVUKErAWOrQGW2BxxaKpig2SAAREiS0dY3g9V2nsHPPSXT0uBAWeTlOZ7yfWXTyuGtLhAYCeKYecXBYdcjJtGDO7ExUlReiYm4BCvIykZHqhNVikBUi5oaajGfThiKW0iYh5PKiq+UaTuyqw4UDx+Dt7oUuKEBL0k/UASdSJp2GQ4gHRKsRuVXzsfblZzF/VQ0ksx7+UIgpRVpeyzLi9Hqd/KPTsfYiFCBOtZYCwTDS01Jgs5gZFMlB6YrKpRjz0SpC9/uiqFCU/CNEhaLkbafOTMACKhQlYCx16Iy2wCODomlWUJ5KKVK8O+MQwv5DhCBy8AQEnG25jW+9dggHT1zGqE8EIY/iYptQd5S28lG3luzbYjCi5SLQ80FkODSorZ6Dl57dgJqqeXBYjdAqAc6sHJECV3K1xtj1TKlwjf9S7qMmCSJCblkxOvbWezhfdwT+u/3QheQ0esqik3gNBB0PgYpGOq1IKy1A5ZrlqFi5FGm52TBazNAb9UwVorghBmys3ICsqVFckcvthcvlgt1uRVqKMw6KYuoqTa7XPX7fPtqIIkCFouQfISoUJW87dWYCFlChKAFjqUNntAUeWyi6JxVdQlgAeod82Hv4Ar77xiG0XO9DSNRCIkqIprlPgqIoOMisIlMNJ4lMMbKbRVRX5OOzz63H+lUVyEwxMyBSwqrlitlymxC2z/tA3qRfx0aHK9W2KSvNHcTti1dxeOcunDtwFN7BERb7ozUaYEtLQVZBPgrmlbGfnDlFSJmVBaPTCp5AiVqPKA1jx8sCTJRKohVSjFH/wBBTkrIy0lkZgnuT+SffptNk1o/l3lahKHkzq1CUvO3UmQlYQIWiBIylDp3RFnjkUBTHE7K+McULmgEIyStKUPVEl3q5RjXgD4povUEB1oex52ATekfDECQdpGjE83jPMUXhiTZoVeobcZwAHgREQM3C2fjs8xuwfmUF0u0GFnBNaftKyUdlztTt62X3l6zByOuN1WPGz05ZhwBEfCHcvnITR3bXoe3aTeTkZGFexXwUzy1F5qxcGB02cAY9OB0HjslVctz45E1OLYttbkJHDofDrFo3FanMSEuByWiY8p58UL2jR3kTq1CUvPVVKEredurMBCygQlECxlKHzmgLPDIoilrloYHUygCmrEw0cGWqTvQtTnEzVJto1BtB/elr+NardTjd3A5vSCu7zqboDTYpSJqAi6OMtAjsJg0WVxTgs9vXY8PqCmQ6jVEgogXL7UFYLaEYsJqcfjaR1TWhxsTme8knpFTTHvfACUDIH0Jfdy8G+vpZO5HsvGzozQZwPLnE5EByGcKiylY0gyz2XGQIi904UDmB0bExeLw+OOw29jNVKaNH7Sa73xdFhaLkHyEqFCVvO3VmAhZQoSgBY6lDZ7QFZh4UTYAHM1xsHE48SLF2F9TbDAgLEm73ePD63tN47Z2jaO8eRYRUoijETMKESUQgxxKRy8xp1WBJRQE+s20dNqwuR4bTAC1IIZJnR5trTIQSKe02YnfOUv5jOEypPTSuiCkVjBRQkuOLlMrZ4VAYI8MueLxe2Bx2OKjliJYHRwPu8WlFg6Xj7rB4MCJo9Pr8GB51wWwyynFFyklFbTwJiCZBV1SZe4R3sQpFyRtfhaLkbafOTMACKhQlYCx16Iy2wKOGonuNE6MGPcRysiYjMijyBkQ0XerGt187iP0NlzDqFSFyPHO3UewPKxDNRJao64lJNPRLAVpeRIpVhyUVhXhh62psWFmOzFQDdBo2OgpEE4uZpBJFXXDjn8bGDcVCHYtBUgKzJxCEIVI0SJvUIzoX1hLENcb6rFltFqbs6Hl+QiCKk3Tis+DizUZQRFlqQ8Oj0Gg0LAvNEC3bfU881DjQTSheU/jpPtZ7WoWi5M2tQlHytlNnJmABFYoSMJY6dEZb4GODomlH7lK6uAIishIylftrgjdEVpuofziI9w404dtvHETLjT6EBAqwlkFiwtOl0IT8wteQQsQLSLHpsXRhEbY9uRJrl81HXroFOpZlpoABBVPLeDTJ3adUruZIm4nuO6aQZPyFJyiSVaQHRO9IVJEaCEZkMPL7/axyNgMjndx/5B43lxz1HV3dZHtJHGXfAeGwiNHRMRZf5HBQNW6jDHzMQNHaTYzOSA9ToqGUs320qfoqFCX/CFGhKHnbqTMTsIAKRQkYSx06oy0w86BoQlGR3VUPdt+QUhSKSLjR0Y9Xdu7Hu3Wn0csqWPNRGIpG7zAQmQAucplpOAkOmwGLyovx3FO1WLeyHDnpFuiZQqRARtRFxeYrDrToJY1C0SR32QPXOxFPdA8wKZWJohxCjBMIRzDm9iAYCMBqMsJms0GnI1faRLTShPoUu8c4JYrKIkUkuN0eeD1epj7ZHXZ2/gp+xp6ZCkUz+iub0OJUKErIXOrgZC2gQlGyllPnzTQLPDIomoZypLiW7qcUMeWGow70Itq7BlDf0IxLN7vgD2vkNHxFlWFKiCLzRHOzOAk8zyEjzYbFC0qxpLIEOWkW1vdscn+wiSvG9JSo7KT0OFM+nazexPwr3mV2n2hmZo5omr6CPKIkIhiOwOvzMfmIFCMDZaBF44FkFWzCkIxxYlQoOZxJ/pxiyanytc/nY6n5FotZHspcdzEdbWXhaDxvToGmR3nfqkpR8tZXoSh526kzE7CACkUJGEsdOqMt8LFBUbwVpoCiScARHR+b5KUwTuyuWG8wSU7Hd40F4Q1GIFBLDwWKFFccE36iwTuUycX4QYJBz8Fu1sNm0ozHEN2vyXwshIyDxCR/2hSXeqrO9fcDo1jAYaqUHEROvctYzzZOwwKkJwVJR2Fqwq8Xs3PFozeuPklsX3R+FFuk1AmIh6IpkvUe6T2sQlHy5lehKHnbqTMTsIAKRQkYSx06oy3wkUPR/RShB0CRHNcSVTiUF7ry1o9mfMXG58gqixyLQ1whKyQxCs94kLX8O/pcrhkthxCT8EJFGZWeYFEBZXwfDBpi6YxJKYqT6eExQtEziUuDn1xnaYJt6MwncuaUc1M+Z73bFIlHOcVxW0ZdhJPcjoobMLpORemKIx/F3uOuufuR4SO4m1UoSt7oKhQlbzt1ZgIWUKEoAWOpQ2e0BR4ZFE0lqkSBRaDAYElEWJQrE00Cg9iuHDHwo4mS0ESUzMQBKDyZ4oS0GrnIY0SU2A8dh9iAwEgLQMdqH8kusgjVPgJYZWkdOPAEVqIEiTqwilRAEdDwsuIkRahlhwRW2/F+pa2VFDMtwFEUNyufRGA0ETPFeEWg/Yny/mg92mhBJjp2RI6JYnWL2O/l45JURmu4t0TkON7d/x6MGUKsx4pD0g+R4n0UrY/7hlahKHmLq1CUvO3UmQlYQIWiBIylDp3RFvjIoQjiPbWCZDRRYGDiv5krDIA3HMHVrj5c7+6Hj1LLNDq2F3kaB5E1TJU3coHxPAVVixAJEKijB5OLZKjgJQlWPY+yvAwU52aAGqxe67yLW3cHEBCYHwlaSMh2WDC3IBtpDguGRsZwteMORj1+5KY7UV6Qg3StEe7uAQx19kGMSEibnYmU/AxwEQ5DHT1wdQ1AExShYSUAoqE9BFiixDx5FPsk6gBzbgpSi3NgSDED/ES7DSV+SnBH0H/jDkZ6+mEym5BRkA1rmgN+lxdDXb3wuj2wp6YgvSgHWqsRnp4RjLTdRcjlBy9OFKpUAEnOmpMgkAsuprY2+z2rfSSDGeWoCXoOtllpSC3Jgd5uYuubCWCkQlHyjxAVipK3nTozAQuoUJSAsdShM9oCHzUUTapCzSxBxRkViYekDkUL4iBwGkQADLh9eGXvYezcfxyDniC0RiMkkdQTyhjTQBCo7pBc4Zr2RQUJI0IEoVCYAZIgUSyOBF7DswyrTIcFL25chec2rGAzXtv9PnYdPonRkARJo4NeAyyeV4SXntqI8tJ8XLl+C6+8/T5udd7B6iUL8IVnNqI0JR2Xj5zB2boTEAIRLHuiFovX1UATEtG4tx4th8+AG4uAlzgIdE4sbokqbYvQGajViISIgUPJigrUbFuHrLK8qDQl3x4M+gTAf9eF+rf2o/l4I7Jys7HyibUorpiH3vZuNNYdRXfbbZSWz8GKbRvgzM3AjcYWnN11FEMdfdBJBIcyGJLSQzZgsUOkjoXJsgpIyjFFGqJGgjZOI9vXrEXZmkWo2b4OaYVZkJg8du/tO6ka+Mdwd6tQlLyRVShK3nbqzAQsoEJRAsZSh85oC3z0UBTv0FKgKDb1nkykgcBxCAPodfvwnT31+GHdCQx5QzCZzdBxIjhRYEHGQiQixxwxRYaD0WhkoBQKhsFrNQyKqNE8tfig32fazXh580q8sHEZU4927jmAXfWnMRAAwpwOnCShsmw2tj+xDvNK8nD1Zjt27jqEzu67WLd4Pr60dT3mONNw6fBZnNl7AmJQxKqnVmLJehmKzr5bjysHGqFxCdCKHCIERXoOnIEHxXzzGi0ioRAiOqBw1QJU71iHzHm5bIwCHUzHEST4e1xoeOcgLpxsQmZWJpZvXoOi8rnou9mFpn3H0H2zE6UVc7Fs+0Y4ZqXj1skWNL1dj+HOfuh5HSSeY75ASaMBZa+RPYhrItQtl0WXyzFGDIroE0GCRgCEkADJqEHZ+kWofmE9UoqzIGmVUtts4rhspELRjP5KT1qcCkWPz7V6rFeqQtFjffnUxcdY4KOHonhzTwVFspoxDkUeP75fdxxvHDwDnyBhTkkJSmZlwUqxLuPd6ce9P9Aw99lEdhl50TwhCW13+tDW2QWzFnhh/TLsWF8Nq0GHi9fa0dx2F50jflzu7MHdvgGkOawoLylAWoqDNU+9fL0DPp8HqxeW4ItPrkaxIxUXjjThzP5G8BEOazevwNLVVdD6Izi/5xhuHDwH/ZgIXtKAvFjmTDsyS3JhTrHDPeLG3Vu34Q34UbBiLiqfq0X6XIIipXiiRGFKVFwbEVcIt1tvoq+jGxarFXmlhXCkpqL/ajcu1J1Ab0cXispLUfXsWljz0tBx6hIu7mqAp9+FrJxspBfkQO8wsTVMCp5WItDHaxNwoDgsKRiBq3cEvbe64Qv7UbymEot2rIajKAPQ0fpkJS+2XYoKRY/PI0SFosfnWj3WK1Wh6LG+fOriHyEUxZU/lFcSDZKmEB9SinrcPnz3vWN448ApaLRabH9yA55ZsxjpZgp5jq8qPZFtRp8RXhEU9buDqDt5AXvrTyEcCuLFDSvx0sYaZDksCEZEjIQiaO0axFuHGnHi/GWEwgK0Wg0kQUBEEBAWRFiNWqxbVIYvPL0GBalpOHnkLOrfbwAvAFu3rMaG1dUw+ASc230U1w6cAe+KMKVIMvDIqihE5ZYVSCnMw50bbTj/XgOGe/oxe3k5Fu9Yg4x5eYBByQyTY4+YHShoOyRAjFDqPAU88xADAvqa23F+33Hcbb+N4gVlWLJ9HWx5GWg/1YLzuxvgc3lRXr0Q89fXwFKQPtGZQxF5YrP9lN/R4dwBdJ27hosHTmCwvx9ltQux+IW1cBZlyVAkR7BHt0cTea26z5J/ZKlQlLzt1JkJWECFogSMpQ6d0Rb4qJWi8ZOPebfGp38rY1jWGUGRx4fvRaFIq+Xx8tMbsWNtNVKMPLyBMHwhEZHx6tKyW4fjRBYwbdZxMBn1GPJHsKfhPN49eALBUAjPb1yFlzYsRYbDDLc/hAFvBJe7B7G74SzOtFxHRJBgNuqZdykcCcMbDLK2GssqSrFt/UrkpjjQeu4imk6eAxcWsW75EqxdWAlbQMCNhiZ0nrkMzWgQkj+CCERkLSxE1TOrkVaSi84rbTj3zhGM3BlAkQJFc/MAvQxClG0meEII+0MsIFtvMUFr0I//PjIUQH9rJ1rqz6KnuxuFCwmK1sKWl472U5dkKHJ7Ub6iCuVPLIM1Px1iKATBFwYXiW8PyzGXnmTQQGvSQ/AL6Dx7Bc17j2H47gDKaiux+PlYKHr0t68K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WKkredOjMBC6hQlICx1KEz2gIfHIqUij8TMSdTnvA4FLGQ4ijITFYeCIpCkNDr8eN77zXgzYOnoNdq8dJTG/DsmsUQ/V6cab2J1s4eeEPU8FU+ko6nhHoJRk7EvFkZWF41D7zZir0N5/HOoZMIBGUo2rGhGiadFqcvXEHj5Q50j4XQ3juMweERlmVWvWAucjJScbe3HycuXEHviAvZ6WkozstEhsWADKsJmQ4HDNDAN+SCMOpGqqjBbKsdGQYzIoNj6Gm9hf6ePmTMnYWqp1cjvSQPt6+24TxBUfcACpeXo2r7GmTMISiiCGsRoRE/ui7eRNeVdkhaDUqXVGBWWSE8Iy50XbiBgWvdCN4Zw+idAXiCXhQumYuq59axTDFyn53b3QC/x4v5yxdh/uYa6J1m3L3ajt6rHRC9YRYzREoUC8Im96NBA2t+GmYvKIPNmYKO5uu4wKCoH3NIKXp+LRyFmZCY+yw2009Vimb0l3mKxalQ9Lhdscd0vSoUPaYXTl32PRb42KAoRjIaLycYLbaouNQoXT7CyUrR/+05hjf2n4BBx+Mzz2zB1tWLMTo0gJ37T+DQuasYCQgQWKgwB5PBAEmMwMJFsHZhMV5+Zh3SsrLx3tEmvHngOPzBMF7aXIsdG2vYO/6NvQew68hpDAU5CNCC50QsKpuN559ch/mls3D1ehu+v+swLtzqgs5ghI4TkGrSY/3Kajy5fjksOgOO7D+BM/UnkaE1YMeG9VhdtRChu0O4/P4p3Gq9grSyPFQ/uwYZJbPQefkGzr51GMNd/SheUYElz69D5tx8BkVUe8jXM4qWfY24eKSR1TBa+exmlK9YjJHeflw8cBK3zlwC3BHWv0w0AEXL52Hp9vVw5Gai/VQrmt6tZ6n6NKdi0zLwRh6X6s/gytFmREb80EU4CKEIa9/B6k5aNMhcUIglT9QiqzAfHS03cH73UQzf6cOc1eQ+iwZa8xSwrTbnJJEAACAASURBVBSZlIPaH8WmKkXJW12FouRtp85MwAIqFCVgLHXojLbAB4eiB8ecxH5KhmDVpCllXhQRiYgIhUIIh0LQ63Qwmk0QtTx6PT58a0893nj/BAxaHT7z7GZsXbMYg4MDeLXuJN4/exVDflKKtCzGiNxlECMwI4SNC4vwxW3rkZWdjX3HmvBWXQP8wQhe3FKL5zfWgGoevlt3BO83nIE7JAG8FgZOQmVJAbZtWoO5RbNwo60dO/cdwcW2bnA6IysbYDbosXRxJWpXVMOo0+PU8bNoPnUWVl6Lp1atxpryBZDuDuP6/tPounwN6XNyseTZNcgsJii6FYWiXpSQ++z59cicJ0MRwhL83S5c3HMSFw+ehkbDY/mWdZi7pAqu/kG0Hj2NtotXWTkCzqwH7FrkV5dh8ZZVcGSkou14C5rePQqf14sKBYp0PK4cOIMrh85BHAlAJ3CIhKIp+RoJoplH+qLZzL2XVVqA9tYbOL/nKEa6CYoWYckL6+Ck7LNYpYjimx7RnaxCUfKGV6EoedupMxOwgApFCRhLHTqjLfDBoej+p6coQgRBDIYEat4agtfrg9vjQSgYYqnhFpMRDrsNRosFIq9hUPTtvUfxRt1JGLRafGbrFjy9ugoDQ4N4te409jVdw5BfgkB1iAAYDXpqAw8rF8LGygJ88dm1DIreP3YOb+8/jkAojBc2ERQtRarNiL5BF/pGfQiwlC8K7RGQYjYgL80Bu0kPty+ArkEXhn1hiBpeLijpD6L99m3cuNXG0vznFZegtLAQmoiA21dvYuRWN2yuEEw9bvBuH/IrClC9dTUymVLUhnOkFN3uQ/HyCuaeIveaAkWBbhda95xGy/7TCHr8cKanwuJ0QIwICAy7EfL6kZafhbJlFUidkwtdjg2mbAeLKG9vaEXTrqMspqhi5WKUb6wBr9Xi6sEzuHboPKThIHQCD5GUIlbDSIRg0SBt0WwsZOvLR/ul62gmKLrTH1WK1o0HWlP8kbKpUDSjv8pTLk6Fosfvmj2WK1ah6LG8bOqip7DAhwFFsY1clUNQBhipQWFBgD8QhNvtYT/hcAhGgwE2mw1mswkGvY7FDbEigxoOYY6ToSiqFOkIip7dwpSigaEhphTtO0tQJELgeLl4o9EAKRKGBUFsWlSIHyWlKCsb75P7bP8x+EgpeqIWL21chhynhdUlUtp4sN5n0RYfeo76n8lFD8P0E+2RRucyMBZA3fEmvFN3FP5QGM89uQ5PrV8GISzivXfr0XjgJOxuCQURLdIBlCwoxDKmxOTJStEbhzF6uw+lyxegasc6pLNAa1kpCtx1oWXvSVysOw3/sAeEelRmQMtpwM5Qp0F2RSGqtq5C1uIiwK4DSV6RsRDa6lvQ9E49vB5ZKVpA7jM9jyv7z+DKwbMQR4LQCzyrQ0R1C1iQtVWD9EWFWLS1lkFR26UbOL+rfhyKlrwou88o+yx5KJrIrPugZbFVpSj5R5cKRcnbTp2ZgAVUKErAWOrQGW2BjwKKBFGCzx/EwPAwRkZGWQsOs9kCh8MBu80CvY4giGMVlWPDs6mCUTgaU/S9vcfw5oGT0PE8XnpmM1OKBgmK9p/C/nPXMRwQIbA+FIDJoCMZChYuhE2Vs/H5Z9YiMzsbdaQUHTgBfyiC5zeuxIsblyLbaUYwFEEgLIIjlUrPw8JrQDUPx5tkRLPjFdcfwVH/mA8HTp7H7kMn4Q5HsH71cqxZuRiRCHDk4EmcP3YWxrEwMoMapEODuQtmo/aJVcgpykX35Tacf+sIRjsGUFI1DxVbViKlMEdOeRclBIfHcOX4eVxqbEbQ7WM91qhlh1bioaE4Ih7IWlCARVtXIXtxMXOhkeEiIyG017fg3K5j8Hm8KF9eJStF+gmlSHafaWQoonpDFFdk5ZG2sAALn141DkUX9zRg9E4/ylZT9tk6OIoyE4aiyXAc04iWWTb5TYWi5G2nQlHytlNnJmABFYoSMJY6dEZbIFEoio8Rij05VkNIAkLhCIZHXXB7fbDbbXDYrQyCKFBXBiEaKRdxZP/iKDOKgp6pwjTQ7wnglf0n8M6hRmh5Hs9tWYsnVy3E8NAwfnjwDA5fvIXhABU8pEhgCTqq2ixJsGkErF+Qj88+tQqZmVnYf/w8dh06DX84hG3rlmH7umroeA3eP3QMRxubkZqajqfW1KC2cg6cFiNDLPlVrqSxyw4j+l1QEDHspVT+EHpHfTjZ3IrmlkvgNRqsqq7GkrnzEOgfQsvRc+i92YG5JbnYtGkFZufn4u6lW2h5twGjN3qh1esBsx6cnmeVpwVOgMFqRlllOUoq58FoM8kZYsEIxm4P4OrJZnS1dyK9LBeLnlqJrKoiwEbZdkBkVIaiC3tPIODzYV7NIsxbXw1ex+P6kWbcqL+A8JCXBVqDYpKojIEGEMwapFXOwoItK5BePAsdl2+i9f0TGOsdQsnKClQ+txqOwnTWq416ppG7kFqB8LyGtQ9R3Ghy3DXZSi58xAposn508dWkPpjjTYWi5B8hKhQlbzt1ZgIWUKEoAWOpQ2e0BT58KJJYALXL44XXH4DNaoHVagYfFQuUTDOOpUFFX6Jyvw4ZilibDz++vbceO+tOMIiR3WfVGBkaYK0/Dpy9ghF/BCJrdkqB1gamFJkQwfqFRfj8sxuQkZUjZ5/tb2DurhdYoPUyBk87d9Xhfcocy8zGy0+uw8aaBXBYjKzRrEAd1QhK5Nf7+BrphU/NRah9SM+oD+8cOIH9h4/BSHWUtj6BzbXVGO0dQN3uY2g9fwnlxQXY9sR6zMnPQ+/lm2h6+wiGrnZTrhs7TwYX5ALTCDCm2LFkw0pUrFsKQ7pVzkoLi6zR6/n3j+N6y1VkF89CzdOrkVdVAs4ahaKRMNrqL0azz+SYoopNy8EbtWg93IhLh5sQGfZDJ2pYTBFt7NwsPLIqZ6P6qdXILi5AG8s+i7rP1lCbD4opykSEF+Dx+eEe8zDbmCxmmEwm6PQ6aBWlj4utg0RgdC82f9CsNRWKkn+EqFCUvO3UmQlYQIWiBIylDp3RFpg2FEXfdTEsEz2vaJ2iaFVq+iW5zzy+AMbcXhgMejjtFui0PGvREbsxzYG5quSd074Jiu56/PjO3qN4c/9J6LWUkr8R29ZUI+Rxof5MC5qudcITjEDSyFqTTkfuMxFGTsCi4lxsWLUERkcq9h5twlsHj8vus021eGFDDYw8h6Mnz+BM8yU4nSlYt6wKlXMLEY5IuEPB1d4AwhRXFHX5yIcgJUuGJIovIti70daJzo4OOAw8Nq2oxtKFc+EaceHkqQu4eq0dTqsDFcXFmGVzQOgbwdC1dgQHR9leFeDS8BrWnV5r1CM3Px+ZBXnQpRphy0uFyWFl2WfXG1tYE9i0nEzMW1aJjJIcaKhvCSlFI2GmFDUx95kH81dUoWLzMmgdBrRduIqO5msQPEHmiqOgbdZEl+MgGXmkFuVgXk0lUtPT0X7hGpqZ+2wAc1ZVjle0FnQiwhEBXg8FxnsRDIeZMmYwmmAyGWA0GmDUa1mTXrq2slKoQtFM+sKrUDSTrsYneC0qFH2CL+6n7NQ+PCiaIB5RBFNnRl1uip2G02GDyaCX+5bF2FeZobxIJ3qf+fCd944xKNLptHj56U3Ysa4aDj2HIXcII/4wItG4H0Iy5oKjbvScCIdBi1S7CWNhEXsopogqWgdD2LGpFi9uqEGG3YhRlxcjBAtaLdLsJhh1Glxp78a+hrNouXkbnjBhGsUZSdDqtKyxquxS41hTWqvZhMWVC1BVPhdZNgOy7CakWA2sE/3wmB/9Y350dPTiavNlBPoGMT87F7UVFZiVnspwi+EVq6MoN2T1jvlw68oN3Lx5A7BosWTjSsyrWQBREhB0eRH0BVmFa2OKFbyFgqxlIyrus3O7jrPijeXLF6J8y3JY8lIR9vohjPmhodgpidqITBhe5DlwFh10DjPEiITOpqugmCJW0Zqg6Pk1cBRT8cZoDJIE5kLzB0PwkALo9bE4MYPRwILlqU6UXqdn7jWKl5fxcWJTlaJH91BRoejR2f5TdWQVij5Vl/sTfbKJQlFU3ImxyURFayXahNp4hSICRlxjrKO9w2aF2WSEJtqhXX5ryoUXlY1gabzNh5uKN9azQo28VoeXtm7Gc+uqkWGhRh4YB6J7Xr7RTDIaM+AJ4r2GZrx74DjCwRAr3vjyxhpkp1hYnEyQKjxzgFHDQQgLOHWlHa/sO4bTrTfgCYnQ8hroNBpwOh3CEZFl0ul4DjoxjEyHBc9sXosn1y1Djt0AK89Bz2mYShKQRIwGwrhwqR3732vAnbZ21Mydi5eeWo85RXmy24ziqlh7DwlSUESgz42Wo6dx/lQjoOdR+8xGLFizFDDzoAhwJUSHwSPBFA9W5DHsjgZav3MMAZcHFcuqMG/TMlgK01m7kGiAlGxiJe6Z/pfAhfZLthwL4XbTNVzcdwwDPf0oW7MQS6j3GdUpouy4KOSwQ5PSJEkIRSLw+QPw+fyszhSdD0ERudaMJiMLpKfAdUU9UqHo0T1CVCh6dLb/VB1ZhaJP1eX+RJ/stKHovlaQtRpFH2AvTnrZiiJzn/n9AVgsZtgsJhZXNBGkq+R6yfNJhxmPKfLIStHOg6cRFjgsWVjBKk47DBr2jma9UyUlwBfgeZ79m+Je6EUckTi4AgIu3bqNlqs3KKOdNYR9YUM1HGY92m7fwe2eQRhNZpTMyobTaUHT9Tv4Qd1xNF1tg9FiQ0nBLDisZgy43Gjrugt/wI+8zAwUZ6chzWJAqsOKdKcNaWYd5uRnoyA7Hb5AADe7+9DVN4Jhlxejw2OI+ANIMRiRl5qKdLsZOelOzM7LhFWrhat3CEMdfQgOeeFzeeBzexhg2FMcMKXaYEixIK0gG9Y0O3xjPgx298DrcsOW4kBGUS54XsvqFDW/2wDfgAuzCvORO68I+nQrRD7qlIxm+I0HQU80WYGGFKRABEMdvehsvQWP14PiNVQyYA2LKWLFG5XLFGUshbDoGlDj3GAojEAgiEAgwHrMsWKaJiNsVlIHDazJLnNBfoBNjSlK3ngqFCVvO3VmAhZQoSgBY6lDZ7QFEoWie91fym+imVpRKCJIodgbAiO9Xg+HLRpXRPjDhirJ+NF4oqhjKUSB1gRFe+rx2v6TcPnCcDicMOt5aCWRxa9QzBL7f5ycwWbQ6+WaSKEIq+8jkJpBLrxghL2sM2wmvLhpJbZvqGEBwnsOHMMRyj5LT8fTa5dj4bxiXOrsw2vvNaDlehuKiwrw3JZ1KMjJxLkrN7H3cAOGhoexqmYxnly1FDaDDifPNuNs80VYdDy2bqrFmqWVGBoewr76Rpy7dAM5WZmoXbYEBdnZLCbo9PEz8I+OYcWicjxRW4NMsxlt56+gteEcwp4A5lRVYE7lfGjCEi6cOofrV68hLScdi9YsQ968YvR39+BiQyN6Ou+gcE4RqjavgC0jFe0nWnHu7aMY7eyHyWgGb9KzukaUSkfuN4pbItCKRKhOEdldjmoixYoQkxNEplZR0UhBJ6F0HSlFcvFGidx0BLJxbs9x5YmC0qNFOcORCPzBIINgsjndVwRFaSlO5mJjV3wSHMWm7MfeD/d+XVQoSv4RokJR8rZTZyZgARWKEjCWOnRGW+CDQ9HE6cUG2dIrLxSSU/NJpUhx2lnlaUq/V1K4Fd1ImUdzqHhjv8eH7+09gp11x1kaPK+n7DKRSUQU6BsRKWhYUagkFvBLMS+hUJipRoJE7i5SkDTQSBKy7GY8v7kWWzcsRwQcfrDrAPYcPYPUjCzseGItaipLcL2rH2+834Cr125i4dwS/NjzG1BakI1jzTfxg92H0D8wiC1rluPFzStg1uvx5v4T2HP4BKi45PPPbMLG2ioMD/Rj7/4GnLvQinlFs7D9qU2YU1SAi63X8PpbB9FzdxDrqqvwmS21KLDacKvxAs4fOYGgP4glG1dh0ZrlQFDC6bcP4PLxs8jKysLSTauRVzEH/Z13cO5wA7o7bqNoQRlqdqyHfVYGbjW24uw7hzHU2Q8dp4sGU8vMSVBEapIMRRE5kp0CrSWyo+zGo0axPCcXrISJZ+6zmu3rkVqYBYn1PmM1NafYZDCV/798RUk9YtchHMHYmBs+nxcpDjsDI+YyfCAUKcCmQtGH+cBQoejDtKa6r/taQIUi9eb4pFjgoVAUJw3J/xwPb54UOB1TqIaNInViaHiUvSTp5UiKAQXiUlq8HBwTfaHGHEMAB3cohMZLN9F0tR1uak9Bk5R4muhLnQU+s3Qn+eUu18lRdhTN76KCjJIEu1GHqrIilM8twlhExGv7jmHP8QvgDBbMLylAXlYaBse8uHqzA2PDQ1g8rxBffGY1inKz0HDxFt6oO8YKR25csQQ7Ni6DSa/HW4fPYNexJgTDIuaXFWPO7BwYEEHI74MmEkRhZhoWlZchNcWOxtbreGXPcbTdGUZZbjZWFBeixGKC2ecD7/fDYNRi1rxC5JbOhugSWIXqG8fOw663YFbxbDiz0uAdHUN3eyfGvG7kLyzFwm21sBVmMljqbrkB/4gHvCTHaUVNFc3qiwb3MHejvClhRQyK2C+oDIEEGHlkluahoLIU5jQbJHLBRbPKxu/3cbKR96eYPPov2XUqCBgZdbOA7BSnDU67jdWnGr9ZovWN7v0OTe1nU5Wi5J82KhQlbzt1ZgIWSBaKSOJn7QzUTbXADLFA4lA0ObA63p1GeVrKRr3OXG4PvN4ArBYL7DYzeArwZUPEcSgaf1NHFQeqB+SnYGhBHG/HMZW54ksExsYSK6uQW3hwMFLVao0Gd0Z9+Paug3jz0GmMhChAWC4AKVGPM5H6oEWwakEJfmL7RpQV5OBo83W8svsQegcGsGXNSrywZSVrDvvDulN48+BJjHqDMOp4GLgISnMzsG3zWqxeMg/pFi2MGg384TCONV/D/759GBdu3oGJ45EKYI7ThieWLsSW2qXIzkmDhuKlaHz3GBpfP8AauurDGnBaLQSNCE4Eawor6TkU15Rj8YvrkTY/F2RvMSBAEmLrBcnkw4BF8VIqkV8xv49VbmTPGievw8iB4zVysHY8p8RMirc/K64gAcGwgMGhYYiigIy0VOZGm1TPMcEYIxWKkn9YqFCUvO3UmQlYIBkoIvn62rVrKCsrYzEWD9toPEFU7Fj6XTgcZlkeD9roL2ZaIz1kY+fT7/1+P/udVhvN633IQu63r4etP9HPWVZLKMRqztC6lePSX7MGgyHR3clZMqEQs+HD7BW7cwVcp2vrqRam2JlsPJ1rTdeUrsv9NtqP2Wyelg1oX3TtrVbrtMYnDkUT0MNUiZijyC9JpeoQyzZnQDTqGmOus1SHXa5XNEFBcWCkxBfJ9a5ZS4rxuj4P7qBF4yhQOyBKCAgi612mMIFO4mDSctBqNOgZ9eDVPYfwzpFG9AfJXadFgMJteB1zE5nEMGoXFOMntq9HaUEOGs7LUHR3YBhra5fj2U3LWHmBtw80YveRRla1m+KdzJyI4pwMPLu5Fquq58Nh1kEjAb5ACI0tN/DDvfW41H4HgsSDD4uYZTXjqWWL8fyGZSjJTYNWJ/ddC3S70fjD/bhyoBH6CA+NXierOFRYkp4JOqBkWQWWvLABafPzWFSPSAFUxC9U2Vsvu6nEkAQpJEONRk9ZdLKSJoVESGFpPIONwQ/FaAVFOXid5hs14Fj6mFI7YIKuYq93/A1GwwVBgtvnx6jLxWpUpaWkyBXHafDk8LNp3Z80SIWiaZvqnoEqFCVvO3VmAhZIFIroYdPV1YWlS5fiD/7gD/CLv/iLDzwavdhOnDiBixcv4ud//ucZwNALvr6+Hv/3f/+Hb33rWwweKKCRgCFefXK5XPh//+//YcGCBfiZn/kZFvRIcDEyMoKf/umfxk/+5E9i69at0zrj0dFRtuby8nL87M/+rPw6o9TjQCAh2HjYweg4f/u3f4svfvGLmDt3LoaHh/F7v/d7yM3NZeeibNN96Y+NjeGb3/wmOjs78d///d/j66ZrR+ufCpTos7a2NsyePRuHDx/Gm2++if/5n/9hYOXz+ZidpwMnPT097Lpt374dX/7ylx946mTHd999F1/60pemhD86Zk1NDerq6h5mQnZNdu3axa7X5cuXHzqeBjwUiqa1F3nQhPNKBhJSXry+AAYGBlm9oaz0tPF6RVMVLIqNLZJjsSe7w6K+nigdxUgg0WP7QgLaegdw/lobekfckKINY+0GPSpK8jG3OJ9VrD5/rR3Nt7rRMeRHa2cfbvUMIUR9xiDCJIVQWz4bX35uHYOiY8038IPdR3Crpx+zC2djTlE+C9a+3NaF6x09MPAcFpQVoiw/CyZeBA+RxejQD4vfIZhhDWgBnyChs3cUV693QvT5MX9WNmqKZmFuthNzinJQmJcDDIZwZudBXD90Fg6DDbNKZsORmQr36Bi62m/D5R1D0eK5qNqxFs7SLAz39KH7RgeCoSAyZ+Ugu2gWi6Xqb7uD3s67FFiFgvklyCjIhtc9hjvXOjHSO8Ay2PJKC2BLcWJkYBh3bnTC7/YiLT8Ls+YXwuy0RjPPCKxidbfJ15pdpug9QjFFQarVNOJijX9TnQ5YqBRDNH4pgVtp0lAVipK1HKBCUfK2U2cmYIFEoYhe+H/4h3+IVatWYWhoCD/+4z/+UKCgl/of//EfY/369QxgSLmgFzPtZ/78+XjxxRcZpPz1X/81CgsLJ62eoOhP//RPGXzl5OSgqakJaWlp7OdXfuVX8P3vf3/aZ+vxePBf//VfqKqqQnV1NZtHwPJHf/RH+M///M9pK07TOWBvby+zzZ49e9Df34/f/u3fxj/90z+NTyUwPHjwIDs2ASMF1Sovdq/XO+kQbrcb3/ve97B8+XIsWbKEfUZQ+Jd/+ZdMbfuP//iPSTCpQCfZ7Nvf/jaz9c2bN/ETP/ET7MFC9s7Ly2OgFK/CEDSRnZStu7sbP/dzP4fdu3dPWtNUig+BDAEYAe/v/u7vThpP15zgZv/+/fjGN75xjwkJIghqFNWPzqulpQXvvPPO+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/uh/51KtZouFE2lEMR6QWLxhbLDIlTszx9kgdZDwyMMhmblZcNutbCiiHI0URRslNgWRlYxRyLFQ0nBZ/4g6p0mB/7Ge2CoicWIL4yjzVfx/d0H0NrWDWgN4CEh025mxRuf3bAcGU65TtFYKILWzgH88EAj6s9fxRjrgiHBTFC0oAg/uWMDc581nLuG7+06jEudPRC1BkiiKP9E45zyUiz4zDMbsHnlIgwN9GPPwRNoaGqFL0g7JLcdh5pF8/DCM2uRk5uJhnM38fqeY7jVeRcWXot0ScScNAu2bV6BTSurYRyTcPr1/bhSfxa5WTlYvGk1cspL0X+7GxcPn0R3ZxeKK8uwZPs6WPPTcKvpEk7vq4fX48WCmiosXLOMBX9fqm9E84kmaAx6rNq2BfNXLMJgbw8a9x7FzYtXkVcyC8s3rUZ24Wy0Xb2BM3VHMdDTi3krFmL5cxuQNjuLZbBFq0xG770Jq8crhOx7KMoZhyMjLmi1PNJSU5h7kl3l+HLm03kgRMeoUJSAseKGqlCUvO3UmQlYIBEoopfeoUOHcPr0afz+7/8+e/nRS/df//VfYbFY7htjRC84evETiJBrhZSCp59+mr306HcEEKRE0H4UWFFOIRaKZs2axfbz93//9+znl3/5l/Gd73yHvfTpQWWz2R545vSyJ5CguQqEpKens3MgcHvmmWcSsNzUQxXliV7a9AInlYyUtQsXLuDv/u7vxicZjUY8//zzTPm5evUqgx0af+bMGTz55JOTACHeHUc7ISj8i7/4CwaRpECRbeT3sISOjg6m7uzbt48pLseOHcOlS5eQkZGBr3/960zFIvj5nd/5HeYGVTaaS/BE0EhwEnsuir2Uondr1qzB3r17JxnhYUoR3SOk7k0FRQR+BEybN29m+yRbtLa2smMogEXXj/5NayfVMH77oFA0HtxMvcui2UeBYBAer4/dt5xGbgNByoHDYUWawwGe/EosUJrcpFGFKfq+lTFJdsuROyxEcUneADxBObPMYTLAatBCG1c5mRBk1B/Gycu38Mb+Y7ja2QuJ17MXstNiwNqaRVi9uBLZDiPsZj00Oh5XOnvxat0pHGi6BldYTs4ycWHUlhfhJ59bj3mzc3C29SbeOngCl273YyyiwZgvwGxpNRvhMPIocJrx/MaVWLNsAQYHh7D3aCOON1+DN8g6nFFCF6orSvH8E7XIzk5HfRMFXR/D9a4eWPQGZPEalDhNeHptNTYtXwyTW0Tj6wdxtf4sslIzUbVmGXLmF6O/fwBXzjVj4G4f8ooKsGBVFawZDnReuYVLp5tZKnzJ/DLMrawALwHXTl7AlbMtDIqWbl6L0qXlGBoZxKXT53HnZgcycjNRXl2JjJxsdHd0ofXMeYyOjqC4Zj6qnlwFZ34GC7SOpc8HgQ0LsI5EMDI2Bp/XB5vVCofdzuK4xhubJAlGKhQl/4hVoSh526kzE7DAdKGIHhJnz55lisr//u//siMQ7NCL9xd+4RcY6NCLmWBAiZth9V28XvbgpYcQuWtoDr38CIoUVxqpCw0NDUxNin1Bk+IxMDDAFCR6CZK6QcoFwRhB1C/90i/hC1/4AnPrENwQDMRvSkwMrZ9eqgRRpLgo8KWsS3npJ2C6KYcODg7iK1/5Cnv5E1y88cYbTJ2hcyDb0DmRfWhddruduZsU9UfZIa3zvffeY3BEG6lz//7v/44f/dEfZTagjSCOlB5Sg2KBhR66//zP/8zUHboeZP+dO3cy2Dl37hxTrmgjhYwglOBW2QhAyaVJLr+nnnoKd+7cwde+9jX8+q//OjsXOg6NeeWVV7Bt27ZxEFPmT0cpomtNMBYfB3b37l18/vOfZ0qg4kIlyKHrFns/0T1E5xzrhlSOPx0oksFHeUHGuK2icTu0L0rpDgbDrIGo1+djagoda8Cl3wAAIABJREFUl1Q1KqpI2VtGgwHpaU7W5JVtpAQJipIFpi6Q64dIiaWRg8OQN4BTLddw6VYn21dNeSkqZufAYtAxd5cS7Ev/5Q+L6BoYxuX2LgyO+SBwWjYiJIgY8wTg9/lgN2iwbOE8zKXu8Hf78IP9p3Hw/A24QnIMk5GLoLaiCF/etgaLivPQ1z+Ky+13cavfhZaOu7hwrQ1hQcCieSVYXJqPWQ4TW09hbjp8fj+ud/bgdv8wCxKnTccBuRkpmEtuLYMBh85dx6vvNaC7bxCls2ehprQAczLsmFeQibKcbGgGAji78zCuHmqCnTcipyAXlqwUcFY99FYjNFRhOxxCwOtlMUZakxFGi5ld/0gghLA7gMiIFyPdgxjuHYBGy7NmsrbcNAgmDQwWM4v1EcIh+D0+1pqEGrzqbCbwDiOcBenILMmD0W6GyInsXKnNCaX20/VRqlSPP3Oi/0FjAsEA+45IYgSpqakwmywMfBVXaSxUyXeUHBweW9l8qgfEJxWKWAxXkqA43WeuCkXTtZQ67gNZYDpQRC8mghFyB9FLXNkIcOhF297ezlxD5CYiQCF3F71ACRA2bNjAYmEo7oX+yqeXK93cpFyQUkIA8G//9m/YuHHjJJWIXuak6PzVX/0VC7aluCNSgsj9RUpVY2MjU2HIFUQQ8uqrr+LP//zP77EFufhefvllpsDExyvRF5leThS7Eq9QfRCjkvJFsEZKDgEK/TepNbROOieKk6EH7m/+5m8ylSp+I0AgJYbsR2skhYWAkRQesrUCVQ6Hg7mXFKgiUCLoKykpYVBDkEIP4T/5kz9hyhLFNbH3dzTgO94FRXYmF9fixYuZMnLkyBF23ekakruO4sgI0A4cOMCuXTzYxCtFisJF66V7yOl0shgyAsNnn3120mnTOROA/dmf/Rny8/MZPMe7z0hNIqij+2CqOLKEoEgJXY52p2ep3FTZWBTg9vhYbRolsJ3sbzTqWbsMSs2nbCQKwk1Lc8JklBUcISIyiKJ2EQa9jqkLumg2GNmbCjl2Dbrxg32H8f7xM0hLS8dLW9ZgU3U5nDaTnDUWDexmtXJIqZJEhKNxPNTYNShRV/sA9hw+g0NHT8DACfjc1s14YnU1evv68MO640wpGgvJxQUpi2xFRQlzn1XPKWQuIbcgosflR92JC9h78DjCoRCe27QG2zZUI89hgllDQdwcixuiIG+/SCnuURaQJOjY5xqMBSI4eO4GXttbj8GREaxdVoUXN9agPDeVtRsxChzCdz04tfMwLh1shDEosSBlmDTILZuNqrWrkJafi64bbWg+0ICh3n6UVVVg0YbVrGp4e/NlVuBxrHsQGpGDIArgdFpIOg5BnYiU/AzUbFmDovlzMNh5F82HT+JORxeK5pZg0eaVSJmXB41Fy4KtyUdJtqR2Hl6fH7yOh91iYddpctaafAUEIYyRkQHcudsBDRdB/qx8OBxp4DlKktDJvUni2ro8aihSkjnouzXVRs9juo/vtynfVSVBhJTs6W70vadnHinW00nGmO5+48epUJSs5dR5CVngYVBErilSg+gF/vrrrzN4UTb6AlCcEAUuk0uEXpgEMQQqsZBBL1RSkwhcaCPgoZc3qT+kBH32s59l6s9Um+I+I7Ag8HrttddAMEBqFQEF7YcA60FQRMoCraugoGDSIQg6fu3Xfo3F68RvispFL7QHPUzuZ2yy2/vvv4/Vq1fj1KlTDAQ/97nPMUWN1lFUVMSAiRQPgrXY2B6CS7I3nRvZh2CBxhFIERT8xm/8BoPJr371q1NCFa2dVJ7f+q3fYsAXq4LRZ6R6ELhSkPpUG425ffs2U5GUmCRym65du5b9m64DrZ3AK3ajhyOB1MmTJ9n9QPYlNYoUPYLSH/uxH2PqFylCigqmzP+4oEg+ntIpXgZEBiCCCG8ggOGREVY4kSDearWwPmdyxpFcQ4jGUWr+mNsDh8MGu80mz/X54XKNsRo2VNyR9UejoNyow4Wgpn3Qg1feO4z3TpxDenoGPrtlFTYtmceqWI+6A3AHQ6ytBykPxA82aghrM4DX8hj1R9DvieD2sAcHTl3AicYmWDUiPr91I55ZvRiu4QHsO9aEU6034A3LUTIGjYiqObPx/OZVTN3x+MPodwfRO+pF8+WbOHfhIjRiBE+srsGWlVXIsJpYf1ZylnlDAga9QYwGIoiAUtoV96BcqMAbjODM5XbUHT0Fn3cMG5ZX4TMba1CSmQK3NwivO4hwnxttJ5rR13Id5rAILRlDq0FmdhbKKyuQmpqJnlu30Xq0EaP9Q5hdUYoFq5fBYjaj49INXG28CM+Qi1W2pqavlGIf0UgIayU48tKweP0y5JeVYPB6Ny7UncCdtk4Uzi9F1dZapFbMYgBGVawJWEj9o0rVY2Ne1sLEbDLBYbdBr6Xma8pdKDs6AwE32jsu4/w5im/qR1lJGebOq0J6+mzo9U6AI6VXBqPx+khxX6T7Zep/VEoRJUTQH2GUTBGvehPcV1ZWsj8i77fRs4XmUkIH/RFJf7xNtdEfHvQHE+1T2QiI6FlFIEVxnsp2vz++EnpBxQxWoShZy6nzErLAg6CIPiPXC73cY4OEpzqAEje0YsWKe7KaYqGIXrj0Qie1gdxHNI/UiJ/6qZ+6LxRRMPKOHTuYWkEqCAEUgRR9AT8qKKIvOkFAZmYmc+0luhHM/c3f/A3+8R//kSldBJD0kKAHCkEJPVzo3OlBQm4uip9RNgWKCPxoP/RvshWpQhRzQ+dNn5EbKlZpItsSjNHaKaboypUr+O53v8uUH2Wjh9+//Mu/sH3EQ6IyhuxMD1iC4KNHjzJlho5D4Eb7jg+iVuYp7jOaQ4HlSowUZeFR1tkPfvCDSQ9MsoOiNhEUEcSRmkUuQppLsEvqIp0nbXTfkOuVYqOSVYrGX3/RIGjCFqXhK6Vek2vF4bDDajbLMBTtcaa086Di05SaPjA0BJPZDIfdgUDAj5HhUaY6pFCWkpl6o01UPabXR1Di0DHswff31mMfQVFGBqsGvWZRKQaHXTh6+iKudXQjzFHvMxFGjYSFxbnYuKIKzpRUnG29jvqmVrQNeXDXFUT/yAjSTTp8cesmbF+3GEYpjJ5BF/pcARAT0T60nIg0mxn5WSnQa7VovdGBw6fOoXd4DLl5+SgpzEeW04L8dAfyU+0w0/lyQDAior1vEEfOtKD5ege8YREiRw4+MBeWCA0CIQlDbj/6h0Zg1WuwefkivLRpKTKsRpxouoTG85ehD0pYVlSKhXl5sEuARhAhhiNwD46iv7MHnr5R1ivN2z/K3GWWVDssGQ4Wt+Vz+eAbGYPeaMDsRWWYVVkCg9MMgZdYLzStRQdLdir0BiMGW2/j4j6CotsorCjFomdrkbIgl6iQKl6Ol0IQJY5VJne5x5iKajVbWKwQ9TSTaw+Rey2MsbF+XLh4FKdP7sLwYBtSnCkoKanEggUrUDC7EmZLJsBRKRFSmiZUo6kCtuOfGx8lFL311luora3FokWLJh2W4gbpjxMCnodtlLFK33v6Q2yqjdRbevbS91XZCJDo+0owRj/0b1Kc6Hv8q7/6q5NA6WHHf9DnKhR9EOupc6dtgYcpRfTiJoD5kR/5EbZPRUGhv6Tj/yKhFz/FmtBfHLGbAkUUi0LuLFISSEGh1G1SfaZSapT58YHWFJSsQBEFWlPmlRKQS0HE5GaL3eh4BAj0Gbll4j8jNYTWFb/RPMrWIvuQUjbdjexDbiyK4SGAWLlyJQMMghByI5ECRC5AeuFTTFBsHJVyDIIgepiQkkOxV5R1R64jck0SWJBaRMHbFK8UC0U0j1yc9PAg8CFgpAdlvFJE8VcU2zMVFNHDjOJ6yCZ0TIoxUgCF1kvQcj+JnF40pISRgkXnTsBDrr23336buVkVlxk9NAls6EGtKEY0ns6P7g1liwVH5XfULoJAM15pos+n4z5T7mF5f3IWmC8YQt/AEFMT0tJSYTUaJkENjVSKGJNrixqH9vUPMoAymkwMXGlf6alOWBkQTRQ1lSieiNK7RaBz2ItX9x7Ge8cakZaegZefWouVVXNwq7sfP9xTj7OXrkHQ6ln+vwVhrFtUis89uwGZWTmoaziDNw804NagBwGNgakeOTYTvrRtC15cvwQZJrm9BQWIsyy3aPALKVf04/aF0dB8FTv3HETv4BDW1a7Ac1tWoiTLCRO5uzgOWpJMOIDKAVzuuIvX647h0NkWuEICBI2WqVhanZ4VoQyGBBAxcpKAbLsRT65YhBc2r4DdqMc7dcex9/BxWHgNvvTc09i2ejmsBB0iIHjC6L3Yhpa6U7jb2k65/dCwricSdHotOz65Ikmbo3OwZDtRvmkpSjcshiHTJmeRkXlZHzMOoi+CwQu30fxeA+7cvI3iBXOwaNsapFTkAsQtUWahGCsyCblISQkcpSBqfwA2mxVOqjnF4r9EhCM+9PRex6lTu3Dx/PvwubvA8xJMRjsys4pQXrEK8ytWIz2jFFodtfwwgIuqRnJVc3l7FEoRPQ8oPIFUodiNnkX0PZ7qD1vFbcaa4AaDLDSB/ggmJZg+o+c/PRPoDxgl/IC+vzSePqONvrv0TKJYTSqdQs8m+mOa/pCl9XxYmwpF97GkciHiX3704FYu3od1ER60H8WHO5XvVQnupc8eVPWZHuLkSiL3zHQCfRMdPx07PAyKYvdB50VfAHKP0ReMXnj04nzY+gmKCEwo5odefKRepKSksL9Irl+/zmJs7ufDphcOgQO97JVAa4rPIVcUQUN2djZ7ERMcEMhQAHbsRi4cgi9F7aHrodQ6onuIzoHUiPj7Scm8ogdvIv515XgEasePH2dgQIHKBG/kXvyHf/gHFjBN6hh9yekcCDJij0FwQ64mWivtQ3lw0b5Y1pLDwUoY0F+AU8Uk0fmTLcjeBCLTVYroYUcPUIp9oqw4UnvoYUrHp/Oi8gcEdvcrw0DfQVo72ZqgRQncpvXSHNpoDN1D9F2NXVf8vTpVTNHD7ufEoUjO0gqxqsUjCARDSEt1wkap9pObfkxykwQjAgYGhjA25mGBuyajEenpqbCaTHKKvZy3zfYQFCW4/GGMBgTcdflw8PgZnGluYddw7aqlmFtWhJt3B/HOgeO4eO0mDAYj7AYt0vQSVs2fjR1bViMjIwuHT5/HnqONaB/yYjTMweULwGky4IUta/FMbRVyrVo4jFqYdBoEqehgUIAvJCJCtRAJdIJhtF5rx+Hjp5iLsLqqEuuXL0ZBhhNOoxZ2A4//z957d9d5Xee+z67oHSA6iM7eOwmKpCSqWJZlSS5JzsgZ95/7DTLG+TtfIF8g9+ae4+Qkjk9sSRYl0mrsnQQLSIIkCKIQvfey6x2/tfeiNrc3CinKFSuRCeBt613vKs965jPn9EbNfbP+oB529enTU5d14VazJnxhBZweo2/yy6lRPOhm55WR4lVuikdl2ak6tH2d3mrYYSJkk0j25PkrSna79JO3Xtcb+7cr3e0w4Cc44VdvY6tufXpeXbcfyxNyyJOarDDHgw6FJucUnPHJ5XCZpK7e0iytf2uX1ry+Q6nFWTLuaPz/fEjBSZ8Cw7MavtelO6euqLe9WxX11dr06i5lrSmWM8crV6ZX8lq67ykUNozR6PiEEdJnZkaAETEeZ+dG1dJySRfO/Zcet15QKDAopzB+uuV0pSkto1jV1bu0eetrqqrZqfT0IjlFAFsbkmHxXvp9MUXcF80hjjDxhbkN2QPSg/hizWaY0+34BFQx79hQIGzEfvWrX5m5lnHLvMNmEtN8ogKbD5uMjvG1114zpujlrG9Lje8VUJSghZgoQaBMrD/60Y+ensFkyETMYstC+4cogBlo/UQ7fWh+NDQsgGhHEhXqjJv2G2+8YZgIRKyLFc7H++uDDz4wZpTY8y2ifxGR2/OAIhY5Fsu1a9ca8wULIGYR2p36LBQMkAWaerODgOXBm4N/0Z+w8+c4CzDmGQsiLSjhGPGM+O4IdWFdGMiwOOhcrBs9ZiNi6fzsZz972oz0E+hg2sWCWFzYaXcWJQYvx2FtYLhigRFADgoZ8IYb//MUdEBolTBxsesClMWDS5PUEhfr7GwDcGCybInVFPE3mCcEysSGor25lneAMVkMFAHGlssU0T60BewbIBHgwjdhkmXCxRsOMMy3YLLk2bSXDRxJndBOxQqobb8EzNnvihkQgGxNYgu16/cJip75FhAIxKSZm9Pg0Ki8Xs+zMWlsVGuSgEbd6/2BkAFRT550KTUtRavLy4zJDALjqXDX4ZBfIQ1Nzemjby4adijsdOvAvr3asXm9+aZnr9zUzfuPNDQ1r7FZn0LBoDbUrtbfvn1Qu+orle2RslM8ZkGZnA9oaDag9tE5fXb2uk6cu6rx6Rllp6UoP8WltWX5eveV3dq+vlod3f06duqSCeyI6QvWJS3Zqw1rqnRg705lZ2bp5q17unLtuhxBv945tEdvHthhTG28A5oigBFgbsoXMpCAv035fLp2p1W/+fKsnvQOaNeW9Xr/tf3aVFmkHK/LgCuAxSTXzfpQIikrLVlZKR4MTSa9R2DSr57GFt349Jx6HzxRVU2Ntr62X2mrctV186HufnVRE51Dwh8v4ArLW5aldW/HgCInEa6DGm0f0M2vLqv92n25xgNUTsH5gDzJXjnTPQpmu1W5b722vLlXWWX5Txkj63loGCM/ec0mjFkWYJSZmaqJ8W7dbDyhK5c/0shgs5yOKSO2joAemKwUJScXq6Jyp/bsfU9r1u5TcnKWyTYbYYlsPIbEfmjfByiy42yhSPLMJ+iJ2EhaT04bxJV1xdQ62nEBQzi+YGpjHoMxgnGmxAIonhkbVyx+frPHWCtgxuPZq+eZT+25fxWgyGog7ALBbnmxNAhMlJhaABzx5zHpsuvG9XmhEv887mF36IsdS3Q/OgjIOREQ4F4sGIuBHToNnj6AKlD4UoVFnw4KRRlPSUJlcg/cwJ+H1eCZywVFLITsNGA7eI4tTO4IaWkHBk8848J73rhxw4AVFlsAER5sLKAALOoOA0E7QMECVHgH7gsoYTHGzAL44V4wSzBDlnmw9WAA8zf0LDa1BuwG7YLQmonhJz/5iQERMFv8TH0BJXg80a4s+rYweSEkBrQ9j/mM6xE98r4wWvGTBd+RdwMsYUKCUQGA2DhDnL8YKIJdAZDzvuzuAEuJymJMEf0Icx7Rrm2hP8P+MYaoC0JtvitCesA9bB7ty30BNOwSYeUIFbDQpAyIZpNCO8a+n52EYzVF8e/AWAf4sQFItPFI9M7LZYrirzVxaYJBjY1PmjQeaIrQBhnLi8mZFWF9wnhBEWZiZsZEtmYdyc/PUwZu5NFFxQb3w4TlV1i9kzP6189Om0SsHpdbP/nhm3rz4A6NDA/poy/O6+TVJo3O+RRyOOR1OrVjTaX+7w9e14ENtUqOunljgiPlx2RI6hyb1a+/vmrynQ2MT5vFLNkZ0vqKQv30zQbt3Vyrto5ufXTijK7de2gYI0ARwGTf9vV6/+3DKsjP0+lz13X8y9MKzM/pwzcP6cev7VNBdnrkWxrPN5JuWFMcpiwZIfilWw/1H7/9Rh3dfTqwc4t+9s4r2lhZbMxjmOBw2+ceVoZrgKJI+xGxXQWmAnpy85GufX5WPS0dql2/VnvffVVZxfnquHhHt35zVuOtA/LKpYA7pKTSCCiqhykqzIrceyag0dY+Xf7stB5euSPvvOQJO+UK4GjmVCAcUDDVqdojW7Xjg0PKqSpU2G2jWX9r4IqYQiOM0czMpJKSHJqY6NLVSx+p+e6X8s/1yOkgZQ1R9IFT5JZLVkpaqdasOai9+99XZeVOuT14dUWE6CaZbxQbRROCPNPdvg9QBKjDdIbJnUIbsabSN9iQwLAzdtkc2nNaWlrM5oSNNuOGzQrH0CSxAWWDytqAg0qiwtyK8wQbtfjCXIKekTmbe/A7EoDvWv4qQBELLJ4ooFg+GF41iC0XMjkxUTLJsiDYj0tD0wFAuDdv3nzm7/ELEh8H0wXPY/FGAMpHp+Mw2bOjt3XhGAxB/CJv7wlIgK1IxExxjMVlMbDzPKCITs4704lpAxZ+/uXvtBuLPG1Hey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6yHFDEOWhMYB7iC6ACDRGsCN9yoZQb1I22R68CM8IiawuULLolxNbxxxINuFhzmD0OwGUQ8v5oh1iQ+RlGCBaGXRSgDGYDF3NACZqazZs3G6YIDU4i6vl52tKey8SH+SseTDGR8Hf6KoCad44HC9yDb423GYCDQn8COGLqo9+gM2LSIhZRbJyh2LrS12F6EvVBno233kLmK8v6oCOjzyUSVlszmI2FBFvI85ZbELADwhJpg7iHFW3D/vFtllO+CyhiQZvzBTQwOGjGFck/U1OSIvv+aDTqQCBs4vfAIvJHTG1pqclmIY7wA1GuAC81BNzoLaZm9L+Pn9Vvvrwgj8uln/zgdb3TsE3zU+M6deW2Gh+0a9KHNsMhj1NaU1akHx3epc3V5Th/mzvOBnCjn1bH6JQ6R2Z0uvG+zt5o1ujMvAEfCKpXF+bq8M6N2lRTrsnxMT1A09Y/LH80uarX7VRZcaHWralXalqq2ts79PhRq5IcYR3ZvUUHdmw0XnD9I+PqG5s0wnCAWqREFnqYlSc9fbrT/Ehjk1OqKC3WprXVKsvPVnFmmkpz0pVlYi59q6359uqI2CkwE1R/yxPdu3RLIz0DKq9arQ37tistO0sd5+/q9sdnNfG4X96wS0G3DCha88Yu1R/ZJm9miiYGRjUzMK65oWl1PWrXYE+fHEHJbVBoSIGpeU2PjMtP/rZDm7Ttg1eUXRkFRSbQZozax3gehuUjncfYsIaGu9TZ2aTbt46rv6dRrtCoAUUOKC4TJsEllztbpaVbtXvve9q46YjS0kvlcPClAEWx904cs+j7AEXxY4O1jI0jmy4bDNV6jbHWxW6ceX/0fjiFYCoHJAGwiFXGfAMznaiw8WMzyQYrvjDHYsmJdaxYzvhd6py/eFDEQgtFh3kJF0B2zyxmqNsX8oqxoAh3YSZrW/jgMA+g31iwFNvILIowD3gUwRKw22aRBvywk2VCt8dA3iy8HMPsk6i8LFDEgk1ntAV0H68xAVAA0GwcHtqOjsvCx27+u5TlgKLvcv+Va1da4A/VAi8KigycgYGIpnYYGBo2CwfAiKSvrKPEJ5qcnjXzFGPUeJmlJMvGbjTCHVb9KIrCWwuo0w8o+t05ffL1JXldLn3wxmH96JUdykpxaXwmoAkSuUYBFWwKyV7z071GVwRThXB6cGpWp67c0olzV9Q+NKmJgEsTvpB8ABej7g2ZFByZyS5leKTa8iI17Nqh+qoKE4uHDPHTs37de/hYF69c1cTEuLZuWKcDO7epPD9bOaluE0ByaHxan31zTl9fatSkEVdHwhWYIIew3y6X6qordXD/XhWsylfzw1ZdunxZ/pkp7d+6UW817FRtUb6p97OpVKJZ77lXMKzQdED+yXmFfUEjrvakpyjoC6jz7F01fXJBk+0DhvkJeCRvSabqX9+u+oPbFAwHdfnrc3pw7a4KsvK0ZedWra6vloP0GyGHAlM+9dx9rHvnr2uUiNYHNmjzew3KqiyIMEXf6t8jUO8pAxjSvH9OPX0darxxSk23vtD4yD05wyNyOmaikm88EVOUlVWh7dvf1u497ymvoE5OJywRgQxiAoEu0uFfNiiKN4PxaPsMWBzSKFFgbmCHDx069Iw1BS8yLABYHzgfUIQsgThpMPoLEQMAL3SSAKPYeGWMI7RErM8QHC+z/MWDInaC7HKrq6tNcDvMCoCjxdyfFzOf8WHYXS8GigAgmGfYYVtQBiJG1xN7jLqhmeBYvHDXfmRAEaAqkaYDUIU2A2+dhYrVFMW7sDMZw5gQcI9CPdGFwAxYvcZioMhmRl9uZ1wBRcttqZXz/tRbYElQ9HSl/ha8mMXMaHcjrtv+YEgjo2MmCCMsKOMO93Z+BxBRiG9j3O5dTiOsfurzHQOKMHlhPhuYnNV/HD+tj784ZxLJ/vSdo/rxoV0qSE8yl+GZFlswW/ljzE+AoqGJWX15oVHHvjmvnqEJBV0ekXmDa8OGoQiZAIXUxesImUCNP3/rkHZtqFIqwutQSEOzPp2/2apPjn+j4aFBHW3Yo5+9sV81hTnmeu7XPTKlX584oxNnr2hkLiSfHCbvm8eY9mTutXNzJPdZSUm+LjQ+1CcnTmt8dEwHd2/Tj1/fo/qSvEg8ogQeWPwZssYTluDgjLebiZgZln9sXh1n7qnpk3Ma6+iX2+lSIElKKsvUuqO7tK5hm3HnP3PsKzVdaFRxYYn2/+CwavdulCPZZfCof9ynjivNuvX5WQ1196vu4CZt/+CwsqsLFeahC7mEGVAc1MzspNo676nx+gk9fHBG05NtcobHaQWFw14lJeeprn6/Ghp+qqrqXcb7TFGWKNHNEz3uZYMiiADkJJiyLLhnnYQhBxDBSsPc4BWGqZ35np8prBWw5LC8NkguoIhrIAVgk7kPFoB4WQagCLYdEzjMuy3cH4sNpu8VUPQ//sey4iDET6yACxgiJh80Ntg2FyqWKeKDADpsWY75LP6eNkkp94lnpjC9AEoSHbP3WUpTREdEK7IYKEqkKWJiR89h6wTDBbiKFbBibkJrAY0fmwOKa6E1GQyLeb3F1mkFFP2pL/Ur9VtuC7wMUAQzMjvv0/DImAEt2ZmZhkFinnI4HUaQm2pc9gFE0WyuBthEvKKM+gZXcWNCC2tizq9Ld1vUeLdVLodTOzet0461lcZTzOIp+68vFFLvyITukBV+dEIhh8vch5xpE1MzGp+aVgBzGIEUibxsIgoAXMLGG62te0BjoyPaUl2in7/ZoF1rKzU7PaV7j7vUOjShhz2junH3oQJz03rrwA79/PW9KslJ1+POHrV0D5oktIOTsxqemtfg1JxaewY1ODyqnPRU1ZQValVWmrJTvcrNSlMSgMLiAAAgAElEQVTY5VLLkwE1NrdqZmZOdZVl2lpfqeKsVBHJKBKhO8LARTz9I3GbvM6QinMyVVdeqryMNI0Pjaq7tVe+/mn5Hgxo+OYjBSdmlFuQq+zVBUquyFbhhkoV1pcrFAjq8c1m9bQ+MYt15dY1KqiLxiMKAorm1X7pvm5/fl6jPQOqPbBJ2947qKyqVSYQtQnkGJuk95mOFVIoHND07Kg6O+/oRuOXenj/rKYmO3F1k9uVosKidTrQ8GNt2fKGUlJLIoAoHFFNPRMaO3rfPwQoin0F3g09opUJEEAXNsd698ZKQTgXT1PkH3gEo/mBDAAUISEhrAb6Tf5FkwRjFOuWv8IULTEr0ZiYppYTHGqhWzHp1NXVGQ+lhXQ8FhQx+cV7ny1lPot9LqYzYqcQlC72PpxjjwHO8EharL7ft6aI98SciNg1vsRqimKP4S2F5ig+Js9C77ECipa75K6c96feAssHRbGswbdMkX0/fyik8YlpjY5ORDYXjrABQdlZWSZ5KpGqnwqro7FpDAQwWl5rb4oQSLixT8z6NTkzb/7A9RkpHrldEfGyLSZKdCCoW63d+uXx02p8+MRksueirGSPdm1eq4Ydm1Scmym3wyQCiWp9nCYfWmt3v46fvabb91u0ZnWRfvLmIW2pr9Dj9if6r9+d0822Xs2GPUYTlel16J2GHfopcYWSvDp+5oq+vHhdYadL+/fv1ZaNG9Q3PKIT56/p9r1Hqikt0tuv7Fbt6hK1dXTom/NX1dI9oKmgU1NzPmNiS0tOUqrXrSQXbRNWMEAgxAj/BohzOV2GQSKp7JaaUr1zaK/qKor06F6LTv3uosYfD6tkzqOsCZ/SPW7Vb12jNQc3K70qT86sJLlSI/HH5qdnFZzzyel0yZOWIneKx7BkuMcZUHS5WTc+P6vR3gHV7duk7e8fUjZC6ygoiqqhzb0i0cwtVWdgpsJhv2ZmxtTRcUfXr3+hhw8va3Z6WNlZOdq27VXt2fuuClbVy+FINUGQIjqiPx4oYh3AymLXLjx6YWmsxywaTiwagBtS8+DJCOvDhp3NNl5hrC/cBy0jziFsytGoUmywRkxi6BOtYBp9JIFUiXl29OhRcy7jD7DE80ncbe/xsuaNv3jzGZ0RFgQAxH98FHQyfDTMaIkKCzgu2cRjiGdCljKf2ftZpT60I2wQz7UgDGBGR0l0LL4+L0tTtFzvs9jnr2iKXtYwW7nPX1ILLAmKlvGyJtFDWJqZnVdf/6CIcp2ZmaHC/PyEgIhb2oSgUWrELLZP0z9Ec6phJTIESjBkgh/i5B3AvTwKqvh3MhBU48Mu/c+Pv9Gle+0GFDlCQeWnefVmww79+NVdqirMMuCCOEouI852GCbrQWePfvPFeV2+3azV5aX64ZuHtba6Qg8ftelXx06pqbVTDm/kfjkpbr11YKdJ/wGQ+fjLczp26oKcHq9+8Nbr2r9vq/oGR/TJl5d0/dZdra8q1c/ePqz11aW62/xA/3HspJoe9yrgdEfE2Hg5uVym4QyGlMMEl/Rj0jK522Qiaie7HSZe0da6Cv3o1QNaU1WsB3ce6HefntZgS5/Kw6kqDDiVl5qkLTs3aMORXcpYnR/xhIeQcTlMLjOH24GMSmHc5Eg3ATAJSP6JeXXcfKDGr89reGBA9fs2aee7h5RrhNbRgI9xfeBZ5ijykYhqPTs7rra222psPKmO9vsqKS5RQ8MPVFO7Qx5PViQHWlSkhAnTlkUsdOaUl2k+Yx0AmKB9pbCRxzkiPoRIbAwjJCGQF6yDABiiU/MzHmeEEUHOwvoaaxJLNGwAVcg6cLm352LCAyCxIUfKEhseZRlDb8lT/uJBEeiWDwJ1h5jZ6oX4Oy7UiQogCkE0CDTW5LVc8xlABvdu/gUQcT9cvnk+f8PLBaYIoBJ7LFFdVkDRkn145YSVFviDtsCLgqI4WY8CoZBJCjswOGzATX5enjLTo6k7osKUSFqI6OtF3dAjVrRvs4U/w0SEpPmpebW2dOhRW7cm/H7Nux3yucJGCA1rNBt26cnYrC7ceazWvlHJ7ZUzHFKax6E1q0u0obZc+ekp8jhCcoX8yvC6tKmuWrUVxZqYmlZTS4daugY1GwzJGY0NZVMwUC/YFe6X7nFpXVWpNtVWGCF508N2NbU+0aQvpLDbo6DDoaHxSd191KmBgUFtry3Xz956xTBPw0PDarz3WD0jEwo63MZ89xQE8oyoRdEXCmt01q87LW3qeNKtrIwMraup1OqiPEHukIHDbUNM+yXXbEhzT0Y0+ahL6fM+1ZUVqayiWCmZKZHI1QCvjCSVrq9WXmWRZqan1POgXUOd/XIEwnIBjIJSGIYqFJS8LuVXF6t0Y7VS8tK/tXIt0COfgiNCMMBvhQKamR1Tx5NHam2NyDo2b9ylnOySqLfZt8LqWIvcUpniXyYo+oMOrj+Bh/3FgyJAB+Yn/sPtDzACvQdiXSwnEzqf+LQQywFF6HC4DpsrQmsmUDKtY/rDjZxj0Ie4hNucTRyjTguBImjJWM+xWDaKesJ8WUaL51uak/OYrEhZgcAt0T0YXJj3EmmD/hhMkWX2bN4u3oX6USyFiy5sqcil9j608WL6saXGoA3uSPssFtvKPo/72ZhS/I3dEaEMlqu9Wqo+ix03br8+nxE5xgao/C73XOhansVzrDDSeqe8rKiyz1NnvjFj6EWezbX2PWzMlaWCk34XUBRRwJgMGyYOEcEZKXm5uSZ1R0RQbV3uI+OXglloIQFvxKMtZBZ1Z9ihicFJnfn6nE6fvaLh2Xm58zOUmp9l8nv5gkENTc6qb3JOnaPTGpsNyg0ocoTlDAeV5HYa13uSvid7HHKH/CpI9+rDN1/VW4f2KzXZY1z3iXl080GnTpw8r4eP21VfXaX33j6kdTXlJrAinmEwTEmuSFwh3guR9XQwpN7RGX3+9TmdvHjFaKF8mPuSvWrYvFbvHtqj9dVlSnK7NBcICdATjNIiNAtibRiriPgcabLUMzqlj06c1qWrN1VaUqTXXzmgzWsq1dvTpXPnLpngl/V1tXrtcINKcnN1/2qzbp++rkxfUGXpGQpMTWlseFi+qVkTOTy9OEf7fvia1uzZrJHRITWdu67mK7c1PzErRygkr9uj2vX12nZwj/IqSxROdsmZ4pQryR0xsUUBW2wf5vvYAIbMXZhGI/owksiGNOeb0/DIgJm7c3PylZNdEJnjooD4WRPct0EQFxonK6DoeWaQZ8/9iwdFvC5siwVATOKIwuI1PmaiitoqidVCgD17jV3wAFhoimxE3oVADG6GHR0dTw+zKEIBQinijh97jMULU9pCcRqs0DpRBnUbPwg6kQB5LIjEbFjIMy5RffF8WUgb9McARYQFAOjBtNE5+Zk4O0wKxJIhNQQgEHHfYgs2kwLn4vYJKLQFcLIUSLJByTB3IoaHosUmHhtMMvbZnA9FjNCQb0BMDQAUdQDs4opKvBzac6lnP+9Qtosm78WECuiG1iaSt41NFA9glvuMREDPXsv7kuGatgFEkE4E7xQiUdtvY59rs1jHtxkgZCFdnwV4HF8MUAKU6f+Yu8mXRnBMiv2G/LyYdpDxDI0Pa0s+NOYHxn6i8WbrvzQosiqeZ92nrfkLz6+ZGcxmA6ZfF64qUGpyssE8vvl5DQ4OKBgMmHZlruAcxjd14ufIohoxpdCG9DNM8Xk5uaqvqZPDLz1qbtPde480HQipsHa10gqy1Tc0IG9KqlKyctTeO6DLt+6qd3DExJkpXJUnt8up0dExdXV1G3NRVXmZygpzleV1aNvaGm1ZW2O0PKQpmZgLqLmjR5+fuqi791u0tq5GH/7giGrLi02C22SvRwoFNTw4qK6ODpMtvmL1aiWnpWlkyqcrTff1sKNLIWckknZuZpry8ZSbHlNhdpbqaqqUymbC5ZLHbbgeTc9M60nXE42Ojqu4pFglRUVGnzQ8Paf7bV3qGxyS2+1RQVaGEW3PzM4YAff07JzysnO0rq5KeVnpannQpvYHncp2uJQ871dwfFqzwxOaGBo14DopJ00b9m5RONOrqfkZFabnyTc0rfHhMYWDQQVCQeUW52v1xjqF091qaXukeb9P9WvrlJOba/oe34fvx7sF/AGT2BRvKUAxUflLSkqiwCiCgeHwfH6fRsfGNTU9o6ysbJMgFoD5bWwqSxmSWHZxA9oKKFruLPf75/1VgKLlNA+LC15aBKFiYoflsYWBgoAMl0J2o4CqxcTRy3necs+BaSBG0EJMEQsRJrqFWK/lPifReQt5n73IPZcrtOY8PBWIOk2wRgILshjgrsl70haLibuZkJiACAQYm3qC7ws4JlQCIMkyTXbxjQ1dz/fGXRRPPH4mojOm1tjIzLFtwH2JtYH4HNALMKG+LNiAOsIuAFYJa49raqJC/fjWFuRwjs2HthBDxYKIZwf/WgDEPagLz7cFoEmfJcjkQgAhvk60Cx6GvDt1ou6xhe9EGzFmcKvle8GQkfvIFpuuhejixC6JLTC2gN3Y82OPU2cigWP6rq2tfXqIunBt/L3QPNBPrBgTgAggZtMBQ5sIWPF9EGqyKSBgqK0volE2RrFMWOzzngcUxZo8iPWD6zkJQgGVsAWYzFJTCMyIZiekgf4BnTlzSm1tbeb701/wYCUQJoCN/4h+jraRfs6mCe9QHEeyMrO0umy1MlPSVVZcrpqaNZqcnVP38ICCHof6BgaUk58nlzdZ7d29Kigu1+qqag2PDKr5Hs8ZM0lhq2vqlJGeqZ6eLrW33JcrOK99O7Zqz/YtGhseNBvDtifdSsoqUHntWuUWFBoANNTVruG+LjPGSkpL5QiH9KS9VRfOnZULYFdRoeS0dDk8SQp7kpWRU2CSv7a3PdbwQK9mx0c1NtinFK9bxatWKS09TUWFq4xr9/zcvK5fv6qWlocan5jUqsJCVVVWKSMjUzmFxVpdW6979x/qq6++0NzUpDxOl/yBoORyy5PkVWF+gV4/ckjVVZVq6+hSf/+ghp50a7jzicrzClVXWqW89GzlZueYtB+3W+/pi/PfaNY/r5ryKiWFXQrM+VVdWaVde3YrKT1Zjfdvq7G5SY8eR8ZgbV2t8aBio0mfJSZPbk6O2TAgn6A/JiUnm3mFdQbxMN8xogsLG3A07/drZHTcyCrQmJErDbBqhPUxQTt/LxhS3ABeAUUvskpFrlkBRS/editXPkcLLAcUsdgAMFicYHkARKTuwBMBrwSiXRNbyQKGWLOfZTUQ5iGg37Bhg4n2DWtnFzEiNLPYAQwsmwHo4b7ox+w9mKzI38NujnsRhRWWCDBmWQ9rNrLvhTcFQIyFlsmPFBUsHpg+qeeWLVtMvKyF2BEmMZIaEvzMsklcRzsgTExUAA4E2oyNkI0LMaZiWBxr+gMYEIUbcSRtsFSxLrcwKIAWgo7GgwLeGxAEQOHdifsFIIuN/8V7EMoBb894Zo+FnIBsmJYTARbqQBvz7rHPBwgQbyy2WGDLfSzoY/NCKgHenSzaAFpAB4uNBZ58K0AHDJEN0srf6EO8G/FWYJ/izWlLgSITzyfqGm5BkRFWB0ndMavh0TFT/fx8IlWTByziRh6OAmNAO8Ds0qULGhkZ1erVlYbN4f14L/oldWh99EhDw8Mmie7jtjazGFdXVykjNUOlxaXGk6mj64lx8c8ryNej1lbNzc/J6fGYAJGZ2bnasnWbkpO96u/tUXt7u3p6erV5yzbjin7z5g1lZqQa/QzaGoLuAfzbOzrU+aRbbR2dql+7VgcaGoz30JcnjmveN6/9Bw+prKxCM1OT6m5vVX9PpwlAOTw8YlimyupqlZSWaXV1rYqKS9XX16sHzfc0PTEetT7RfmFTB6KhV5RVGE+l+/ebjfv24NCQARt8K/rcnr371HDokJqa7ujWzZsG+GBu7O8f0KqiQlWsrlB2do7yc3N188YN/fbYZ5qbm1c4GND48LCy0jKUkZquovxCM1+EFNLJM6fU2dOlisoK1dXUGo1Td1e3Nm7YoLfeeMsArdv37uhBywM13W0y/QpABBgH6DBuiA3HfHbq1Endu3dXRUUl5rsDZLEMHDp8SGXl5UpNiaZviXqp+f0BkyttGmCUka7MjAzDvj0TmSHGlvqHdslfav74cz++Aor+3L/gn0n9lwJFgAUWSHZQS2l3YLBYGE6ePPmUNWI3DbDhb/zH4oFXAvm0mEgBJLFmtETNxu4dRgOGgpD0BNuM1TjxMxMe7JxNc8IEB/hiUrx8+bJZQPft22dAGaYzFltYGkLZM0HCqAC4EhV2lFzLrp9CRHXcWDHXxhfaCzqe97LJi+PPAVyS4oKJfqHgoInqAdDBpAs4jAdRPBegSj458v9humLBunPnjgEXFNtOgI/169c/TSMS+yxAEWCOb5QomfFix61pDEBL4dvTBoBWyxQBXgFIsX0JsAPTyHe29eR9bH2tFovFmAUXQApYha2KB4UwOTBynBNfuB8lVgdC6o6pmVmT8wyQgts9qTtcZIyPrmoBv9+wP7Qpfba5+a7pAymYvFJSTGZ73mf37t0G7F25fMUAOIDI5PSUcefH7MI5NdXV2rBhvVmkAU1DQ4NqaXmkmelplVVUaNv2HVq/abMBL5i25mamdeXyJZ05fVr5Bauexkx69chh0z4nT59WbV29du87oKmZGXMvYs3k5uXp0JFXzTsAopqa7mrN+g2qW7NWrQ/uq72lWQW5GSovLjbjb3JyygACWJXc/FUGKN5tatL169c0Pw8IyFAwFDLfFBbozTffMpuEa1evqqOzU52dHert6TXjkPcEvK5bv9bcs6+31wC/ivJyk4qovb3NMKj1a+pVWlKqsvIKXW9s1I3GRq1ft87wLg8ePlBZaalp2/6+PsM+AagwIXY+6TQsEGDV4XRqVWGBAYZ1NXUG4GGy7OnpNmwtbcwmhu8EcCStDybzhw8fGEDE39auXSefz282Psxh+w8c0A9+8LaJ95aEx1408jWaKVKCTExMamZuzgBnwJGXiNoJBEsroOjlLoIroOjltufK3RZogaVAEZM3zBCT/UIulsY7JBQyGp1Y8yaPZIH8+uuvjanEMk426CQT40IJTWOra0ERbJItgB40WphO2ZWykGMiQxdAYVFlcgQowMZwDuYzwtxjRsCNlbgb1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+hayIQGKEITw3HOZ/LkuYCqhQqTMUkYYWgAZrGJg5mIAU20mWXYltNB4xPFxl/Dt8IcwMIDm8PCjYkMIMizAGPslAGAlqWKv8d3AUV8a54PKGNhjGeKLMgBCMYGX42vA+0Fy8X7AoBxIcZES5uSiJb8cYkE/UszRd+CItNHgiHDzIyNRVJ3YBJJSwMQRXOZRXUj3BcQxuYA1oZ2BXCmpCQb0AE4mp6eUWVlpVlkWYz5FpZ9jP3+tAsgkXs8ePDAvDrXm+jZGRkmYOPWnbtUv3Yd4ZE0NTGu69cua3hoSPV1derp7TH3fvedd8yzP/vsuIqKS7S/ocGwV5evX1dnd69Kq2pVVBHR/0wO9evWtcsqLilTdU2NZsbH1Hr/rnq7O5SS5DWmQb5dbW2NOb5x81bl5uXr3t07unmjUVOTk0Y/RAGUwu7A9lVUlBtzIqbau3fuGsAI4K2uqlJpWZnWrV+njZs2GWAOE4QZlW+K+ReGGZPVqlUFOnr0DQMiTxw/rqRkYjNJff39ysnJVUpyigEmMFOzszO6du2qJicmzXmMKepN+7JRYIMDe837AKpu37pltF8AxDVr6rV6dYUBQIDr3t4+9XR3a2pyyoBhEzJBUnp6hiqrVmv3rl3G3dyA9yg6jgjKw5rzBwyI5NkA1wgwigTjfCa1WoJBvWI+W85Ml/icFVD04m23cuVztMBSoMjqO9BG1dfXP3NnJggmaLQUhEqAlo41x1hBL5OHDUSJyYTfmcRgPdhdWxDD+Ym0NYlAEQs8Zh7Ey/wcry+yHoSxWZyZDDkfBokBRn1ZXJlw0b4sVABFmHnYGdvzEZUvJs62gAB2CQBkk7uaCb+vz+h90KPB2Cy3LAWK7H1gvtAFsUsHdMKM8e6ASkJgAFIxKfCt4lmb7wqKEJKzSFotECZQ2g5gyncCONPeCzkw8A4AWMT7AAzOBRTRvwCimEAxh7IAxpelQFHs+QQWnJ2d19DIqHHBB5RkEAwQhuhprOlvWSX6LCAbphLNFn0iLS3VuH/j6k4aEKPZKSkxCz+MA21J34WlrFy9OhI4LylZ69auNddfunJFHo9Xefn55tjE5KS6e/u158BBbdm+XYMD/YZVCfjmVV+LLqZEjY3XNTE+rvff+5F59rFjn6m4tFzr1q3X3Xv31NHVpVWlFfJk5Ki1q98Aj7z0JHU8uKeS4mLVr1ljXPrbHt5Xb/cTI4ru7ekx5tZdu3erprZGWTm5hg25fu2q+np6zHMQJUeyrnsMY5Sdk6Pq2jpNTc2o/XGrOtofa2hw0HjrobNCW7R7z17V1FTr3Lkzam9rN/MHHr6AWwDH6PiYAZuHDx02rA9janhkxICUqalplZWWm+9i3OE3b9b01JS+/PILzc3NmmfQxgh++BeQv3vHbgOiWtta9aS7y/TDudlZVVZVqmBVgdF3bt++zbT53bv31Pa4zfQ1MI8L0OdwKj0t3Zg69+zZbRxwjIk2RjwNMKLvzPn8RkM1PzenrMxMZWekRwTaz+aE/b0++qKgyG4ouSF9BUBoNwZseJjH+Q9TLhsia1pe7Bj35Lvb1FD2uth5274ADCBtbE3drAu2xNZnqboAYLmWa57X+3cFFC13pVg57zu1wFKgaKGb07HZ8f3jP/6jYWkwLwCOrHmE6wBMaGjQ/jAIEDiSK47fIxPUdqPpsZ5KDNBEgTvjQRGAB6boH/7hH4xJjcUWLyXYByu6tqAIZoTBzkCHRrdZ49G/MMi4FjYJlmmhcAKx5jPui3mC6zE7LCSQZvDDTOEIQLEAkrrwHH5nAWXiXm5ZDiiiLVm4AVwwWizmPJO/RxY1t1lEqAPtAYMXGxfsTwEU8b0xA2LOxOyBqRVGDWE8Py9UXhgUBSOL/FNQ9Iz7fYQFxWwEGOLbw47QhrQf7IXL5TZ9ncB3gH3YCdqbtoRZYmGvqapWOBg2OpnNmzZpbHxMZy6cky8YUH5+non6PDYxrp7uXh06clTbdu7UxfPn1fq4RevXrzP/AWxhKx/cv6/tW7cacNLcfF819fVG8AzjWVxSqg1btkpJaeoZHovEJgr49PDubQNQ0N48aX+sa5cvamR4yCS2JdAhmqa6ujUqLC5RVnaWYcGGBvqNWW92ZsaAB/psZla2HG6P5gMhbdi6TYXFpZqdmtSTx4/U1vLQmB3pW9yHsZeTk63jnx/T5Pi46uvXqKPziZKTk7Rn724DMtFfYZovKizSp8c+0+2mOwbo5Bbk6+DBV4xuizHn9XrU292t3/z6vwxLBzvDeEhNTVZ6arrJhXb08GsqLS7RfMCnkYlxnT1/Vt09XcrOyZbb7TIauoaGBvM9SWVx9uw5dXf3mLkI4NXb12tYMMza+/ftMyCX8W08yixbRNxrYk75/MbkGgFFWcrOJByJhdMR8bUjPgPtCwZvpL6YwNlYUBfM2jhYsKnjm7DxQmfI3MocTM4xxkuiY8xHbAq5J32ZzRlADYaN+RQWFqaZTRzztC0w8Gwc6ftsUL744oun8xrtyuYLRhoGlOvYwABceR5aSurC90YLyH0wTTJ3c+1yy3ODothJb6GHsOhYUeBiEwsDgAG43PIy0nws91kr573cFlgKFNGZAQ6xhb4G20CHx0uIYqOrsojBTMSKdLkH1wAuEDgjjmbHiHcRZhL6G2YewjGwGMYXBi2ak3/+538292GxZxFicmSAs4iiJ2IwWg84JlIWECYKkv3Gms/YocBgWA0S7AYMRiL2gbrEa4pY7NAuEck1UQiJRF+ICRzQxoTFBMNYRATLxLbcwj0QijNhJQJjvDPteuLECcMI8TOgFKaKv7FYUWcSPfKuidiaPzYooq8AsAHaAG7emX7GogUo4jgT+ouYz2Lb2SRjDWA+mzaLG/cDvCA8NpnvY/RH1nxGAkxAjgU8/Asrx7ek/zPRs7gA2COAadaYlWC8KkrKNNI/rPSkVG3cuEFTczO6cfemiVEEOEYvMzQ4ovsPHmrPvn3auGGTjh//XLeabikzO0ul5eXau3+vcnNzdPnSJXV3dsnhdquypkb1a9cbYA+ISvJ6DFDZvH2ntu7arYycHLW2PNS1S5e0Yd0a7d21UwN9fcZ0B9Ph9/n08P49zc3MGLNZQVGxkpMIGhnU8ECfpqcmjOmOOSAQDCozO0cpGVnyhV2qqF+n3FVFyslMV15akiaG+jXc32/eOeR06fCRI0pO8ujrL36ngM+nrOwcEyEcNqq4uEi3bt6Q3zevH737rvLy8vXpsWP69NhxjY6PGzPe7j17VFdfr7ycHOVkZam/v0+ffPKxRkdGzO+M/4z0dKWnpikzJU17Nu/Suvp1Kl1dJkeyUw8et6jjSacGhwbU1vbYtDMeZgDXy5evmFRPmBzZrPH9m+7eMaDiJx98aP72TEyxKCgibMO8L6IrmiUGV3KysrMylIT5jECWEagQ/e/bSNe2770IU8S3Ym4jtAh9lHqT+xJvYFg3Nnr0P+YzAAdjnvk50TE2FbDINkYesgHelXkcsIODCJorrreRsmPHDf0fnSAAirHIHMM8hjMKP1MX5iFkFIwXwqAAoDgGUOL9mY+Yb5mb0ZmyUVtOeS5QxKClogw+a46IfwiNRkVBv7EI8JmJIhw2Cwm6Cyt6XE5lV0DRclrpT/OcpUARnTnebMabYGsn0CULFQUwhBcVgMN6hJnpIRw2Ow8W4n/6p38yFDmaE5gMJhEGGbsadg2xLv2Wwo14iZx6mvgWsM7kAJCx4RASmdcWY4qgngmaye6LKOZ4US0WmyceFDHZUAfEzrGJeuPHEouiofglM0Ex6QCmmJTZpZH+3m8AACAASURBVLGritdgLdZLAIIke2QCjw8qSv3xjMK0hP4JQAFjxKQDE8RCzQTFJMhkhBkTDUx8YEVAEVop3itRqAPrkk9ogXghNvPAUuYzQiAsBMh4d57POcxTADjE7IAihOns6GlTNCqJAN3zMEU8CzMIwAhvopHRMSPazcvNiaTziH4I+ijgh2/FuwH2MXnaWEWAehYtFitYCMYF/ZFdM2aaC+cuaHZyWgPdferr7NaubTu0edsW9Q336/zVi5qYnlJOZrZccml6atrU4+033taRI69qcmpSc8GAXAi/U5KUX1hg3MHHRoc02D+geUTi8wRZJIcXQRlDJgdZitej/II8FRQWaj4UVkdnt9HZFK8qUG1VufCiunX3vpoftsrldqn/SYccwaB2N7yiOV9A3U86lewKKTgzaZK/4mGH2QzT1uWrjbrf1qG80irllFVpGDf87EzVlBSop6VZLc1N8gfDWrtxkzZu2mzMkW2PHmpkcNBE7S4oLFZ2dpaa790xnnU7tm/X3t27jObo65Nn5PJ4tKq0TIRJMF5xM9PKz8lWw/59JkzCp58dU2trm7Kys+WbmZXH6RRqnpL8Vdpet0n1lbVav3mD0lfl6ML1i/r0+KcGGOXk5piF+/WjR803ZMH++CNA0bBhh5wup2nv/Lx80/fRsjFOnxbjgSb5YADHJ0zMovS0VGVlZRpAZFRolmE0qfXCMjlP4sqLgCLWZBgWYo/BvuA9CzuEByjsIGOesc3GMjZcyGLHYG3AAbCxjDMYIEKt8Dt6L8AVccHo+7QXcybgBdM/m1n0pbCnzDG0E+EZmH+YF1kTqIsNrMuYALQz/8FocS4bW+Zg1gzaejnluUERegEmWOuSzKLCDsZmtuXvLEjsvGI9Xqz7pF3AEAmy2KDRsIWGZqe2ULC2FVC0nE/6p3nOUqAoUa3pMwiIMf0slJLFXgeoYYFm58yAYSCh62EgsrgDrNiVxMc4ou+yq2GwE3vKurfHxh6CTqYsBIqoHwss2iOYIlgoG0QQ85f1HgNssJsBKMQXWAkWPSh+FmPABxMBY43xtBC7BHhgErDmOqsxIk4KQJP3554wOs9TAA20CawTbFFsMEOr/wJEAjSZ9DD5xBZr8wcMsZDDPMUCjFiX/ERsDNcDTJn44kHTQqAIMMO7siAAfvluidqNvsjEygTKZEm/4JvBrNn5CFDErhY9VPwOcylQFOt9FpnvzP8qEAprcnrGsAaAhLy8XMMYRfOfG2aK/giwZQ5k0aDtaSsmagAnCwM6LfoH/YnfvZ4kDfcNaXpoXINtvZoZn1RWTpaSslJMyor5MAlIw/KGnNJMQP75oImmnZ2XawIRkn0+v7RU7uxszZDvy0NoA4ey05OVmZpiPKAuXLuhpvst8qamq6qyUmXFRcoj4GJ2ulKTPOrs7tbFK9dNypKaykrt2bFVaenpunbrjq43NSvbRGnOlsflUkpmttraOzQ+2Kuta6pVWZyvvKw0Y1o05r3Jad1teaz7nb0mGWz30JgJPbC6MF/b11UrP9ml+elJBeXQxOy8EURXVa5WRVmpCXnQOzyqiek5AyZI8+FVUKvysowOaXBgUF09fZEEuvMBzQbJQuYyMZXyM1NVW1khb5JXdx8+0sjkrNIzsuQNScmhsNz+eaUR9mE+JNd8WCWrCpVVkKNR/6S6xvo0E5w3oKisotx8F74ni3tfb180GGeS+e70H74fCzrzEWPEep4Fo84bBKhE7wSLlJ2dYXK6PU0OHN0EmsTAdC0THfvZ8iKgiDswf6HBBBgBVnA8YHwyRtho4R3LZoe6M6eg6WMeiD+GKYvk7bFj28YCZGwCVGBqGXewSTDMjF/kCbExAOm39H0cH3gWYx8GinEKMQMrxDjheWxqcFLACxmzJQWWD8zCmIkP5bHQfPjcoIjJlw9NBSlMMOgz2GEtFNyOTsBOEhOABVP8zcY6sUCJBmAiWigQ4fcJiqgPCymFDgrIWyrcv60319kw+ywe1uTA+zC58p5LAb5EH4iBQ4mdlLln7PMirroRT4rFymJ1sToU2IYXqedSz7b9BEBAXZdC7HZhh0rHzZ3dCpTtQsWeH5vehHMBMfRNaFp2bEuV2OcyuAAlTA5MFHwLAAjAKzaQJn+3oIiJAf0TgxAwQh9iAmH3ZSccmFa82eKBP5sI3MmtOz7nM/EwrhLFFqKujAfrlm7fjQU1XnBtj9GPbMqUpdqC49QFcAeII8K4LRaUAN7iM1TbxZoFHCYImhwQxQQYOz/QlpZJWogpsqbH+Lra4JqASPoF/YRzWYhsVG8YlHhdEGOU4ywYtCvfhW+GKcOykZgdKYAT5iz0O/Gmx+WCIvQhscsV4CgQDmliatbE0DEmqMICpSQlPZPeIzZKuZ1jeCbfnH5joxnzuzGlhB2aH5nTvTONun/hpgn0t2HXZtXu3iDvqgzJ7VRw2qf++50mZcVQz4CKykq16dBuZeRn61Fzq85fbNSd3j4Nu52a8UgZ2Sk62rBTRw9sN9GhARmj0/Nq7x3Suas31fK4TdWlhfrB4f3aXF9lEseSx80XCCjZ61UGOdzcLk3N+jQ+E9D4XECXbt7V5etNCims3ds26uC29Vqdl66MJJfc0feC5Zma9+l6c6s++uayWp70qaZ6tV7fv0vrKkuVm+JRmjuSqNYXCGra51cw4DeaHxLNtveN6MTZq7redE8VpcV64+AebagsUabXaYAFoMvnC2hy3qcnwxO62PRAV27eMc9/dd92Hdi5Sb5AWJ99c0FnbtyTP+hSWlAq8nq0papMr2zfqPLsXPXee6TmSzeNeatq+xqtP7JTmcW5cngchg2K6IMiDDbfLjYCdSxott+T00Mhh+aJUTQ+bsyljNX83By5CWsd43D2NNSDTQHyEkGRHWvMeczXsJZEi2f+ZM3nZ0JUYMpiowN7xNyV6Bhjy25K6NOwoHiNoqWCxeF3NEJYjAg9YgENIMuCKTZ2jENYU65h7OPVCgBiboFJunXrlpmnCbrMWvtHAUVMKgil7GIHSot1Y+bvNoYEP9Mp2EmyO6Px6BS4VaJZwC5JATxAlROFeKHyfYEi6sfii3mDhQPgBssAslwsxYC1dUKXgkh5ZxAwehYKkzXvi20W8AIaJl3EUoVFhEWD9mKXbSdlnsei++abb5rnUU8b3G8peym7Tc7FRgxwwzxi67LYsaXqutzjz8MUcS5mMOoLc4jpCaHuYv2C8+MXaBbJROzQYvdhcWWxtKwRbYNIkP7Lt4A9scyR7dvsdNgsUEf6ECCM3QygOh7o2GM2AvVy2y/+PCYtxo4dP0vdh/4BU8OE8l2LjWYNNR3L4FnTGpMlGwPcqdFZfd8lUZyiRM9kMwfzxThFnG5F/GzCAEFoJ9jF2sIuHb1DfIiIJUFRzMOfAUVRBQjCZVz0+/sjaSlWFeQpNdkb8UiLLqRmEYwG84t9l/j0DmaBDUpzg7O6/tuzuvm7C3J7nNr/9mFteH2XXHkpJtM7oKjvbruufnFWbS2PVVJVrv3vv66i6go9uv1Qnx8/pevtnRp0OjTuDCgjJ00/eqNB7722X0U5GYbumvEH1dzep19/cVpXbzapbnWZfvqDV7VnQ50yktyGEQsiEA47zL/kTuX9+b1vbEa/+uKCPv36nJI8Lv383aP68aFdKkp1yRPV0ZCMfh5t4ZxPF28265fHvlZnV5/279ysn79zRBurSpXiIMHrt0JjE+YxzLMcJqXJ3c5+/eeJM7p4855qqyr1/luHtXftauUkOeQ1Odgc8odDmg5KnaMz+upSk3536rxCQb/eO7JXbzTs1Kw/pF989IU+PXtdcyGPUoNSsduh/euq9ZPXDmpjeal6bzbr+mdnNNzTr/qGLdr548PKqSqMJLWP/ehxJI4FRPH905jMAiGNTUyYTS9zdEFujgnaGO0UTy+J7xeJUn68CFNkNzRW44SQn40L6yBmMDY5dn1mw8lcwkaauSzRMerFWggg4l4w3ow1Nqo8i+NsUnhXQBCmNUASDBWOMRRMetzbyieYe5jTMcFxPwobQerCPWDIWQcwvfE7kgTYJDZesVH+F5uTnpspYuKgIWyUXWs+oyFtYbJhsgRV2oXjTxkUgcqZwGloFg7ADDoGmAL0EBQrBI5lkPigUIRQ8AAXWC4WQdAtbQSjANK2Qi86F2BmsVQLdBaQMRMxCxm0oQVF1JMFmt0sLuDUE0DGQh0LnPh7LGNFR6IumKLodHQqYtuA1JngqR/f51/+5V+eObbclBDLWfSeBxQt534r56y0wB+rBb4LKDJziUIRU9qkT929Qwr4Qyopzldudprc5H2N8biOX0SfWQBtKqwAoGhGNz45q1snLsjlcWnfO4e17vWdCqY4NTc4obnBKY33Dav9UZsGx4aVX1GozUd2Ka+kUN0tT3T10g219g1owilNKCRPZrL279qshp0blZ9B1G0Sugb1uHdIpy7d0r1Hj1VaWKDD+3ZoQ3W50r14Ospoi4YmZ9Q7Mm4YmdycDOVlZxqW6ZdfXNBvv7moZI9Tf/POa/rw0E4VpbmE/NUfkoam59U1OqmBiVm1d/Xp7v0HxuNs65pKHT2wQzUlhfJiLYr58DQBuhrMTpP+kG539OuXvzuvc7eaVVhUpIO7t2nz6mKVZyerLC9TqUluDU/Oqn1wUq3DU7rW/FhXb96R1xHS+4d36a2G7Zrxh/S/PvpKv71wU1PhJHmCIeW5w9pXX6G/e/2gdpWXaehGs25+ek4jPQOqO7BJ2z84pOyqQoWjoOgpFgLkmm+Ol1gkAWwk2vm3b0GwRlzvxwjWODurjLQ05WRlPgVE0dSxv9/dY0T68QdfBBQRNBRzOJt3hPyY/TFvASYgJNAJEqqCzThAhA02m320oAsdQzuEVMaapwFEMEswTWx4eR4bUVggzmMNZp20rBCaI9YnGHZbIDAQYHOMurDeEkiVtRlGCaaczRjmcJ4DwYH+FDZqOeWFQBGLJWiOAsPDi9NAFBY/Kswu3wokmUQQCiL6xIuHgU4DsCvDhhh7XXxm+tiX+L6YInbduHWyu+dDsWsEfLALt6Y8gAZeBdTZvjvn0dgAGChBGhNWg48I2ge4AEIAWjyDewKgYCFic23xjjZ9BJ2Mwr1hLGhbC3i4BzQ/90CkxznQl6BxG0wQBA+Qo55WJAvbAUUJ6OE86oY9mM7Oe9NZ6Izxx+x7LqcjLXXOCihaqoVWjv+5tMB3BUWoWDCVjE/5dO16i27deqia2irt3b1OeblJ8uJy/TQz/LOBIO0GzcwZlpIAFA3M6MZHZ3T7xAU5PS7t/+ER1b+6XcPTY2o6fVWdd1pNmovNO7erkEz2mcny5CTJkexScCYg36TPMBU+l1NzTocCbgIMupWR6pbHGXH6RpQ8GwhqdMavGV/AZLLPSvMqzeOUG/NPWBqb8+vSnYeGERoeGVXD3h062rBLTpfXgKKPv76gFI9Df/fuUX14eJdWpbrMvad9AV1/2K5jJy/pQfsTVVau1pEDe1RbVqzMJJeyUz1K9UQAVOTdbQkbcyGgaCIQ1u2OAf37ibM6da1J/rBDmQjHk13at7FG773eoNLCPF2+1ayPvr6o5u4hTfidmpn3GTbsg1f36K2GrZr1hfQ/P/paH5+7riklyR0KKceAonL9/RuHtL+iVAONzbrx29Ma7h7U2gNbtOP9w8qpBhR9y5DZeX0hUARQCoVkABH5ztB54eWWix6M6NXG/Br5/kCqb9842ies+SxBctgXAUWQAJj2ARjM1+hyYGOwArGBZj3EyQq2FcCEly7euqyZ8ccAQRAjnM9aRLwo1hnM6oAaQA/vhwmMNdMyQHZjzruylvE758eCIlgnTONoiXgGWILz+Jk1GtYeFhscgj4KFsm69i9njnkuUASLAVME2LGxC9BTgMoslQVwweZovTioBNdBu8FU0JCgO/4G4EBrQIHZiNVTJKr89wWKYHWg50CssCh8INgXRGa2ACRwhcXkFysEgxqE4kNDwofHLEUnwfxFOwFIKNSdZ9iozKDX2IKpBYBlQWIiUBR7PsCSToN5DnrQFjodro9oQKzHEucRIAx0TwGQ8X2sJxfvBdqOP7ZYNODldK7Yc1ZA0fO22Mr5f6otsFxQxKL3VAwbfRlMSvxx3ie1tI7o3//9K508fVWVVRV6/71DathXr1UFKfK40QpFGAZzhWGPIkwDC6T9P3M4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5tQBFanv3vHlH9ke0amBjVjd+d1+Ob91VUXKQ9rx1U2cYaOTK9ciQ75HA5FQ6EFPKZaIGRZzkdCrvCCruI4OdQ2Bk2HnNICXg6AMQ4PUU1vlbSEghLQzN+fdN4X7889pX6B4f0xqF9+vCNA8ZT7b8wn508r2S3U3/zw9f1o0O7lZPqNt55gKmr99r08e/O6OGjx9qyfo3+9sevaxMAzoCHKBCItiMyG7fDYRLNUnyhkMb8mM8G9ZsvL+js9duamQ+YNkt3SQe2rtOH7xxRWXGezl+9o/9z/IwedA9q3uk1r11ckK33juzR0f1bNBsI6d8+/lqfn23UrDzyOsLK9YS1p75c/+31g9pbWWFA0bXPTmu4Z1Dr9m3R7h8dVk5lBBQ9az4zSe2ihlPAbqS+AMxQOKS5+YBGxiY0NDxiolUXF65SZnpaJP1LlGMyJlVzFdfG8EYvGRRZkbW1AqHLA2DAGlFY51jbWbNZ23CwYN1b7BgSEJt6x45nABGu8mgmAStWisP6iaMLxymsZQAy7hGfEB2rDOQAchI8SPE0tkwQoAmNEYFZMcOxrtt3WM6c8lygCLMY7s6wF9joADZUGrMOiJHC4s9xdDTxhesJBgVjQoVtssblVNTeG3MVkWdfZgFggKxJXglwQ+CGeAsNyXIL4Ah0ChNmk2MmAkUAwviM4YmesRgosqY80HFsyomF6roCipb7FVfOW2mBpVtgKVBk72BB0be/R34KhNgFz+nTT6/r//vF79R8v0uZmWnau3eNPvhxgxr2r9Gq/FR5DC3y+6DIwBFAEkiJw35pbmhGtz45q6YvLxlQtOftQ4YpmvLPqPP2Qw229sjj9CgzL0dJWalKLchQfnWJUrPSND04rqH2Ps2NT8sJ7nJIAafkdzk16wgpmOxUSVWxSkoLI/m3nq7LEcjG4s2yDwQZnA3oqxst+s/PT6l/aFhHD+zSz47uMSa4K7cf6sa9h4Z52rttg7asrVbQP6/H3YPqHBzV4Ni0BoZH5ScVSHmRXtm5QSX5OeofHtOjJ30anZo22iEen+Z1q6pklVYXFQgw1tLRq0e9gxqZ86t/aEJjk1NRjBc2oCo7I02FvLvXo7GJKfUMjWtoal49o+Pq7huSx+PS1nXVWl9XKX/QoYs37uhOS7uSUtJUVVKg2oJMrSvO0cGNdVqTl6fxtm6132jWzNikSutWq2rHeqWtyjIA8hn7XiTTbwwochoLmjGZkd9sakpT07MKhoC6IWWkphqmKJLOIxqc8anOzIKiSD9KpCWyfe1FmKKle/5fxxnPBYrY7QN4rNiKhRvTDdSZ9SBZDBQBHNCuAKyIgwDAsZqd5TT398UUweqgzeG9YK8wlREBE0S8mIAZcAIgtLEVaB+oQFg0bJsgWDon96DuvDcskgWQi73zQqCIZ8I+Ye7CZRkgB9hcTP8DKIINsu+DFgr6ketB/uwI0DpRz9hjS7nBL+eb2XP+nJgiG47+ed5v5dy/nhZYPiiKLl4wA9hJHBER8vR0SJcvt+mf/58TOnn6rqanSf/gVF5+kvbuqdMH7zdEGaMkeaBEDPaJaFIieCSyOMIkWaZofnBWNwFFX1yMgqLDWnN0hxyZHgVnfQpM+DXc2qOmi9fV3flEq1YXa8c7r6iwqlTdTY/UeOKchh73yWPoobACLpfmPE6Nhv3yZzrV8PZBHXh1t1Izkp8yIbF6J4TV/igo+vpGi35lQNGQMZ39zRt7VV2Qpdm5gKbn/QYzpCV75HQ79bhrQJ+euqxrdx+otKhIr+7brQ3VFcpJ8ygz2WMicV+49UC/+eqcWp70K+SKuM+vykrRu6/sMl5pcyHp15+f1KnLN5RbWKSDe3dpx/o6pScR10ea9fl0694jfXXukvqGhrVlw1odbthtAM/FxmZ9eaFRXSPj8ng9BvTJ5dEccZn8PlUW5evHR/bp0JY1Kkh2KCfJrXSXQ865gILT84Zlcye75UrH+81pAOXvM0VW/GWgjAFAmMwmp6afBmZMTU2JBOecnTfxlTIz0kz4oafms9hbWN7oqUXt5cQp+usZwYu/6XOBIj4abnaYfliIEQRjz8Mt1i4kgAToMGx5iQrXYeNjwUXQhXKdBT1WqL1Qlb8PUGT1TtgsMW9BEWNeQhOFGNnGm0kktMakRiA1TIKcR/2gFKHsoPIAWnij8TPACw0PWdNjzW8LvWsiUGQBESY2QA6ACMoTLZSNfWPrGSu05tl4rFEXtEXQkrB1xMBBYI7LN980/thCAQNfZPA8DyiCgeQb8A7shvgZ8+JCADVR6IL4OnIO3ye2n/Ht6Y82TITZxQcCxoyL5xrmxUTPtCEMOE5/4ZpE5yW6f2y97HWJ6vYibfy811i3/tj8QvYeNlWH1bjF3pv3WihVyfPW4c/x/OWCoth3Mx5SaC59YbU8GtMv/u1rffSbC+rtm1cohHw4LKfHp/wCrxr21+vD9xt0YF+d8vNSI5GvTYmKda0ZxS6UMEUIrT86o6YTF+R2ubXvrUOqe3W7lJciZ5JDYV9Ig00dunbstNqbW1VSXa49PzuqwtoKdV2/rysffaP+li4lOb3GZBbwODTvdWvCGVAwx6OGHx5Sw2t7lZpF4tJoTaLPN4AoFNZUKKT+Gb9O32rVfx0/rYGhIb12YJc+fH231hRmK8XhiAZBjACHmUBIdzp69R8nzuvirbtaV1mun711WHs2VCs7yWkAzfiMT9803tV/fv6N7nf2S26PFAqqKDtVH762X28e2ms8yfAWwxW/qLRMPzp6SId3rFFBqlPJTqfmfD6db7ynX312Uh09/Tq4a4t+8s4Rpadn6tTl2/rk5CW19I9qLuw27+Fw8z3AsAHVlxbo528f1NGda5TrdSjd6VSS0ykX4RF4f0gg0CkAxZi8LLcX/WRxeh9II9zux8YRVc8oNSVVWZnp8rhdmpsnj904qdFMcE8ificW3ROKIbZ3rYCilzmPLBsUobsBOLCIYl7CfQ7mA/OZDTxHRFLYFo4RyI4SG/+HiQHXPgS8uORzL1zmAA+Y1UxHXCSA4/cBimxAKeyeNoAUwA6Qg8BrMaE15wE2qDvnWZDEospCg86K/zhO7AWEX0RWXqpwLQp9NE0ffPCBqQsME+AA0AW7BmDhmxD3AVbKRhhPJLS23w6TJkwWYJaAf4jl7DGE8uioYo8tVc/nOb5cUARAoN3xXET3hN0ZbwIrJqdtuBdABjBN/YkYTT+zYvP4enGMmDqYXXHd5zr+hh6O+Bswd7hp8z0ptCFhJrBL23vaaKv8C1NHnAz0XLCBPD8+SCD3J44OzCjn0a+pK3Wn8DPPJxga70swMuzsFJtscakwC8/T/onOBSzzXOKDxIIcywAwPmN1ddyDMYiNH91abEDH71qXP6frlwOKYlkUa+Yg7Fj/wJw+O35Tv/jXL3W7qUc+H+5K2MkidjCP16fS8mS99dY2vf9egzZuqFBWutdoTMz8aKL8xDBF/NEvzQ/Nqum3F3T/i8sKzwUN6MmuKZK3NEtF6yqUVZCn8Yc9unn8vDqbH2vV6hLt+PBVFdaWqed6ixqPndFIF/GLSpRfXSpHVpIRW/vdUjjVo7J1lSqrLZUnOWK6i2C0SF3mg2G19Y/oUnObHvSPqX14Us1tXZqZnVNVaZHWl69SVW6attaWa2N1ubKSPeYWuPg34UL/1WVdbnqgNRXF+tnRBu1ZX6msJFfkHF9QrT0DutXSrsHRKYUc6JqkzGS3NlaXqK6q3JjsfnHstI6fuyFPWqbqK8tUV5yrNcXZ5pmrcjPVNzCk2w/aNDYxrcrSVdpUX6nkpBQ97urXrcfdejQwrntPBvWoe9C49oeJHR0KKDcjWRuqSrW2NNeY0LZVl6u6KE8pbmfE1GjWrG9pnERhFKILmzHnEcl7fGLCJPZNS0lRVmaGkryR1B30q/HJKY2OjZvNW0FeDvg0AoZjQjVEvNdi4dcKKHqZ88eyQBEDnBMx2SCqht1BFGWj2LJQ4SaOyhxTEkDHfMpw2ESrZHK1gCf2Ov5GRyCmgPV04npU74kCOH4foMjWAdBik4SyO44XVCcSWluRNQwLhUUChsxG7gXEYCLEow5Qw3suFJjSflTrko9Zyy6QxBMCrLAYswjHFkxg3NdGak4ktOZ8Gz4AEItWilAB9hpYKeqJIC3+2MvqbMsBRfQX6k9EasR+xJyg3QmYCBjk/QHd/AfTCMMFuMA1k8U9lvGx9eaenIPQHPE535lYQnaBR9uG6ZD+h2nYBuzkOr6vDZpHfCFCxxPMj0I98Q6kbgAoGziSaywjRftyX4SDBAgEkKEDs6ZOviVmTBhKwBlgiLFEX4ENJJryQoX6cW5sgFHLYNlgcQC9xQKQ2oSM9LXYVBq8C+3CWIxnC3lv3tmaWf8agdGLgCIWxKlpvy5eatUv/vWkTp16oNHRoEJhAFFEZyJHQB6PT9W1WXr//X165ZW1qijLVGEBudJSTIDHhUDR3OC0bn10Vnc+v6jA2JySUpPlT3Mqo7pA247uV+X6Oo219+vasVNqa36k4ihTVFRTrq7rD3Tlk280OjCiLbt3aP3hPUopyTFYzQi83Q45U1xyAoiobjRvachh8JgJoHj5Xqv+7dhJNbZ2ac6Vohl/WIFw2LjfpyqgsqxkffjqfmPyKsxKNd162h/UnY5+/ecX53XhBkxRmf7mB4e0Z32NYYow5KEXglGaDgTlC34rXPc4pDSPS163Ux2j0/p/P/5Kn5y8onmHWyle56i/7wAAIABJREFUt3K80q66cv34tQPatrbSRNIGhJFkNdntUKrHacTjc4GQRn1BtfRP6ti5m/ri4k0Nz/gVdDgVDPjkIaWJK6y8JGlnXZk+eK1BuzfUGo84txU6m8Xt2zx2icZsiACbeO6NjZs0HxlpES8zrzvqZWakRwjw/RoaGZU/EIikgklLiUY8h2m04Mu69Fv76QooelnrFPdZFih6mQ/8Lvf6vkDRd6nTyrXLa4HlgCK+L6AN8ABTZEMEEKkUlo2/AZQQqlvTE4AHUAh7AXvDYg3DYqN8A6QAVMTSsF4OFlBwHkDEgoPNmzcboEVduQ9MGswm5xN2AbAP0OHZ3J/zAKt4LOL9QLHsC+ZIwCagwZpkiTkF4OYZsETUmZ9hwng/ADPMIvXCsyLh5BoKGZMp9wZIYeKlWGcB7kW9bcJcji/EOFFXWMz4/GO8O0ATd9pEJlTeG3CJJyrXv8x4VsvrTX/cs14EFPn95AYb1S9/dUb/+avzamufVsDvUdiEIoT9CEnOgNLSQmo4UKP//vdvaPu2Cvn8o/J6nCrIjwR4NMAomh8rYsRCFe0QoOjmr8+o6bPzCozPy5uSLH+ylFWxSjuO7FP5uhqN9gzq+slzetzaqqLqcu17/3WV1JSr48YDXTh2UuODo9q+c4c2NuxRakl2JH1EjGnoqdUuyiDNuaU5lzTl9+v6vTb96rNTutX6RH53KtlETMwigIc76FNZZpL+9s0D+ulre7QqM1V+Mgj4AnrQOaRPv7mgxqY7ql1dpndfP6RtBFtMdinV6TLBFudCIc2aiN4y5rdkl9MEYgSfgZM6hif1vz75QsdOX9Zc2GU0VWnOkHasqdCHRw9q53qCS9LWtsXggSLtyPVTobBa+if0f765pt+ebdQAoMjpUsA/L0/Yr1RnSDlJTm2tXa13XzugXRtqlJ3MM5zyRsMV2MS+iQERJrOg8TKbnJpSRnqaybNGYMaIecwG7cQBMKSpmTkNDg2bOYbAnh4iZEdGeTTG0VMUFn1cXIRIyWhZ2dhgAVlqI/7HHU1/ek9fAUV/et/kL7JGS4EiFnXCAhC9lMUaVsaaEYnFBLixAbkAQsS8Ig5ULChCrwWLgTmRAGBMeujXYDj5uzWFAb5Y9GFHMEXiaQiTQx0wDcPsATiIeYF51EZCBQxhEsPcBWiBFcJ0xrmYi2EGqTuOBwA3Iqui4wLIcYz4H9SJ/FyYjwFFuIoi6qc+mEqJ20EbLFRoI5gdgA71sqAI0x/vyXtQN8Iv8Hx0Z5apjb8nDgW0M96S8QW2ivakrtQ5PrK7TRpLm1mG9S+y4yZ4qaVAUXzARW4xPx/UveYu/e9//0qfn7ipnh6/MZ2FDVMEJxKSXD4VF6fog/f36r/97SHV1ebJH5jV4MCwMW8WFuQpLTXJCHBtPrWnoGhgSjd+c0ZNxy/INS+t2bRORWtWa95LqqEZzc/NyeVxKzktRe40r1ILsrRqTblSszM03T+mgZYuzQxOKDA9r9nZObM4A0hwlw+DHCLubgq6HCY/2rCCGvE6NOl1aBauiwSx6ZkKODx61DOoK00P1DMyprDTLVfQp9LMJP3dmwf04au7leJ26dadB7r1qF2zYbdS0tKUlOQ1SVBnp6flDgZUU7ZKuzfVKz8rQ486e9V4974xOdVXlmvb2hoVZWdGQBHJfef8utXaqUddg5qX09QbJqk0J03rVherJDdTSZi7zLeMBRARr7mZoNTSP6ZffX1VH59tNLqogNOtcNCvwuw07d5Yb0x7zoBfvukpuUM+1ZUVate6OlUUZJlnRYx6v1+Mycwf0ODgiHr6BgwTX1lRoiSPrY8RJUXBTiQZbCCIm/6kpqanTSJYTGzEgbJlMa8ze84KKHrx2WgFFL14261c+RwtsBQoYoHGhAeIgBlC0A8Dg3kJsxjaKVsAGPwOiIgFRVzPMcy4mN0AD5i4CEgWrzcCZAFcSFqMORhNEDEz0B3ZwJZmbxaX8BgwQFwo6ovYnaCdNpM9dbfiZRglziNKLGJ86gULBHABlMHCEE6BZwMqiG8F60J9rTl2oealDgAs7mNBEWAJpoxgoRTOwcyIx6HN52XvZ8P5L/X5OI+gbbQ/Zu/4AnMG+MQU+9dUlgRF0Zg6sWswZpvxCZ9uN3Xo+IlrOnXqjtrahzUzg5bEawCHNzmoDRuL9X/9/Wv6/9k78+gosvPsP91dvasltfYNCYQEkkCA2CRgWId9hpl4PPY4sR3HTpzFifOPE2ex43PsxM5JcrL4nOzbl93jOPbsMAwMO0JsAgkQCCG0oH1pSb13V1fVd95bXa2WEKBuZnDPcGuGYVDfW3XrreqqH+/yvM/vX4X8HBsURWZVSmPjkzAKAnKynbDazNEcI1ktyydPEUHRa6eYorVRL2Dj3m2oeKYO424XWk6ew51r7cgtKcC6Xc8wnSK9wwSdKao9JMqQ/RJCoz50nGtB66kmeIYnISgGyCQ1Lak91giQJJMBPpMeQ7oIBozAsKDAb1RQXbsULx3YhtIFBTjXcgc/PHgKt3oGIesFQBJRnKF6il7c0QBJlPGTg+/jvTMXkJGbh707t2LV8grc6R3AoSNnmKdzVU0lPvP8s1hYlIfG5ja8dvB9TE1MYFvDanxi5zNYWpwfy8QKUwsSSUJQmhZO1HSMTOSp0lHuOGkaEbxMJ0NTOIrCc+Qpujs0hR8fu4A3T1/GKEGRzgBFFlGxIA+v7N+C+hWV6OoewOGjZ3H3TifqapbiU3u2YtXiQlj1OnYMAiPGLpoWEYXDWFK1myVQB0IhVvFbVJALi1mIOuGmQ2LseRP9RdVv465J9hcvavdhtUb7483zi8ahaJ6GmmMYh6LkbcdnJmCBR0GRtiuCGfIMETCQQBflFpE3g/ppaRt5RSgpnPKI6MWthc8IimgjWKCu9QQglKBN3pLZG8EUJRgTTJC3hqCIVNfJgxPfTVlrAkvHJ49PPJiRd4fWScnI5IliiZJTUyyZnc6BwlwUCtQSrckGBGN0PlpPMMrRodwdOh/6jNZFoTh6CT2o+u1BUETJ85Q3RW53Cq9RjhhVh8YLhZK9SLmWxmrQR+siT8TsMBjzTuTns9DjXD3MKBeL7EvS/0/T9igoooxa9qqL/u1eC3dRVb4/GEH/gA+N59px+PAFXLlyByOjQYRFGRlOATu2r8AXv7AH9WvLYLepYZOIpPZKc7kmYDDokenMhN1mgYFKw6nwKaJjQHP1jTNoee8cBMGABqo+27YaLt8Ubpy6gJ4bd+AszsPqHQ0oWVYOvc2o6ulICiIBEdJkEKERH3qu3sad5uvwj0xB55MR8YaAMPWjB2Q9IFuMEDOtmLAJ6NPL6A4HMIEwalZW4DOf3IHysiJcvNGJN4+exe17I1AMAnSSiDyHBc9vW4edG1ZDpIarR8/i2IUrsGU6salhDSrLy5kW0eFTTbjbew81FeV4YeczKMvPwo1bd3Cm6SKCXjc2rV6O/VvWoaIwl7UZIzsHJBkTvgC8QZGFzhxWC2vnIYoReHxBRESJVXJl2s2wUQ5PVFcpLAMegg9/GD2jUzh9pQ1Nrbcw7gvDHYrAHwyitCgHz2/fiFXVFejqHcDR0+fR1X0PyyvL8fyWetSW5iHHJsBpM7KwHpmUOJUAMhRSgYg8XKyKk/quiSIyMxxwUOuUOJ1H+ssUu0/YJVFUUceJSYRDQWQ7nWzOHH1fH/i141CU/BOJQ1HytuMzE7DAfKGIgIc8LpRorHU8p0RlypXRNgpxEaSQ1hWFuGZDEYEFeV4INMhjQ5BC4DF7I0CgQgCCKMonIk8R5S1RcjI9pGjNlGBN6yFY07xNmuwBeWteeOEF5qEhoCDxTvKqUHsVgiGqIKG2LLR+kqSnJGuqbCPvC3lwKJGa5CwoqZ+OT6GqK1eusHMrLi5mYKUl7cevfS4oovXReVK1HoXPqHqRFNJJM4tCcnNtdB60HvKO0fEpVBi/0UNay4maaz49eCkXKl5RPYFb4iM79FFQpHW5Z2GOqNdAy8Oll14komByKowbbQM4duwqTp+5gbs9A3A6TfiZn9mCV17eivLyLNbug16EakiFwMgP18QE9AYDS9K1Wy1qd3kGRX5ce/Mcbrx/nn2+Zs9GVO6oQ9goY7x3EN6xKZjT7chdVIi0nEzoTWowSfZH4Lo7jK4rt+AddcNhTYPDlgaEIhi+1YOhW71QvGGVnww6mHPTkbt8EaxlBej1+nCh4w7uukawqHohPvHSNlRUFmNgbALtPf0Yc/tZtRi9/NPMBixZUIDyojxWhdXe3Y/b/SNwBcNwuf2Y8IYwNOVH9+AoE17MyUxHRUkecu0WOKwmZGfYkJNmRVm+E0sXFCA7zcZEGZmKti+Es803cL3jLpyZmVi9fCkWLcjH8JgLV67dxtDIOEpLCrFxRTVKczMh6NQkcJc/hOt3+9B88y7GfSHYHGmwORyYCkq4dP02bnXdg8WmijfmZTrg9gXROzyKKbeXhfUWFeRgQYYFaypKsGlFJWsVQoFQqsqj8noaR0BEz570dAcLD05NTsFqtTCPHxsb3VTJBh0ilD8VDMPt8bKwJ4UVc5xO2KyW+6Bopo9p5teJQ1HyjxcORcnbjs9MwAKPgiL6G9TsfnBaKIyghUJgs1/Y9LcvegHFQxE9XAg4KC+HvCEkD0/ueAKDeE8IHY+AgJKfKQRFHp6mpiamUUSeIoIz6t9DgEN5R/SCo4ebViFH2lDkQaHPyLNDITRaJ0nhUwUieY5oI68N/SKvESWRk8gpeVYI+kgCgsKDmsQAjacXLoXWSP6CPDGaKOqjoIg+JxCiCjraCMhefvnlWCuYuS6V1m+IEtFnb+xvtJmZDCznWgPZgeT0yQuXSF+hBG6ZlB2aLBSx92X0PxROC4YkDAwGcKm5G43nmiGKXuzcuQ5bNtciJ1N9CU73QANLTvZ4/ZjyeJiWTVZGOtKsVhgkQ0ynqPUw6RQZsXH/VizduRbItjC/CPNEUOsQE1VdkfAjhd0URCZD6LvcgaaDJ1j1Wd3atVi+aS0Mghm3j19E24kLCE642UJkkw5Z5YWo27kJ+bUV6BsYxYkTTWjpuoPCpQvw/KeexdLahYjoZIQlmWn+UHUaeU0ofGU1qEnSLM9GkuCiROu+MbxzrAmNl69hIigjCAMDA6ogMysROAwyNqxehhf2bMbS0nxYdDqYo4nWFK4SFaBv3ItX3ziM42fPo6S4EM/v2Y6VtVXo6OrDm++dRsfdLibY+Mr+7VhRXqRCkQwMTvhw7Hw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sgj+iYMfWBmxuWIlQOIL/fesE3j97EWGFtJVUVWzZYEIYAgMxg07PkrCpJ9r+huX4/PPbsKQ4D4IiIxwWWdl9IBCCzWZHhiMNRqOAkChibHwCBj0lzmcxbSIGyzKth6pWRXj9PtYUlhrGptntSHfYWI851gdttuZR9Btyf5o1T7R+nIcHh6LHsR6fO28LPAyKNCFQ8tLM3rTQzuwKKvIWkY4QeTjiq8/IC0MJxloDQYIdAhQS0CSvDm3kSaKqMfIAkdyBJl5Jn5H3iECLvEU0jhKM6dgECLQ+giXyjhB00DHo2BSiGhoaYuG3eMFGrbfc5z73ufugiMJR5E2ivCcCOMr7oWOTnhIBFx3jQdtcniJNeoCOT8cl4COgIR2k2R6gR100gjuyDyWVa32QZs8hyKPqM3pQa3lNj9rvx+XzR0HRjETrWS+yuA4ZDJDCEYXlGt3tGoJrYhyLFhZiYVm+moirilnHNoILUaLqJD8Cfj8sJhMy0tJghBEh1ubjLNrea4Je0mFFw2qUN9RAKHTAlGWDkG4GTHq1DUVEgewVWR5SZNiH0Rv3cO1MM9yTU6haUYOla2shGAV0XLyOjkvXEfT7YUq3wpBpQVpBNiqWL0V+YRHGBkbRfLEFdwcHUFBTii0vbUXpijJWth9hCcwyXJ4Axr0BBmU5DiuyHPQXC2Bkyo/BKT/ujU7h8vVbuHm3F2NeEa5AiIktUggs225CpkmPJYtKsLauFgU5WdBDhl6JtsKNVuFNev1ounwFN9tvI9PpxMra5SgpLWXtQ040XUJP/yCWLl6IPZvWoqI4FwL1b5N1GPMEcPF6O840tyIsSdi0dgXqV9ZAJ8u4ePkq2to7mEeJUJZAzifp4QpE4AnR2RmgkyVkCAqea6jBF/ZRnlMOSxIPUijP62N/CaPnlMloZCAajkQwPjGJSERCtjMTVotZLcMXRXh9fvh8fgaQdruVAZHJbGT93bSCe/VWiia9x7SuZ94j2s3CPUXJP204FCVvOz4zAQs8ylM0167o5U9J0yQUSGGgubb4RGt6OZN+UXxHZS13iF7iu3fvjlVREYBQzhIBCIW/aKPjUam55nGhqjKCIco3ItCgxGLyDFEeEFWbUUI45e3QfunnGtRQrpEGOdocOj4lQVM4j3KZKKxGkEX5PolAEQEb5UFReJDOjSrQKMRF9iVxTkrspvAbwRqBDYFRohuB37//+78zTSwCxviNjk+hOloDVdlRDtPTts0biuboXj6j9kkhLWgS9APGxt0IBgPIyUpnfdCogipezVh7HRJcRMizIEZYuwuTYIRBMbDeZ9Tm4/q7TSzclZWXDVOBA/aFWVhcvwzFNQtZKwpFp0AJSXB1DePm8ctwtQ9B5xLhGZyAKIaRlpUOe246dAYdAuMeuEcnYTALqF5fyxK0vXIIw/2DcA+4IE74MTnmhjccQHFtOda/vA0FK8sAo9o01uUP4Py1mzjTfA3hiIyNa1dg/cploNzt0+ev4ELrTejNNpSVLURmTjbuDrlw9soN9A0Ooby0CNvXrURJVgZGR4bR2d2NKY8f0BtYM1XmKiPVJlmC3WJC5eKFKCrMZzDS1duHe8PjGPGEMDA+BY/fj4w0O0qy01kpPYUlZVkHXziCUU8Ag5TQrAD5WQ4UZKYhJ92GqvKFKC3KZx4iOg41ie0YHMfZq7dwq3cIYcUARZKRIUg40LAMX9y/EVXFOTDKEqRwhIEPJcYTXOqZ0rUOoixjyu2B2+ODw2GHIy2NhdfcHg8kKQKrxcK+y+RZZuX6UdmA6c4hWho23Q3T9W7cU/TBPoE4FH2w9uR7e4AFPkwoIpAhCNC8PnMtgYCFAIVCXpT3Q94Qqs6icBlBEYXqqESe8n5Ik4gEHsnLRHk9NI/UpmmeBlMU9iJPE3WRpmo19rKKRFheEa3nq1/9KlsGeVLoIUcJ25Q/RC9UAiJqDUOK8ARdVHVGn2nzSRRVA7XZ56KV5Gs/pxwiStymEFd8+EwTi5zvDRkv/EgJ3wRTpPQ9O3RGoUkCJfKgUf7T07g9Coo0m8xVpD2zDQQJhAL+gAjXxBTTo8lypsPEFI6nLRsfNmGvRZkUlzUJIR10sqpTdOmN02h9txHSRAAWowmiWUH6olys2bcJizcshzGT8uoUSMEIhq53o/FHRzFw9S6skgm6sML2qzfqoBh0zLOhl/UQpQhMThsa9m/Dko2rMOEaQ8vxJty9fAs6r0R6k4joFZSurMCaT21H/soyKBa1dH/IE8DB0xfwkyMn4Q+LOLB7G/Zub2DesdcOHsOx003Iyc3FgV1bsXrFErR1D+P/Dp/Brc67WLVsCT73/FaUF+XgfPNN/N+hE2jvHYJkMLOQFsERgZEcCaPIacPPvrAD2zfWYaB/DAePnmUgNhECAjBAjEgw6BWYdQqMigSz2mmXeW5k6FmYT6K6NANpH8ks7+izL27H3o2rYCefkE4Hryjh0u0B/PC9czjX1gm/bKCGdsgwSHihYTl+8cBmVJfkwkRhSvIuqWqcasgrSjXkBfL6QkyDiDbmjQ6FYDJRmys77FYz80probJ42JnWKdLuC0rK1pSXuHjjB/kc4lD0QVqT7+uBFkgGighUqIqMYOdBLTwIbiiHh/J/HrURnNALnUrxyctCyunkLaKEZMqLIc/QbM8H7Z9E0AYHB2OgQ9BAEEO5P1R5Rj3kSBdoro3CbL/0S7/EqrgoMXw2ZBAsURk+wRRt5HKnkBd5oZ7kRudE66DEc/KK7d+/n3nd+Ha/BeYLRQ+yXTwsSZIMt8fPPAgOux1OqjKKf8dFxRrZvqKl/qzpKG1a9ZKsQ2gigBsnm9F+tgXyVBAmgwBJABzFTix7pg4lKyogpFtAWc9yUMJoRz+uHj6HkfY+mBUT2zeFcphXQ1U2ZMKLoizBaDNhyYoalFYuZGHgrusdGOnsgzwVRnDCBzEYQiG18NhZD2dNIXROE4RsO1ySjJNXb+BI0yVMhUSsWL4MtdVLWdJ4c0srOm7fQX6WE7s3rUH1kjK0dA7i1UOncLOzC3XLluAXXtyOJSV5uHrjDg6evoRbfeMYDyksgTso69SWH5Ew8tMtOLB9AzbVLYNnwoWWazdxs7sPo74wRjx++AJB2C0WJhqZZtKxHB0CCon6ruj1rElvIEKerSDcXj9yM9Lwwo6N2LqqCjkmBbkZNuiMRly63YcfvNuIxht34SO5AllCpoE8RbX40vNbUF2Sw6BIr4pIsU1tAaI2iqUfUxI16RVRVZrdbkN2ZiYTc2StPqK905gjLBo4ncsLNH1fcUXrD+P5xKHow7Aq3+d9FkgGip6EGekFR8nRpCGkJUc/iePyY3x0LfC4UKSdOdO00vRoFAXZWZmwWEyaY2H6xTrdbEx71apeglibCR0UUWZK1hF3GCw+RXMEsMRqo8MMvd0IncAKxplOpBSIQJwIQA5EoKd+HTH9gNghGBgRKAUnvbjRdAV3rt9iYoLVq1egsKwU7t5R3Dx5EYNUoUbq1Q4TkGtB8eoKrNjdgMzyAkxKEYwFRAxMenHyQgsuXLnGQkNbN6zDxrplyEmzIN1KWT7AubZu/PDdMwyKVtUswRde3I668iLWL8zlF3HP5cepq+04fO4K+sbckHQGVuJOAbUMqxE5ViPKC7KwaX0dyivK0NE7hHdPXcDdnn4sW7IYP7OjHjWleUwNWzWdSpWkvN035sGRphacvNgKXzCMdIuZ5QtVFDrxMzs3YsWyJbh2dwA/ONyIczc6GRQpVBQhKDjQsBxffO4ZVJXkwkxQNPvWZg10Kdldh7AoYcw1ySQzyEuclZnOPFFqqGxa4ygGVXN+TeLDaDSAe4o+yKcJh6IP0pp8Xw+0QKpCEb9k3AKJWuCxoSgKM5RR5PH5MDY2ycInOc6MWOPX+DVpXoNYCfaM5qBqGI1ARwkrYOVYlNATX69N70z23oz6Hdg7lTxDUS6Yq7ab6sWpWo10gEa9OPf2cVw7fZFJS6zb/QzKapdi6u4QWt86g74rndSgTNUxyjCibH0VVh3YgpyqEkhmhbUC6Z3040dHG3Ho5BmYjTp8+rldeH5bPbKsRpZcTC0/mm5048eHT6O9swsrairxsy9sx4rFJTAoAAk0Dk+FcOzidbzxfiO6RqZAOETiiKS+TWGvdEFBTWkRXty9BStrK3Gzux+vv3cWtzu7sHZ5Fb5wYCvqFhWoidYsxKWGt8lk3SNu/PjERbxz+hLGvGGWSG2UQ6guzsHnX9iODXVVuN7Vj1cPNeLc9Tvwy6QRFYHTIOP5Dcvxhee3o6okD8ZZUKQ1blW1s3VMjoE0p6jxa5rNCmdmBvTRhrLq1VFzyR6+cSh6lIUe53MORY9jPT533hbgUDRvU/GBKW6BDwKK6LVGoSnKJfL5gyyXKD3NPi3ox7wLc7gc7ncmMAFGOSTDOziJwPAU9CGZVaCpMkkz37BaW1H2cw0MVMnBqO9EYRVqilkPa146rDkZEAMirjddxd1r7azlRNXa5chbWIKJ9kHceLsRQy3dMPgkNURkMyJvSTEq1y+HY0Eu/GYdpgzAYDiIq329uN1/D3aznilTr19ZzdbQPz6FwQkv7o1OoL2zB67JCWRnZaFqyWKm5kzyAbKswBcK497gMDp7ejHq9mNo0o/hCTerwyrMzkBhph256XZULCxDVl4eugfHcK65FcNDQ6ivXYKff24zlpXmYXLKj/5RUouWmB5SVqYdI1M+vHayGW83tmDYG4ZMrUKUCGqKsvHZ/VvRsKISbV39+L8jTbh8qxNGiw0FGTYU2gVsXLYIuxtWoSSXtIeifdVoVTPCaKqFqVDBHxRZ+IwSsbMzMyAwD960b2h+UDQTm2ffKbz6LPmHCIei5G3HZyZgAQ5FCRiLD01pCzw2FEXTgwKhMIZGx1nSem62k5XYT7eKUJlF8zQwHwIrQZ+JSixxWwJCkwG0Hr3A8orkyQBM1LuL2nLoFFbJpvYviwWNIBiN7AVNVU+UO8QORiEwytPRA+YsG6q31KHqmTpY0uwQvUFIvjB0egOMDhMUvQ7Drd249vZZBkV6L9WE6UCt3Ax2E3R2ARGTAX4BGEcEgXQTyhvqUF2/AulOGxx2ASaTAb39Izh08gKa2zqQV5CPDevXoqQwH3d7enCy8SJ6BkcBPTXN1bGO8bU1S7C+bjl0BiOONjbj1IWrLEfouV2b0bBmOSbGxtF0sQXX2jsxGYzAGyRlIQmbV1Xh5/dvYeGwi1fbcPBYI6s2rV+zEls2rGZtPV4/0Yw3G6+qUKTXwyiLrKLsc1EoutnVjx+/14jrd7qxpLIC+zavRe2CXOTZBOTYTLCyijFy2U3nBMVQh5EOlfYrLBxIOWRyRGZK1STMGI/A8+lt9qgvCIeiR1nowZ9zKErednxmAhbgUJSAsfjQlLbA40ORzHKmvYEwhkfVBH3qiWUloU+jAIM+CkMMiuK8PSziEw9FVOlEUKRjJfnNb55G66FGSJMhWExmyCRSqJPUxq4y9UlTzUq/mcwm5ikJhyPQ0wEJmijRmkXfFJiy7ajbuwHLdzfAkp0GidQOwyr4UJ6SLEUweL0bVw+excDVLhLxIeUeBm4CdZinyi6qyBT0cOsjELNtqN27CSt3rYMl2wrJQDpGCm73DuP1o4242HITVYtK8NL+baguL8aNmx149Z3jaL07AFGnhtiy063Y0bDsEU/TAAAgAElEQVQKL2yvZ6KVbx87j3dPNrEcpU88/yw2NKxC38A43jl6DmevXIc7pAat7EZgW10Vfv65LagsdOLMxVb85OBx1lNuc8Ma7Nq2gUHWT05cwltnmjHiC7NqNL0sYUlJLj6zdzPWr6jE7a4BvHG0Ee2dd7F6WTV+dt8mrC7PR7oeoEww1oaDKVOTNvVcYovq1RMjJGtBitUBpDvS2C8ty0mFX+0qxeV6JfiN4FCUoMHihnMoSt52fGYCFuBQlICx+NCUtsAHAUXEIPRynJjywOf1spc+VR6SVg2DI5MJAvXSooqkB+aYqC9fUkoMjgaYTtGNd5tYfk9RcTEcBU5IlqgsNlFYHFSRfg7zJEmy6o2i6jMSJhyZgmtkFHq7AbV76lG9az0MDitG+wcxNTQOq9kCZ0kubE4H3EMu3LtyG67uEeiCCgzkYopICLm8GL83gpDbz8rmAwRnGSbkrapAdm05gplmeIw6uKGg1+XGhbZO9N4bwKrFxXhl72asqCzB4OAwTl+5hVuDk+ib9KN3YAgWQcHO9SvxyR3rkJ+RhsvXO9F8sxOhiITc3DykZWRgeMKDSzduo627H0FJBUCHoGDbqqX4+edUgcXbnfdwvuUmAsEgllYsRG11BfyijNdOXMbbZ5sx7BWjjWwjKHQ6sGHFUiwuLcTQ6ASuXL+F8bExrK9dip/buwlrywuQpqcMpOg2I2Q2O3SpjqHqO6/XD7fXy7xEmZnpTKRx2qukQRH9fn8S9Xy+HByK5mOlucdwKErednxmAhbgUJSAsfjQlLbA40ORoqbzkLi0LLOeWBRKC/gDTCqCNgIku82m9jczGpi3h35Nb6rbh0GRqOoUNb9+CtfePQcjDFi/YyMqN9dB54yGZthwrVxtDg8EOYJcAXSea8X1MxchSiJW7m1Aze56UHHa5eONuHn+KpyZTqzcsR5lq5dCMJog+cNQiD4ouVvWQSLBxJY7aD3ahPGeIQgyJTLLCAk6hNMtmEgT0G82YMSix5gOmISaZK2TI9hYXYbPklemeiFrrTEZEDHoDeP0tU68dawRPvckdjaswqd2NqCiKAuhoISpYAQDEz7mMSJtIn9EB29EhjcYQYSAQpFhF2RsX12NX3h+K1YuyockSsxLp5D4pckIo0nAvTEPfnziMt46fRkj3jAk8naJERIBR7qVmr0amDMtSLpCOgWbV1Xjs/s2Ye3iQtj1rNBvhvr4TD0q9TPNx8fyowIBFkIjXSKq6DObjAx/pvWItNEcip70w4BD0ZO2+FN6PA5FT+mF/xie9uNC0cy8IFWEj6qhqDIpLIYRDIYQDEQBiXqGWc1w2NNgNluY90gNr2mxMPIURaHotVO4+u5ZCAYBz1A11K51DIood4VK9qNaf+oV0d7StC+jDnq9AeJ4AO0nmtFy5CzC4RDq9mxEza56xjvnDp9A6xmqPsvC2j2bsLh+OUxWC+SwBEWreKNSf28I/S130HzkDEa6BiAoekiyRNyGoNGASZMBQwQhOqBPEjEp6BE06GEWgE01Zfj83mdQX7MQVqOOtQkZ9oXx/tVO/OTwGZCW1rb1K/GJHetQWZwFA7U9UaiHmRc/evs4jpy+hBB5qwxGpkogkjCjJMNsADbV1eAz+zZh5cI8GJkOUNRzxkrygZ5RL944fQXvnmnGOIXPqNw/LLJ8JLNehpHsRKAkK7AIBmxYVY1P79qA1YvykGHUs75uxviWHDOyhKaBiWV2yQoCYbXpK3nqqFms1vBVRaD46jIORU/6EcKh6Elb/Ck9Hoeip/TCfwxP+4OAItagNdrkM+ZBYN4jVVlaFCOq9ygYZOrraj8+I2xWK+w2q+pZINVp1thVh9CoH1ffPINrR87BIBhQv28Llmxfg4BOxFB7Nya6RiAHqTWIekH0moAhCTyWZmNB9WJYdRbcPtmM1qPnEAmGsXJ3Pap2rYfeZkZ/ZzdGewdZh/eCygVIL8iGf9yD/rYuTA2MQxeK6iZR1ZZB7RfIcpWiVXSk0RPRA0G9HuPhCC533sOF7j70U+sL8oSZFDTUlOIzuzdhVWUJxsdHcbHtLjpGPOgc87DyevLSlBXkoWpBPnJIewkys4uemrMKRggGA5M0oKBiQAJ6R6dwrbMXoxOTyM/OQs2iYib0SJBEatQUsqTwXhg6TPjD6OgbRWf/aDTspodOEpGbbsWKylIUF+RifMKNm7Q/1wTbX3VZPhZl2bCiLB/rqsuRl+FgYTTNDxfL/poVUlN72ElMKDIQCMKRZmOSDNpcxqwxp+Aj6/Pn/Ibx8FnyDx4ORcnbjs9MwAIcihIwFh+a0hb4IKBIO0Gt0mg6ukWhNfV1SmlAkkzeI5F5j3x+PwMkgiF6kaY7HCyhWi/pERr14Qq1+Th8DnqjHhv3bWNQNO6ZROuRc+g5fxOKR4RB0bHSeUq0jigSImagcHUF1ux9BjmZObh1qhkthxsRCZKnaAOq9zTAnGuHFJEghyQWrtObBaYNNNjWjeb3zqH3eifkgKju12bGwuWVWLWtAbllhWpcKU4YkrSRplx+HD3WhEONzegJihgx6Ng61i0vw6f3b8ayihLcuHUbPzh4Es1dw/DpTKyLPeGBjbwyOglWPeVCKVAiIvIyHXhxz7PYvmE1LAKL4rGmrZfb+/DmsSa0tN9lniOqUjNBhpXcPnTuksQq20RFhxB0CJEyuKhAbxBgoE4iUgiLi3Lwib1bsHp5JTq6B/DO+01ovXWH9V8z6RVkmRTsWbcMP7d3KyqL89jpar6dB0EReQYjkqpXRL3aLFYzMh1pMFAOWfTGeNwKNA5FyT9COBQlbzs+MwELcChKwFh8aEpbIBko0kDnUS87dRz9mvYQEBwx70IkgmAoDH/ADzEcYjlHmenpMMKI0IgPV14/javvNTJP0cbntmHp1tVM86f17bPoOdsGZSoKRZTUbTFDViSELTIKNizBmhe2ITc7DzdPXcbV984yKFq9ZxNq9tbDXOAAU1CkCJyosJyciDfMoKjlWBN6b95FJCgyGDGkmbF4dRXW79+CgsoSwBi9lDF3GOAd9uDk4UYcP9uMfl8EfZIEjyBh1YpF+ORzW7C0ogSXb97G/3vjOC51DkE0WFgVGSUj2wQdLAjDoiMsUSBHQihxpuPnXtyHvVvrYTYoCEkSJoNhXL7dxyrUrty6C09YQlgi4JSRZhJg1FGSeYSFyQKSDiJJEehU2CN4shoAsxLG4sIcvLh3M+pql6CzewgHj51n8gF+kcBGhF1Q8FzDCvwChSsX5MEUhaIZOUWzPEVkCgrDBQIhFkIzCDqm/2Q2qnlFqqcoOQ+R9sXhUJT8I4RDUfK24zMTsACHogSMxYemtAUeB4pme4jmOlF6cRMYMc2gmLtBzT2iTyRqCKvIrD2EQa+HLqJHeMyPG++cR9vxS6yx6eodDVi8aQWmptxof+8Shs53QOcWIchqd3U9JQ7rJETsgHPtIizftwFZObm4c64VbcfPs/DZsq1rsGTXWpgLHVAEAhAZ7kEXuq62Y/juIMyKEXmZ2Ui3p0Fn0DNFa8WogznPAefCPFiy7GpZVjwhSIDoCWOkZwTDgxPoH/PiYkc32of6UVaej127NmBhRTEu37qD/36vCS33XBANZmYPh8WIpaVFWL2kDAXpVqYELSgyMswGLFmQj6I8J0bHXLhw9SZudfeR2wqZefkwWNPQPTCCy213MD7lQWVpIeqqK2G2mNDR3YfWO70Y8wRZLzW9IsOZZkZ97VIsW1QEOeDF+OgIPB4PLFYbnFl50NvS0D04ipabHQh6Pdi5pgo/t7sBSwqzYSbxRq0nXTzcRKOL7BpS/pgsIxgU4Z7yMEnybGc6qzycC4WSASQORck/QjgUJW87PjMBC3AoSsBYfGhKWyARKJottjg/KNIqy+Ik/WKeg/jSegopERTpEBzxovn102h97xwMRgM27t+OJVtXY8LlwvW3G9F75hYwFYaREpEVwGQxQYSEkFVGXn0F6l7cxjrW3zrdHPMU1e3egJp9DcxTpBhINVvCaGc/mg+dRefVWygoKUL9s5tRXF0O2ChwFKUBox56kz7aay0aBySa05xGMgGWAjEoob9nBMfJ+3LtBvLL8rDjwFaUVpXh/M07+Nc3j+NS1whEPflf1Masz66rxSe3r8HSoiyY1PZuzINk1OtYt/tbPYP4yeFTuNjahkULS7F35zaULyrG1bbb+OHBU+gZGMWWdbV4ed9mULPmUxeu4a0TF3BneBIRGKBXJJTlpePzL27DzvpaDPcP4bV3aX83UbmoFHue3YZF5QuYFMDrh89gYGAIe+prWWVbdXEuT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VDWhlmTx9JJRJulBh+IMB+Hx+0DNREIzIysxkIo5GwTC3QGcSXiMORck/QjgUJW87PjMBC3AoSsBYfGhKW+DDhqJpeogzQ8zbIseSl5k3iWkDTVefUT6QQRCw8bntWLpNhSJSne49fROYEhkU0a5MFjNEOYKgVUb+hkoVinIIiqLhs1AYq3dvRPU+NXzGPEUhCa6uIVw/dhHdbXeQU1KAum0NKFxaBlmvIOQLQAlLECwmmBwW6I0CIv4gRE9QFX6M5jPJRh1MaVYYjAKG+0dx8dRltN+6jewFeVi/YwPyyovQ3NGFV4824mrPCNySHt5ACOlWM55ZXYUDm+pQXZgFp9WEDIsZ5mjMyR+R0N43goMnm9By4zbKy4qxe9tGLC4rxPVbHUwk8t7wGDasqsELz25Emt2OxuY2HGy8gttDU5gKyQgFgyjLScOXXnoW+zauxPDgEN58vxEXb3SgpLAIG9avQ0FxMVpvd+LgiXMYGhphUPSlAwRFFD6jayKzSkJKphZJtykUrSYURZYYLlB4zmqBzWZlOWEEQyS38CCPEPcUPdnHAYeiJ2vvp/ZoHIqe2kv/sTvxx4Gi+bzgYvlH8cGUGBQpLKE55nEiD0wUiiinSPMUbdhHnqI6TEyQp+gc+shT5A6x8BlRlclsZPpBBEV5DeQp2hqDopYjjYgQFO3ZiKo962NQRK1CgpN+uHqH4R6bgtVhRW5JAawOO1wDo+i4dAPusUnkLSpC+coqpDnS0H+7C70tHSy8Z4Aekl6BkGnB4tXVKKpeiGAkgtG+YUyNT8KSYUduaQHMmTYMTLlx/d4wul0+XOsdQVPrLUx4fCjOy0FlQSYW5TjQsGwx1lUtRpbVxEJplKfj8gZxp28IIy4XMh12LCwuQma6HaOuSdy5NwyPP4iiXCcqFhTAZBTQNzqJ2/3j6Bhx49KtbrTd7kSO3YgvfnIHnt+0GhGfD3d6B9E1OokJXwgjE16MkeyAy4O7fYOQggHsr1+OLz6/hTWPNSkyK+WnyjJKjKcqQrrmFouZQZDJZIJJECAYVAjS7ofZYbP53CcP+2JxT1Hyjx0ORcnbjs9MwAIcihIwFh+a0hZ4YlD0gLBJfKMPVmIvkqK1D82vnWKVY+SJ2Pj8dizZthrjky5cO9iI7sabkCdD0DNHk/qSFiEjZJZRWF+JtQe2ITcnV020Pnw2BkWx8JkQTYqhROsQaRPJLDymNxogixF0X+tA41vHMNQ7iMq6GjTs3oKsrCy0NTbj6qFGBHonYIABkkFhkLX+wBbUPLsW+nQzy1WSSVnboGOVc4pBh5AiMxHGkUAYJ67cwf8ePoXOewMQDEbQyksyLfjEs5vwwvYNKMiws873LIGZlMIlmeXssJwrg56Bh0g5PBEZEUWByaDqCtHnFHLziBI6hz146+QlHD/bBLvZgC+8tAcHNq+FWScjEJEwHhTReqcf7xxrwpWbd0g0nClp2wVg/4aV+MLzW1FVkgeBxDhJSiEQggwFZpMZJiPJBUxDkHpZ45TKH6KCnewXgUNRspYDOBQlbzs+MwELcChKwFh8aEpbIBEo0k5kvtVnDz3xOL1GNk5L6CUoGvOj5Y0zrPyeFLDr925B5bY6TAbcuHX2CgZauiD7RBbConeyYBJUwUgTkLe8DLVb1sJpz8StqE6RFBKxalfDDE8RZXlLfhGhcR8iviArzbc406ATDOjv7MGV400YGxhDWdVirNy0Fhm2DLSfvoIbB88j1DsJI6lbCzKEwjSsfnEzqnavgc5pZjXstC5N4EeWFPh8IYxN+jHiDeJqTz8ar13HoGsCOr0OBiWCPIcVuxpWY3v9KuQ4bEzIkTnTqPltnBG1Sq9JfxDDU34EwxIy7WbkZ9hhJ8VIYkpZwb2xKRw/34pzV1pgNhlw4Nln8MzqWsiRCIanAhh0B9A1MIor19rQ0z/IvFKskk3QYdPKKhzYuh5l+dkwsPCZAlKtVvufqZVkqtW1lUXPNW6dj1drdv9dw6Eo+UcIh6LkbcdnJmABDkUJGIsPTWkLPEkomgFTce9UDYrY76z3mR9X31DFG8lT1LB3C5buWAPRqoNv2IXguA8ISyp8RJuVUgm9YgRMWXY48rKgDwHtJ5tx7eg5iCERK3fWo5rCZ1r1WVjG5MAYOi7cwODdXmTkZ6F6bS1yS4sgBkOYHBhH2BeCNTMN6bS/oILbJ67i5jsERVMwynqIggShyI66F5/Bkj1rgCzzdOMwYgVZh0gwgp47vbh47ip6Bsdgys9FbkUZrM4MUGkXVYjZTDqU5jpRnO2ElcQfo54igiJ1i2o9QQdfWETr7W4cO9+KkfEJrFhajh31q1CanwUjqwYDG9M3Nomh8Qno9UBpYR6ynRkYHnHh+IVWtHT0wOZIx8LSBcjJdsIkEJwpLJ+pyJmGsvwslvNE61DVsmeCkIpE8XILc+cQfSDwDIBDUfKPEA5FyduOz0zAAhyKEjAWH5rSFvjwoUgr1dLFKphYjkkcFGlijwwBGBT5cOW102g5fJapSW/cuxVVO9cBWRamkK1E4rtHRL0qNJe8GILqzYi4QgyKWo42srwYqj6r3jedUyQFJYx09uPy4TPobGlHXmkRg6+y5RWqoKMoQ5FkQKBWJDqIriBuHb2C6281Itg7AZNiQESQYWKeoq1Ysms1kG1ibUZYi3n6V9Eh7AvjdvMtHH/jBO71DGHRmhpsPLAZRRVFrNyMkpIFHWDU66ONVHUsVEWhMYpEEexpWk+kZuQOhnH68k28evAkegdHsHndCvzs/i2oLi2AVaewMBozo6ywMBsTRNCRmKPC8pB+dPAELrbeQPmihdi3cwvW1CxGhgkwRddBv9MvEtVkJtV60mlqU3EXKy5SNp1YHefaUsGJ6xT9NB8AHIp+mtZ/io7Noegputgf81NNBooSM8k0FM1sMxrvA1H/X8spCo350frWObQdOQ+DBNSsW8GatuoyTCwxm8ZRq42YxyL6ImY91OhzSQfFHUZv6x3cvnoDEZ2M5c+uw9Lda9VEa6PC+pxN9I7g1tkW9HX0ILMgF8s3rELh4hJEIhK8Y5MIB0OsssyRmQH4JHScaMHNdy9CvOdmlW+SoMDgtKBiw3IsWLcEhnwrrLkOmDPtRDmMZUjH6M6ldlx48yzG740hf2kZFm9cjsyyHFizrcjMTofNQsnVKvr4RQkD426MTnkRlnUqFEWjVYrOAJ+ooOV2D46dv4ph1yRWLlmEXRtWorIoBwUOMwoybLCbBDaFcpK8YRGD41MYnPRhcNLL9Iju9Q8gNzsby6sqUF6Yx+YUOh3ItJpU9WumLRWFzDgomtd1n5EkNq8ZjxzEPUWPNNEDB3AoSt52fGYCFuBQlICx+NCUtsCHD0Uz35Kz35nT7SOiyESeohE/rr5+GtcPNUJ2h5CW7oDOJjAIIS8QeXDIS0EeEHKMmIwmyJKESCSiejhkQE9J1MEIayVizLRhxd4G1Oyd9hQRgciBCMLuAER/GDqzHuY0G+s91t/ew5rAjvaPYOGySqzc2gBnWgbaT17BjbfOIdjjghEGJvAom3QwOm2QMwSkLcrC8u1rUVa3FMY0M/Ncid4wui7cwsX/O4GR9gHAZkYwwwQpx4KK9VXYuG0dikvyWJiLGsL2uXz40Xun8P75qwgoAmAwxFqlkK3CEoXHJEz4giwJO9NmQbbNiKJ0M7aursLejXVYRPlAOjW/iHqm/fjwCZy+fA2ZeXnYtH4NlixaiL6hEVxobsHQ4ABWLinHga0NqCkrgJkSxDUXkJrYNF03OJ9kIQ5FKfV951CUUpfj47sYDkUf32v7tJ3Zhw9FMy36wHem9gFB0Zgfl944iZZ3GyFNBGAWTJBIMFCRoNPr1bCWFlTS6WA2mxkUiWKYqVuzxGBJhl6vVoiZsu2o27sRtbsbYM1XxRtjO2DxpWnZZikQQffV2zjz2lEM9w6gcs1yNOzbhuysHLSdvoSWt8/C3+ti1We0F6paI69QyCghszwXa5/bjMqG5TCmW1Qo8oXRdfEmzv/4fYzc7INsMMJjBCI5VlRtrMWWvZuwoKwgBkU94x7862vv4s0TTQyK9IKRtfBQz1etPJNZ+1jVY2YxGmHSSci1m7C7YRU+sXMDllDfsigU3R2awH/85BCONJ5H8YISfPr53Vi/qgbtnb144/AJ3O7oRN2yKryyfwdWVpTASlAU35jlQ4CcRL9j3FOUqMWmx3MoSt52fGYCFuBQlICx+NCUtsCHD0UzE3IfCUUSEHIHcePMFbSfvwbZG4ZJb2LVUfQPeYqo5J0BSbQc3Gg0QWHigiL0BE0svEbNUAHZAAYoS9fVYsn6ZbBk2qDEeleo4o/qzqgZGhAJShi43YuWU5fgGh7DgqXlqN1Qh4z0dNxtuYWbTdcQHPHAwPqLRUvTqQmsQYGj0InqhpUoXVYOo93EXF+RgIi+9m7cONmM8Z4RtZO9oIM+w4pFtRWorV+G7PwsNlZSgEG3DwdPNeHslWsIgVShDQwGWb4za4uiAhxbMglXCgIM1B7EasTaZUuxbd0KLMjNYshGeUkDLg8OnWzEpWttyM3Lwc5NDVhWUY6egSGcunAZvff6mOdoR8M6VJTkwawnT1H0lp3R9GxGC7snek9zKEre3ByKkrcdn5mABTgUJWAsPjSlLfDhQ9HDc4pmGIdexsQmpKDsFRHxiez/Wa7R7NBNHF1RgEdL6r1vHLk9BECwGSHYjdALOigEQAxo1Lwf9T/Rg0RUMBK9IaY5JFgEGG0mpjtEjWIj3giUMC0yuiBtXXqwdiB0DINVYONp4cQzFMYTPSLkkApezBVj1EGwCuqajKQ/xE4dQUXGVDAMrygiwhKktBYbmhFiZ6omQbMSeTpFHexGAWkmIyysQ706jhKs3aQ1JIqst1ya2QSrICAsSfCFRPY7NY11mEwxvSNmb9rmEy57Anc3h6LkjcyhKHnb8ZkJWIBDUQLG4kNT2gIfPhTNlUWkveCn37rTuUWqS4TK2SHNMl38rh5k1ble5PSW12JCBBkaz8wqeVfZKEon5JHRwIAJ9MzuezbHgehH7DhRb07U00IMxjKm4/mQeIxRTXRtUSxjp63o2KmzFcQV6mmnPJcjh7w7dGhKqaK+tVp5H4Xc1Ja86hYfGos/RZXh1Eq+WBZRzI12//V64E39IYTbOBQl/wjhUJS87fjMBCzAoSgBY/GhKW2BDx+KZp/+3J4jNSAWrUCbo+KJ8UrUq3M/jswUEHywg0MDnYeMYLG3uDWzXcfBWzQJea7WFTMa5sYfIsoU8fuJx5YZFmIQpE6OOs4Y1JA4pebP0lhN+7PmfIo/JPnO6M8U5iNImn3Gc1pgznOLP2q0MdvD7mgORSn1fedQlFKX4+O7GA5FH99r+7Sd2ZOHornfmvFBoble2CoPqXOpEakKIKqeDgOUuDYij4r60FwGHKTWzJK2dUyLSNPmmX0PxAMQ5TYxKGHHI+2lKMxRVVy8cM8cN9LDeoDF5sadB3mLKC+ImsN6wkH4ItTMJCqcGHMXTSf+qGFEFacol9yi1yPdbGWhMWM0zBa/LDZz1prvX2OClJPg8Pl837inaD5WmnsMh6LkbcdnJmABDkUJGIsPTWkLPHkomp85Zqsha3+m30VRRCAQZMKOVqt1Gozmt2sGAvQP6RH5/AGEQ2Ks0zvB0VxQNL2e+ODV3CCkgcVcwBH/s9kAEv+ZrNMhrCiYDIZwu78fV+90oH9iHGFFmuHIUtcaBTOCIqYzpMACA0oynVhXXY3qBaWwGUgpO+r1ijvFR0PRPI36IQ7jUJS8cTkUJW87PjMBC3AoSsBYfGhKWyDVoSjmAYp6NOj1HwqFMeGahEEQkJmZAaNRUPtyxclkPww+6IIw1WhKNvYF4HZ7WIgsIyMdaTZL1GOkeqA0BIpBUQxCpltbMMiifJxZHqvYhX+ANykenmbnCYUBuEJh3Ojrw5FLl9B4qw3DPg9EwrloJrSWc0TH0dJ/CIoEWUGW0Yj1iyvx0uatWFO+GA6DoPYyY+CkUtF9nqL4n8fdtY/yvH3YNziHouQtzKEoedvxmQlYgENRAsbiQ1PaAikPReztPfO1HBYjGBufYGG0LGcmrBazOkRTYp6VQTNX2IqgiFglIsnw+vyYnJxi5fzZzkzY48BIu3ixlhVx4aEZUPMQKJqRXjRHF3ktnKf5fEQAE2ER1+7dw+FLF3GmrQ297in4dAoTjJyGIoI2diYgcQEtSdqkAAvTHXhuzTq8uGEjlmTlwqbTTUNR1D7TgbeZt+jsn3MoSumv8EMXx6Hoo3vtPlIr51D0kbpcfLEPscBHAoo0MIoCBYGMa9KNQCCAzIwMONLsTPxwJhRN+17mTIrWsm8UQJJkeHwBTExMQm/Qw5nlhJ0aolKZfRQ1YtnXMaiJy2Oa2QRsprWndSFj2c4PCg1SvhDJNE5S09e+Phy8cB6n2q6j3+uBnzxbrKeaKj+g/hPtecK62au91sgMDr0eq4tL8Mrmrdi+rBZ5FgtMDJqoe5qWgh3rHnLf3cGh6OPzyOBQ9PG5lil9JhyKUvry8MUlYIFUhSLmNZnlVdH+TKXkXoKYqSnm1XFmZMBgIBdKfGWbWjXFtIgeILijJSVT9nIkojCP0YSLOsvrkWnl5aoAACAASURBVJPjhM1uJa3FWbVwmpq26pdRP53e7ssznmfiMZ0TeYimRBGtvb14s+kcA6IBnxdBvY4BEYXGooVs08pKpIXElB1JdFEHo6Igz2LGrmXL8crmbVhZUsogSQ2dabN/2r6fBG5QADx8lpi94kdzKErednxmAhbgUJSAsfjQlLbARwmKNEOS8nMwFMbYuAtGQUBOVibLK9Kq09RxKgBoqtez2UStZlMr2oillIiMSDACj2sKw0NDMFvNKFpYAqvDxoQYNW0jrWBeS21+GBRpy4gV2MdUKGdiFPMQKTq4RRHXBwbwZlMjjrW2oN+vApFI3iHGYKoPZ1pcMS7RmzrbK4AdQKUzC5+o34ADa9ejLCMDZvaZplZEvqJoaf1HhI04FCX/COFQlLzt+MwELMChKAFj8aEpbYFUhqIHGY4cSGGJ8opcrIIsJ8sJm9UyC4rU2fHJ0prwjyITCMlQxAgi/jBCHj+mxsYx2NOHno4udHfehcluQcOOzVjesAb27AywZmKzIOKhJfZxi1enPVifKawAU6Ewrt+7h7fPN+HEjevo83sQMOiZh4jNjNNLmp2jpJ2joADZgoAN5RX4zDNbsHFxJZxmEwl6QxcPRURYmiBlSt+d6uI4FCV/kTgUJW87PjMBC3AoSsBYfGhKW+AjCUUkZijJmHS74fH6WF+yjHQHU3NWHUBR+UNFB1W1WWF9xRgIhSMIu/3wjIzD1TeIwbu96Gu/i4GubowPjSI45UEoGIJgs6BydS22vvQcajatgy0nAzrjLJFIAosHhMfu/7Ga2B0PapQiTb3M3CER1/ru4Z2m8wyI7gU8CERDZlJcyExLOJ/JZtGwmAKYFB3KHOnYX7cGn9r4DJbm5MBKXqIolGkVaird3Q95UeNN368p4kniUJT8I4RDUfK24zMTsACHogSMxYemtAU+alA0nVekwBcIYnTcBavVhpxsJxNgVIvQSNyRRB5VLaJwRESYeolRry+PH30376D1VBN6WtrgHRqF5PZBCYSpFA0GSYUXSdDBmJWOxfWrsOnF/ajZsBppeU7ApI95jJinaJ45QwzN4kvzWchMRiAkondkDCdbW/B+yxXcHBuBS5EQoi735CXSRCKj3qLZN5OaNq2G1Bw6AbVFRfjUxk3YXbsKhVYbjFFA1FHuUVTwUg0rzhSejO03gfN5Ujc2h6LkLc2hKHnb8ZkJWIBDUQLG4kNT2gIfVShiekVhEUOj4yyZOjvbyfKKSKGaxB3DYRGiGEYkEgGdI5XvC9DDEJEx0HYHZ35yEO2nL0Aen4JJlGGI9v1SO8TrENHpEDHpYcrNQkV9Heqf34WqjSoY6U2GmcJAWlxtlmdFa0uieYfibwTyEAXCIiY9XoxMTqBrdAxtA/dwa6gfXa5xDPt88EQiCJM3ibWBI0Ca+1YisUajrCDPasXWqmq8vPEZrClbiAyDACGqTRSDomjojENRSn8tP7DFcSj6wEzJd/QwC3Ao4vfHx8UCH1UoIvuLkoyxiUlMuT0wm80wGY2QowBEXhEqqRcEIyz0GbW6IAFDSYGnbwRXDh3HmR++gZGbHTCFIgyK2KaQt0nHQIQ8NRGjAHNeFhbVr2RgVLNhDRz5TsCoeoy0dh+z74d4IJoNRQREwbCIKY+XKXMbbRborBZMhoLoc42jY3AAt/r60Dk0iIEJFyYCAQSkCMLUUzbWV3ZahFEvK7BSgnV2Nl5YW48Da9dhoTOL/UxtDkvrnPYUMX9atLRfRcAUiZM94EvFPUXJP204FCVvOz4zAQtwKErAWHxoSlvgowZFmjEJYah3GZXRUwiNPEQMfoxG9ZdJYIrXVKqv1+mho95mNFlWIHlDGGxtx8n/eR1XDx9HZNjFYGm63alavE6hq4gOiJgMMOY5sWj9KtQf2I2ajWsZGOk0MIpvGBtbYHwcih1Y7ZUGqpybBiKr1YL0dAcEo5GBWFCSMBkOY8TtRtfoMNr7+nCjuxvdI4MY9/vgkSIIUc82nQpurP+bAjgFAevLFuGVTVuwZWkVssxmGKNyAbHqNwZ96hz6N15FO5VvUg5FyV8dDkXJ247PTMACHIoSMBYfmtIW+KhBUbx2Eb3UI7KMYCjE8oDIEyRQj69ok9hpIWzKoVF1ixgJhGUEhydw/egZnHz1NfQ1twH+IARZ9Zqo6tWEEnrIkCEaFIQsAoSCbJRvXItnPrEP1evrkOZ0MLHHOXWKYhpLUfVGynFSgJAYwaTbg2AgCJvFioyMNJhYmxLVe6M1gQ0qMtxhEQOuCdwZ7Me98TH0jo2io/8e+idccIeCCMoygyMDdCiyO7BzxSq8vHETVhQWwabXR3udpfTtN6/FcSial5nmHMShKHnb8ZkJWIBDUQLG4kNT2gIfHShSoUZljZnhHqrion8JLGbIKc4YplaksfmyAtkfxujtLlx47RAuvXUEk12DEKK5RRoUqd4iMCgKmw3Q52aiaHUt6nZtQVX9auSXFsFut0Kv6QfF6t6imtDT5WaQZSAoRuByTTLvliMtDc7MdJiNAgvzsRlx3htRAXwhEeNuN4IREQaLGX4pgr7xMbT39aKtuxt3Bvox6nazxPLKgiL8zDObsXPlKhTb7DBFbZHagbH5fTU4FM3PTnON4lCUvO34zAQswKEoAWPxoSltgY8OFEWVpKMqirG+Y8y604GgeUEAuWwkGSGXG3fPNePkq2+g/dRFSJM+GORoibtOTWymKjSd3Yz0BYWobFiD2i2bkFe1CBGzAL3FhKxs0khSe6/FK0ZTTzJ1oyovHfMQuSamMDo2BikiIyvLyfSVrBZT1LOlSglozixqZUIeJQIoW1oaHOlpbD0BScJEKIihqUl0DAzgZlcn0/Epzc7F7oYNWLVwEVOw1nS852WPlL5DuU7R41weDkWPYz0+d94W4FA0b1PxgSlugY8OFD1erfiM/BnW1R5QQiI8PYO4+OZ7OPOjt+Hq6IEhLDF3kqzXQTIZYM7KQMnypVizayuqn6lH5oJC6Kwm+MIhjIy7YDAakJebzZrSajpJLAQXbTlCiCVGJLgm3Jhyu2G2WGDQG+DzeSEYBAZHaQ4bBBbyU/mOErH9gSBck5NsTHaWk+VIqeE1BRESr6Ry/kgEk4EgJtxTMCpAcVYWsu12GGPaRBqWpfhN+IjlcU9R8tePQ1HytuMzE7AAh6IEjMWHprQFPjpQlLwZ47vQz/CckI6R2497l2/g5P/8BK3HzjLvESVlC3YrshcVY+WWTVj97FbkVVfAmGlXy/H1pDGkwOP1Y2R0DAaBwCiHqWqTVpLqvFJYIng4ImHC5Ybb42EJ1U5nJguXBQIhTExMIRQOweFIQ0ZGOgMfAqpwmLxKE0xOINuZCbvNyrxJ8T4x8kPRL0lRWF4V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o9QyIotKMMYN91L1FHIqSv/c5FCVvOz4zAQtwKErAWHxoSlvgaYGi2ReBhd8ojBaR4B924cqhYzj+f29hqKsXmVlOVK5ZgVXbNmFR3Uqk5WdDbxGIOqY73ZOWkSyz8Nb4xCTLZyKPjt1qZWAkKzJCYQlTU274/QE4HHY4M9IhCJSYrYMky0xLiRS56ZfBICDNkQYz5Q75/fB5fXCk2VneEcGOJkA9u6Zt9p/pPKfxSU0YT/WS+0d9QTgUPcpCD/6cQ1HytuMzE7AAh6IEjMWHprQFngYo0i7ADEVpTV2awlWBMAbaOnDpyHGM9Q9hcdUS1DSsRXZ5KYQ0G3SCHopWrx/1xGg51ARGHp8fE5NT0Ov1cGZmwGIxMyVtt9uDgD8Am83K4EarMtMSvilBnHKHfP4APB4vgyS9QWAeIgrH5WY7YYmGzR7k7YkVud03QM1put9vlNK345yL41CU/DXjUJS87fjMBCzAoSgBY/GhKW2BpwmKZsNRDBokGWGPDxNDw5DCEWRkZ8Oama56h3Sql0aZ0UBVq09TU6vFiAyv38+8QuQxslqtanuRUJABEfVlMwlUZTZdG6fugaJsOhYCIyBye30MpATBgCxnJtLtNnVOXHuQ+JuJ9kGgx1ZB65zhE3q8HKxUumk5FCV/NTgUJW87PjMBC3AoSsBYfGhKW+CphyItjEaijhKpBEHVHtLq5GNXLxqUYmXzKnBoYSliFlGSmMeIwCgcCjPhSAp/ZaSnwWwyqkGsqDdHVUKaTv1mWEO5QaxFSYRBGAlQUthMTb6OHm9aeInNVqvVos1voz3SYmMf1PA1pe/GuRfHoSj5i8ahKHnb8ZkJWIBDUQLG4kNT2gJPPRSpCkHqv3G6QvFSSDH4UUno/o2q2UhIMhoKoxwio9EIh92mAlFMKpuIisJaNF4Va5yhq8Sq4qJ5QHMcR5MhYB6m2CqigpRsbXFeJQ5FKf29e1KL41D0pCz9lB+HQ9FTfgN8jE7/aYOieEXsWAJy1BszV9LyjEs9o19YvKdoeiaV01PzWQIYSriOClXHGm6wSjgCH1YiplWqTbMWlfKrTh99PPmonqk4T1H8uuJzpT5Gt2bsVLinKPmryqEoedvxmQlYgENRAsbiQ1PaAk8zFM11YWKikBq8UINYrcY96onRmoDMBSlM/0j1A0U3JcY+qpBj3FGnnVSxMnrV50Rz1ByhaeBR/UPT09Wqsvszh7TA2nRhPi/JT+mv4Ie6OA5FH6p5+c41C3Ao4vfCx8UCHIoecSW1tiJqtGs6xPYAz81MSNFUrbVjzFYQmmt/mnI38w3FFqf2bot3Hj0IiqLz49SKOBR9XL6tiZ8Hh6LEbcZnJGEBDkVJGI1PSUkLPG1QxMBihrtm+rKQ52fuz2IZ0rGkZ4Ysc4SzZobgol6fabR5QFJS/K2hVaXNvF3iIm1xe3uQp0iDpxkZSyl5/81nUTx8Nh8rzT2GQ1HytuMzE7AAh6IEjMWHprQFnkYoSukLwhd3nwU4FCV/U3AoSt52fGYCFuBQlICx+NCUtgCHopS+PHxx4A1hH+cm4FD0ONbjc+dtAQ5F8zYVH5jiFuBQlOIXiC8P3FOU/E0wA4q++c1vKl//+teT39uHPJNerN/5znfw3e9+90M+Et/9B22BcDiMEydOwGQyYdu2bR/07vn+uAWemAWofLynpweHDx/Gr/7qrz6x4/IDcQvM1wKjo6N477332LO2uLh4vtP4OADd3d04dOgQiIV0X/nKV5SioqKUNQw9jAYGBlBSUpKya+QLm9sCdO3cbjfrdZSens7NxC3wkbUAJRYT5E9OTiI/P/8jex584R9fC4iiiKmpKfaspb+I8m3+FiDnS1pamgpF3/jGN5Svfe1r85/9hEfSYr/3ve/h29/+9hM+Mj/c41qAXiInT55kX9CtW7c+7u74fG6Bn5oFKHx27949HDlyBF/+8pd/auvgB+YWeJAFyFN09OhRbNmyhXuKErxNyFNE320GRd/61reUVAaOYDCI3/md38H3v//9BE+TD/9pW4DnFP20rwA//gdlAZ5T9EFZku/nw7IAzylK3rI80Tp52/GZCViAQ1ECxuJDU9oCHIpS+vLwxfHqs8e6BzgUPZb5+OT5WoBD0XwtxcelugU4FKX6FeLr456i5O8BDkXJ247PTMACHIoSMBYfmtIW4FCU0peHL457ih7rHuBQ9Fjm45PnawEORfO1FB+X6hbgUJTqV4ivj3uKkr8HOBQlbzs+MwELcChKwFh8aEpbgENRSl8evjjuKXqse4BD0WOZj0+erwU4FM3XUnxcqluAQ1GqXyG+Pu4pSv4e4FCUvO34zAQswKEoAWPxoSltAQ5FKX15+OK4p+ix7gEORY9lPj55vhbgUDRfS/FxqW4BDkWpfoX4+rinKPl7gENR8rbjMxOwAIeiBIzFh6a0BTgUpfTl4YvjnqLHugc4FD2W+fjk+VqAQ9F8LcXHpboFOBSl+hXi6+OeouTvAQ5FyduOz0zAAhyKEjAWH5rSFuBQlNKXhy+Oe4oe6x7gUPRY5uOT52sBDkXztRQfl+oW4FCU6leIr497ipK/BzgUJW87PjMBC3AoSsBYfGhKW4BDUUpfHr447il6rHuAQ9FjmY9Pnq8FOBTN11J8XKpbgENRql8hvj7uKUr+HuBQlLzt+MwELMChKAFj8aEpbQEORSl9efjiuKfose4BDkWPZT4+eb4WSCUoopeawWCY79L5OG6BGRbgUMRviFS3APcUJX+FOBQlbzs+MwELpAoUBYNB3LhxA8uWLYPFYnnoGUQiEQQCATgcjtg4URThdruRnZ390LnhcBiTk5PIy8uLjVMUBWQHn8/3yPnaJFmW4fV6IQgCbDZbAhZ/vKH04h8bG0NWVhaMRuNj7Yz2RbbIzMx8KIzSuU5NTbHzNJvNDz0m2ZKupV6vZ+vz+/3s/2ku7YeuEf1O64/f6Gdk/7S0NNA1ol/0/3Sd6dpmZGTgUevlUPRYtwOf/AQswKEoeSNzKErednxmAhaYDxRp0EAvUHqZmUymBI7w6KH00jt16hR++Zd/GX/2Z3+Gl1566YGT6MXX3t6O//7v/8bv//7vw263s5dla2srvva1r+H1119nL1MCFqvVOgMcCKYuXbqEz3/+8+jo6IB2XjqdDkeOHMH3v/999vt8tomJCXznO9/B8uXL8Yu/+ItsigYPTqdzPrtIakxvby+2bNmCN954AytXrmT7IICg9WigROdFMEIg87BtZGQE3/jGN/Dnf/7nqKqqeuDQoaEhfPWrX2XnuXfv3ofuk8Dm8OHDIFtv27YNP/zhD5ldfuM3fgMulwu//du/zdb2v//7vzP2Qy+LP/mTP2HHaWpqAj0Af/M3fxP/8R//gTt37uCv/uqv0NPTgy996Uv4z//8TxQVFd23Dg5FSd1SfNITtACHouSNzaEoedvxmQlY4FFQRC9Y+tv9a6+9xqDj4MGDqK+vT+AIDx9K+6eX7m/91m/h137t13Dt2jV89rOfRXp6+gMn0ov3X//1XxkQffGLX2ReHnoh/tM//RODoV//9V/Ht771LQY/69evj+2HXtRtbW149dVX8b3vfY+9nN955x3s27cPFy5cYLBFa5jP5vF42PEIJlatWsWmEDQSWNGvR3m7HnUMDbDIUxK/kZfoD//wD9kxaNOAkODmH/7hH9i1ofOic/yDP/gDBn7kuaH9kb3ozwShNKa6uhr/9m//hkOHDjFYedCmXZ8//uM/xoIFCx61dHY9v/71r+PTn/40s82Xv/xlZita61/8xV/E1h6/o7t377KxtEbyKtG5kG3pHL773e8yCOrv72fX9V/+5V/mXAOHokdeGj7gp2wBDkXJXwAORcnbjs9MwAKPgiL6nP5WTy858kh8kFCkARd5d+j/P/OZz+Ctt95CS0sL8xjk5+c/8OXX19fHQlfkHTl69Cj27NmDwcFBFgaicM0nP/lJ/N3f/V0MWGhHs6GIIIZeuC+//DIL3dy8eZOtgaCBQnP0gn7QRlD0p3/6p/j7v//7mOcsJyeH/Zk+2717dwJX4f6htDYCgv/5n/+JARbZiM6BIEcLHdL5ksfov/7rvxjY7dq1a8bO6LwIaOn3X/mVX2Hzr1y5gr/5m79hQDR7o2tM4BW/kUeJQOz3fu/37vPQ0DXQQpFaSJEe/HRNyH4bNmzAuXPn2O+nT5/GihUr2D7IO0eePArd0TY6Ooq//uu/xle+8hUGUHS/Xb58mXnuCIRoIyj65je/ib/9279l1352+JBD0WPdcnzyE7AAh6LkjcyhKHnb8ZkJWOBRUKTtir7MNTU1HygUkbeCXnqUS0ShMNrIM0Lhkb/8y7/E+++/zwBHAxR66VKYiNZMP9dyYa5evcpyTpYsWcJe+s3NzfjHf/xH/PM//3PMEvTCHBgYwO3bt1noiV7wBD8EMb/7u7+Ld999l82jtdDL+I/+6I9YqCZ+o+NTCIjAgTxS5I1Zu3ZtDLxoTZTT9Li5PtoxCWTIPpq3i86BHgzHjx9ngEMb2YJCh3T+FK6avT0KijTQojVr4UUCyviNjkveQgpLzj630tJSnDlzhsEo2Ybg6Qc/+MEDc5ToeLQ/2g95kshzpEERXXPy7lGIcN26dQzc6Bp/7nOfY/cFeaC+/e1v45VXXkFFRcX/Z+/OWrVNrvKBv/8PISgKMUaRmCgkIRJjm9BpQTTRxAlRUAN6oEfd6W5jQNG0cUi0VYgnogdRHDCJ5kD0wByIA4pDEBRDhBwYMKf5DP753Xq9rq6ue3yGPVXBZu/9PPdQtapqrauutWrVS1hAzxigaMfEH5feiAQGKDou9gGKjstu3LlDAjcBihhGoAL4AIAY0hT1+bu/+7spoPeZZ56ZWBK/MQgMM1eM7xVMB4bIs8SeuCbxKtiLb/u2b3v8XAb1DW94wwSEGFgMExDBVfNN3/RNU/wKYME1w53EBcfg14LNYJC54NpdcgATQ/+nf/qnL2GndnRFF9D87u/+7sQYkYd3vOpVr5rAGplgYgAx5Tu+4zsmgKdUtoc8AD6/gQvA59///d8n2YnTIW9AkQzmAsbJzvve8573vMx16nmYJOwPMENuYpQAqF4JsGUcvvmbv/nxJWSrPj/6oz86sVraC7gq+oqbE+jBMP3Yj/3Yo2/8xm98yf0DFJ0y0sa915LAAEXHJT1A0XHZjTt3SODaoAgg+sIXvvDoj//4j6egaIa2MjJcKt/7vd87sUNcKJgbLjWxQ1/6pV86tcz9QIxga4UR9fcP/dAPTcDJM7m2cn3EEfcZIPbt3/7tE8ABkgR2c5uJKfr+7//+R2Jn5kCR9woI7gGmZ599dgJ5tSTomUsN67En1ki7tB344Y7jhvr7v//7KSBdTBFWBTOFTXKNNmkjsJlg9cQUARPeXWOK4rryGwABmnqF20rbfuAHfuDRO9/5zu413us6gOyv//qvH/3sz/7s4+tqHcQkkR8w2wJO7jMxXQDYK1/5ykdPPfXUBEDFSX35l3/5BGYB6BFTtGOCj0tvlQQGKDreHQMUHZfduHOHBK4NijAW3FrYBczOUgFYGEWsQA28rqCIwQU4sB+CdblVxLOIPWlLQBGj+vrXv34y8MATA459ugQo0l5sTwKEMTpbS0ARoGjHGUYMa0Mu6sqVmF1YAUXtsz2DuxDwwZytxRS19wM53Ip/8id/8uhrv/ZrH33nd37nS1IhrLUFM6TOf/mXf/noi7/4iyd2TuwX0BtQ5hmJKQLOAD9xZd4nzguQ0kfiv8RHnQqKjBkFUKx/py29z9baeeSetWde+/vb0gb10DdL5bbUdW8fDVC0V2L/d/0ARcdlN+7cIYFrgyJVEygseDvuEW4RRvGLvuiLXuaWAghsBc+17g8owspQMrbZP/HEE1OcDQYHU9SyRO7rBVoHFImLAawwGAJ9ATauqlrUEYNkp1b7fPE0drQJjK4FqADSsF7iZ/YEYAM03HFA3yc/+ckJ3HgvxgdQ/LIv+7IJFHH7zYEiAdt2ctlKLyB7LygCvASsi/EBJAU5i8FqY4vm0gCQC3caYMPtpQjk5uojrwAjIFk6BgH23HmCsrn0/vM//3NixDCGAJb7joKiLcZ2x9TZdOlNvHNTxW7xRfdZZgMUHR94AxQdl924c4cEbgIU1epRgPLQYFC4gcQCMaQ9gJT7gCLghCuFYeXS+uqv/uopFkjsCSPcyxUEEDCujCqQBZwBQFiIv/qrv5qCyLmrnnzyyYlFalkdhpvrihvLSlY8D9ZGfJHcTUDHxz/+8Ze5yJJHyO60PRm7gSJuRiyWdiltLiTt1BZMGvdZK1u5fbikyCbAcGn3Wb3fuwCUn/zJn5wAmfoIfvcuoKwCI98JsK5us9TXdWKFgDPlS77kS6Z+E+uUQGvxSAAp96fvBVkDg0CRODLl1C352qPf1liIHdNn9dL7bOBXG3+PLjgXMzVA0fFBMUDRcdmNO3dIYA0UJcEh4/jWt751YkKABmwFI2OSYymW8grNVSc5ij784Q9PO5Fs1+Y2ERuEBcLU9J4LFNkhBWC8+OKL066zf/7nf57uEbzLcNs9VneCASbqyh0nhkkg75vf/OaJWRLIjJkIi5PgZO6mxAABP8BbzczsvfIqeZacOgCI+gMn9T4slNxL3tGyT0tdVWOKAngAMzmdBJYrQIScTZ7bgiLuNjvVsEXYlj2gSN8CKlydYrySKNL7yUsaA+xRdYH12oJds6sMMFvKceS5xoF+UwBWcjsnKNoxLW7k0nMZ3hup/JVfem1Znet9AxQdHygDFB2X3bhzhwTWQBEwwLAKdFbEgtglxB3D4L3pTW+a3FvZUr/11ZQMBcE1I4i2Bt5y2WBkBNgKym1dNe5729veNuW1+Yqv+IopPw9AxNUE/ABFXGiMsfoBVrbti4d53eteN7EeiozPrvGuWoAJrIdrsUUAgjgY8SwyM3s/kIP5sMtKgDLGCUDgjgMgBHErgoNt3cdeHXGfJdC6BUV2j6k/gCheB7hLtmnuSHUUj0MmSfS4BooSEE3+gBSZknOb+0hqA+0DxLS3HpkSOaqD54gnwsxxOfayUOd6zxQHBuC1oMj40ieUoj4/6j7bOjZv6rpzGd5z1T/18bxrsmvnqv9tfM4ARcd7ZYCi47Ibd+6QwBoo2vGoXZdiYxg47EBbMDyYELErdoIlY3S9DkMieJnRx+h4VjXIQBD2yXe/8Ru/0a1bAFTcM/UiACcgBvgAzsTucCUBOmJ8xDuJewHCxPcIDOaew6702rVLQI8eTdvouRSxUwEmyWj9/ve/f3JVfeITn5jcTXbyJc4JgMPk+Jz7rZZsyRf8DRDWYix4n9gfrj4sXN02X6/l4vR+O90ERreF8heX9Y//+I+PXvGKVzxOozAnA9cDWMBjQBH2D1v1jne8Y+pfQBBIzTXts0aeor0jbPn6AYrOK09PG6DouEwHKDouu3HnDgncFCjaUcVx6ZDAJgmcAooqAGhftvRdGJS5a1qGZe1Z9XrXbnlue01bp/yf3XZHnhmZJCYrsVLts+bqkvvnvq91W4rDWpJnbXf7d33mHCPXvrftdEJfBgAAIABJREFUC204lTEboGjTVO5eNEDRcdmNO3dIYICiHcIal95qCZwCirhI8+M5MYBLwKQChTWwMwci6jME7ju+JIYXq6cuvWcHRNS0AvVZ/s47PTfH32ijZ3p2a+R7ICDPqc/wd32/Z3qX50Z2eXbe6/+82+8U33OPe2at21JQ/Fzbe2Cwyn0NLPo+9c1GihbMDVB0cypggKKbk/2DevMARQ+qu+91Y08BRe4VPycOymq+PYj3koJLYk0uSz92MgItXKUC0PfWpYIGLl47OWUFBz60USxg8l2tsR9ABcDifnmmuHIDigKYABiuaHX1bHV3DXez8wtzELF2uIaM3QOAaK/nZuMGVzX3r52H1yoBQ2mjjRNp46kgqG3DYIqO9+oARcdlN+7cIYEBinYIa1x6qyVwCihiyAVzy3klfYGdhEvszzkFARyI/xLULt8W4yye7B/+4R8e/dmf/dkUV7WnxJBjnQTgiwuzacGmAGBDxnFtBFBao99zBwJCUjCIzxMsX0GRepG7wHzxaGLtxPsBOc4F/NZv/dYppowspVTwvZQWdheqjzZ7rtQSdJHdoVJj+K1PrtEH2gzAkb3NCkDkAEV7Rtx1rh2g6DpyfvBvGaDowQ+BeyOAU0BRdssBIXbrSa1wrQK8fNVXfdW0i9NxMwAS8CKIXrC/pKJLsTpzwAHjJM2FpKbvete7JuABvNjEYCPA5z73uZc0cc59ZvemI14cv6KercsO6wNg2Y1pNym2COCxY1IOMbsx1fE//uM/pu/l8gKcbKiQv8o12CKg9G/+5m+muskbhn3qlbl6ttduvQ4AsoPSjtIc79MCv3ONhcEUHZfkAEXHZTfu3CGBLaCIQqOk1yjtnBJPGc8Vz/JOypkiXCuupxytGq1YUfD+pqhTL6vquWfV96HqKXDb2CnkpXqmXjlAtpcvybMod+1eytOUemqHOmwpjLR6em5yHuUwVW6QI3mhtry3vUY97DSTimHLuW2uJxMGWHv9rc1kgB3gHqn5o+bqtFW29f5zgCJJMqWcAIpqQG7PjbLV6Pauy7P9DiiyC9LZe8ZyQJEdgnJhbTX4NQbK+LYjEiiSjBQDVUERNmzuuRVo9UBR4ojyPq6+3/qt35oyjgcU2TUohYXdo64HinxvR6T2qQ9QJIu5NsvLhcVqQRH5VRmeIvfa3tQ9oEhqDTsmMVt551xQ9pG55J4Bio5K7tGUksNxQ04H+H8/8zM/898vvPDC8add+E7Kzlblmg/lwq8cjz+TBLaAIsrKdmnbosUo9EoCI6205feZKwwlmv3pp5+ekiGuFaCEG0EWZis5299t1XYOlrrLjIyStzW8V1xju/rP/dzPTVmhP/vZz045jBi+V7/61VNcw1z27Hb7OgUJlHkmoy82wrZ0Cn0pT5MVsAzNMjjL+ZTSZqeun5ONpInqajs+xe3dciq95jWvmRSDov5bwOWanOe+/6//+q8pJxH5zW3Pr/eKVSETSRidRUdvYQYYGcyH7fTSAWAw5go5e453Osvuueeemy4lLwAYiOgBtFNAUQCn8RtQ5J0BoFsA4VYZB6gbF8ZSQBGAEFDkOy4uQAOYUBI07O/K1lSARRcDHOaNuhvjjL3EpNJMAKn64yMf+cijz3/+8y+rcs99VkGR/lDUWx29j+yALfOM0fK3BQx3lDGMXVJHzJQxIK+WflQf7ZVMFVNTQZF5kmzxWCc/e+N7ekHoabBnk5N6DFC0deTe7HUDFN2s/B/M27eCImdeWdklQWArIMoWUPn93//9l3wVAxCjwnCJF5AZWw6iKHsG37WCMnvPZmQleeReQOMDC+IbZFdmOOYKtsV7ACqMhed88IMfnI6OQNHLskyR+65lX4AiAOzd7373dAArBSoRI5DmnZQqAy93jtiNtMV1DEMt6sHI14UDUCWHkvrkWBIycK3rJCkMCADcJJ/0Pn0GXKqv/Ejqc47S9pVnAifyRckRlBJXU4/1Ythi+IALxte4ETeiTTJbt0kcwyJhpJQcx+I5dTFI3oCthJ1k0ZZTQFHiYuI+k+eKsQQ4xb3IXt4DDKnDFoMd8MIgAwhcRdia6j4DErjPgA1gSGJSrqla2nrkucaEexwLI1gZYAY2LFLU34LG2Pm3f/u3KXaqHaPeMQeK1CvuM7IClsUGWWRoj6Iddfdcdrn5HealXqM+WKSv//qvn5hIY8ecDFPkuca4BKyypwuA3lra/qjAEYjDbMmvRRb+JyfgMe6zlp3a+t616wZTtCah+e8HKDouu3HnDglsBUWVKaJgWsNvZYh6dqhnLcAO4+Z0dIWCpEhlh84hrwwAFsV34gtS8h50POOAPcFaoNgZKuwRF0GSO/obeEihVCl/CR6BKPEMAk65FLQb4PG/53CXSIhYS4zzRz/60YmR0mbP0lZAqAeKtNf1sjPXEjdUrR9QgTmpWafd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sciMzawKA6AybPPvvsZIwcgYEt2uIC3DocGCUsHgOUwiADlTXRo+zT3q2e9Sw3Ms2OKUDPfZJZAhZW+rJzA6dKZej0P7bP+NHn+k27ACjsZN4Rd4vvwx61MnYsCHmS055SmSLgDSjCtBhbkoQKGAaSlLhdwtxsNaC5Xh9jQshIP/ZAUXVf9doRFqS6y3KAsDGl/ilb3U2u3wKK9LOknAD9X/zFX0wMprGMxQQq7DgzN2SOd00ApqNw9LGkqgKba/28twVF5p+EpNxrFjE9l/ESGG3bHVkZP44tAtr/4A/+YALhAxTtmS03c+0ARTcj9wf31q2gSCyAFfpTTz01MRl2iAARFAp2hxFD0buuFmwICp1xjHFr43RiLASaVmYACMHIACRb4pTskMkRHp4JTAFeQAwKn3F75StfOa3SxbU4+8x5ZG94wxsmhV5PsHc/9osLCJPkOQwnpgLr5Rw4xqxlitL2uMa0QbFCZOQBxBTyYOhr24AKMsAq5V5GBxBy6C0jgRGwwnWvjNpHSo8VYpQwO9i3MHY1RqgaMUd8YPvC+qiTVT7Q2mP7qly0R1vIomWNjEdMh34ExMkfC7f0zDz7FKYoLqC4zxhy/YtlCSiqQKQCiJ78K6jJfTHS2hhQZPz1YoraZ1amI9+18S4VFAH6KQFzAXT1d/ueCoryd9xnFizmUUBRXMItKAIwuNb0IdZHXYz1gCL6oIKiBDXHfQaUGksBRd4bUNSCxa0xP9X16LmYX6AIs92CosQUHZlXa/cMpmhNQvPfD1B0XHbjzh0S2AOKuGoYKTtinIVmy60VF/dSjEobKwIUCfTEIFE2PfcZpUqBotMFhKa414ofYJk7TDQJ7zBNDpJN0S7MBMMKCAF0PhMXA3jYGSP2xQ/Aw/VXWRzvdp6ZNopXosTtosFEACuod6BQHEV1n9W6Y6fEhQA9LVNEXowhViOHreZeLBFDTGEDA9wGr33tayd3S3K+MDJiUACYCgq4oLRzrWgDoMUNlRU4o4TB81ufKT33We8zAdSYLHEigHOv6CvGCRtlzLSFTLCIxpd+wdToF6CVawOYVre4Gtv7TwFFcZ8l0LoHiryPASVfdUkSwh7oqHUDLvS1fvTb/Yw+pmgrKPIu73RvtqqTpWf6MR7CZGKKABHv9TkQH7dWcgoBsTXRYurrHu0xZv343/hwALMxAQy715wwP8T4mb8WGfrUwqYFRWTpOVx4vseAcpf5zDvMe+9U/xpo3YIi96iz92MXWxn3xlxAU5W/Z4QpGqBoTVPcnu8HKLo9fXGva7IVFGFsuJpyIKwVY9xfBEQxi/epsSc+PwUUMQIUKkMPAKRQdBSj77lmHDYqWLN+j82yEgQmKF3Mjs0AlDcKP8UzuObQ6AABI5LgbmeYMcbcdlgoAMuOmhgOLjfvnwNFGC6uAu4oLifyAWyU9rT7OsjCcjkc1fsZBwqBu8//jJBgVUCvHtYK7Dm3jGtjS+HSYqSef/756fJTQJFxZPWdfC/1/WGbgFOrfuOoF2iN2eNy+4Zv+IbpRx/qgx/8wR+cDK3nY3IY/R5zeG5QVN1nYun0CwYEMMY2kpeyFk9kbgD1gpQBDGOX8d8DipJ0kTEHSrUV2OFaBVTMyxYUJemi7zFyZJZ4JuBTW1pGS1uMC/dYxKg7plV/kIF4J+PRnABuzQF9r105PNgYIJswRQFFWM7kTDIn1ccYBpa8Q/3rlvwWFFkQeBfZq3/knz6YczkCRFx63mPhAxhW9xmZVPfZYIq2aI/rXzNA0fVl/iDfuBUUicfhqqEksSwVmFCiFBZwYrVY40yAItS37yjFxBRhWATwKlZ94lMo3MoUza38gCRMjWeLUQE4KGX18G5GxzZmyllMEQVsJwwAwGVWD4ilmN/ylrc8+qmf+qnpOnXEeoihEU9C8XoO9kPcC0CyFFOUOqvbUVBEHgwKAKF+ZM1AaFfcSOrJsPruXDujtJWrUJBuYn+AN8Ybe5MCvHBxtAC47S910xYGjJvRobrcB5geBrutNxAE8AB3AGES+pE3QwaY2uVnDPZA1SmgqOc+a2OKPJ9sADMspL9T5oCRz7FnwAC3EWBozjH+LSiqu89aWZIjACLGDOg1Fhh4IN2cAXpaUKT+Fi/f9V3fNcX0GceAkPrbMGDetKDI/PEs9ySpos+0wfsS7Gys6CfPIxfXWHC4xpgNKEp8Fvnqb7FH6uF6v7FGFgvu2wKKuLTFMZGDYO+l2Kv0Cb0gmFuwOFZ2gKK7aeoGKLqb/Xbnar0FFFFE3BncQXEVWF1hLuI+oxgpWYrua77max7LAcAAirhqKjtDAda4AqCG4f2Wb/mW6bIYVIayFsqWwWSQgA6FYpaQjtITkJxS3XJAEVdc7s01iY9Q5wRs5zvtlpAOG+O7LYHW5wBFZMY14Z3iMFqmyDvU2wqc3LFR5yjZXaevUzxffcQvpTBugHEFSuqIwahFHYFdwdLciIo+AWgxG4x5BdC+Z/wZPXFVXK7cMxIH/su//MsELBi4uRxNp4CinvusZYpcI7u0seZnS6ZphhkQAIjElImlIpcwRXOB1m1/xt0J0JOpZ1hEcBljSTFG5gF3bAKtk6eI+znJG/WluntOL3mj/vAscxYrGZey+dge76GOiZfK3wEiqUtAEdm1ACzJGwVSa0ubp6hlivQ917KNDFhgbNUaKFIfY80ctsjAeAFFiSnCEA+m6Bza4/LPGKDo8jIeb/hf44oBsQKsgcZVOFaEtuMygla6DGRliqzkMSMU6A//8A9PQcJzpRdT1LuWohKMit2pJQGT3EQJ6gauxNYwMJUFakERRcowCdxNPIW6W6Fbtbc5mLAadllhOZRzgyIyFazcFoqfG4nSJ4MkrqxMUWJMBDbXNp97UPfih3rvsLUc8Gz7inwBAoZYYaAYaH3GLVYDrTM29KUUEEAJxk6fkQHmAgCUELDGf1UAd8ruM3KvgdYBRepj91m2ohsPfjAVa6WCIm5boAjw2wuKEmwvuDlxPIAERg87a0yHBTLOAeZeRuuAIkA1oKjuYAOKzHHzzrOrnOsuuxrgnPvr4a810DrgvQUwQBHwBaxwbwFFS+4zY0cfYbmOgiLb+wdTtDZqb+f3AxTdzn65d7VaY4oYI0rNSp8xYqC4TRhLO6AoVit4+X8EYgJHjN6poGjufspWnAk3GEp8qQQUMW4UveMSMFHcZdnZlWBZu64qKATKBJMyXmKRKigCIAUo97bkpz5z7jMBttgvifPEZAkQ7xX1yllRwJm4JaDPqt/9PsN6iQdqd3Cdc5BuBUW9dzL+6iw4X72XSgARMASEaBM3XUCRmBwG3fdkaPdjyzKdmykSi1K35OsT4A8gAvIqKJpjLLArgAVgWEHR3kDrMIOYDUwbgMylxaX95JNPTmyU8W68qp98RWGKzFmsHHck9hOb5DnGl3oDI8aU+9WXa1ZgNTYwC6AAorqLK/3pM7JyrR9/t7vPkgG7joEKinoZrXu7zwKKjIsjTFELikag9Tm1xWWfNUDRZeU7nv6/ElgCRZQdJfR7v/d7U4yBeBYrO+AHUwNcyK4sCNuq398ACGU6V5IlmlJucxotdUpiPhjKj33sYxNrYFfSUgF8bPtOCgBGCevFSCTvjvikD3zgA1OW35TsTkHT19xFjAYQQ+FrLwMDmDA4QFctDDgGhyzEMSTQWjA32UlgKabKc6pxYaDIHKjCFtkSzm35mc98ZlpFY4bcD7DZGVfrfYlBzU2JLQOEWxAy974YWsBNPYHHlvGr92bXGYBnt5lxpF/IDFiVkyi7D4E0cgFUWzB4CVBUt+R7/l5QBEwARRiuNVBUY4raGCXzxtjn9skJ98YjcA2c+TsubICI/CooslABosx3IJXb21gDrqTLEDQt9sszzHMB0NxoSwkTax2xOAm09p6AohpTtMQUbQFF3mFeYYrMX/VdKjWlQNxnAxRdQktc55kDFF1Hzg/+LUugqI0bopAEuqLwa6GA3/72t0+KEIBqY3PqtZ4pD43zj1D4W0vimtxnVczNYUW7VJJ3h3EWcCr+gmHButQjDrgh7EBLAQSwRmIz5lyKriUPeVg8r91W39ZLHRhFgcxzJYkfMSUMKUDgucmrgh0RsH7NAphgCPXVVkaK3BkugFJfAb9LR4SQo8B7hss7Iit9Ig0EmW1597VB0daYogqKxIhh0DBFwF3dkt8LtK55g+Km8ltbjWHzzTipQce5xwJFjB0QnbPPwtjkGgsH7jhzWmZ0+qC60zLWauxQHX9hjrQRG2iMxxVms0Bceb3t/8ZGzj7bElO0FxSpZ2KKzGNuugGKrqk9zvuuAYrOK8/xtBkJrLnPhuCGBO6KBC4FigSe245+ClOE4cNQBhT1kjeugSL9ELYFuAGKuMocB9OLb6qB1nGf5RlxhwGw0jvYXdqCojYwugVDAU+Jm8Igy2idc8xq8sbqPsu7gSJB4kA3pmhLnqK9TFEbaD1A0V2ZzS+v5wBFd7fv7lTNByi6U901KrsggUuBomS0PgKKElPUus/2ZrRum4093AKKgDC7yLBw3FotsMFacXFyM4u5S/4vYMlPttsLmMfUcKEmASRmGLupADhAEYDTy2gNQGGuuOaSrDEHwtqcscd9xq1t08eIKXpY6mCAoofV3zfW2gGKbkz048VnlsAlQRGmKIHWgqzb3WdbAq2xKNl9dg1QJOAZQBF7BhwBI7WebdA0ViWpCaRAkOsL8JGCgRvOxgaB1AFkUnIAJv4PKMrZZ22gta7mYlMX6S/EKqnP61//+imZpzQLa1vyXTMCrc88ae7Q4wYoukOddZerOkDRXe69UfcqgXODojZPEVAkjqi3JX8LKBJvs+Q+s4lBri2syVoRm4cpAtDm3GeekeMtuNJyzEp9NmAid4+AfwDFNYLJxSoJ4rcrDUNko0WO+aAzsEt2gXK9cXtVpkhMUQ20duSI5+aYD648z8xxIuqAgbo0KJIPKXmKRkbrtRF2+74foOj29cm9rNEARfeyWx9ko04BRVszWid549E8Ra9+9aunQOutMUXpyICu/E7OJODFDsi59AAJqK6B0hXAcYvZNQYwyBgOnMj1ZEepHaJ2a2JoZJ1++umnpw0LXGyyattdKcdZBUUJtLbjUNbv7D4DgLTd91yJntnusNsCiuzKrHmKlgZ63X0m0H+AorutFgYoutv9d2dqvxUUUYQUZN0FRLm6X/Cj1WFbcoClTLRKrqf80PDu9bd8JW1hpChAcQcUKiXrfkn/1MX/vfvujOBHRc8ugUuCogRaAx+OmJB0c0/yRnmtBFIno3V2n23NaG0+aF8OcuWysksSmwMkyDmk+Ny8cy1QAORgi/xkDuYaz8TSOAIECyQI2fWAH0Bk119AUepvq746cK9hqLQDyDMXxS45KBprhCmSmdw1YpU8V9uxYTmEuD1Idw0UZfeZNtstJ7VAj6GrYMvfAJhcTnbhcQGO5I1nn3pXeeAARVcR83jJFlBEwVKCVosGZgrl68iBF198cdrWW4t7XGslKeMuYESZWiFTapLw+ZtCt6W4LWIH5KKhrOVLcdyGujqjTPI6K2T0/ShDApHAKaAosTR//ud//ngbOSCRPEWJKXIWHJeRH+kdEpcz5z5jlAF5yUbl1pJvqR7zMbclv5enSOoLLI73AjaAh1w98hIBFD5TP2BBCgugA5CQ7dqiJQfCcrtJuipIWmyPtA9SamBygBcLDnmxuJgAHvdhiMQVaQtZSZsA7HiW9wJXYoX8+JtuUFdxSeqtLtpOBhJOCrjeC4roEG2Wr8vONvma1kCRsYENkyZEzjDuywqKRvLGu6M/Bii6O311p2u6FRRRkoCIQz2TJC55jChmO0iUHCjpb7Q6NwOl5HugyBloAI9jE6ySPdcK2rMqo0QZU/SodseGoOud3G2lJxO087CscBmP3onpd7pTRuUPSeDSoIgBNi6BEgyKMav0YnVqA4Ar2aQFPQMM5kGO+dgKirxXBnkLCvmbPANAeeMb3zgFKmNezTc5wDBZkjx6LzCDmQFEXA/wyE7vOZimMClAU3aXYX3E3kiO6jPvtihSZ+32XEDLMwEp8w9Y8W5z2t8+k4RTgle5ptwjYNt7MEnitfaCIkCKzNUBKCODFjxWucdlGHAoVgtrBMQBfFx7AxQdmmo3ctMARTci9of30j2gSFCnxILcZajwuMAoGQoLiJHZmdKu2Y+T4dgqVoCmVSw62+4VoEiAJwWNFXKtlaVkfkCPa3zvaAK7Vyg4yg1AcvwIILWUYPHh9ejDbfElQBGGQZ4iIF7p5dupxr0nfWO6Jk3cwhS1z8nZZ5JoYmcBFclL47J6xSteMc0/88R29Zx9ht0xr2S0Nl8tSCxUJB0VUN0W4MUctlDxbADGfAW0xBAxTNglYMxOM8fmWPQAithc+Y78bV5iZmzRJ0MgKAVYqYfL5vPqPsMi609tFAvE7QagRZa9Z/QAUuQeRsk1AxTdTR0xQNHd7Lc7V+u1Yz4oX6syW2/FUVCyABHWCEiyMnRkhVgCcQiSscmCbEVGmVJCFKJjBDA8VncUlVWjd1OOlKezoYAbq12KVTZpq02feYcATcApZ5Kh7ilnq1lHZ4wyJHApUGQhwPi32aVJPIkIl6RfM0S73pziAvrlX/7lxYzW2pOz+cwVyRW5nbnuPEN8n0NbsbBcU+YO91+Cm82f1772tRPAkXU9oMjc9Zxk5K6gLaAICKmgyNwHpAKKMLbACrlgvwKKPLeCItcARTWmqYIjf2cBNXcgLPClDQFFcVmugVHP7rnX6BBMkfZoF5CExdNe7wIwlxioU2YaXSobv7xR2LZRtktggKLtshpXniCBtWM+BFI6tyqughdeeGECPFaOzh/C5HCfcWeJbRAzQDlTjpQzxW6larXdc5+5B+BJsQVYDBKFJe5B/JDjOVKsdB014odSWTvq4wTRjFvvmATODYoYa+4h4/eJJ554maGshnMupqgnQvPAvBGEzC3lPdxcNaN1YpzMB3PU/DPPnL0nToch55LjwnrrW986saiu8zxGVzxP3Fx2XmF2sDcBHoKggRegi7vLe8xbdcEUObIDSPBcixvgISfTW9BsBUV2rInLAmAAOSwwppm8vMtGirjTehmtgRW6xQG1ca8HjM6Bnvp95F9375Ed3cJ1BkSSdQ8UVXbpXFNhgKLjkhyg6Ljsxp07JLDHfZaYIm6wr/zKr5yUFKWKCaJYxQ5Q2CkUsK29tvpSonOgyK4QsQ5iHlIoKq42K6r6eVbOAi3XDoTdIYZx6T2QwBooapMV1ib3Aq2BHkZb8LCzudqSmJW5c8FyfQuejGGAxIJAfAxwYD5VUMRdhhly3p1dbkAFpsfuLwbcPa7B9nCD+ds8FLPjWQmIBmgAAOwtMAAoYUJcw+0FqGBdgSTsiboFFMldBBRZiFgEtaDIWWKVKfrN3/zNaTFUmSKgSCA32WsH15/4QO/F/HCjC2IH8FpQBAhioeQ30u4wSlvB6Fz/qAt9pb1ko5Ap1o27j3xqqf17KoM0QNFxRTNA0XHZjTt3SGAvKPrgBz84KT1xC1bQdp9YCWJ2sET1MNiAIkGbFBvl2sYUcctZBVqJ/vRP//TjoGkKHMCymrYLLcUzuDOwUK3y2tHscek9lMAaKGLw59xdAUVYlrifiGiJAdpjnFvGwv+5P0wRRlbyxiQ/dPQGNjauYlvmuXcwP9ga2/AtVH7nd35nAhzi+t7xjnc8es973jMBEaBCcLZYH7FG5g6wBOwANHZ15kBYsUpYWfOuZYowO3OgCKBRFzphCRSRr/hBrnGHOielBnc7FxvQqS7cinQJhtoiSkkge4+5OdI/cbvFren/gKLqPuv17wBFN6c4Bii6Odk/qDdvAUWUq50nlPRzzz03baWnUKysKGSrRXR7uy0/oOjrvu7rprgfeU88y2rVqta7KWGxEcAWpimgynXeY/WclZ37rBztjlEXynuUIYHKLnIbAQDPPvvsLsEkLxZQJKBYoPI1CiNrXGNuAAQHx+aUeWPc4sPiAPCwy6yCIgsSLiCB0/4OKHrmmWemeQRUuBdbi1mV94vrO6AI+xJQpM0tKGqZItdYxCTQGqsCFCWmaAsoAtDoAaAI86XN2lRBkffQNwFFLRN3LjAaQFVBEdaaW95nW2KW9o6RwRTtldj/XT9A0XHZjTt3SGAt0BqwMRgFaioUuPOLBE2Lt2CAxDmIa6ixP651LyVoay5FRgmjzv3PJSGAuo0pch8Dxa2AYlcobkHcmCGB14CUOtmVNhI47ujse37pGlO01PwwRTYEyBBt88CeOKFTRGtOmRvygDkCI0wR8FBBkfEu3k4cEWDCjW17vTnI2HKHYZEsUARYW1gARcAKUIQpAorMU24ti4qAIuzMHCjCFFnUYG25m7wb6LK5gvsLYDNfl0CROS0mCrMFeHJfcZlps+fYUZoddt4jdUfiGFvG7lRQVFm6/E2POMpE0Lo4RezdAEWnjOrz3ztA0fllOp7YkcASKPIdqpti5vbKdnnuBblnqwmqAAAgAElEQVSDrORQ4hS1lP4Ui1VjClCE/kfzUzASL0q46NRx986BIsqba05MRUASJYpd8ny7arjkxHtQ5qMMCZDAqaAIQPj0pz89jUs7HduyJ3ao3lvBVe8ZDLC5I+6OK5qLy3ivoCixQOLzBGUDJtqbfF6J7bPYsEDBvsYFDaxIcbEXFCXQmlycXyankoBs8xCboi6SIarbEigK+wu4ATtcenQLECcuEMgzl+kETBT5S0CpfQEtPRlu6Y+15Jp5PpZNPbUJgzWYotunUwYoun19ci9rtMV9lpWaFSOXFgUoAFqCOLvAMEVyCokJouD455PQ7Rd/8RenFZ8tvoJGXRdqn/ITLyG+Ie9Icrwq7JYpqt8xKFbW2fJ7LztpNGqTBE4BRTlGA1vBtQNQtIHZbTxJNcpLQdwZ23VLfwuajF+G2eYFf7egKKktfG9h4BpB0PInieUzB1wDaAhgNv+AjMQUbQFFki+SYRto7TMLHHUiF+8BytQFS6SsgSLzNFm4zefIS32xV4CWzyJ/eqlXqgzX4nuWAuFbFhAIIleyI9sae7b2nk2D838vGu6zPdJ66bUDFB2X3bhzhwS2giLXodD5+8UvUHJyFqHlFQrTtnu7S8Q4ZHWYz9H873vf+x672AAlTBDKPoHUiSMCoLYW23m5D8bW/K0Su7/XnQKKai6hOQm1Brn+PweKKlOxxe2Ta1pQ1NYpmeO5ewRo93LeAEX/+q//Ormw94IiTC2myAKnV2q7spvOe+ruMy737D5L8sY5GbTZrfPOliHy+VGQUp/Ve27dtl/rc/R9PbkNUHRc/wxQdFx2484dEtgKinY8clw6JHAjEjgVFDHu+VkDRoxmtoi7BwuydA/DmizO/k5ixrqjqn6PrQJkuKqT5sK1ydAcUMR1LVi5JhwMwJsDRcCOHV92n2FmJIN0wGqPKaqgqAcOIi9MkYBurrpsycdgCca20aJmtCanuvOruqrSxqTecG3ieyp7c2SAVeDbvidt866855xgKPUdoOhIz/3PPQMUHZfduHOHBAYo2iGscemtlsApoMi9mErJBcUTAQstK8GQMu7cVjnHzGdidbCn2J0ek8EdI05FMDF3kXu4ot2Tg1u5oTwT88k1xV3FVf3Rj350iq9JkkWHoHofgy1uaC8o4qKzY0wGefdzV4sXFDvI1dbmKdoKiuxswxqLg1I/bbChgjvde9qM1mQAgJCl710fuZB/EjxyA5Kbnx7btGdAViDEhec9YqQU9RPX5T36YsQU7ZHsda4doOg6cn7wbxmg6MEPgXsjgFNAEaYHQMGW/NEf/dGU2K91sTCUYnfE8cgHFFAhO7Ujb2ri0rAh7rHL6m1ve9uj7/me75kYnRxV4x5b/4EDx3Q47kZ6C0AhB5/aYQagYX0EgX/sYx+bdnD6/ggoUh/GXzsAjoAt78FO+b7GFK2BogANegRD5Ics/S9eUL4hOZTqmXFxvYklstvOoc/ek4NnyV9mbv1JFgCcQ2</w:t>
      </w:r>
    </w:p>
    <w:p>
      <w:pPr>
        <w:pStyle w:val="PreformattedText"/>
        <w:bidi w:val="0"/>
        <w:spacing w:before="0" w:after="0"/>
        <w:jc w:val="left"/>
        <w:rPr/>
      </w:pPr>
      <w:r>
        <w:rPr/>
        <w:t>3FMJ3CFqWuZCfhJcApHtL/QKt+1UeA0QBFt08tDFB0+/rkXtZogKJ72a0PslGngCL3YjtydphYnOrCiRsHeJG/B0MD4AAs8nN96EMfmmLkegG82B+G3XE2zg1k/OXhcY8dXRgQO8q4wWxRZ5SV+n7z1M6teiDsEVBU3XXtIPFdzj6zrV87t4Ci6taLywnAqjmfEried7oOEJGHrCZvJBdxi8BUcphxwYkzBKJ6B8nWdqy1j0wBTKDXe+R5AopyzMeP//iPjzxFt1R7DFB0SzvmvlVrgKL71qMPtz3nAkWOswCKqgFnxDE6EoxKWirXj+DmxOQ43DUpJGpMir+BIlnbBS/L7G7OAUMvvvjitP28ZrTGmmQnWe1JQMrzA4o8AygSHyTPTwKtK5PiGuxVzWjdgobE2eTznH0GrGRLflyCFZDU+9q4KNcDRTZASJmBDavb61PHJG8EFgFBLkNyEd8kszVQZAMFoCKYHCjKvTXQ2/vanEI1aDq70FLnnCMHFMnUnQNhnbEWUJQYsHPPphFTdFyiAxQdl924c4cEBijaIayFS3Ou1HmedvpTGKEEAp/+tLvxhFNAUc1oHVCUrefcTVw3DC93jrQSkhYCOwEr8m8BUu7hluIyy/Z6xvzNb37z5BoDqjAVkkPazem3fsI6AU6Ck72jDfL1HuBCElM7Ns1boEJdnnrqqeke9fNO9RUX4z3SZnATCaZOnE6e7bd2AyNiqQA8dQFEMFt2j3mW67TB+xLX41rMmns9w33a7BpsE1AkxggokuMIICEX+YjkYVJX298lm9Rm92ojeUjdAczpT+/n1pICRDxUW9JH3ut7/wM94pq0t2X71MNcdRYcJgv48h73c18CRrJrD/fZ7ZvzAxTdvj65lzW6SVDk3XatZDt94hIoTsrWinmtUGjiGCg1Srd9Zs9FQKFTnjXRZO86SlpA5lrW7BynwDVST/Jeq3vv+2RWzjspcKtLRk/7thT1kSmcSyZtzHPJdgksMRrazaj1tmMzMgyO69bk0tZVWwS2AhO9OvhebIt+z/feo08ZbczIUjkFFNWzzwKKEusDHEg/YcyQjf7w4291FrDLiOdwV+MZUJGBmvz1hzHKEGfs6QfsTgAC0OGoD5mtY9yrKy6ykSzV+zwzdfE/GQFCUmEAEUBWXILGgoNjc2xGZcAC0GTyljjRPd6P0VIfAdCCwx0xApgYE+riOBVAS7vr4a5AjrYIOgeK7J4DisgO2AAmJan0TOBF4LiAc/UARMiF/HIItM8lf3Vd2KY6BpLU0nu1XZ8Zn+rGFZeA+Xbc6BcANWNNO8lelv7ELo2M1lu0zfWuGaDoerJ+0G9aA0UUM4DCmFFsVndWdacWCs6uF64I6f8pWu4BcQy/8Au/MOU6spKmPNuizpSkwhBxH/z8z//8dLSB1To6Pq4MShI1n90vFLgTwf22QmVse4XCpswpVzR73T1D0TJyKQy5fDHawuWQ4t1JZLlVXtrjwNtf+qVfmgwD2QgyRfPb2qwEmMSI5NkBEOrz/ve/fwoaZYCAEPWVSZxsGPi5QrbZos2okU8MmJW3H6yId5FLLQFwc9vTAQnJPLmaGN22UHpvf/vbp/frM3Uhd8HPDjnVH9cARTkQFitC5o60AQjInQEX7Ix9YayzHT8xM+6x68oZWpgHBlafkqVzAnN2mIzsYmn8jqvGeHF/L26mvieJJoEs9cAeqZd3GdNyAwEIifVRt/RJdT+RZdx/Dmo1Z4CQuAqTxBDI4dZzRhngoF8+9alPTW45YCoLBy43LkJjPu6zyFLb9LnYIMdp0COYJjE9v/3bvz2BYUCFPFwjs7T3A3zGm+s8M26zjANgxuG33F6C3y0c9ItnOq7FeFVyX9oG8KmrdmWxoY41ceMARVu11nWuG6DoOnJ+8G9ZA0VWfADKr/zKr0zK2irU4a2U2ikFKEKVU+hAAJAiLwslSFF98pOfnFapzjqrwMZ9gA/FGoDA6ITi95uStuJUAAIGqSZ3tMsIG2A1/RM/8ROT0c+qGuPke4rdqpbitJqsbBZ6HxDLOwIcGZ585t2YFHlb3vjGN24WFaPEONlhJI5CXAYGgLFIYRwofG2TUTyFDLlWBJFqm/owJkCIv+1esuPpV3/1VyeZ1mNZGFrtZkSAYIGu2AF9TdZ2En3kIx+ZVvsf+MAHplV2QFrez0gDYn4rYYbC+GF61Bu4cRp8W9wnK7prtFEAs11bgKFjZAC9S4KiBFpz+RhjDCRwoU62sRsjGBfnd5GjXVVtjA5QA5wLDsYwmScA6cc//vEJROgb/WmrurHH+AcEVcNd3Wc1fiefk20OhAW21AvDA4g5DNdxIQEDFRT4uz4bKJJwVZuBz5w3VlkqoEh/AVvYR2PU+BT7Y/eW+YbJNFeAk4AifSYGittPGx0J4ntjhFwAboDHNUCReUguZOeoEmPUmPC964yJ1D9tyDlsACZ5AzjkAuQBRgFFGTfu068AmvZYxHhGlVX7js2Td8OFI6Zog5BmLhmg6Ljsxp07JLAEihgBhhQIoMDlMaF0rdqfe+65HW/5v0spW0CLoWDsGAuKUPEeypaBpjAZfaUHbPJEhoyiVVd1pGwp4/e+973TZ96T3TzuodADmihZK13nL3kOhgqbwngxLBS1VX8FgOSFlvfjesXztMOkdSZcSs6Gs5LdUjwb9R+jIggXKFIPrFkK4AakOpi3AhOgiAyxQc7AwkqoO5DTFs/ARolzUchCNmLsD4Pr6BWGUmwJkArIiIvxzq0FaADsANwtpYIi/cHYM176D2BmxBhxbargM88+xX2mzWSvrowpEMgoc6dgSN7ylrdM46llirw7Z/Ixtv5WZ8YWoGPojWXgwVZzbieGmxwxKwBzDY72vDaeqJVd4mKwpcbHJz7xiYkdAYr0p/lgXOQ648pYDOjyfsBMfcMUBRTFxdaCIrE2zzzzzASKPC9B39rlGQA2ttQOOvPVmMP4WfRw3ynutZgAXrBa5AK0OwDWPA1TRC7GGlkaE8ZkQBFwBcQkl5C/tRW7BLi6hyyAIvM4eaC0NW3OAbzYvO/7vu97DIq2jNFTrxmg6LgEByg6Lrtx5w4JLIEiq0agKEd2MP7ocOCIO+dIYbglinM4rOdTvlaYGAhblCWqoyytFilUSjorOe/LkQKeozBUVt+UK0Ne45AYViDHcxhS1ybwlIJn4ORDYWy5BBkw4IAitTr2Lm45269T5kAR0EI+lLP3cDcmsLTKKYyM+lewxihjJ9QXM+dvSuCf/umfpm3iYQsSQMuoAn+1eKbVPrZIHhbbqsOwYNMiM0aBnICtNk4HU0c2MURW4AwTl2NAkboyyGuuQfc5wgWzkhIXW2Xu8hljZkeWH/3unWJzgDtjRr2xGox+joap7T8VFDHkxjaGCvOiMN5YMeNDHxibOZ5GHwNOxi6XZHaNMe4+y8GixrlryUwfhNUkg+yo8q7KFK3NLeMo8XMMrb8DEACjxBR5rzGfmCKg4VWvetUEmrlnzwGKjHvzC7uDXc1cIyttThyV8S4w3CKEjCyOBDpLUmnOqT/gBEyKzwtTVEGR8S+PkvrnjDexWcaJxUfuAfBl2PZc89A4B3ATQ2Tscoli6hI83u5oWwOna33U+36AoiNS+597Big6Lrtx5w4JrLnPWqOb3S9Wd6cUBsxq3GoO88QQ2Y4r5sSKHTj4tV/7tQkkWU2HGfCdFV5ywjA4jKoVamIr1ItCoyyt/LFPYpUURsnqFiCgpDEA3EuYpfY3JgVLUM+VmgNFmAzKX8CnOgJ4WCbgrxZKmtHnnmIQanG/umXVDOwxxsAIIwhkcF8COoyp+JEeKGLYGT5GR2AuYIO58DxyZ+gFyNZDdMkQKFHimuF6AK6wEdyY3B9W5eoBSDI8wFlimSj8WnqgyDsAGm1In/oMI4VZIjuGS8wHlyHgYCyos/5wLUPGsLblFFCUmJ16IKyxRWbchsaQ4jrXAFDex5DrH2NSYLV7jFmZnY1n12knQy82zFgC+LKTDPit28e3zKnExXBZYUdyIGw91DQHwup/88I80J/GDXcoxqbmWVpiioCnnvsMWIn7DBjRRwkSt8B44oknJpYR0Em8jmt8pw3GGfnkgFj1B1B8n4VQyxSpC7bafHdMiedqq3sALbIMU4TxM9+AJ2w0Jotb0XuMfZ/78X8WHXVn3gBFW0bj9a4ZoOh6sn7Qb9oDihhZQOVNb3rTZCSPFobFClKwJrBiFcdgMKrAUdxnPmcArfCAlrYwLlaZYZQSXJ0svahxNHpbKEDKknvK8wEYRp7xw0IwvkCEeCAGvAeK3BtXGaWO3XEgLuWcWCLKunWdkaEVrER8XG69ujFe2CGxKUAjGXkuFwKQps3YCwxeXEmRKbD1uc99bnILcE9ijjA/YqjEApH7888/PwHAyhIBJHFjMvbAo6Bn73nXu941ydGhvoyQd3KnYSCAJMZNX0o8mKI+AAJXSoJofccQc/eIyQGGWxAlRkr9GHpjU/8AlkCUPsI6HQVFbZBufXeMos9ynfGlnfqZ8U+phhNzAfBw3QJxyTwt3gZQ1t/AizgawKnmKUryxjy3rV91YbXjJFvnjQ0AB0Bo45Dq2Wfi6gBOoEKOJUAZ45Lkk1tBEbCqXzCY2mhMGP9tAX4EPnuPcWoutCCjxmPV75L92m8Ap8YUAZjGmbGgLgmGTv/lnsQUhfXFCmGf6a56xlyVvXtTj7El/6h2v9x9AxRdTrbjyUUCW0ERhcHYirWh7I8WyosBpqC45qwkgRBAQFCvv6v7jMKlqNpdaAw3RoTBxmakxEXG6DO6vXgebcbSoNABHruL0PpAAYMvoJe7hiIXF9GCIveKDbHyjHuAW8dKFVOkZGfY3oB0QMKxEdyU3GBcgEAWOSSegqFljLFIVsziuxg89Ra3AqR4DsYFOAKKBFdj4dT3fe973xSvU0sNtMZUMdgvvPDCFHNlpQ8AkRG3UO/+djwwRnZG6Q+sFcCwlq4AK8CIAhAYEC5av8ngHKAoRm+NAYiBJUPu1QqKslMshlU/kAsZYzSzgQCYVWd9BRgC/VyrAUVAtQUG0FrHbgVneVevvkBRkjcahwFFrs0zjHNzBGOiLsYIpgjgB67nQFFinNLG7D6zYNCXAUWABwZqDhQB1ea5OYgBWpM7OVTASZZhfSxYyFJdsIrGiXEZlse1+jeMqja7J6CIe02snc0DLZCqMifX2sdH9dzcfcN9dlyiAxQdl924c4cEtoAiSkOsCeakBhLveM3jSylQzA4Gws8f/uEfPgZFApcp67jPuJkAA8Aiu808SJ25Bay8FaxKDuMUO8NIMFJWhy04cS8GBVMBOAEJDK/gT0HBKZRpjylSf/FDDDwGAKPRBv1S0H48v27RX5OXupn4gIj4KHXDkliRJ40A9xnXJUPMXVNLdp8BF9w+rhV4zYAAfu6bA0ViqazIs1NNnwODQFd29JApea6BIveKYQHS9ClAaxu7Z1WXXSuPNtC6giLsEoZAXycnTfusU9xnbV20AdNSQRFjya0DTCeeirHHWHDDOgLEfWRs3NpdqU+NFTFHgGHONQOqBev7nfggBtP49V7GWUwS4NPm04rR9izxQxgZYDVgRh0803OMJ4sYIEwfq4vxDnh6dmWK1DkxfAB1cmMBfoANdxiAnlhDLkKMUWLVqgzV2fXeA7xkq/vSHEhCR27tLCYAdPNNokVzj3sOMwcYZbFi7hs74qcC7rHG6qZ97uHmVRexSOTkc/3kHvLKbkxy1Mf+H1vy1zTWdb8foKgjb4N3jjlIwjkT+RpFXRjvXs4eE9Nk892SEaCAKEIKtgYTz9V/7/Vb5LAGirRTW4AI7hxAIztUttR5rg5ZUVdQhIWq7jNGBpPE6CQmiELmPuJmsRrkCuDKo6CVdscZ5cr15v5s5/dMK0bgjBECxBgWqQFS9GGPKQKWuLEElepbxj670HIvRa4tNcC4PtczeoHWDDDDD/AAZBQ7Fxt3kj6ou+O0h3xqsLP4DMYD2OSywuxh3Vr3GVBjFa0O1eAazxgqRgYIJmOsGMPr3do9B6pqP5uj3CoYPHLQXv3DjQIczM0JrAB2DxiOsQ5TZJs+YMhdpz/FGml/LWugaMl91o7TuP+q+4yRZDSNFT+Mt/GYLMyUtrapm3mivQAFMCImCetIfoCU+CxMCuZIvbGnwAs3nb4GJAUtA9XGf49l8S46BhNlLuaagCJt0Beep0+9RxvcQ0+6pwVFWEb1x2xpo2s9w1jEChlXea65o23+b4v3cNV5DxnMuc7cl+/UB3jBbooZ076kdcAWpv4WIXku+dvdRo9wHfs/MVzkl0zk5ElOfof1BrotGrxDOy0i6Abtr+6z6ubbolOXrrlLTBF5JzdUtXM+p2sAx16W8VNlNHf/AEUdyRjw3BpcLQZwik6idCgVlP01ikFB4dc8MXmv78QYCESU7KxXYqAxDQxI8oosgQiKyWqbi6Reb9JSentdNd61BIoSp8IwM2wACAXCCDBIDBxDhtLubZFe6oceKLLTy1bz6j5juMkz2/MZbrE7jDcFzX1mhZtC6WCVqluirQfDBCiQo3cJ5NVftcwxRQyBAGP9nlPL94CipUBr45u7w8oYEOK+qlvxA/oYCPJgGLhpwhiZF2KbrIiBJcHU5gu3AVCLLQqoyRla5KfoayDG52QBOIkzYTgoP/U23tdAUcYH0PXrv/7rj0VqnGD25Pyxs6iOlwR5u8bWb8YQuyCgFrgwtjEXYTbEL/m/TQC5Boq2us8ij+o+A8iS4RogxUbWs8+MW/NT3S0ekjeHUTZOk6eIGzJ5isSrcdlqP2YP8AOyjWH3OUHeOAUEw1q0sTcBFRUQ+WwucDiAKawSwAOs6WvziAy51bj6ADLjyJwzDsw5OwHbshT71MY5zekE1wHoGDeLFIuOAL3UtbbLO8kkSVbVzYYAC7acl2ZXa8ZZ4pQ8I/LWZgujHAgr+aq5Iu4tbFzemXpvcQEu6b1rgqIKitdsonFLVhXk2J1L1xmvdId5CBxh5YBQCwTAHtDcmm1/rR5L3z8IUGRgUxjZpqpTGNi5YvDaei2Gol4XBWCHhFiIudK+r83ObNWkPpmgS6wTw2RF3rsm1PUS2AkoEPxKEa4VykuwLAMo8LgWwMYKk7Lem216CRSZBImvyfsYBmAIAAUQUOQCPXtbpOfalFgBBgKtz/gDJ2IWuG+sTig5hhl7gj1irFuGoYIiz2Sw/XA9zYGixCIxNtwX3DyMTgvqekwRhSveR19YhQIdXFItoNIW8Tu9QOqlQGt9YbVr1xKAmBJXjrZ5NrAB5FDu2VYfUGMsAVSutbNJP2GeGGrtDCAETqySAR1yBagYPsCXa9JYA2wAYMbG9eoBuPi7xiT5XN1z/IW4MC6/GsidYGxjxULAewEb78ZoqSNjpE8U9dEW9a7PAZATv8Vw17IGitbmWP2+5z4z9gEhYMGP+tJdQAVQZGGW5I2Ma/LxJHmjAPskbzRv9JPfZEPhA7QYNX3EOLlfTI75VoODA0LmwEi9thpxf8e1m7ZmS775Jfjf9+KTuJKBBKBIX1hsukY9KzipLFEvE3eNEaoMlme0sUuML3kAz8ARUFRdWDVeKkxOdvJZgIqbCigCiIwP87ruLgsoonvomAqK9GlAketq7NFdBEXmirkL0KQEKJFlBUAAjjnJLZn+NfeNWfPdAtACzQLQ51z85q9QBAuZrbnY9szB9tp7D4oCUEwA21MpE8LVAXP0OlDE0FAydh+kUCqMoOfUz1slR6FbwbnOOyhnChzSpRx0uhgOk4EiogjmXEQMN9amZ/h8R6ksgZ09oIis0OvcO2RgRccwewZwqP5WV1bzgMSesuY+2/Osrdei8zEUYU2wAVajQJHVNmAH3DIIAiQlc6tZpfMeoIzyY0j87ZkMCrcFhmSuALSAmOBjRorLqccUWSUBCTHKAAg563Oy51qJEmnfRclUBmuLbJLNGvCqyTGNb+9C7RuPxq0g3VrILzvVrNrUU0wFxQeI5HncYupsLqgjOWmfMetvcjaHuDH0AdbNb/2QrNjcglxcdf5hbyxKPIt85s4p817toJTNj7nrvIsc6IS2GB9caHW3m2suDYroBfXF4HAvYSSAImCCazF6JckbyczcNN4skIBOMUT6UFC2cc1NlOBgYI+7EvDFmtgp5V2YmwCIlilqQY/3kU+SG1aWJS5BIMd4Ia8caKtPLUBc0x4IS9cAqwys8eMa+jLZz+kn+pS7LGe5tSBCPZKcNC63ek+21gPB2Af6NzvWWnYGiwbskGOYSYsE4NQcMoaNDT8BRRXIuQcoAvwtsv0P/CUAHfCtctsyd7dec02mqFcnuldcnvYlJMF15GacJs+bPqc/MKR0K9cpkM5DkAUw+TtGiM0WjpDz6rbKYu919x4UmSBWvCY8HzIDaeVl9Y2B6RWAgCJlyCj6FJPbOVom7BwoMol1ZnJnQNGeYeJQPIwx0GFimbQUt9X+nFvrHKAI+obiraqrEgF0wvhQOAYlqherpJAdIBA3097BVa+/CVB0Sn3HvUMCcxK4NChiSLDLmFoBu+Ypg2rBEv3jGuwxVs5OLYs9useKmmuU4UncEUAEgLgneXOAGgAB8KCj6JkcvdECjfwfxoiRUjcsJh3askuu80zGDhupLslJBdBxi7hGu4ATbk7gTN2Aa2DE3+TM1YrlxSqqn+/ka6JfKwMRQBMm10IBwAfG3AP4uYdctTmxoQnebt1vOfSWe42cs7j2TPmhPMP7w4yqf+QQOalvmCJgcICil88oDLrFjYWmPiAn7J2wAQsboCkxX0AkckOy2EuWBwGKUHGAkBUVxWE1i9KfK3GfoZ1b95l7BGnOgSKTDMgBwoAh/6NPJdijRNwrYDfHGCQL6lxdgDiACpvQFooHY9NmHK7XJabIQKsuOIoNbZ2gX6CFC8SKJ0cyLIEiE3wpuLut6wBFl5zG49nXlMClQZG2MLB0Q827Y85Zafut5GDX7LhijHNN3E2+8wy//WRxaDVOHzA6XOI2E+SYjLXYHYBKYHq2wVd2KSEGGCLxINwiDJ/PyY0eUMfE0gBz2UaPAVCvJHykhzGD6obdokvtSvM99qvqs4Aa8tEO7maMPDey3XVisxhTTI02c0FyzeZw2tpmz6L3v/u7v3tilcVrxiWo/gGPPlP37CKLHLaCIjZpDoCeOp5vG1OUsel34oKMA4wle4xBB471CZsGcCIlMEfAEFuHTa4nCZwqo7n77z0oSsNNDlSpCY1irjlhWuHEfdYyJFvcZ/VZBoBncAFwM1ilSAgH7XKpmER2llBKczFOiSkymdtC8VE0AtWWVrV8s21MkXsxXjkGgXz4vQOIPI+CISsKjlJJca9Jh5rfCowGKLrUFB7PvbYETgFF1fgGQCRepc1TlNiWVqdUQ7oEYFwXsOC6nJfGHW+hRfeY98ADN6nM76lTz1jnXTkQljETe8HhNKwAACAASURBVNjW03X0ltglMTg1v1f7XNemjnSgeonVsxOuHgjLvWJBK/CfK5s+pRNrLJFn0zOYcYtIDAQGDCgS9+O52szActNhxf3OeW1Vzkne6B7B+K370LWRVetyzOfJVG5R3HOf3SdQZE5wc1rEK2yGGE3gnguYLNgM9gJrx4Zg3LgjkxwWmBWfyJ0N9IqfA2B5M+xQRDa0aSMuMfcfDCiK8EwSwVoUQJuoL9foQDuGTB4ropQt7rNca2IYJDK8Qree438+UayNFZRJThEmdqHXwedwn/VAUX2XAUqRWKW1CrjGFLVKQ4xMPVtqaYAOUHSJ6TueeRMSOAUUmWtZzHgOPcEoc+cL/mdIAhRyXQ0yDjAJ01K3dLcuoB4oAjYwxFgQeomOwzQDEfSE53ufBWB20VWd5u8WFNU2ZfdVAurFn3H7tSVAKm2MO004gSBkLsFsOJA2QsBtBUVYqrpQTNvpGe0QKpDdrNgloAi7X0ERsGLDgffEtYh9U7BWmIkwRVWWc2OugsPEVdlFJ3A8yU5rTFF2n11iDF+bKRIHSe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a39zX2KHxMABN0CtcQcAidtN0L3vucz0t52/YYrYGDFyNknIHXXpcu9BkclG8DkLB+ARJ2MAizHqFRNLYDQKtjIhUUhL7jPPc51AswQM8o+a0BSNThVYbdIbOCZwu/Oq1ukaoGhukN3lmKK97r1LT7Tx/PsjgVNAkXuTB4yiT34WOoqrKK4mc0/sDRa4ZnIOYGK8MSsMKzdS9FS+rwxMdFJyB4kHon8sCnOGGgOVBINW+XbqiTFU3zVQZK5hCDBCjKNnxo0F7GljG8SsfnQiwMQQco0BWwyfFAmC88O0WHyJpfLMMEUBRe1z6/EnPVAUIBimSC4y9cdA2A0nwDfB2Bgi3gUAqX1PZNJrV+Sd3a/sgPfQ9/cVFLWzey7QunedvtD3vCpYo+w4tUhQ9Is4Xf1hfAS4Xkqj3HtQRKEAP3ZpCeYyaYAdgp0L2DJZ7TrRETUYe4v7LNQxP7jr7TKjFKx0uKasWKzU7HwwaezECL3a6+SHAorILf76tTxI+tCkozh7JcrId0mkdokJpM7cD4yIcWLcpF5LbsW1tqq/51DUc7JwDaNlBbY3PYJ7rSS5CObY0lZeFDrDV1MKaIcVn3G+lD8qctK/yQM11x+51nOt6j3bTr+5TRGX6Ne1Z54CisiRa4k7CFuMsTZWBFQz9PIJuQZYsNnDAgowqm4yhli/u4ebQS4142TNlQZkAGJ2/9kZBIgxRjJ3i9MR01HjeBjymkW6us+s+MVccp+Zj9ohtQJ3O5bIIpTbhNu9TX7pOQmi5mJTH2M57coWef/rf3VIHE91n9X4ksoUVfeZMVuZohYUYYq8AxvBRtgZRpbuE3fKQAN7c7KdA0UZQwnqNvaB0gGKXjq76DmgKAlKBaYDyWKJEmhtPGS8y7F16biiew+KGCrKBggxgf2PvhME2FO0Bj+DYfuf7a+1bAFFBj/Q5RkUTbZU8+fb4sx/bzecbbOUCdaKcX/3u9/d1cVbAq09k2KNQTHQ6qS0I4X/vO4+y/fZ/tsz4tdkiig9vmQrQls4gY0ElFbBUDIoabEKlKkJ02u3Fast+OK5/E4Bhsl7ayxUAFYPXDHcDJuxZJeNvhQr5qwmEzdJ+NqOJVfX24nDsGhTtg8DOAwE2t5uxbnjO6yqkoOn5sxS3yRdnDPuGAjuE3FmOUNtDlwynBSW93EDqG+AlD4SK0GR8f/PyZScuA/sRuJOWSrkYP4IhDVHMBbcunZUBSD5bdweSea5Bni2fH8KKEr/ACUWQ0kTYoVs0wOAYzwwxFwRfrBHbaFP7Dyj24wTbEaNcXF9NeRx03FJAC9t8kbst+fRSbb+m19xWeXdLSgSU2Rnm/Gsf/RtDoTVN9JMiMlpD5H1vAA0i0djyDhr39NjZ8xDi1kxRTGONcA57rMaUwQUAY+JKTJua0yRPgGKPNN1QFHyV9lOT98cBUW13wYo+p90FmxwzidkqwBTGwAAdOdS0v88KhZDgKlja9qceVvm6dFr7j0oIpgEWfvbVktBhTVTdYRHIVBG6Fo5VgKa4g4zURhtE9gE6hXvAn6qH11n22po270BwV1GKUG/FAc2aa6sBVpTLpQYGl39nd1Uk2itDQzKlILuxQZdExSpJ9kwAn4DGgLBKRJMjEnEuFJwji4A8HzOmFhJuo+bMsxKgEbOOYocBF2i1ecygFd5mcCMlhUko1/BlTFh0pI1cKEfjCt9y0hRpIyB1AvqUhkfcmVwGB6MASCgPYw9MK7PgblksHY/UJJz11JHn3l3zehMJoAaoBT2gDwrIwQwAjfx/3uetgYA5fnaZ1MAHz8jZ/WmDuYGMBrwhskACOdyAek3wN1vC5K5EsALVAKX2mceMeJ2p5Ab5gGoMx7MnTbvUzWsWZ3XLLj6DXusrYypuRn2aivoOgcoouz1OTAB4IhzNH6xyZ4PCGFR/PRicmryRu4m/VNda0kI6Fn50T4KH/thDhgH5IhBB7CBIjKzI8siSn8bO4lfituCzOg4iUnpNPdwk1lE0p3Gbw6EFR8UUJR66CN1wVq5x1w3lhIf1UvO6B71aHef9QKtBex6rt202X1mrBjLYYrkmzPObPdXL2MXi298kYnFKF0KXAkI7pWA0MSGuUbdc9hrgGnafR9BUdygxlIt5Gdho3/qwsucxioKqDcv9bu5gBVnw8x1Y9/coC/8HUBkzNPflw62fhCgaA0Y+J5CtuJF+XKb1fxEjK7AL0AGqGKEagD2lucfvSZHecxtyWfcgKpLuBfmdp8dactaoDX5WzWIj8hqNSnhTRBAg5LTXiyciRK3kf5hlAGCgFXKkMyAvmqIgRdxXGuZUdVHbhSAiJFoi3faNYjiZZTsjDBmKF1t5RbFTFK+DEB11fre58YbRijsiJ2JdvS1oAgYb4/ioIy0xXd1azIDj4FgcLhpAQDAq+bBImf1BTxSyBTAAOLC+Kg3UAj4MRDqmTQO0ktgHSQ9tFBICbiqbhd1yCnnbZLEHJBJ0ZEllogcyUD/ccd4rxgYdZbOIkY1WbZr3wT0AGo5JibpL3xHWQMEACcla+ND3OncLpg57wMijTnsTauETwVF6qD/1QN4JgPxEnaFWRVX1xLgWkFRGAt9JGga48flltw+5gQmVJ2NYeODXLUpuYIAFwHdDFQFReJnKlOkz/Qj42WM5eBWzzZWJdGMy007sEQYUO8CnOhIABrgiNsQ0E5dLHrcY3yau9pk/GImc/RGjY0KiNVnchXVhUaCnLXRWLZQBDjVX1+6R54iYM38Y/j0gd/kzf3rmZIE0vHAoPttGa/Mex1riQ3zvsQw0jc5aFbdvR+IDwi/b+4zMuBmzaHZkY9+xPCSS118GQt0HoaRDic7hIG+0If0jFxQ9WDuPBO4tgjUj5csAxRdUrrj2Y8lsAaKKG+AB8NhcmCvuAasDCg1itQ1lI6JBug4S0yZA0XofEpb/EPiaCjStZglz2RwgQQr9bZQdgwVRcCIaRvWh2HzOcXLUEkgx4jnbK2Ab8bIxDf5xLsxBgyzraoMHSNZmaIKOBgS7dceoM19lSnyrAqQARLMAFml3T0XG5mL/eCyqoyPugIQmESuBUDFewFV7I9r5f9Kofz1G1dZSnai9GKPrPyBHUaWEWakPZPB1S7gFcgT4wfo1dQV2soAVbddWDgMhXHDNRNQ5DtuEwyBugMLXCrYPWCWwmU8ASNyTjZrrvdaTgFFZMGQWCFbBVv0KNoN+DEmW0AR1sE9+to9AB7Dbmer8aYvvUcANdclwJdVPSPNGJHHGihKHJjVPhYrbmH9Jq1JkiHmBHnt0s/GsL5RD/1gjlooWNioi7oFMABKqQu3SbJ4k0tAUVgZ49nc8SzApZbsIFM3iwCMMkDnHuDePUkGqF6u0QZ1VX/fu069ACMxW8YOHRQXXR3T2gpgYjrcr50WQupP7+hrY8xYA0L1630DRffRxA1QdB979Ra2aQ0UYT0YUknaGEKG1rlc3En5zThbuXMPMaJWdWugiKHxPCtRIAdty7gvFUodxYt9Snbvej3FKuAPYKI4KUIrZCDJvVY0tjljmRhWOxmTFdeq072Ucdy1KHsrJIoUe8BIA3TtAbAMdQJxEyOCdcizyRBoZHRS1NWzKe2s5nrus95nnuF+cgAu7KKxogNYyRLVvcVV690ChsUHtfIkL+9mLPwGcLjrgEkGGGOkv40HYyPshfvIa+4ID+AMsMRUBBR5PsaNG9SYYOgYP8abYcYG6zP9Sa76yd/tNuCtoCisTo2NyZb1bEUn43yv7cCOtnHjG19zTFGMdO51n3HgkF6sJNkEBHL9ZiWuTtlC7+8ERHOfVaYo7jNjFCAGFDF4wETaVd1cNZ6pxt/EJZYDYYFpiwV1C+iJTJKnyBFJFhgpYYE8Vx9aCBgTiUOq8sUwAUNcYdgGoM2cM1aBYfdjurANGAu/yd3cMu5cZwFmHpEl5jkLlVqPAB714KozXtTfOHUPxtc14jnF4nER6tcBim6hcWqqNEDR7e+je1HDNVCURjKgjF9AEVBBkQoExShQzgyh1XsFRXHvxFXmOYwBhUVRWj0CHNimNdcZQyDWQGwCxqGWKGaMCVcFyl18EmDDXYCVStFmQYRoeNdbgQIUVqTAlJWlegFQDI96cUkBN5R0DxTJ4wKAUbBYAIGgOUIAkBN8Xg95PQKKtFHd1UEBKAEEhlMhH22yCheHojAs7S6jyMH96skYMXhzO968kysF4LIdV58DIN7HwHEVkbe+EeexlO6/B4oADYYOUGIAGTm5URLfx1UH5AEj2gaAGX9tOQUUVVDCaLYMhHfpW4wjQKRvq/usd71nBhSRUQVF3D/mAZmlVNASUCQ+yJEVSZiYQGt9YmwKfjXGgfke2Kturt57lkBRrgcqMIRJ3lgBn7/JC6ixYABwKigKQNNvACE9oK+1LwsRcxBDZvxh1Mxtx3gYu9gz4IW+CCjC4hqvQFF7+K26cNGqh2DxgCKAG1OKcXSN+ZwDYedAUU+epyr9a+cpOrW+t+n+AYpuU2/c47psAUVhaCgoKzixUgLiuVMoOgrIChbdzc0TUIRGB4qyUqMQKGFuA77rgKAYjrVt6ImrADoo6FoAG6CE24wCZaQFCAJDWKi6ww8Lwa8OyGAcuKK4sVwnCFFcDnDEGDPYczFFeT+QcgQUAUpcNeKBlF5MkbpR3gyxfuCiSB6vgCRKnuz8DxhUtxXDKbag3YHmWi4Eqfu1HZhirHpAQ1wKQAdcYbXi5uP+A5C4iLiKTgFFwDQWSlA8OYirEoPDQAJawJt+B0wxfPqkPax5KyjqTWcyJF/jc2mHJZlh6Pz4GyhQD8wHw98aUt8D6XE/hYnkDgKs9GdvN5fYH24x7KkYD2MfaMeYAFTmLXZDYDXZYe/CsCUpX+LbuALNjwq68rc5qt8ATrtMs8W+Xqttgr7FVuVwWm32nvQBlxVAC+AkTseYNPeNPWPEfOTCIgvtA8qxnOYB5tH1dIcdv1zWAUWAYECRuogpwxwmUNyz1cUzM67VA1sUUMTNSGckazNQNHcgbJI3DlB0uwzfAEW3qz/ubW3WQBFDI/BYzIEVKcUlKJexrbvzGJOWKaKMASYGjNJE87fHpjBGFDEDW3eR9QSeujAMVtm9wqAFFHHRYVEoR4AuhSEQS2D1XuN0KGbG35bmnBzPJXAJUKQOccmlXtoHBLVn4TF8Nfg615N54iYYkmzBtoJOsHvcYO0ONEaWuwRo5brSToamza1EJuTJQDNejLREberK4LieoRfcfhQUAYbqj/Vi6IwHAADzYCsw116MKQDKdauugG8tR0FRWCLyZCyBAwC+ZVkSIA2c+UkQsjoD43OMXFikymrETRdWKu2IKyjuJs9NXijMFNAOpJJRu6MKOODeYvjdk3g9stSuGmTvfQFNYsI8Vz+4J9+lThYRmEfPxaACK8YTV5Q55v8WFCVTMmYmgC275bIDz/O9jwwU9wAkgBGZus68raCo1kVMUWKk3GOB5n9gtYIiQIpuqaAoB8LOHfPRA6rnMAKDKTouxd2giDFghGoCJYOe4qIYDeYtxTPqKceeQVnUz9rnmGx2hlnRjnK3JLAGiig7CocSZPQYAmwB41jdJBRbyxQZewwaXz7Fa9dRmzIh59jx7W8p3o/ZYMh7yRErKKJYUe8CXMNeeQcliSEBfrLSNc4ZXM9OHqy13Wep7xpTxIAK6qzus15b5+KHetcmLgJANTexB+JvAFeGFGiYy/uUtpqvWCoGL/mOuCV6cjUOsIGOv1H8j9UR/8GAnMIUJYWCtjBeYQQxivoJmBY4C5Bzs4qDYogxF0dAUcsAhGFL8kZAXp9VcBAjmWuBEn8z0lw9GDMAoHWjMfrJoo+NodjdA2BgwfyuR4LknQEQ2pkt955Flyeg37gDVLGzgEB2lulDLKzrsiWfe9jcqQxQZBeWLDFELShSF4ArKRTMGfFg5r/+4n5tQRHmBptsfIiJ8l5xPGTALW2eGmf6XD/GbpFF2hzWByjiCnMPWYR58r26GL/egzFTR7LQh2GK5kARpoje0ZcjpmiL9r3Za3aBIpOFArFqdHioAtwYIBQX5d4qZCtVyijFwDd4KJyaK8iz5W6RT2IOGA1QdLOD5ZS3r4Eiz2YsGCZsEaAjbwtAUUvLFFFYjAHlBDALKD0HKPJOdcAU5UTu6nYLKEryOvV4zWteM60iw8BkNYy6jwvPGMYeaWsSMwYUMXaARrslfw0UYbRMZMdEcMOR21LZCoq0ydw15xmEustMP5jDYn+wb+pei3sZR1v81SnxSO4DPBhRxq4FVIweEAWkqKc+YHSwEAzTGlOUxZV4MPdxa2IacuYV1oyBwg7pQ7oMayCAXRyK2CVuTa4Z9QD6jgZa9/ogLkHgAfjj1uqVCo58DxCoh3grzFXLMGg3eWFRtRtDARSJnXGP3z1Won7WApkAM7EzXHD6GYtEP5OruSlPGGMP3HFrJXlj+6zanqV3VrDHrlhkWOCI1zP/9Iu+i/sMKOKiFsejLt5rdyR9wPWYA2H1o2uMt7ZuiQ8KU2RcpB6uDSiyWw0QtPgxFveCosQUWSBoUw6EvQRbNJii49ZqNyiiVKBowYo6mUJGSVMg6H9Kva4MUOeAjolDIVrpGZyUHtTOSFAUBjyABeH3Eit65iVBkVWjQa4YpAzbEmtV2+g+smjvi8E2Ma1MuIK2ZlJ2LyCRWIK596F2W1dRbzgs1SXJAY/Uc+vQ2wKKKHVK0C4lQMd40i+1tExRTrwmWzER4n0AI4GhtVj5C9RmNLaWbPW3i4nxr243smIEvBP1zsAz6ABUtsgDBdwywEPGb/K5VJegNliFY5zEJABF7hNoXccL+Zg72lADraUxEINlbmGfEvw8104KE+MgfmhuPJqTDKA4IQagzS/k2WSAIeOOsjpX1AuzYDHE4HMRkV8t7mPUtJkM1TeAk9HTdgCAAcI8k4MgYGPd2ACQGK5eoLVxJlDfvYr2AUVZxGGqsFCAqsUZEC7IWPHsAKD2u1r/o+4zz4jrErhjuMVYxa0WZqbXb2GKgEusT1s8g+y4KbkoubHcA+xpHyBV3Um5fwmgpD+Nb0wRMBmmSFxW2Jkc85Hkjeaa54Ztad9R/2cXyCRApQIW9acPjHlu1TBF2ofRyZmW3L7qYhzRDwCxa7CmYYowm64BjlPyroAiYxHwa5Okuh5AMwbtagPQ/G+cux5gTEyR8eM92X2mH4x1OiBMkZhCY5cbtILAc4Kjo6DI/EkIANYOsxXmTj/RadpqXmHgkpl66bvkc0oup9xH7p5F36XQNbwFrjVXk7IifZBcWUvvc21SXxjzNXnrFt1/EihiNJKPBSgCiDRI50Lk1WVAaVodUcbug+4pBYnfGBOr0OwWmqv4pUARAVP+Jk7OWVFPq4slEGNS8Y8LfjVBKQG5dqw4A0Ks0uxA8hyAr41P6Ck3BoXyoTAZ+yhBHS0Y1ErD+5IRu7pnerKLwsSkqIv7gFl1yQrTd3K41O+2DKCt12wBRSaIOA4r6Pp3fUcNoKakrIitHI0/SkcbesZS31CaVo/nKGGRyEv/AEwUUV0UeKfVq4WEMSbo1digsJd2wFEG3Hb6ZC5LtOdZEQMkWNo9RT2tVMl57vlAqZ1X2K+wPL13YJIYXWySwlBYMGkDY9UCojzDeMCY2QYP1AWMGNcAaBvLRUliwoAz+XjMKzuVbqKcCoqAQuknBNgDYp4HSBjLbWbgtC87/cQ82TGntGDDMyxC7ZrD7uS8KPcA79UABxAktmhOjnQOw6SejIW/jWv5kYwNBi4pBLxXu4AK7xYDZmcmcNMCEf/Tc54LfBsPLYNTQREg4n9G2XvsUtRenwEgxppFheJ5vpfA0TsAXIsNbi/AOuAwLJD6J7OyMUnHtMyWe9xLjsCM/8kC6GHb6B7Ano5RF32UbfvsnsWafk4uKSCPgW9dmucCRkdAkTaoJ5JDvdhwmw3E9mmL0ASLIEy+dlgA0iNL33mm5LfsKZ1gkcONybbSoYA0ZjOFvgTsvcvCMYlzyQ6zRteTbeqCmTQGgVVgtB2vxt/aIrEd+5tBUQw1utmkMMDkcpBTRe4YitkkYdQMVqs1O26U+HkNDiu47GhomaKKUnuT9FKgiJLCSgAtKFKdJZBQUGAmGmEDQJVBMnminAEMLgEsF6StLTrbatmqRiwGMGMCLTFQOt/AtILN2WgBReqJAfFO9SVnk4vPugInSgFrkPeQm7oAWVZDgAMAaEIb/L5TdyC1fre2S2uPQdoCivY8b1w7JHBTEjgFFCWuxnwwv+nGsH6AIKPcloAZCysgoBr1em3cXZ4b5to9AIrfFXT0jG8LSjzbffQ0t2KyUwMD6gmQA+Z5LwOYNiXnkAUKcNQWMkwuJiwKUNKWgCI2I0yR+7yjMsjskcVsYqK0XV2yw81zsR6YJu1pwaRn+tEn7k0JYPSbDpX/CzOk7Z6NdQLSgXO2UJmrS56bWCZ94tqAogpSzzGuj4AioNyCxEIFAAQ4uLoxusC63+QHgFhcJwlq+x2CAXgBbrB2nontgwfYGe59YTZYKLLsne8ILLvfgsyc0R5jzeLJ3+qizwEs72NjLXgBciwwTxRQ5/OLgCKVgrpVHhDIZGGcUdniKIAiiC3nmkCTisFr1aKR4gv4oqE3K2aUrJWNRvLTakjNztsOjkuBIoK0EjE5MTMmPbSsLskODIBYVXM52E2kkMXTTz891R1rATRxbaBLAStABW0PaHmHDnSvCV4pQ88y8SgSg1FRB0gZ1RrA4zOIO8/wP5lB3RC2YoUPyKmnFaLiXRg9OyBcp24Gtq3RGDoBnCjg9jtK8FxlgKJzSXI856YlcCooCkNBrzKKDKzFE7cehqMtay6uev0cYHJND/SsyZLhphOFQFioATgWZ4KYLcawn55b6+hvIMECDqDpHQgLJFjtW5C1B8KmTi0oSjqIFrTk/9SjrU8FHOTTApDsSquyaGXO9miruCNtZ9fYA5tBAL9sGqgyXgKheX4A77kYorThCCgCYIAVu+e4xQAYtoOtNj7ZI7tTgUvjQh+zWXPf+Z5nA7sEVHPx63NMOYIA22S8Y9bYMsAVk+T5gBZsIEUDdpBHibwl5vQ34GYRUesSYEoG3sMbwsZdBBRF0JQBV4CCOTKJTRA+/7AtAABDDhSFIQI4THwDi9uAsYZCe+4zTMacy+pSoMgAh2ytAgA1//td4z60TzAp8FfPPYsPmzsQ2NMRlIiOlGsj4EfduSsMfquEdgddXGEJku2BojppybbdxeR77wWAuC2ArwAlwDWrMX1nchtQVjko4SRCq98lLmNNcW75foCiLVIa19wFCZwKiuiMMEbmMd2IxeVGtHKusS413uaIbMJMVHdQmJEtz0ssJGbZog4ossADDOjCBIp7fjJyBxTVgOI2nkmbGUx618Ix+oexzYGqdfeZxduWGM8l8NcCtzA1FaAEsIb9ymaJpKFgn7g9A4rIxAKaga8yrsCLXCpD1YI2db4NoEg92B3sEHDE68GFDyAZl7xCAvYxOFySgA4mh2ej951EqDWehywBrSSY5VHhPjMOeFIwO0gG4Sgp2f1qExa2iR3lhcoZaOLGADNEgbrmfVcHRTqV8cQciTuA2BJoXUFRRfA1pgjDku2TBhthGfCMtADEucNNLwWKCJ4f0TZpPnF1QcHFdbZFeXgG+hGq1oHk0wNFVj9tQsDe85dAUeKABD7aKROWaK6e2KMBirb04rhmSGBdAqeAIvdiSSxexGPRhf7HptN9cUflfDRzt7qK9rA9gAjjZYXNsLmXDgVAPLe6iuZaDTi4P6BIXAfdRD9iDZIUEovDHYIxseKnQxlVCUDd3x4J0gNFORyYu46e9BwgDJNt4dYm0VxidpbcUZGL9zCoLVsTlyY55Yy4ZBlnvBl2/2MmsB9+2K4esFFnxl7YRdx7PVC0Pur2XXGEKapviIuUawpAYtOSaR6pwZUobIbnwliq3/EWsaVAkXgvxbhnY3mL0p/GPBsm9IQMbcoAbMyDgBuMERAEVxgDxq8QHs+2iMAk6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9VwdF2X1mslZQhKYyiKFGFFmQfY0p4rZJniOCivsM0hNc3B7wWDvqUqAIg8KtB8ECZNxL4qMAuRok2A5LQAjaNeANfgAPVYhR4k4Tl6TjfafufKtifdqjI/aAIrL0ToOJEkJrr+V3Mmi1hw9fXVyPSVJvLjIAlXuz/U7g2rnKYIrOJcnxnJuWwKmgKIePUu6UN2OKaTBHs2WcQWaAxW7UU9qXQFHr8gEqZExnOBgU9cYuW/ULhxASsMSs+K4HisIUBRRhQeh9O9IYJUAsn9GB7MAWUJQzybhTACn1pZvp4ZxEf6TvK0AiI3qOXDD+ZB4Wp7oe2aic80dmvgP4JCzlCfA/PcrQYzrYwjZoPbITfwsIJBO5+sSNp7QeVAAAIABJREFUV+85J1t0BBTR0cZdbDB7wXuC8dNOYSE8PIoxKUYYuGUze99pDxcqAKkPjXdJOIWbkBcZeF92uAXIwAI8SuQEYHGx8mwo6ghY+QxLpBgj6kLeiU+6KigSM5OdJVYfXGcMLKaIoBIcJTaGP0/DuJD4Yw0yg91vAdlARXafZQuuYxKwGr1yCVBk4kkWyK/NnWeCGOyoumytVBd1NUh0YMAe8AThAoCUAXaIPHwmENrk5oIz+XScoDw7xeLWWprgPaaILK0u0dZAF0BkxYm+5L4LIhdoXQPCKT/fc81RXAaie1GftrxKZ6+edlDV71x7rrIVFGmjNrUxV+oRhTa3Y+pcdT3nc6LYKfykTjCOKS3KZ2n1u7cexqhx5vlktDX9w5H3GPv6qpeAce/zcj3lafwBBm0hR/qFQWbs57I6H333nvtOBUXGNhcMRS+/D2XOCIgPNOeyqYNO8lPPPtsDirIl3yqeTlJvmyu4+C0AjcGtoIi+iPuMbqruM/1hYSW2hsFLXGSCiAM2qtHvMUXmB2YpZ5/RGdgDLitMReJZ276qbqulfsx1WC0hBnZOBayELYo86CAxpkIeAALzVB+JIbKA1maLU4G85NkDmOafnVLaQ/dngT3HYt00KCJrpIU4H3ZO+hDuLe5BsscKYQgB+KR/8DegWL/D7gAsvoMBxCpZxLORxgcbxqsCP/Cs+E6skLHpfcYZEM+eqos5YLym8OYgYwA0bF3eRxfF9XYVUCSmxiRCp8kjYlDYiqvBVgy2SSa/EOUmcBdqo6BNfojTxOSSEnPkWoMj7jMMSpK6Edy1QFHcXkADcAP1UrwoQjuxlgKtcx0aMfeZ1Chwk94AMrEAJYwY8IjqWypxTepUcjUBMU9WJwZmzoYCrLzDqg+wyUngvUBrqFxdxIPxxQKlQCygmu8MOjFi9bs9hmLt2q2giMKtB7nmuYm9MHkoyLtSGEBGCdD3O2kD0L/GG3Y1+TtOaRP5YFrR1safnRiXAo8MgJUhI2txc67CyIhjw7YCjHU3KhBm0YJKB4j8vhToW2vPqaCIwbWyTaAyXcrg0iMWUJ4PCNGhdsQugaI2TiYG1+8kbwS2gADjjOEx7ixuj4Iieo+uthGF+yzpAoAiCyygqIK3nrEPKAIqElMEFAEP7AqGSf/bkm08MI41Z80SgJhzT+VzCxSxMcCK7ebq3wNF0kzoI6DINVw4FstshT4z3wC2HAjbAswKirAt3puYpRpj1csftTYG174/whQB6BbK2sMuICwwlf7XVnYcgLexx5ikYxAH+m3uO8AHq6M/2X9j35hh07Sb94TOyiHcgA7AreQgX7vAKyjybmNCnwj+t8EJCFMXINT49A73ICbseqsncKzJbtOWfJNUZU0udJjJq2gI5d4eqWAwY0QMKEJAgUF/YTogQAUgocBdg1nxPQQqRqbntroEU6Qe2gcMELDi3QBJDagGCu0Cq58HUOVkdCsQu75MHkV9uRKBEZQyRTIXL5WOypZ8A08xcFC9yRQrg3ItBqTnAk0KWZrwgEVlpAAqflcDBbrOyezuWfpubQBt/X4PKDKJ+JlrlmRKFKPXy1a9tQ7Xuo7xMVFTjGlzhCFKhmb5rDL2MuaPpkAwbzzXOANYzD1jk3LwzFPBg2cZV34Uc0FbLHCS5ZpRoQDreWp75Z2t6ZhQYIBSZiS9n0GhQM21JUZp7zuPXH8KKIoszdkKijC/QDN5uobit6DywwXfK/oVg8FAk38S1plr/vadeSR4Vf4scqPwrbxthElOpCX2iRHE3Fns6QuAlL6wGMOQWBSrB9BvsSsfUHYBLQEX8xnzTl8atxjOLaDIM+lnbYvrSbvqdno6M/nmcg1bFbm0oCjPyrXkYR7xegA93GNxRYqt0kf+51bDcmRe1z7yLNeIK8WyAYthhX3u79Ztd2Qszt1zBBQlyDqbfSxApV0IoNDX7BKmh7s0wc7qUL8Td2aBDQRZeGe3duqKBQLMMTtIloSTAE6Atu8VC0r2yjPqQdu+YwfkSdJOesj7YIhsyQ9GIWdeKCBqa9kEiuYeZjDaPdAmjzMg+A4lfkquIs8wKNFzAIhiwhGcVaHJ7z5UnMzD9b68/1KgaKuwxnXHJbAHFFFEdvLVBIc5vJPrtgXhx2t1mTuTxJHxDCChaCnmmtDU/5Sv1Y2gQQZlb/FcRsqKmvLIsSiUA2MDUDNkp7BG6ghkY3vVn8EFjCj3bJNWD8qHsjt3CTMBdAFFrSzP/b61520FRT03SQ8UJRmiVa3+cp9xzk2gX/3dFobf9mVgihHSF/QjhS4IVp8Ze/Qpl5zf6g2AiycCOAFpZQkUJZYGG52DWtP/gIwFboAKhggg0p45F1HaEbeyhQ63jfE0B4qwEDwRjDZAQ0Z+/J0FCAZe29SX28b3bFDkwmhbnKvvFlDkXeolfkU700agP25w81ff+EleqNpPAWf6CQAgF+/WF/qtBnmvjbm93x8BRXvfcV+vPwkUXVsoAxRdW+Lne99WUERpAUU9ZC+Wy2qaW7YCjPPV8nxPAuIYpyhQ/1v9Aw5WQJS14ENgI9mg9749gbO2c1txS2hWXU6YACt8Kz0rrl4SvS3vZGABIqyDuAD/Az9Wdlzd5iVXM2OLGT1a4k5nZBjYHDcA9DFOABj55UgeC6pzxmRtrfdWUNR7nntb99kcKAlz0QZQe67xw/XKnYOFwETrb0CYm1HMRkrL2LTupS1xSpVFMQ/1O1cLVlx/GIMYXgzU3IGwVR69OKAWFBlXXCd0gR1JdIMwC246CyNxL2EGACcuE8ADw8GVIr6EXIAaLiBsAxktgSJ1TMqEKifzyvPFGAlFMJ8tNLAc4mKAwdom98ZdKVSBi7AeCOs+YLZ1f24dg2vXDVC0JqH57wcoOi67cecOCayBIsYCnb6l5FiBehbZlvuueQ3DwGhwM2TljHYXV4bqZdyBFe5n8TFHCp+7wE9yA6zIkDta0GMtlDxAAaQdKQFBVt4Calv3GaMoiavPGYi9JewJ48W4Ml7iFnPemu8BIytv7eA+waqhz9Xn2uVaoEi7aqyL/wNggCJsA1BkdxnjjynBuGPvKyhq5dMDRXOurtbQe9YWUFTr2r4/bWrBGFAkb1piioAiTJn4NaDIGMDUGGNAkb+BIqEFQBGm1LO5X4AOO2s9swVFCbQWvyamqLriUte2bupijHtPBUXAl/pgp9JfeQYQpB8qKDLnk7/JImWAomvP3vX3DVC0LqNxxRkksAaKKK7EEDGCqH1GsHfYrQA7LoE2AeYZqnm2RwBFfO4C9q1urTJ9RulzK1OkQAQjxl18pDDOnstnz1UCfHE7h3mKm4lCt6sjrrW979riPmNYGLMjoEhfYwf96HOGSn1TqvvM9ubqltzbFvdaRft9dAfbNUBRYlKAnxqIW0ER4y9WU+wgoAIkM9gCtO0c6hX35wiMgCPjJsdOtAHSiVXKPeamd4m3BCq4uIFiYNx7cyZZklO6LxmjjVHtSXLGFjiZ64AMQAOA0xnOuwPyLBzCFIn9FIaBKTKHbPU2drjQyIo7GmA294BFzCOm03MwRUCR+BMLCgHo2Sqf41F6gM4cEojsPd6nXWKtvEcfhCnyfs/zO1vRMXfijsIUYbCwXeJLyfe2BFrvnUv39foBiu5rz96ydq2BolrdnC6P5m5Pu6dQz72V/RKiapmi7NY8JyhS7zaou7aFkrfbiJsp26SPtHWL+0ycIEN8BBTVlbW4DztJsGkBMGQpvgZDBPRxP9pwcCSAXHCslTpXJvflkXJpUMRQMtxAmx/zoGUhEjvDVeQa48sck28MO5F4odo+4ESsDGbRbiKGngy5gYCQ3gLE/a4jL/e5P4ew2oUlkDguQWPNdTmbTIC4IGWg1rzF7IgVNBYDjCoIC4MD+AIcSSEgfQGWRvvUEUMs/go7AygZG3bz2bFLLuQBKHL3eiZZiEnyHGMZgAcoPQPbpi7aqK42SHhvW7TJ994j1sg12uE9FmiAoj5IG8UQuYYL2D1yTvkfeLIRxu7r3oGwR8Zj757hPjsuyQGKjstu3LlDAltBEcXBMEohX0tYDwbDzp2lU+aXquU5VpeJW5kzBDua1r30GkxRQBGjkBPAWyPIEAIq2VFypF2Xdp/NgSK7XOz28VvcjH4DmARcS8vQy2e01j79jsGz6hendKRcGhQx7Nombke7gZbqcgrbA6RgZrApjDqDa5cZ16L7kydIG8PcuIcMAQTsLNDArWvxgWFpcwoFmJpztmAz8mFwBRADSIAVIAKsSA2if5LgUSxNEthigrlExSG5r42V8j9mx3MTK8ZlBgQDY+qSwG/XYGR8ZnxiycggTA1QAjT5H0PjGX7yDO8HaoCZ7IoWk0c2det/xodrADDjR9v8DwR5j+d4j3YLRtdG8V7ak2BsY9c9AJg2ukcbax8dGYtz9wxQdFyaAxQdl924c4cEtoKiuUdiRKwWUdG2Ah8t6oHK5urhtjqF2ViqQ5gihpcipEBtjb4EUwRE5jyhWicrZLJKgPRRmVHo3AbcDzGwnp3jHHzGIIuh4rI4mlqA8dIWW6Gl/6Cckj8rdRc3I/BWeokjBThgROPKOPKMU0BRb/dZWwfjBciwoQBYEXsS48mweoZxTFbibaTXYKiToZ5rSRC8e8LIZLt+kjcmTxFDDniJQ8OauKeClRxBwjXGBZVUE9Xlk+SNXEnJU0TG7hGDA4hhu8TRiQXiumpBERmkbTWOqt3Flv8jD+3SH3HR1XtrHX3fPjfuQ98BbmRpC3pl2ZaC4NW5ysoCCyAV52W3XgWY+du78t7IerjPjszCy90zQNHlZDueXCRwKiiySrOSo1Qo31MKwyo41U6pSwVrA0VAFwUpuJJ7iVuD6wawA46sXE+JKSIDRuvSoKiVdbv7LN8zzAJiZbE9UnIwql1MYj0YVewCV1oFRXKZHI3DstKX74hxl2PmSDkFFPV2n82BImPFT0BRBQ4YiByBIMYFu4E9AUrND6xPCwLcw8UJ3NilJr4GKOIGk8gwQevuq+4trjb3AAy9nEkYG/daYJhX2BNjRK4pu7WAouwcFIcEFCW1A3ksbd9vg8IjqzYAvMbmBHi01/b62vPVQbsAf+3suR7Xxon3BxTlJITUKbFU6b/a3jaQfu09W78fTNFWSb38ugGKjstu3LlDAkdAEeWG4sdUUPq2gQtqPOo6U13P5AKg/M6ZjbkVRUCRoFGrYoyRNjBYlC6lZfKJT5DR9WgBigSYCkzG1NQCpHAHCIpF65+rqL/3cQNY/ados9QAAsmPsEVAkS3YAmkZ9xwyKSC2giK70wCmIwUQwNj5bWfgkXIOUMQdlazybR2q+wxg4Qpbcp/JOcR1pD+4zwB9yVxbUJRdm5g44JXLKe4zCQaxS+7B6gBYAJMCFAE4QFHNrp16t6CIayhxaAFFYYqAIjFuiYFSB+OpZXLy7CXAlGu4wLwzObPoGgsO4z8MUpVxgJa2Zuu8+WiDAhdhz322Nk48i7ywshY8Yd2APwweoNi6Jteeecr3AxQdl94ARcdlN+7cIYEjoIhSwxJQ4pSooEZZgE8pYhSwMwJ2TwFXa3XIsRRio+wIwnLZZs4gcAlhqcQ8+OxI0sa8PzvQZBPuFcrYO5J5eq3eW74nw9atlfsYJ++rYGnLM10TVw0QjHnA6GEwAMcUq25xK7Iy31Q5FygylsU2tYWBZeiBFIn+Ak5yXVgSQAMLmcBloBITBvABSW3Jrk6MpaBh7Kt5JSMwI26skK9gaP2Xw1KxKMDuVlDUY4paUOQ96ikAWUycub63ADRAh/gd45vL0WeC6eXNClhce657ACFZksmGHI8U4NCOMkHcgJA26h/zG1gi62uVAYqOS3qAouOyG3fukMARULTj8ePSIYGrSeBcoGiOKdrSkMTx9PIUcQMt5Slaej6QwWWJ0bGryv+YoiVQlLrEfRamqLrPWlDEPQeYSaoI4GKEj5RkOQeeHQ8F+EkPwEXNRQhg31TJ2WeYSfFh2UV4jfoMUHRcygMUHZfduHOHBAYo2iGscemtlsCpoIhrxzZtriUJB4+UXvLGZLRO8sa5IOHe+3JtQBGwhZkNKOKuFLRfz/TLc1KXeiBsYooExddA67jPAAagSPxYBUU1cHmLXAKKPBco0g6gSNB0QNHeZ9b3rslw6dnkgu0D2ATMZ0fdKfXZIhPXDFC0VVIvv26AouOyG3fukMAARTuENS691RI4BRRxEQIMUgpgScSDrRneVhiMKlDBTWOnmZw33G3YFtmdxcv1kjcmhqY1+gKwudvUrTJFQBGXkBg8AMP2eqxRW8KISErIjcUtzH3MTS32TBxSz30WUOS5XKXq5/1i8NpdcHMDAijCaInV4wJUnHMm7iygCCtVD5HdOrjIhYuRXHpFHbWrd3h5+ogrElgkmwGKtkr+Zq8boOhm5f9g3j5A0YPp6nvf0FNAkXvFr9g59rd/+7cvARk9BmFu91WSmEoEKKaGweUqEkdjp2N1R9Ug7RYQiZ9hBDBW7umBIsyWuC6xPwBdj0kBnuy+EuwMJCWpojaKc9oCirxbMkrxZMkQvcaqeK/YJ7sVBZf3mCLvBpjIqbqwAhJ776CvJPckF+3vAVNA1DM9Wz2U+ix/iy2Sod2ZgbnmGhNkMEXHpTxA0XHZjTt3SGCAoh3CGpfeagmcAoqSV6fNVbO1wWGV/G6fkZ1UdXt6uwOtfQ8gZSODNAeAWguKgIg2B1C7HR6jImCcK8ymgh6I2AKKcvaZGBwZtrewRXX7vXoBea37TIwTJokbS+DzEtAKUNIGu9HEffVYt+wQtDNSLJXg8ioXcq55lwDFNYC3dQxsuW6Aoi1S6l8zQNFx2Y07d0hggKIdwjrxUsqYO4SBsGK3vRqzYNcYN4Ut3ntOl2d4GM/KPjAKnrsnIzgwYQs2d4Qszecqniee5sgztc3OJ/JyltaWcgooCphpc9VseW9ve3r9LM8OY7HFCPdAkcSDiSlKxuc8q4IssvNjnAFFYpm478ImVbfgHlCUA2Hru+bk08pTXewiqzFFQBE3I1DkiKC5UuUFFNkxaofgEijKgbBAkVITMVZQdIkEjUtjZoCiLTNqgKLjUhp3niyBAYpOFmH3ARQv2dZYj5zODQBxp/zIj/zIRPFbxX/oQx+aAmbR/nMl+WzyPWAlf4tVc85Q4954/vnnp5wsWwtQ5VBa7hRZmPeUHDehLm2xBVuGawZ5b34kgAgjIFs6Q7qlnAKKAiQ8g5x7eXS21CHXbMnjU5/HOGMtwlxov3EhIPrTn/705OKRrsKYefLJJyd5Jj4mh9Mm4SGGSDtyIKzdZvIfiSdyTT14di8oSvLJNVnk+BJ1CEATUyReS44uoK8FRam/+uWcM23UPj/+lnNrCyiShwxTJI6qBUX+39s/a+3d+v0ARVsl9fLrBlN0XHbjzh0S2AKKrNaTMTdHHeTQzyRypHApdjS4VWz9PNVxb9gQ7AijqeTzBEYmk20CTOUYSfFcoIJSdR8WIatmdfBdijrK9fL/27ufUGmuau/jfR4uDnUS8L06yEzFmRqcSBCFiH8xYiDiQCJKxgbNH6MxGhMcJAZ5771EUUEEQUQh3Ej8F4mIGhF9g0YRnIhk6kBnXuU+5+VT3b9z9lOn+nRV9elOP8nacDjndNfetWvVrr2+tdbaa5sA2/Pl8wlimnyoaxD3YHdx0CGGwWdiTSTxA0P33ntvt8LHsmpJEa+55ppzLUUASxyEQjYmWErKPmRcG8CELKYWe5hxN+iX7R6mFPJ2bskdxeSQNStVIIMCt8LH7/NKcvXE6uV+CXo29m6++eauKqVIia+zPG0DReRJgbseq7Iucsn4JgXsuQE5Ym9cG2uheykG6dFHH+02VE2skhxeMmmDBMep4/lQP5Y5m8/qP3mQp6BxwdOedccYR44h211BEVkaV+mL8wrslhxTPJPr60ORY1gsyR+gk5trdL3ZXJe1CyyfZykiw1iKQNGQZWvTPZnyDEw5tqBoirSuPLagaL7squYECWyCIm9tlBPFZyIBFLZh8NbqfxPs/fffv3jiiSe67+68884u8zFAkclZsjbFsSZyExpFDgZsCWGyNzFrw/5MlKNASkkPKdlrr722OxZsZS+kBx54oMt6rD3nu+WWW7pJ1uqehx9++OTq1fnZz37WfacN20joBwXimny/68J9xHIjR403f5O8jTddG9eG4FUysjqILDcljIzLzFu3peNWCPkMYP7kJz/pVjzFajT22igvMhR0alPWOYUSZrWiDK3qcf8lkrRb+yYgcj6WEffPmAhUt5AVK8IrX/nKzuoxVLaFIn3+xS9+0fU7rpnW1TRHLmPqGMfAxubBxgH3J0AANFaYAUTXBhaeeuqp7vnwP4i2wiu71wekrC7T/4AUt9urX/3qbtxnyxfX6L7PgaJc03luQOcBP1aa6YsxmheTuGoDReYW7jPfP/300538vVDkGiVafec739llBh8LRbEUJTA8UD3mfuzymIKi+dItKJovu6o5QQKboMjEbAkwS4CJGtRQ4lw9Jj5KzITrbd6bbZbcUjAgBOxQLCYzgGJyY3WSQZoCAiYmQJYSuVaczzYSlIPJkLmdsje5mjRlZbaqxVJaky7YsImmvrC4mAzb4tweJu17Y/Z27O1bECu4i8VrgsgmHWoSZIWRAdx1UEJyy3ADyE7sumz6SZ6A5sEHH1zbvmshHwnwuCDUVciF24vStBxce1OKN3j32C7iNnydIxOxHvpFUYsTYd244447uvuVncrPiw1y/1gRkt/G/+4TRa89cM6VJntzNsDtX+M2UKQu68S2eYqmyD3HJm+OlwkvAywdiXsJlIHNX/7yl93z5QXEOHacPdjUYxElM+NAcDbgzjYf2RA2Ga2NP245VpxtoagPjQElzzu3qY1n9SWB1+3xoAhAJ9AaBJtbwL5nOzFunmnXAHDMK+Yg17gupohc1NF23GctFA3Fje3LclRQNOcJWdYpKJovu6o5QQJjoIiyBhyKidkkbjKmTC25tSw47jNvuSYvihp4yBjrHIDA2yC3kVUolOXnP//5Doq8sdrjyQaalhdzt3gAFBYQ+0axDHnzBRLellkmElTsfLE0cFe1rjXH6IdJOsBkYrJ3ldgE+Up2WcgIxHGfUVJih5xbiRUpst3UD4rRXm32ZOMeoExM+mTobdu9YHGYAjWBRhYqCpclxhYWUwu3k/ghWZdZ/ACwPlFsxgJLlGtfV9w/StSxLEt995l2WEjEYtmKZahsC0VJ3tjPaL2rYNwEI7tfkgnaP1AsWPZUa1dweYaMezATtyLl77kBRSyqZMYayVrqRSNQBCqNuWS0Nt7GJG9MnqKsPmsDrdP3to/klA1rzQfuZxJhJkaovW/migRaG8OBIn2zzYh7zj1orIulChQNxRTFRaYP5OJFRNuBora/6YO+thvstuA0dfyPPb6gaKykzh5XUDRfdlVzggQ2QZGmHAMsuK1Ybyg7EyVQYdmQw+SHP/xhlyyNBefjH//4iWI2GZkIJIvLRq+ghYXJlgfgiIuA9UhdSt+knZ3SmdpNcM5pogVS7flYqFg3vDmLMwBR+sIFY6UOKKMoKNRPfOITJ+459VihuIz6JXFLrBRTIaPfVmspevLJJ7tJ2n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uETVpjHWohb90tzD5kLEZkKgaIC46VDdiwpFCwY12DsUCQOQsd98W6/drW9ck9dn5WQffCvXzjG9/YyZrF6KGHHuqsSOeVMe4zrkfQu2soyt5nCfJ1zy5yK4gE4QN14xYUAVHWkEARWUWR5xlkWWV5AUWeyUARmGIpAhXGumcEFHl5AbksgOLFAhWsjO732OSNfShyX/XbcwzE9JOsHEdWrieQS5b6MhS43rrPjFdtsUgLDPfyBaS8SHlJ8rxyn5kDWihyXvDnO+5BkKMtL23GceLbPMvqkptCNuThe3X2VQqK5ku6oGi+7KrmBAmMgaI051guDpMzmBHbYYWHScyky/LBLeYYcUPK0EavFDuTuhVPIMbEbYUR98p5UASQQIDYEwDAwiTwmMvA5OkN367zvtMuiwPLgvgbcOQ4k6OYC/Cgn2Kj+oVrC4SBK5O0QM+5pbUUmeRteWA1EUUCSFgnKBJAaYI+b+WY+qxsFCcFwDITqw4FJR8Ni5wYEvdkTHGtFC2lKj7lnnvu6VwTUwK23WOATMmzKuqH++QaWRsov02gNcZ99rvf/a67h7uCIrIwJgJFlCVLBbmw9rUxNEOxRpuW2reuMBM8mQmAdh4gyxrSQlHun3oghKXIvTIuA0WC7EERS1HcZ4GiQDZoZhE1xow5zwNQAQlT3WfGmza4arm4tOV/bk8WXdZKsAHQWIqmQJF2wLW5wYsSkNJuEjHqf2KK4j4jOy8uFjC4TrBj7LJIu2fqeOa9gOmvfrtP3LzmB8+KOuvcgGOeoSnHFBRNkdaVxxYUzZdd1ZwggU1QZDIGGAJmFUqcOVsMjBgiMT0CIxUTof8leLvxxhu7z4ASBZn4F5MP68G73vWuDg4oesnp7JEEsrhdEjOjPosI1wsrk0mcdUQMkUIJiC8xUQs2BSBcDyZCCk7QsDdMk6PjtGuSpXhYvvwMrWRyHnVdn2ubk2cnt6ANtPaGDiBY2wDQr3/96w4gKLasKjvv1rkmyiBbKLDMAFT30CTPVQHyxHL52VQoHXEl4p1YrLTrLZyi9HY+prif4JTLg2UOAHGBiv+hcPRJm5vKIbjP+lBEWYJYoPjWt771JNdNq0A3gVALNvmbkhY7w51ovMd91oeinKcPRa2lKFAE3ANFcZ+tk3mbzHAKFHlR8KyZE9xj7laAZkxzhYnh4aL2gjIFiriBPbdZsbgOOPW7H2jNSmThgvmDizArWLWV6/Q8kxmg9JIDpLy0ZUNYdfrJJsfkYto0poe+LyiaI7VlnYKi+bKrmhMkcB4UARbKTZAyl0hcYSYxb6MBJLFAievE5FUPAAAgAElEQVTxOWXIYsAiZPJkEfKWq5hQwYEBHneaiYL/3yQrNoVVQZwSk/if/vSnri0xBixFJj9v887HOkIBiGOxVPl1r3tdB1beGLVDmQEyUOTNU1yPt2duLBOkdoaK66S4tD/WDTXUjusnP8ABPFy3IFdQSYGAO9cBDslojHUmEHn33Xd398CKNS4vUMTiRrmMTQJJWbAoaVO8iAKAuSvBDOvDpmL8ADNWHEpGIXv3yT1nuQpQn9cWJQqcuWgVSqpdfeYz40EMjbEyJKttY4rWQZEYLlCUrMqtK2iM8owbLMd6BkARa+s6KGoDreNu41IybgVax1IEXlmKAkXGNHAeu6HteVDEhe2lhNw9k577QJHnk3X3Bz/4wUkiUmPa8+aZGes+4zI0VoDUEAy1Y8b3gSLjU6A1KAKuLRTlPqnrb+McvAWKzAGgyPVws4Gi/j1SbxexZAVFm2aU9d8XFM2XXdWcIIFNUCQLraX1rCyBHIqeWTzL7pmvuadMWECENYd1xeRvKfxXv/rVEyiyioiitELK6iKKzDlYPbi6gIgYFJOdNz8Tsz6CH0qLe0nOEpOZ/7lSWFscTzk4TptAQ9wSawxrjVgUSpuipzRYn9Ytf3c+q5C4frjapgQut6IHYm94wxu6+hRpAq2twGOh0Q8WHRO2a6F4zstoTf6uy+T+3ve+twMh94ByENzMKuZ/brXspL5uKLgP5K0t15ni2ild0OX+JA/UUDuuyUQFZo0HigXIuJ+JFdMXrgxuqCmlv/osdfPW7/r7ZZdQRJ6KewCYje3E0kT59hV4+zmrEwDxm5soliIunb6lCCC4FufIxqfui/vl2fKC4H/wa1yzfHoGWWxACmst6+uYMgRFxiZ4Z0n1IgJA3/72t3fPOPjSfxDMAgiIk3MIsHoGvXyMtRSJd2IhG/PyESgyLsUDsjh7powvcAVcPT8sQX67NmBjTmEp4l4Hlr5nzQbXxlGeudRJAHZB0ZgRtL9jCor2J+sX9Jk2uc8SZO1tWaGIY/XxvzdJsQSK2BiTNquNoq64AhaAuM/yuZw2khcO1ROAzMXELSOeIO4yxwIcoKFYYux8jqFETNSCtRVuHBOn70zQrfsMWIGqdYVCFvzMRWgSnes+S7Zn9SkssjCxs2SxVnGZ6Z+3R8rEm7bPWI/a0uYmAnqsTmKAYiWilCgFCpviNNmzAHEr9AsYElfhnCx1+tEvlAgrANkKnKZ4+9uGJG8OBSVehWKiLLknQDCIpugANfkDXW/kY+EoUKSvSd6on8YGZQy2hvpEUQo2dt4pxfWcZykCRVHK4mjEqLQJHs9zo1HOkRE3EzkBG+C4DooAkcUB4mtcs3sLVtRjPdWG8W+hAEupZ89ngFRcXpKtbpJBH4pAG0sf2MlLSoKonS/xN/pHXsmhBJw8l2J7xsYUJQ5JHGLuZevaG+q7sc4yCirNBYn7EtjvWUpMkTQhxqTrc5+8eLAuGZ/OYWzqK+syKHUc61E2vQVEBUWbRs9+vy8o2q+8X7Bn2wRFL0TBJJcRhS8nykUUk/n3vve9DigpLe4yb8lKsl+DoqFAa3XFNgE7gEg5gUxxT+CPe06qAsWxFC2FMARzlKUAU5aFISDKtVIkLA4sZfrUD5TmOhVHBHRY6hR/syi0S++NLwHFrve6667rLBBjSixWceu1dVy/9lpYihwvAoqyJD8xRXGfJdN6IH8MeFCs7pEYOpYUAdWxFLlvQ+4zliLyZ610zwFYAvPdX/X9n8Sn5O48cbMBFRA1pvShiOUle/O5BwFyYxeMituLdcaYsJIycTyC/8ERyBhjKdJn549FZ1N/4xbzfGo/y/ydz7kjBxY0suZazIq7QJGXHHJyb9VhHdIPL3usRmK0WKJbt+jYuLFN/fd9uc/GSGn4mIKi+bKrmhMkUFA0QVh16EFL4CLcZ0AkK6aGoMjqKMvZ/fh7U6FQuZNuuummLpZMOonk7Wpjitol+YEi1lQu1rGusE19Gfp+CIpyXGCARYgbm6uVqxZ8sFAJrOeyAheJB0osTix9Acxt95Ibe23JU5RtPtZBUduePnMTcw8KFOdib0GooGis9Hd7XEHRbuVbra8kUFBUQ+H5IoFdQpFgf+0DIa7JqVDEBdmHok2WojlQlI1lz3P9sCK5FiADirhs9Y0bPFafFgTEcbGOsVpJIcC6wu3ETSvz/NBmv0mxwJrIrT0ERc7RJlAcGof6mP7me3WycW6/jutmKZIqRKwSt5z+s1aKfbPwI0HsZOBnCIpa+bXAt+2zUpai+RIsKJovu6o5QQIFRROEVYcetAT2AUVinOZYigJFtmHxzHFdroMiSp0iF+hs4cBYSxFY4FoUtyVeZyg+J5vGWgSgHwBHGgcxfInJ6d9k7ipgI85I4DUg4WKSE4yFizutX7IPG7ev2KihlWXaYRXj5mWV65e4DPVVfCGwco0sb+oAur4VJzmIpASxUIM7jzvRajl9sVBBO/onJk9cUkHRQT/WJ50rKLo67tNV38uCoqv+FtYFrCTwfIKibLA7BYpYeQRdi40BK0NuHxYcK7EE/bNaJOYJ5AjW7md3BiagB8yBJ9AFrECKgGfB30PxSz4TsM2y1gakt4OVFYf7zcpJcVftaj7HuZ/aEDgv1QaQATmCqqUJAUZDKRGAnpg5cAi2tAPm9IUrMLFhUmSI7/M/95nFF1IKcJ/tIsjaNZWlaP50VVA0X3ZVc4IECoomCKsOPWgJHDoUUbhiilheWIrWrT5jKQISLEVyUY21FAEGSUytvOPe6kMR6AAFLF1WYrF6jSngRVC7lBYCxc0ZVnG1yRvHtNM/Jtt8yDHkmvsFWAns5oKzopFMxAilL8APvLTX2Sa81F6bsyjta9cKPvFO0lEILO/HFBUUzbmju61TULRb+VbrKwmMgSLmZm84zNb9nD2+sxLJsmFvmfKYzM3r83y7KSZfq6GGSla89Jff70MGSRXgjdoS8bb4LluPPJf3MS6OfpLGdZ/HsrDt6rN1gdZiipIBfK77bAoUcZ+xZGwKtE7SQdcfKJIDjFWn7z5LSoF2Q9iAwxBABTCy91kyWpsz+hmttdP2ZV27GWvOB4qkokgW7Pa7tNeHIn2RdkPiRYAWKGr732anHnqeAkXAUAB5QdE+Zp3tz1FQtL0Mq4UREhgDRSZom7xKEienCMUp4FJRX0CoNy6mdUvGx2RCHtG1q/6Q7HsmbqItCTq1Qa0dzvdZKC6xFBS0pfl+c4GkJGOwrNbZV23X/Ys7hnskhTVFPiDZitsiPuSZZ57pVgr1y64tRRcNRecFWnNzWQZvjz5L8oeK67U0nQWFDAU8S80gAFoW95TWehK3nGBx4wBMZN+9BFlry3H64JqHoEjGbOkV5E1y37J031yRLTb0R92hmCN9466TwkH8D0DSF6AuHip90UeWIjmz9Ed2bdYwz41cXUnU6PNs2tvvfwAt8gBB4FkeMm5Ex5elaNdP+fbtFxRtL8NqYYQExkCRZiRplGtFnh1/y09isvWm5q2Ncm2TFY449fP+kOx75s28LRSHCZkMLW3eZ8m2HLaDkE2ba0YQsEI5cK+IrRB4C5r2UchJPiIuGednvaJMJUykeMWF+DxxJ3IwySG1byhKwsqLshSdB0Wg0PL3JG8cAhwAK4BY7h2WWnKypQqQ7FsAWyAAmwKnjUN1JC0UpyPBJMjwfAuq1jYQ6UORccJyDE7F6fjfceqAJH+DG/dJu+J7kkepvWfgyTWwTGoDPMk0LaliXGOCrFso0q7vBIWDqgR9O4/z6b+xIv+TuaoF7cCh8zqGDJIDqqBoH0/6ducoKNpOflV7pATGQtFQc964TD6y6GZXdO3lLW9kF563h1EclgbLjt2W5HARZJps4PsQAqVgbzOZvlkTKAe5ZyQndM8oObln3NPnogiqpQBlq6YogSMlL6DWdjHcLKxakibq/9UGRfqfmCJb3fShSFZy1liWRfcmyQnjGmpdRL5jRQForEmsknNK8hS576zAIIMV2Bhh/XVPAkXAlcuq7ybzv+Mk8ZTJ3N+sPbazES8E0rSbOJ0siQdf+i57usBtfQFE+gJy1OlDUQKr04dsCOvFzGoz/xsf0gfoD/gZKoG0BHcXFM0ZPfutU1C0X3m/YM82Forylsw1FteZtzt7ixmsrAv+F7xpcjUpvtCLCV0OmKEilohLkkVmHyXxJGJmuFxsyWAPO7EhVv+4r1npRFHlDXyfcUWBIvvZUZiSKPYtReJmAPi+oQjAJk8RENGvMckbEzuW5I027Z26IezQ+ABNY6HovOSDcbmRafbpCxSJt3FPEtycOJ62Pwlkdly20lkHRe1KMePRPRZADYS9QASKgFSgqO8+y7lzTYEiINVCkWzsXG4tFLVw2YLdpiX5F/l81uqz+dIsKJovu6o5QQLnQZGJg4mde8OSVm+xTNLe5hTfZ9sBpmwTlO8o+nWbrU7o2lV9KAXKKtOa79sLSh4Xyn0f4AFYLaEGr/omZoR77Gtf+9rij3/8YxcXJhEfV4rPxYdZXbQP916WXgNqFiEKmuVDv7gYBe+zJojB8hk3276gyD5+LGlJ3qhf4uZsfzJmm48EFANPcTBZvWXvrjajtc8lG/SMWYlFJuDJTyxGXF3cR9l/DHSLDTrPUmRsqePZHIIjIHL99dd38nz961/fjcXkYpLXB7iwFInjsW1Gsj1zU7EuZjNVxwER98nf4JX7U7v2E9NutiXRF7DoOBYp1kpzTAtFXiZcJxn7PjFFrkF959Ze0gXom/GrDrkY1+DV/KWOz9VJ0kcy9Qya/wqKro6ptqDo6rhPV30vz4Mi31kBY+NWExCfvbf37KnVd5/5fygJ266EFPCwF5R4iEMqYjy8WYvLUKL4E3RN0VjNIzB27oazc66XhYGioTTsD8VlZpNZP4khch/1m5Lrx0PNOeemOmTl/OKEvNnbrFNsCcUomJZ8uHJkXRYgy0Lj7365iEBrsVbt3mctFJEdRe7FQByPF4WhpIRtvyh/VlOrwVg/XEv2PlsHRcaIY1yrmC+uxCQttNGpNvy/CYqSg4jLDswAiH5/QY3v3XuxOtpl6bF/nmvk6vWZGCWwln3K7BUmmFu8ENDoQ5F2yc74lgPJuVmc5DvyrPo/UMRSNBaK1FPfuQVXu0YApm9AXiEvsU0JAldHziLntoJWEcskkaO4LTIp99mmp/S5/76g6Lm/By+IHox1n5loxETYFJJyMIlRZoI2Kdkbbrihm+RYFvYVU+T8cpaIaWJmP+TSD7omQ2+xroGS24fMct+40FiOXvOa13RLkm2u2lq0QBF5cqf0l8TvUsZtTBHZcMewEICdBGBThDbt5GLZNxQlw7K+ZcXXULxPrKjpH8XNTQUK3Of1UCSm6H0dFHJx2sQUvMqpQ7GDDKvusgnrJveZFxTuOs8Iyy0Q7+f0yaas6Zvv9S/XSPZW/LFsPfbYY531U18EOrM6sgy7pj4UBQZZkGPdAjMsYaxuQBFUur99S5GXibjPzC391WfqGwNAzzjm7tM3FkR995n+Ax9j3rmMZbIjQ5+xhrGySQw5tPqsnxTyorb6KPfZ/BmkoGi+7KrmBAnMgSIK4fbbb18IFvU27w3MxGUC9bZvwtxH0Y/777+/W/XizfYQismTQvMW3xZQycomiFghd9l0v/nNb3aJ9PbhpiIviuA3v/lNJzMWCffNrvYUin5nm4RkDd7XCjQyCRR98pOf7AJvvdVTuICSW4Ybi+UCtA2trtq1pagPO/4fA0WJX4miTUwRuRu3LC1L91kCrV/aKfXkKWLNAxa21eBa9AJCLqBIbJOA9KH4JvDCdXXrrbd2cWMsKf24nk2WLsfrC3hmQaOY9EXmbH3hIgN8/ZiijP029odFSqoHqx3BLSjqxxRx5QFe8wq5gCJu3CRvBFnqJ5EkCHr66f+3+I//+L+L//7vxxb/8z//PLnGNs8SKBR3pN+gyNYjnrs2eSPIY4FMRutd7H9WUDR/li4omi+7qjlBAlOgyIThzdWEIiNvAnSdzsTJBcIlsK+SxJEmxqGMuPvqR3sefQGLrSXDmyiLkJwsTPqOYR3ivqJYLAumvHZdvM2Ly+GCoVTaRI3GgbdtliGpF/ZdgI6YJxuPGlcPPfRQp8TEE5Ed5SU+BcyxGt11111nurgrKAJpAq3XBSwPWRVa2OiDB6ucceAarfTjnmqh6N///f+c2fusBRGxM/4H3uQCdEFRVlIloSEo4mYit2yl0V+9lZVg/Q1bHacdP4EiUB8oAvEsx295y1s6lxooAi5WfBlnKbn2WK2sxhR0DoocB+gAL1gAVxZpeCZYoOIi5MZ1jUkPIGbR2CCzQNF//dd/Lh577LsnUBSgcR3OBSS1q9+ulfWNhUpsmLEHwN///vd3q0WHoOiinoeCovmSLCiaL7uqOUECU6DIpGFioSRkom2hiKn6vvvu67Yl2Fdh+QBiXHjeqg+xUNTiQsiG61GsjlVflitbbr6vQjmxULRLt8mPK43S5Fppocjx+r6vIHAy0Q9xa1mGTWHqU9xn4ovs60WxDQXyXzQUuXbuJ4qSsj4Pivr3cZ0FxueeOdY6AdJA8BSKTgOt+xvCxurD/SSNA8gAImKgWGe5tYAAAKDggUosUCBEbA8XWYApWZ8TdA9QuMkUbcsJ5cfffSjSF/dJX7jyAJpjWD7tRm9caR/EsAaBQNdovLPyACkuLdZTzy1rqeNYv2xP8r73vW9x3XXXdXUc88QTT3TuO+PXMQLCQaoXIUDj+WfJ8jICkvRP31nGyMC5WNnMX14+XLPUDuo8/vjjnfuM5dFLi2zZ4o/624dc1HNaUDRfkgVF82VXNSdIYCwUmXRNgCYr1iImbZNTgoRB0QMPPDCYVG9CdyYdymLAImOCOxT3WQKqKQmFXLxBg0kTMkXhbdq+VpRi3mT7Wa8nCWLEwVl91maCBkLcGVwWFA5FTcG5x67DNVB+u44r4h6znYW8PaCBjIy3FDKU3ZmyDCCJTxF705aLhqLcG8pcYHGgaJPLadPtSNJC45YV7NR9th6KKGlQI7CZAgcM7hk3I4gEHv0NYRPXQ8mTlXvbgp1+aAOQAiuxeT4zFgEC8OSuChS5RxSTdo0dVjzwkVVl4nXEqbH4aFegtnYTzGwcCbrWF3USuwbUwYx2gYx2/W6D1Lnk9V+7ViBKBWJcuBcgjKXMOFLIh7VT7BFIBHbaYwEiw4wxdcjP/44BWfqn/33r36Z7Ovb7gqKxkjp7XEHRfNlVzQkSGANFlA3fPggx8Yk9+exnP3vGOkNx/PznP59w9uffoRSIOCfbB2SCFjDcd49R+uImTPTeemWX3nehELztU6oUljwv7q3gU4parFi2A9lX34xH1gb7d6UYV+JiWAX1i9KkfP2/Syja1zWPgaIxfXEPWSBtCGu12yZrBwBiHSJv8TWeXc86CCRvy9xZncAHq0rcZ0N9cY9Y1Li1rOQCKsaROrYE6bvnxlyP/nvpEnjNighoWI5YXLULtvpFHXDDtac/oK4fR6XOOqvfmH5tc0xB0XzpFRTNl13VnCCBMVA0obk6tCTwnElgW0sRhcudKNaEIt9XAUWWw3NJs4ZR6qBizIawbR+zISwoAo1joAgEc3u5ZvFagSIQwqoYKAIiCbTuyyXB+eqAEVDE2geK1LGdRnItTZFpoAhoaZvVJ3vzrQO0QBELaKBoSsB0awXcBTgVFE0ZAVceW1A0X3ZVc4IECoomCKsOPWgJzIWiBBuzhAIE7mGupG3dZGOFlXgb8SzcPtxLoOL73/9+53pdtyFsv31uH0HYtgvh9jwPirIiDhSBIdfMJcWiw4XEgvie97ync0WxfrJ8ivGylH2ocKOJ2Yl1KSkF1OHumgNFoIQrz/J7sCg2KBYoruehvqhDfoBOf9o4qnX3o11u318pOPYejj2uoGispM4eV1A0X3ZVc4IECoomCKsOPWgJbANFYq7Eq8h5w0ok8LhvNWgV5kUKgiLn5gEyXJYsIvpihZR4H0HI/fxCQ+cXFyMYXUwYmNgERQBILI/YGgHfXLquUbyQVWtWKbI+mSOAjWNYaoaKwG4uYvucgRftWqWqjoDwOYDpmp2fy17biSkCidpN3F6/bXXEIPlJssnWWtTv/0XlIBozJgqKxkhp+JiCovmyq5oTJFBQNEFYdehBS2AuFLkodf0I/vWT5e0XccHntdWCllVTFD/LUYAFXPh7kyunXY6vHYA0Boq0DQjNAzmPc3HpaUNfFP1IX9YBhuOde13/z7uGddCkjnZzPe6R/g7do7aNti9JL3AR93LbNgqK5kuwoGi+7KrmBAkUFE0QVh160BLYBoqyRL1/gZtgZIxAzrNExHWnnUBMAoPbPm3qxxB4tXX69XPeoRia86w6/XbaIOYWqvrtb4pvGmNJCkCS1RDoDLWR/vZ/j7lvuzimoGi+VAuK5suuak6QQEHRBGFNONQETbb72L5jQree14duA0XPlWACD4GLTfAzpp/9GJlARL/uJljrQ0b6uC7uZqi95aqz49UKsEtjun/mmBaG8uXZJfPH3XmWP0eL4+Oj7tB+GoWLkO+si1hVKiiaL72Covmyq5oTJFBQNE5YyS0jXmLMprdiQmQrFptxKNm2x13p1XvUJig6UfJHS4XZKc3mcqnT9vOzxx83xx8t9e9AQ2c/XnPgWfV/psErQaNtZ+gKpt27y8fL9q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dVnV0hm2e7p2a+Uw8nnxwCo3x4JX2y/T6+y3+4Sipa9A2Bn7ujAVbUjoC+/K9uPZPrjZorUC4qmSOvKYwuK5suuak6QwFgoygamAkLbQvlnFYhYAgnSAg18/way4jvBn6CC8pIbJxl08726YhmsXMkGr+pJWMfiQkG03znWburdhL3K2Jw9oNrz9b9Lrpv0U38kfhO42dbLdaov2FXCyg9+8INdnhylvQ5tSSiYoi25hyzzlgG8wGjCoJx56CYo8n0HAPk5XqrPQMFSpS9Byc9Jbp2jowXDwyVKtlP8FO4Sio58lAqr+p1qdhrfd+2fWjCWddeVpVVlaeU46vp1ZTzR8vvTsupH+t3AXjt283ffapJ+5pq756hDiqPFpTVQtDz75cVRIwfd7ewzx5fZaJYy7PoSi82ptehUwpcWKyZrrucspA2595YVItPTu5Zjj92p7vyR11LmR939jvyW8o1FqS+j0/bdj2WdtLtErvNgav0dLiia+XAvFp0u+c53vrO44447Fkef+tSnjrOR5Pwmd1eTYrzzzju7nBRVri4JbIIik7Ksu5I3yjtiU84UgZd28v7Yxz7WTRxgwx5FyYhsFY9lxoDBKhC5Q+RisdzY5otW+nSTzfFxF2BqCbLMs1//+tc7oNCeevfee2+3PFjWXt/JrKtfvlMHcOiLrMf29AJQVqDIUwJiHOs4Y9TfzmUJsi0F/A+kZFO2TYC+up5bbrnliuuU4E72bEu2QZF6+u8zD6vzWbYcYFJZnyTE+9a3vrV48MEHOyCssjsJnA9Fy21LOti4dKkDo+NOiVOOKwhK11Ywc+K26bQgUDheHF9eQkOnJlsoWpLAcjwHkjolnKPVOIWYU345Va76Q5FT1KdQESW+Us4rpls+N/p9CllL4DtR70vEubyslxic1hXVh7m2pl53slo9nycY0sHe5eXJOxIiy9U1O093DUuZBhyBViOeEzksWWMls+5vAeWtpUnfT8fLWYsWAayg6Hh5T7rjA70nULS6IV3/TtsT50TWLXgliHz5WSB1Waeremkpk0uLZQD61FJQNFVip8cXFM2XXdWcIIFNUAREvvzlL3fJ3fp7Z1m2bB8jO6xTOPYwstGlHCKW4doqwIaLLCgmAztU28PIkmPtgZ1YYeRIseM2+LIZJJiQbwRY2e/qz3/+cwcfNoOUDE5fQJoNRGXbZZF5xzve0eV1sRSXJcp+VUDHihjZmrXJeqWf/v7KV77SLTG2ia06zsPl5XNtLhXPcdeWPd0sWbazOfCR00ZGZcntgJE3mEceeaTbp6mNIyI/4Oh4+Vaq7E4Cm6Do8mVQFEUOcZYKPBagpY4+6nRhlHFnTaB4wxvLP5eKFLwEkJYmoZ7VaKWwV3XaK19Cw5WWniUU9V0+sXictUjp5xXuvxOL1cp9dLwCqWO6PJaR0/bXQdFKSCeWrhOQuhR6jIBWJ3QxnbeKBWlJikeXOzpZHB11KLk4Do0cB+JOf3ci70QVi9IJgqxkNDRmVrK6tJTxCWCBtBPXWaxJ3Y1dLPRJ91ZE2vVtJY6A45XWtLZ+oGiJigVFu3uO17VcULR/mb8gz7gJiiIUAGQLAfsZpXApAR8J2lhOfvWrX3VWGFYgkPKhD31o8elPf7oDDv+zFNkZHJiwskg0x4Umc++b3vSmDoJs7shqw7LC3WYrCtYex9gvDMTImqtweekTyAFakrWBItCibx/5yEc6iOESY2kCOxSnTVlZmSSE0w8wZu80Li9vikAnbkLuOue2f5Q9y7QnuZ19q2zT8dRTT3VbEejnzTff3AGWDTvbAqqcCzBW2Z0ENrnPjo//99SS0MHMypJzxKKyAhgKk+5cKcsOilYmoQ5ATgw3SyvGiaUmxoiV/l1eZTRuD15a7llhzVIZX6mETx15y88bw8pJ81dA0cm5G+tLrmMl9tbacqa9k1uzBJpT00sqrww7Lvzy5VXsTixvS6Gt7DUri8yp5QwUHZ1QWOtvbC1Fy+tcMsuqDw32ncZX5fvGUtSdOe1Glu0Ncz0rkF0JrbVUrR+VralqaULsoOjo32YN5LIUzRJbV6mgaL7squYECWwDRU6jPmgAMu9+97s7qwmoaEtcTfZX8pPic7FDrDJcWwrXmrZkFGaJYZ0BHCxELEMSt91zzz0dhEkOxz3HkiXxHWj59re/3YERCw1Xly0PFJYlUMUtd+ONN3Z7NAEplp2HH3548apXvarbA4qVx67i+gOQxEtxi8nU69pAEQiyeSo3W3m4sZwAAAdKSURBVDaiBX333XdfB3esUm1xDTLsar/K7iSwCYr6S8Zb68DQCqd+T6Osl8o0ynKpYeMOOxsn07bSusriUmqxZnvZ9FeMpcWpq66GV6adEGEDjd3Vj+z42OPWNXcFTa78l6tjV6vNzu/I2fOvk9fZdlY+1dW9Ligaecsv8LCCogsUZjW1XgLbQlFa1o59o7iluJpa8GFVEcPDUgQoUqTs53ICDPk8u7nfddddHRC94hWv6ECKpea3v/1tdywIAzkBoO9+97td1ts//OEPHVDJdmt7AvFHCcTOOdXTTxYvG7eKQ7LhpP69+c1v7lxlN9xwQwdQtggAXCCMpWwuFLFoiXWyf1SV3UlgExTt7szVcklgnATKUjROTkNHFRTNl13VnCCBbaAIYLD0BDxYS7i2wIiAZUrKTtaCrwGHWCFv61lJBnpYW9r4He4slpxnnnmmq+83oGDRkcWWNeiLX/xiF9jMJQWMAIx2P/CBDyy+8Y1vdIClbee0TYICdtJPrjUgpC0xRGKgxD4pQM3nVsJZ9eZBFDju2kCUlQ+W2QM9O8izFLlWweh33313ZyXiUmyh0DW5BjBWZXcSKCjanWyr5YuRQEHRfDkWFM2XXdWcIIG5UEQBAQ5urWeffbYLPAUit912W7c6TDwQGGC5sbmk+Jvf//73HehY9eW8rDRWZgWKQBYrEJBindGmSeTWW2/tQEjMkUBsv7m2nnzyyS5gGxSBE8HOVkAGUlibbI7pnOKNBGtrE8iBMXFLLEBij7jIxBGJWdJ/cUF+Hnjgge47beiLoHGuNYAnyJz1h+vOA8uKJW7JPk0p3IFAjdUJxFXZnQQKinYn22r5YiRQUDRfjgVF82VXNSdIYBMUZUm++B3uL6u9LJu3K7ZNIj/60Y92IMKKYwUZ8OE+Axu333774m1ve1sXaC3G59FHH+2WybPkgIUvfOELXexQoEgbVqeJAwJLlJxziAMSxG1Fm3gf8UA2vnReQdiAy4o0y+gBjfad33GPPfZYZ8UBSL5LP50XFLEAgRzL+sGb/wVLc+tpJzmOrIKLpYirDnixgAE4FqrHH3+8c98BIIUbUDySc7NmiUWqslsJFBTtVr7V+vYSKCiaL8OCovmyq5oTJLAJirIkHyQoXF8sImBIXaBjhZlyzTXXdBYbygkgWI3VlnzvM6vOQIWBbkVaSgK3k5cLgH3pS1/qrC/qiPFhNZLzBzwBGQXsWN0FhBSWGYHaXGixQAmEVliaLNVPEcgtQFoBe9qPtce1AC6WJkVwtvOy+gAeViar2VjGWK5SAJxjQJWA7yq7l0BB0e5lXGfYTgIFRfPlV1A0X3ZVc4IENkHRhKbq0JLAcyqBgqLnVPx18hESKCgaIaQ1hxQUzZdd1ZwggYKiCcKqQw9aAgVFB317qnOLRReXaLWsFa5t9vsSzmYJFBRtllEdcQESKCi6ACFWEwchgYKig7gN1YlzJFBQNH94FBTNl13VnCCBgqIJwqpDD1oCBUUHfXuqc2Up2moMFBRtJb6qPFYCBUVjJVXHHboECooO/Q5V/8pSNH8MFBTNl13VnCCBgqIJwqpDD1oCBUUHfXuqc2Up2moMFBRtJb6qPFYCBUVjJVXHHboECooO/Q5V/8pSNH8MFBTNl13VnCCBgqIJwqpDD1oCBUUHfXuqc2Up2moMFBRtJb6qPFYCBUVjJVXHHboECooO/Q5V/8pSNH8MFBTNl13VnCCBgqIJwqpDD1oCBUUHfXuqc2Up2moMFBRtJb6qPFYCBUVjJVXHHboECooO/Q5V/8pSNH8MFBTNl13VnCCBgqIJwqpDD1oCBUUHfXuqc2Up2moMFBRtJb6qPFYCBUVjJVXHHboECooO/Q5V/8pSNH8MFBTNl13VnCCBgqIJwqpDD1oCBUUHfXuqc2Up2moMFBRtJb6qPFYCBUVjJVXHHboECooO/Q5V/8pSNH8MFBTNl13VnCCBgqIJwqpDD1oCBUUHfXuqc2Up2moMFBRtJb6qPFYCBUVjJVXHHboECooO/Q5V/8pSNH8MFBTNl13VnCCBgqIJwqpDD1oCBUUHfXuqc2Up2moMFBRtJb6qPFYCBUVjJVXHHboECooO/Q5V/8pSNH8MFBTNl13VnCCBgqIJwqpDD1oCBUUHfXuqc2Up2moMXAFFn/nMZ45vu+22rRrcZeV//vOfi8997nOLe++9d5enqbZ3IIF//etfi5/+9KeLF73oRYvrr79+B2eoJksC+5HA5cuXF88+++ziRz/60eLDH/7wfk5aZykJTJDAX//618WPf/zjbq592cteNqFmHfqXv/yle7ax0NEjjzxy/PKXv/xgpZLJ6Nprrz3YPlbHhiVwfHy8+Pvf/744OjpavOQlLykxlQSuWgkYyyyfxvNLX/rSq/Y6quPPXwl4Cf3b3/7WzbVeRKuMl8A//vGPTk/ddNNNi6Mnn3zyeHzVOrIkUBIoCZQESgIlgZLA80sCL37xixevfe1rF/8fYo/bqsesc04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