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64054.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64054.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21</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报送研训机构和教学常规管理样本校</w:t>
      </w:r>
      <w:r>
        <w:rPr/>
        <w:t>2020</w:t>
      </w:r>
      <w:r>
        <w:rPr/>
        <w:t>年度工作总结的通知</w:t>
      </w:r>
      <w:r>
        <w:rPr/>
        <w:t xml:space="preserve">&lt;br&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研训机构，洋浦经济开发区社会发展局科教办，各样本校：</w:t>
      </w:r>
      <w:r>
        <w:rPr/>
        <w:t>&lt;/p&gt;&lt;p style="margin-top: 0px; margin-bottom: 0px; text-indent: 2em;"&gt;</w:t>
      </w:r>
      <w:r>
        <w:rPr/>
        <w:t>我院拟于近期召开全省各市县（区）研训机构和教学常规管理样本校负责人</w:t>
      </w:r>
      <w:r>
        <w:rPr/>
        <w:t>2021</w:t>
      </w:r>
      <w:r>
        <w:rPr/>
        <w:t>年工作会议（会议正式通知另发）。为开好这次会议，需要认真总结梳理各市县和样本学校在教育教学改革与教学常规管理等方面的经验和成果，以促进各单位抓实教学常规管理，持续提升我省基础教育质量。现要求各市县和所有教学常规管理样本校报送本单位</w:t>
      </w:r>
      <w:r>
        <w:rPr/>
        <w:t>2020</w:t>
      </w:r>
      <w:r>
        <w:rPr/>
        <w:t>年工作总结，重点是年度工作的突出成绩、经验成果和具体案例。总结字数控制在</w:t>
      </w:r>
      <w:r>
        <w:rPr/>
        <w:t>5000</w:t>
      </w:r>
      <w:r>
        <w:rPr/>
        <w:t>字以内，所附案例材料字数控制在</w:t>
      </w:r>
      <w:r>
        <w:rPr/>
        <w:t>3000</w:t>
      </w:r>
      <w:r>
        <w:rPr/>
        <w:t>字左右。</w:t>
      </w:r>
      <w:r>
        <w:rPr/>
        <w:t>&lt;/p&gt;&lt;p style="margin-top: 0px; margin-bottom: 0px; text-indent: 2em;"&gt;</w:t>
      </w:r>
      <w:r>
        <w:rPr/>
        <w:t>请各研训机构和教学常规管理样本校于</w:t>
      </w:r>
      <w:r>
        <w:rPr/>
        <w:t>2021</w:t>
      </w:r>
      <w:r>
        <w:rPr/>
        <w:t>年</w:t>
      </w:r>
      <w:r>
        <w:rPr/>
        <w:t>3</w:t>
      </w:r>
      <w:r>
        <w:rPr/>
        <w:t>月</w:t>
      </w:r>
      <w:r>
        <w:rPr/>
        <w:t>17</w:t>
      </w:r>
      <w:r>
        <w:rPr/>
        <w:t>日前把相关工作总结材料电子版发到</w:t>
      </w:r>
      <w:r>
        <w:rPr/>
        <w:t>&lt;span style="font-size:16px;font-family:'Times New Roman',serif"&gt;&lt;a href="mailto:newhy0898@sina.com"&gt;newhy0898@sina.com&lt;/a&gt;&lt;/span&gt;</w:t>
      </w:r>
      <w:r>
        <w:rPr/>
        <w:t>邮箱。</w:t>
      </w:r>
      <w:r>
        <w:rPr/>
        <w:t>&lt;/p&gt;&lt;p style="margin-top: 0px; margin-bottom: 0px; text-indent: 2em;"&gt;</w:t>
      </w:r>
      <w:r>
        <w:rPr/>
        <w:t>联系人：卓俊斌 联系电话：</w:t>
      </w:r>
      <w:r>
        <w:rPr/>
        <w:t>36625760</w:t>
      </w:r>
      <w:r>
        <w:rPr/>
        <w:t>。</w:t>
      </w:r>
      <w:r>
        <w:rPr/>
        <w:t>&lt;/p&gt;&lt;p style="margin-top: 0px; margin-bottom: 0px; text-indent: 2em;"&gt;&lt;br&gt;&lt;/p&gt;&lt;p style="line-height: 16px;"&gt;&amp;nbsp; &amp;nbsp;&amp;nbsp;&lt;img src="http://www.cerhy.com/thirdparty/ueditor/dialogs/attachment/fileTypeImages/icon_txt.gif" width="16" height="16"&gt;&lt;a style="color: rgb(0, 102, 204); font-size: 24px; text-decoration: underline;" href="/u/cms/www/202103/10100458b6hj.xlsx" title="</w:t>
      </w:r>
      <w:r>
        <w:rPr/>
        <w:t>附件：样本校名单</w:t>
      </w:r>
      <w:r>
        <w:rPr/>
        <w:t>.xlsx"&gt;&lt;span style="font-size: 24px;"&gt;</w:t>
      </w:r>
      <w:r>
        <w:rPr/>
        <w:t>附件：样本校名单</w:t>
      </w:r>
      <w:r>
        <w:rPr/>
        <w:t>.xlsx&lt;/span&gt;&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3</w:t>
      </w:r>
      <w:r>
        <w:rPr/>
        <w:t>月</w:t>
      </w:r>
      <w:r>
        <w:rPr/>
        <w:t>9</w:t>
      </w:r>
      <w:r>
        <w:rPr/>
        <w:t>日</w:t>
      </w:r>
      <w:r>
        <w:rPr/>
        <w:t xml:space="preserve">&lt;/div&gt;&lt;/div&gt;&amp;nbsp;&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txt.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BxUlEQVQ4T5WTQUvjQBTH/5OLXqqCoEujh0oVZEFwi9KlrQqVUCgUoRfXL1DQS6/tB2hP6/bak36BwhqIlJjStFgQoRdBXFZBKVS6Lgs9L9qReWmajcpSJyHzMkx+85v3JgwATNPkog8EVtFsnovwzfhzMIiR0VFGE/qNXgQgHAqhVq9DlmcxPz8H06xR7Pf7UKvV4fF40O12oSjKa0C1WuXhcAidzm/ier3TuL//RbEsf0C73UGrdYdPy8s4bTSwurKC8YkJAtGjUqnwSCQMxhjERTezFrJ7w6ig1+vRmCRJAxOaZRgGX4tEXn34EiJMnh7/4uf1tRug6zofm1n4Nzf/jbutH4jFYs4WyuUy31hfh2XNrK1IzhZemuj6iRugaRqf9H0c2uDP7SXi8bhjoKoq34xGyYAxyWViJ9RKMGUVmnaMRCLhBkz5l4Y2eLi5cANKpRKPKQrRaaW+iV1GykG/tMLjSFWRTCYdAwGQFwNDG7Svmm5AsVjkO1+26RBZqzkmg6r0x4TJwcEhUqmUY1AoFHhQ2Rra4Ez/jnQ67QByuRzf292FZNfeNhFJl9xVEYJf978hm806gEwmQ7/ze1o+nyfAM+cLkRHEteXgAAAAAElFTkSuQmCC</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