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30542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30542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1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申报海南省特殊教育教研中心组成员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机构，洋浦经济开发区社会发展局教管办，各特殊教育学校，民办特殊教育机构：</w:t>
      </w:r>
      <w:r>
        <w:rPr/>
        <w:t>&lt;/p&gt;&lt;p style="margin-top: 0px; margin-bottom: 0px; text-indent: 2em;"&gt;</w:t>
      </w:r>
      <w:r>
        <w:rPr/>
        <w:t>为加强我省特殊教育教研力量，促进特殊教育教学改革，提高教育教学质量，我院拟重新组建海南省特殊教育教研中心组，现面向全省特殊教育教师申报中心组成员，具体通知如下：</w:t>
      </w:r>
      <w:r>
        <w:rPr/>
        <w:t>&lt;/p&gt;&lt;p style="margin-top: 0px; margin-bottom: 0px; text-indent: 2em;"&gt;&lt;strong&gt;</w:t>
      </w:r>
      <w:r>
        <w:rPr/>
        <w:t>一、申报时间</w:t>
      </w:r>
      <w:r>
        <w:rPr/>
        <w:t>&lt;/strong&gt;&lt;/p&gt;&lt;p style="margin-top: 0px; margin-bottom: 0px; text-indent: 2em;"&gt;2021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至</w:t>
      </w:r>
      <w:r>
        <w:rPr/>
        <w:t>1</w:t>
      </w:r>
      <w:r>
        <w:rPr/>
        <w:t>月</w:t>
      </w:r>
      <w:r>
        <w:rPr/>
        <w:t>15</w:t>
      </w:r>
      <w:r>
        <w:rPr/>
        <w:t>日，逾期不受理。</w:t>
      </w:r>
      <w:r>
        <w:rPr/>
        <w:t>&lt;/p&gt;&lt;p style="margin-top: 0px; margin-bottom: 0px; text-indent: 2em;"&gt;&lt;strong&gt;</w:t>
      </w:r>
      <w:r>
        <w:rPr/>
        <w:t>二、申报条件</w:t>
      </w:r>
      <w:r>
        <w:rPr/>
        <w:t>&lt;/strong&gt;&lt;/p&gt;&lt;p style="margin-top: 0px; margin-bottom: 0px; text-indent: 2em;"&gt;1.</w:t>
      </w:r>
      <w:r>
        <w:rPr/>
        <w:t>热爱特殊教育事业，具有高尚的师德，愿意发挥示范作用并服务特殊教育；</w:t>
      </w:r>
      <w:r>
        <w:rPr/>
        <w:t>&lt;/p&gt;&lt;p style="margin-top: 0px; margin-bottom: 0px; text-indent: 2em;"&gt;2.</w:t>
      </w:r>
      <w:r>
        <w:rPr/>
        <w:t>具有丰富的教学经验，具备主持和指导教育教学研究的能力，在特殊教育岗位工作</w:t>
      </w:r>
      <w:r>
        <w:rPr/>
        <w:t>5</w:t>
      </w:r>
      <w:r>
        <w:rPr/>
        <w:t>年以上，中级以上职称（含中级）。</w:t>
      </w:r>
      <w:r>
        <w:rPr/>
        <w:t>&lt;/p&gt;&lt;p style="margin-top: 0px; margin-bottom: 0px; text-indent: 2em;"&gt;3.</w:t>
      </w:r>
      <w:r>
        <w:rPr/>
        <w:t>近八年至少公开发表论文</w:t>
      </w:r>
      <w:r>
        <w:rPr/>
        <w:t>1</w:t>
      </w:r>
      <w:r>
        <w:rPr/>
        <w:t>篇、论文或教育教学评比获省级二等奖及以上的奖励（三者满足其中之一即可）。</w:t>
      </w:r>
      <w:r>
        <w:rPr/>
        <w:t>&lt;/p&gt;&lt;p style="margin-top: 0px; margin-bottom: 0px; text-indent: 2em;"&gt;&lt;strong&gt;</w:t>
      </w:r>
      <w:r>
        <w:rPr/>
        <w:t>三、申报方式</w:t>
      </w:r>
      <w:r>
        <w:rPr/>
        <w:t>&lt;/strong&gt;&lt;/p&gt;&lt;p style="margin-top: 0px; margin-bottom: 0px; text-indent: 2em;"&gt;</w:t>
      </w:r>
      <w:r>
        <w:rPr/>
        <w:t>（一）纸质版《海南省特殊教育教研中心组成员申报表》（附件</w:t>
      </w:r>
      <w:r>
        <w:rPr/>
        <w:t>1</w:t>
      </w:r>
      <w:r>
        <w:rPr/>
        <w:t>）填写完整加单位盖章，于</w:t>
      </w:r>
      <w:r>
        <w:rPr/>
        <w:t>1</w:t>
      </w:r>
      <w:r>
        <w:rPr/>
        <w:t>月</w:t>
      </w:r>
      <w:r>
        <w:rPr/>
        <w:t>15</w:t>
      </w:r>
      <w:r>
        <w:rPr/>
        <w:t>日前邮寄至海南省琼山区兴丹路</w:t>
      </w:r>
      <w:r>
        <w:rPr/>
        <w:t>22</w:t>
      </w:r>
      <w:r>
        <w:rPr/>
        <w:t>号省教育研究培训院 王女，电话：</w:t>
      </w:r>
      <w:r>
        <w:rPr/>
        <w:t>36652759</w:t>
      </w:r>
      <w:r>
        <w:rPr/>
        <w:t>，邮编：</w:t>
      </w:r>
      <w:r>
        <w:rPr/>
        <w:t>571100</w:t>
      </w:r>
      <w:r>
        <w:rPr/>
        <w:t>。</w:t>
      </w:r>
      <w:r>
        <w:rPr/>
        <w:t>&lt;/p&gt;&lt;p style="margin-top: 0px; margin-bottom: 0px; text-indent: 2em;"&gt;</w:t>
      </w:r>
      <w:r>
        <w:rPr/>
        <w:t>（二）电脑请直接点击链接填写：</w:t>
      </w:r>
      <w:r>
        <w:rPr/>
        <w:t>https://www.wjx.cn/jq/103228733.aspx&lt;span style="text-indent: 2em;"&gt;</w:t>
      </w:r>
      <w:r>
        <w:rPr/>
        <w:t>或者手机请用微信扫二维码填写</w:t>
      </w:r>
      <w:r>
        <w:rPr/>
        <w:t>&lt;/span&gt;&lt;/p&gt;&lt;p style="margin-top: 0px; margin-bottom: 0px; text-indent: 2em;"&gt;&lt;span style="text-indent: 2em;"&gt;&lt;img src="http://www.cerhy.com/u/cms/www/202101/07101516rjd6.png" title="1.png" alt="1.png" width="128" height="129"&gt;&lt;/span&gt;&lt;/p&gt;&lt;p style="margin-top: 0px; margin-bottom: 0px; text-indent: 2em;"&gt;&lt;strong&gt;</w:t>
      </w:r>
      <w:r>
        <w:rPr/>
        <w:t>四、申报程序</w:t>
      </w:r>
      <w:r>
        <w:rPr/>
        <w:t>&lt;/strong&gt;&lt;/p&gt;&lt;p style="margin-top: 0px; margin-bottom: 0px; text-indent: 2em;"&gt;</w:t>
      </w:r>
      <w:r>
        <w:rPr/>
        <w:t>（一）个人申请。符合条件的教师向本人所在学校申请并提交申请表。</w:t>
      </w:r>
      <w:r>
        <w:rPr/>
        <w:t>&lt;/p&gt;&lt;p style="margin-top: 0px; margin-bottom: 0px; text-indent: 2em;"&gt;</w:t>
      </w:r>
      <w:r>
        <w:rPr/>
        <w:t>（二）学校推荐。所在学校对申报教师材料进行审核，审核同意后盖章</w:t>
      </w:r>
      <w:r>
        <w:rPr/>
        <w:t>,</w:t>
      </w:r>
      <w:r>
        <w:rPr/>
        <w:t>每所学校每个组别最多推荐两人（共三个组别，培智组，启明部，启聪部）。</w:t>
      </w:r>
      <w:r>
        <w:rPr/>
        <w:t>&lt;/p&gt;&lt;p style="margin-top: 0px; margin-bottom: 0px; text-indent: 2em;"&gt;</w:t>
      </w:r>
      <w:r>
        <w:rPr/>
        <w:t>（三）选拔聘任。由省教育研究培训院组织专家对申请者进行择优选拔，经审核，符合条件的纳入海南省特殊教育教研中心组，在我院网站公布名单，并由海南省教育研究培训院颁发聘书。</w:t>
      </w:r>
      <w:r>
        <w:rPr/>
        <w:t>&lt;/p&gt;&lt;p style="margin-top: 0px; margin-bottom: 0px; text-indent: 2em;"&gt;&lt;strong&gt;</w:t>
      </w:r>
      <w:r>
        <w:rPr/>
        <w:t>五、主要职责和待遇</w:t>
      </w:r>
      <w:r>
        <w:rPr/>
        <w:t>&lt;/strong&gt;&lt;/p&gt;&lt;p style="margin-top: 0px; margin-bottom: 0px; text-indent: 2em;"&gt;</w:t>
      </w:r>
      <w:r>
        <w:rPr/>
        <w:t>（一）职责</w:t>
      </w:r>
      <w:r>
        <w:rPr/>
        <w:t>&lt;/p&gt;&lt;p style="margin-top: 0px; margin-bottom: 0px; text-indent: 2em;"&gt;1.</w:t>
      </w:r>
      <w:r>
        <w:rPr/>
        <w:t>开展学科教学研究，每学年撰写论文或案例</w:t>
      </w:r>
      <w:r>
        <w:rPr/>
        <w:t>1</w:t>
      </w:r>
      <w:r>
        <w:rPr/>
        <w:t>篇以上，每学年提交本校教研工作总结</w:t>
      </w:r>
      <w:r>
        <w:rPr/>
        <w:t>1</w:t>
      </w:r>
      <w:r>
        <w:rPr/>
        <w:t>篇。</w:t>
      </w:r>
      <w:r>
        <w:rPr/>
        <w:t>&lt;/p&gt;&lt;p style="margin-top: 0px; margin-bottom: 0px; text-indent: 2em;"&gt;2.</w:t>
      </w:r>
      <w:r>
        <w:rPr/>
        <w:t>协助教研员开展各种教研活动，积极参与各项教师业务培训工作。</w:t>
      </w:r>
      <w:r>
        <w:rPr/>
        <w:t>&lt;/p&gt;&lt;p style="margin-top: 0px; margin-bottom: 0px; text-indent: 2em;"&gt;</w:t>
      </w:r>
      <w:r>
        <w:rPr/>
        <w:t>（二）待遇</w:t>
      </w:r>
      <w:r>
        <w:rPr/>
        <w:t>&lt;/p&gt;&lt;p style="margin-top: 0px; margin-bottom: 0px; text-indent: 2em;"&gt;</w:t>
      </w:r>
      <w:r>
        <w:rPr/>
        <w:t>特殊教育教研中心组成员纳入我省学科专家组成员库，优先享有参加各种教育学习培训权，在推选省、市“学科带头人”、 “学科骨干教师”等方面享有优先权。</w:t>
      </w:r>
      <w:r>
        <w:rPr/>
        <w:t>&lt;/p&gt;&lt;p style="margin-top: 0px; margin-bottom: 0px; text-indent: 2em;"&gt;&lt;strong&gt;</w:t>
      </w:r>
      <w:r>
        <w:rPr/>
        <w:t>六、其他事项</w:t>
      </w:r>
      <w:r>
        <w:rPr/>
        <w:t>&lt;/strong&gt;&lt;/p&gt;&lt;p style="margin-top: 0px; margin-bottom: 0px; text-indent: 2em;"&gt;</w:t>
      </w:r>
      <w:r>
        <w:rPr/>
        <w:t>（一）请各单位及时转发通知，积极组织符合条件的老师申报。</w:t>
      </w:r>
      <w:r>
        <w:rPr/>
        <w:t>&lt;/p&gt;&lt;p style="margin-top: 0px; margin-bottom: 0px; text-indent: 2em;"&gt;</w:t>
      </w:r>
      <w:r>
        <w:rPr/>
        <w:t>（二）中心组成员聘任期限为</w:t>
      </w:r>
      <w:r>
        <w:rPr/>
        <w:t>3</w:t>
      </w:r>
      <w:r>
        <w:rPr/>
        <w:t>年。</w:t>
      </w:r>
      <w:r>
        <w:rPr/>
        <w:t>&lt;/p&gt;&lt;p style="margin-top: 0px; margin-bottom: 0px; text-indent: 2em;"&gt;</w:t>
      </w:r>
      <w:r>
        <w:rPr/>
        <w:t>（三）联系人：王女 电话：</w:t>
      </w:r>
      <w:r>
        <w:rPr/>
        <w:t>36652759&lt;/p&gt;&lt;p style="margin-top: 0px; margin-bottom: 0px; text-indent: 2em;"&gt;&lt;br&gt;&lt;/p&gt;&lt;p style="margin-top: 0px; margin-bottom: 0px; text-indent: 2em;"&gt;</w:t>
      </w:r>
      <w:r>
        <w:rPr/>
        <w:t>附件：</w:t>
      </w:r>
      <w:r>
        <w:rPr/>
        <w:t>&lt;img src="http://www.cerhy.com/thirdparty/ueditor/dialogs/attachment/fileTypeImages/icon_doc.gif" width="16" height="16"&gt;&lt;a href="/u/cms/www/202101/07101711vc1a.docx" title="</w:t>
      </w:r>
      <w:r>
        <w:rPr/>
        <w:t>海南省特殊教育教研中心组成员申报表</w:t>
      </w:r>
      <w:r>
        <w:rPr/>
        <w:t>.docx" style="font-size: 12px; color: rgb(0, 102, 204);"&gt;</w:t>
      </w:r>
      <w:r>
        <w:rPr/>
        <w:t>海南省特殊教育教研中心组成员申报表</w:t>
      </w:r>
      <w:r>
        <w:rPr/>
        <w:t>.docx&lt;/a&gt;&lt;/p&gt;&lt;p style="margin-top: 0px; margin-bottom: 0px; text-indent: 2em;"&gt;&lt;br&gt;&lt;/p&gt;&lt;p style="margin-top: 0px; margin-bottom: 0px; text-indent: 2em;"&gt;&lt;br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1/07101516rjd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IAAAACBCAYAAAAIYrJuAAAgAElEQVR4Xu3dA5BsXbL28XrHtm3btm3btm3btm3btm3bni9+K+ZfsabvQXe999acb07viI6uqr33QmauzCex9t7nn//85z8X28deS4F9tgVgr+X9mPi2AOzd/N8WgL2c/9sCsC0A2yBwr5aBbQywV7N/GwTu5ezfFoBtAdiOA+zdMrCNAfZu/m+7gXs5/7cFYFsAtuMAe7UMbGOAvZr9K7qBL3nJSxbvec97FrPy2GeffRb++s1nxz/+8Y/xfz/72c/4vN/97ndc47NrfP/b3/62OOABD7j461//On4///nPv7jUpS71P1jj/Gte85rFO9/5ztHG3N/Gi493vOMtbnWrWy3+8pe/LA5wgAMsnvjEJy6+/OUvL/s2nr///e/L2xrX2c52tsUVr3jF8btx3fOe91z87ne/G9/Pc57zLC54wQuOsTaXGnjRi160eP/73z/GdJSjHGVxxzvecVyjn6c97WmLz3zmM8vxNm9j2+yxv/3tb9Dqz3/+82inuaMDWp3vfOcbv231WEkD3OxmN1s84QlPGB0aGMbMjB1pxn8NxgD9IYT/rnP47F5MQOgDHehASwG43e1ut3jQgx70P6533Z3vfOfFox71qH8TtPqoXf/PcY5zLN71rnctBeCiF73o4q1vfeu/CUBC6L+xOG5wgxssHve4x41x+f34xz/+4oc//OG4D1Pvdre7DYHqHteZG5o86UlPGp9PcYpTLD72sY+Na9xHoF71qlf9G4PM170J/a4YF61aLGirH/Tw2wMe8IDFbW5zm/HbVo+VBOCmN73pEABE2//+9z+kssFtZLLBttJc33fX+/6nP/1pceADH3i0kaCYzP3vf/8lkeeVjgkPf/jDlysgwdFHK0s7Zz7zmYeW8rvvF7vYxRZvfvObB5Eag8+YaSUmoATgsY997CCue092spMtvvWtb4027nWvey3ufve7j3O+0wTGjQa0DS3j3GlOc5rFxz/+8cEL5692tasNAUggokO0mzXRjhiYtmvs0Ulf2njgAx84+l+rAJisDg92sIMtqNtWn8EhKiIbYJLqPEb7LQJmGg53uMMtPvCBDyz+8Ic/jHtvfetbL+5zn/ss729iCPiYxzxm8fznP3/0pw9t/vGPfxwM+e53vzvacJzgBCcYqtcK05/xfvGLXxwE0x7GOA560IMuPvnJTy4F8PrXv/4QAH1p6ypXucrixz/+8Wj/Epe4xIImca82Tne60402fL7DHe4w+iDQpz71qYcGMD79X/Oa1xymy+eDH/zgixOd6ESj7a2o7NS+cREYc9GecT3kIQ9Z0JpbaS9BW0kD3PzmNx+TRcwznOEMQ7oPechDDkIYXLbNCol5BtqqavUnNL/61a+G3f/sZz87JnXb2952TGq+t1Xq3iZaX4TAca1rXWvx3Oc+dymMrqMhMOz1r3/94kIXutBygYVDjOlMZzrT4lOf+tQ4d5Ob3GTxyEc+cvH73/9+cehDH3q5wo3lvve97+Le9773GBehZ2IOe9jDDmFBEwKXCfjwhz+8NHeXu9zlFq985SuHcMMQMFRaYDNOWBrLfLXx61//epgZgmn8TAAByLxuxQysJADsHQEweOruIx/5yNIezWoophOUJpH9slL8HepQhxpCc9KTnnSANJMwGWot9e1+h5XuvO8zrvCZgFzvetdbvPzlLx/XWGGpTt9f9rKXLS5ykYssVT0GRHwr+ROf+MRSAB7/+Mcv70VsWsK8MB+x9U9rffWrXx1mIMFBEwcNgCbhCgJgXOZOAAhjGmheJLtjXJjhN7/5zdAiFk4a4Pa3v/3ubt/h+ZUEgIqGAQyIBoB+MQCh5xVKOjEZ8azSAJNB+9z1RmZCBACRCMCDH/zgJYMQK0JrMw2AyZgTAKW+aYA8jwCq61/72tcODeB+52tP36c97WmHGbC6aICHPvShYz5hkwSQANACIf2vfe1ry1XHBACB7jv96U8/TFrYBQgkAPo1hje+8Y3LMW6Ga805ocV4Gsh/8zcui9L4t3qsJADUHQHASMT74Ac/OCaLUc961rMWH/rQh5Y2LuYYfEAPYc9+9rMvrn71qw8iuzcBMIEEILsX2iU01OfrXve6IVh+T5W61ir+zne+s2zvHve4x6CHMWDKkY50pCGM1PMjHvGI8bs2MeUwhznMaM+qBuAwi/mAB2gpc7X6/fnM1XNtq1yb3/zmN8d3TIEVHNq50pWuNEyA+8573vMOYTQO1xoje76rgwAa4+Uvf/lBr1/+8pcD4/z85z8fbazdC8gEpO5oANLHfl/72tdevPrVr14yGxGz34iR+wQZU7XuQ5hMQBogNxCDchf1B4Vjnt+1zVYjUIDT/frgz7/97W8fhDauBMH5V7ziFQPcpUne+973DgFxHzUOURsTwEYzHO1oRxvtIDTvRN9HPepRh2/vGucIZObNfAmBNnIDMd3nc5/73EMAHOZ1rnOda6H/3QmAMVnphFZcgnvKJOrLuNZqAgjAk5/85DFhYIQAhK7ZOwIQI/weKPQZkTHrGte4xtAWjjCAFeU+IHBHAoCAd7nLXYYAZFYQQ7uzedGHOMA73vGO0R5CuSaTQAAARoLhN2COAGiTGjc/BxDIlh/jGMcYhL/f/e43vBPjOPrRj7746Ec/OrRDWs49zmmXcIYx0ATTjUUwiQnIBBrn7gRgXhRoBwOc8IQnHIvM39oFQBzgKU95ypgQPznAg/BXuMIVxgpzIKi/2f/tMwF4xjOesVSTJznJSYZKRTQmgBcQiOTPIyqiMS9UvXasune/+91jHLML5DPCvuUtb1l6JvnQCGh8NBXBdC2BYlN9fsMb3jC0gPapW4LOPBAU7ufznve8cR0B+PSnPz1W+ozSTcj37LF2qG6ekuMCF7jAEIAA6mYEwNjhLsDY51/84heD7j/72c/GONfuBhKAGfEW9EBQdj17hxAYN7tzBY+uetWrLiNnJrEzAQB0jnvc4w67hyE0AwyCgAQGdsgEBEC1d9aznnUIR37zfA4gu/KVrzxWKSEqImic2irkmrDqS9/+h96ZBSAwj8RctZWvnyD8bwmAOdM+xsHsMZnFJwgGrbk2N/AWt7jF0gvgBs5BD0j8pS996dIrSB0aHFVsBToIwNOf/vRlXH1XAhDg2ejy8BoIQHmE7Ki+2FqRPwczkUrGKCaKWvYZQTGOYGae/O57UcY5Zh94owE+97nPLTVcHk1t6LeQ8a40wDnPec7F+973vl1iAO1gMBPksBhaFDQQz4SABEh32diGkyt5ATvTABjEBOSLIwritUJbaa4LA4QVdqcBSL37gTDEcN+XvvSl4XMXEYvoBajYXUyccYA2qOMb3ehGI6ASs8MQETF30fc+Z0a0AQR+5StfGe07CHcC5bx5E0xz3bcmIFxE1ftMAIBApoBwoMktb3nL9QoA21jUi13O3ltZxdwxLdWLIIiRyqSCYYBW3mYEwP1WQQLAfeKGavsgBznIIAIbi2GEw0oPOzhfIIX75HyRNWPXBsZd5jKXGV5Awup/Ec5whvswXLwgAQYcL33pSy9dyxn/7FsBQCO4KA8EXQm+0DeaiJlEk62s/mGmVikK3QgCBT1IokmHeDWen54tDS0jIDfwmc985lKF7koASHtRLxgAMRxMADCkX23L4sEgvkP2fPFWb+rYWGah7HOCyIRpJ5e1Va+/5oHp3//+98cq1L62H/3oR49IJIZ03WZNwFa8ALSz8nlfP/nJT/4zkUACwF1CiFOe8pQDmSNg4Vhh1/LWSWSEzP0hAIBkufVdCQCEbtK0B2m3Qh1UMAyA0Bjx1Kc+dQgWphJK9hVD2Mmydr4XtTQWzDL2gkIJQKs+1875WZisvpOf/OSL3/72t2NcAkbuzfXTdm7v7jDA7gTA+Nh4th5mwfgTn/jEAwwaExAoDjB7QpvVBCtpgOoBdEIFZwKAqRe84AUDFPoc8RAlAvsNcSVg4AAT2pUXINxrcv5rgzCwv+756U9/OrJwrWLJGODS8Y1vfGP4xw4CIP7ObSpoMweOpIoFdBz89ISIoMjiAZER11y0QaC4o0U3+eXG5dzhD3/4AUI3owGMkSDv6tCm9hR+mEuh4LwOpoFWzNvaLPNXNgFsbbkAXoDVVsInty91j3D5vAEtA/fZZLK1aQCDYs+s9PnQDmIryKBuY2DRNv2LTRCAtE3+uT4wWVyAxrGiSiETQHEGbtWcm3APxksUWe2ZswQIs2EQ97svz8hnws3XL/8h6phrXBwgTbgZZqVNtd24eAECQg4aYK3p4JJBmI1AcgFzoCUAtLvJIQJhwBTq1EowSQUhwJ52Eh7MtCLFzgnARqIgjMgicOlzCRzXQeoygcAp5mu38DAhJAD6ry/j7ryVTXMEJtNqxQHCAMwSs+goQ9r8mAaeh/HLBsplaK+6id3RqT7DJczO7AWglf6b82ba65qVTEAVQZC1mPtznvOcZbRsVpUGvKsjBA1QXfKSl1x8/vOfH5fTAKR6tmnaIvEmCztYwQ4Cg8G+0wCKL7LXbOQhDnGIQfiLX/ziIzTcgViZKaFsWc1CxZhq9boPM4HN5pLGEQf4whe+MLQYhqhUEiXEdPY5XGQOpYMJuqSO69BujpLuik4JZmYUvWgZgSDtlwxaWxwgDYBQVQT5nKu3lK5NFCkWOFF3h3j+qFNo34QAHpU42rdqqFPo3n0/+tGPxsrOl4cBAC7XCdJI7RIMAqKW8FSnOtW4linQR4ANZgFmMUS2UcRN+xim/lAW0XfJK0KGEUc4whFGJDAQCxdVEMKcyBNwN+UTZAPLALr+mMc85jKiuBngZpxpLhoNLWQ90crBXK7VBMAA1F2ropXcgAa42ATzY4Dri7Bpgzor6AHoQfpWP8LTDPrXt5XJHao/DADgEIhav+xlLzuQstUm/q9yVp/ssevyBjCLcORJMEHVIOhDMsihJhASNw6/wQDFNiwKmsn4CZP8SHEGQqnPOSS+FVrNYWzjyOMKkCYAW1H9+8oElA7GZH/l61OhM2N3Nahi72kObbGLXB6pT6uF+wcg+p+0YxABgBmo6O4XWBIH0D8BYG8Db1YgAJYAwAqlmqWNZQON3wovEITwX//610f1T3l349IGAVDCRruYB6HkhvpMmJgVnwFJiaeSQUVHW9XFDHZHp+L8VWAnQEwZL4AAri0XQJoBv47QfTUBRc82K5GzLTShs5zlLKNwggBQ4aqAreR8emYnUJhr55zKG26pzxgg09aKwQS22aGtEDThERY+9rGPPZjMds/pbLZdf8YFQ1RajthMAwHTHzfTqvc5AUAHOENcBL4x5tLjc8p4dwum4FWxiXBIWOfCF77wcBPXJgANIAZnCnJTUum7EwD3VXrl2lBuBMGQTEnuIoYo2nSOLWW/AbF5LO4noATAmNJMEQimwBTXAXAEt8KUhBexC/zk4s6Mgj+EY9l5v5cTwHAmwLhC+rWTm6kPJqZi1s3QafZQWnDaEx8xv7nEbXftzedX8gKKoGFO9kmjc1HGZnFA15lg90ewOYMX8e90pzstY/DAlqqcDtcUmMEAkcBco9o0ZtjgxS9+8dLtK1vYisoUJXTFEzJ5fv/BD34wglLVFOg7BnMpwwB+y51tDq3kzQZuYn7zmzOs0a+xbYX5495VcgGkrrz4Ekzss8+QRqi3LNiuJuh+16fesmlz7D1No82EQ0kYk4AIfGEquwPYayUIr9IAqV2rLaDJFQOctEG9E7TQvHGVXaygNe0wCysNEP4gZO6v6ogJ4OvPdQo70yg0UCnymZY+i07OWrVF1njQb175a3MDrUKJnDSBgRmI1SAYw+dOpRcocW2rxG/20vH3m3xZwtkUYJ6wqoJL+w7cL/TLNSt5k/p3LTeNy+UgADQAoYAjrHi4gsC96U1vGkAzvxoIBDQxSUyjuPrs5STURSBLyjR3rqMys9y1QssJ9BxH0EaM49KaX/M2JmN2jWiicTXXzJO5Ek6CsIrd39cmoGRQ6n9W3QhNxea3Y2zbr+YoHEJrJ3UYmJptvoEqx+JuVXtH+Noa5ny1iIRPgQkBIChcuzCA8SFmXgBEzjXLfVXRVIyAF1CMYBZwc02Fd1+1As5JBt3whjdcZgNnxmBcGq523Ks9uQeh9AQErTJjYhm0nP4yI2lM96ZVMsVbVf8rmwAEqm5OI61sn9XNEYCIlJsYs1LromHXve51l2qZAMxE6j4CwBdnBvxGA2wUgBiFedxAREbUvAB9JwA+82KqCMIIKxCgI0TmRTPN9nojBmiclbRjmPD0jW9842XNgRXenBLSMEVaQX9iEzyWGBpTmSaCCej6LcHRpvb0WbJps6H3HQnIShiA+lQQYtBcIQIR4pV0UcKVvapTKisbacA2cMifd/C9W+WYpzgTwQiA2j8hXd+p9nbeChIhfG4kP5wriGHQ+Qtf+MJl+wo9uHraoAEISmMSXSzah3H66ojwJbkIDAGQkWOKfHbO1raCSfpIjWMy0wAYFrtgPh3aVj5n86l25FWMv0Wi8qeNt2lG/42RkLZjaT63VS2wrwWgqNe8eyetUJDDRNtQGSqmKWiABEVQpcpchKXqTYwACPgkALMaphkQNqTPBFDt4Y5MDkaH0BGaBrjOda6zrOWfbavdwTagZpOzv+4znlS3UKxEEeGbawZb5QE1woHJch3GLo5gkbiuIFLVSKKTFpZ74RYgU1o7GtU/WshDtGDWLgBzNtAg+dz57IG6GfxUH2egrSSrExOKIhIAIV+EpuLV/ycAMEAmIGIjEiIIBSOm/mkAK9t3/VgpGK/2z4qMmW0MCX/op1VHANIqCXIqNkL7XYqYwGoXGjePzicsw8bus8/IL/TAiwSga9Jexik6qRopYAsAfvvb317mSHL1RCZtZgWQZ/dvHt9mNcFKGkDoUeEHogEp4uOhWqq03TL869TbnKo0UHaPvRWVQwS1+ewdQljJ6u0c0D9Gm7TrqHaqEQFtxYLY0zRsMJtaXzHWtbJ37KpDMkjoNuJLRJUZpJUEmopq0j7az45HWOOQ5i2cLGnVk0TQhblpETzsYQ9bPsHDvMM+MSytRkhk9tpl5Dv6BfL8twDQhOdCEyR4s/u8WeYPAV0lDlAqFggiiVLC7Xe3soFAjORucQltoWYzW70mwu5asVYlKYfeBXWakGvyrwnAEY94xCUIRFDnqH+ri+BgEoDIDbXiA040gbbYfbmBYhOZIkSQCoYrMIIQKXZxHzVvLjBI+wdcrw25ACidBtB+KXKfhaN5Idpr91FMKZgTgJx/73NI3/fczrRVCayik8alzVVdwpUEQIe5bVQ3ArbJIjfQJKw0aJv9z+YhiHvbGZQJwEw2vWBGat2qtQphAe0wDT0ihg3Wf9daWe3c8VuaAbHZfUBtVpNWL8G1Pw8zXa8NJoBGQ1xm6Xvf+94SpeedKAiRKMrU0EQERxvAnBUaUxpHqzTEH8PnIFjuYHPq3rRE9JmrrFdd/StrgGyjQdEAJL6YAAFQHu0cAQB45th1LpvCDavVd6rTTh759Y2+NwGwAmEAbRYHMGnJHR6DVah/zHv2s5+9tOfGGRhT20cDIJw+5se7SD71fACJIQLgKNoo7LtxpdI6sAmG6LuHZrgOPWQjO2fcAc38eW3POYaNQuC6tEdaa3ZN0wQzAFwbBoDgSbhBs/dSqWkE0bZjHetYSwFom3RRPCvKQNW0IXx2DTAzqVB1GgORCFQVthilph9xmBXmQzhV+8CoValN/XAtaSaZPxmziknt+FXPkPY54xnPOPCBPrmwni8U8haxbOcQIaJJtA9T0EyVdVUTaBzAWdpmtt95COZC85grjYYWDuNvr4T5qX4y5kzBbBrmVa/PGQz+n2OApF2nvAA1+EW+/BZqVoOXABiUdCq8MEtqQKzARip2Xr1NqIROqwg2QGi1AvnrrTTPH6CBrELEbrUVB4C4CwULBJnH7GKmpqsN1A6wW0GIiqCEzXgqCEl1E+ZiBhs9pITZXN/2treNheA+CwuwzN6bX4GgAO2cG4jWs2bYCvNXNgEJgMFY/VYGRFraNQCGAZVvuZYLRNUnrTESsdpNGwic/W8Dnb8XecQAG0NoInY+fOF6gmZzaGo0oXMtv5zPXf5CQkk8o3GlsstP9J33o1TNXHg7QKtx+Ss6qo3iD9nvQeh/Fc/4zRhoJp+jic+CY9zQNJMaAppmbg/NopFxJdj1sRYBEPemCh1ULdeFa2KSBm1F+symA2UhWT767B4l1QWRItjMCJPHnNA21w8ocyiO5E1gCEIwPdQvIhEMAZ1Kwthr7iOi0VjKu9yDGULIxznOccY5Kpd/XzCpChxjxHx/7ikTyQQaN3MjiOMcWijaLM0MYDJXhW55UeZF8I2FtnJYMPOzkbjavA1tzqBPu8xPm1KMvT0JaxGAVE6d5QsjhM2hCQc8oLqmuDhAKJRbiXX2MbUZ0bVbCJTAUNFAICIAgRWEaLf9h5gJhdsXkMpNjftfWXjmKfewp4gVKbQCtd+YArDGqhzMnwPBaSBM5XYSKPbbeIBAzNS2cRFSGKfgj77CTLAUbdW4XDNHHf2ei90WdcJEwKsKlolkgipK2YoQrOQGBpAQNtVsoAghI8bnxsAeiNT13K32EKQK3WcVkWoTL1+Q1GM8QicAd73rXYcbWMRxniyvAmB0r+sd+gHixBnEJdJGYQ0MzPMwH16AaFyYgrbRFg3E/jMD7hGYsgpjXM9N8p1ZnOsUxPcJQMCtsLi5Vo/oXC6ecfQMpDaeNBf3ArWihITNQWuok1zlWEkA8utn+4NgVhXbOj8RS2FE9kmUroc2pOZbYSHkGUxqHwEEadhCRBLsETXMpieAGCuyyL0MW8xPFhNVq54vmx5m6fkCxiIQRAC0nxYyJtpHpbJCEsw58pGPPDAAde9QKCvJ41ruqTE7qHshbwIQoJzBpjGpW2jejS0B7OGZ5SCMq61hBMCY5w2zWxWClQSAbZVejYA6Dc17bIosnQNCl9XrEB3LDpN8MX+HyXLLqFUTVK9nNVtp1Br7zbZjspgA1w+hhHCp7Ppva5g23KN+0OFa7qPwbdcmsAlSrhSbC9fkcokrcBHNT7+SM65FfKCt3L3+aAvXzRtmMWh+SpggUWbEWAhGmMYCASYJG41TRRI606pMjPYIUo/BNf6emZAG2YoQrCQA80OikurZTUldCbwQgIIeaQLERdiyga1ykT3tUPH8YwxHfMQVCp7j3trqETGtHjmEysLF3BWAFFuYEXlqO3OQ9pmFQfv6LgwdnijgBYAab/78HOzBZE/9aNXKUMJCBJpZ5IW0wlXzMovGAL/E5JhYyNpimQW6iKE2114Wnhs4o/bwQMz33WSVS8e4ihkQmgDweSOo4AyCknCROLae4PC3aRX/A0epeAEhbmUl4zSAELO+mZqeDxAxY9KuVsjsgRAAap4vXqQuxknSCIHTaEXqMmcEoH0B+gwYM2kWBQ2Xi0n9t7tabIInMfv69cfzsjG2pFV0JmS8sLXuC2h7uMnJSVNdATjSnEpTZYORDswXceM/mzxvQA1fqrgt2piOsT1/Rw5AZjCEO/vTQBhPI7PCjNAADvcjTO3zJJiMVs7OhGBG41aXlVciKg1hLgDvbFbkJDIP3FEJq4CqNmIymijmSAAEgphMbbuPUOWBpHXQFhCmjfIIZk+C5lDqvjYTMD8jqIdEVUk7b4XOvgd65ufxFQ1LcOYnhUqs9Jg4593fLl+EShMguPvayJkJiFHZcYyQlRSZ3OjCbhSEBMzvETQzV9iXWekZQQFhcQDqu7H2NK85jp9bSHha5TSV0LOVLY9ijx+Ub+w0UMEti45A9zyFPIpM3CrMHyZ5lXRwUS8N9FzcQNT8YGQEA2agVhP2pg/qsUihe7LfkLMVjQHzgyJjyGyfiyMAZe6rDRqAFzJHGCuu4AXAI6nynWmAuZ/GWXwCU/xhOk1GA/ACtIkm9ia6P4FpAcxaJzolABYFM+aoThIzq/oNpxAMAqCv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zyH51XOVYSAD6noItV2V741BbA06NQTZYU56402bRF0TBEg5wJAJNC2gV8qqubAVj2XrvSx/zh8AcBgAFSr8YE+TMjNIA4wGaOAlT8f1HNAl36SfvQACKdGGQexguDtFEk9W8O6NQKLUdQbYT8SI+y4fmIo/QI3O41D1qR9yBeor5iFtQ5wLSZ+c3XrCQAvR4FoRGJT1zFDCYWCqbaIPpy5tQ65E4zWF1+N8n2/VtVGAzwCbUWXFJPV+yhkKgVxDb37Dy/ixoijnaBSoJKULQvhEwT7SiAtCOiITBGcNOMx3cADZONyzmZw1aeAJSQbrH6Ajv6dm2xf9jHuAgEmolvEHrtiyDCMIWogccqgpgYaN99cACbb/U7aB+Cn1BsRQhWEoAwQCoyO2QA2V2TAA4RMDWuBr5NEGX20gKAHy8gBhfOZS97HEqxBu05DzQBe6HvTIHv3DBuYOq0e3eHAUrupLYJrCeDu18kUNi1I3OgTYIuiBQN/HcPge6xNK6jhXpvgfNpF23CT3BEJox5078Dys8EMA9o8h97X0AbQ7JnbWZIAkPSGCBT6HeM9T2fN7VOEKwONfAmFeNjQA9GpsqLNSR4VmBPKc2dRCxt95Qw7cw1+rtbHa3c+sKAEi2YTw0n0JjX00S5rh5IsSPVHBDUNyBKANosEx3cZ/UTgNoAcBOAnpoSBkCrnhImErjWp4VDq1RZfnXbr5poYIkEU08lPrh9TIT7uDUQsHOQrQmw1QU+Cs4QnF7dFrFaxew/IFY4ePbh+eFsq98Qm/9dcYW+MSImB8jm8ftMi3kmUXkFYW1AMgSeABhjG0NmNRw+SCjNSZKIudCG+5g3JtR9TAFt07hoHC6i+TIbwtDugwMknwLDvTZud8K9Q1O3ihfQhHLRinjNEbX5nHh4T8xKa8w7g/IGWvUJVqq+tiJ8AsZk8I2zuzPxCYAoW+FqjBOY0jazBKw6F8IPbZsbwj+kRZ0AABYwSURBVGqzVZpKHm7Tv0rIjSmTYzzyBxJJc06jcTZufRA8fRfmtQjyAgTH5A0yI/N8mYDeo6TdMFQas7FtVQhWwgA6yYaX4zZojA7gNSCDLd9fftw19gaKBCY8bY6YV/FGl6mVms2nIpkOKj73zrh8tj07hvuNANACCYAMXaZrjknUZy7cHIwxVoQv/u9zRSXyI5WJRwP3zjTxnQZgAhzu5xpXD1B4fPaOYmhvUem7OSW8syZbiwDE/JjcSkoaK1UuCtfbMzIFiCKR0qNYEDFANKv5wGUrLS2SK8UEUMtSs63IroU1ELrXyMEiMIhDYqVdxL7nwWg3LyHXyvkwhM8Fg2JA4XDmDQZIexX+nhmSINIADviBy6weQH+0IlXv93mPAQbDXdR+WAc4FoPIvQy7rEUAhHetYIeHNCAuImaTZiCXT841pN5UEZsExni8S/dRjVwiBAaEuDyIyS5C9BVDaNv9COZPnL5kUwJjXMBjHoXvhKRwMvDEtkY8gsKb6JiBHFzC3dIWge0FjZ4PEOMyAQTAoS1tpk3CLOoetM1stXjY/ASMgIr350Gon8gNxGx/+jImoDithx/MzyrHSiZAMkjY1UDZ4TZVzIRr8q1sA+cWYqbrMBEDUqeIwvc3Kfl+k3Jdu4N7LtDs6hVGjpj6nP8Il6MATrZTu4SGQGCsXcQSTn7LhteONgKq1LB6BKBXvoMGKl/PPktNm5O0t0JPbWB6CyOQmZnK3DVGXsD8Gh3BsUrlu7aEmv/VMaz9lTGlg02odwblb1fRY1IYVBAIYYGysmQBq5hIiGgTh0SKyJqj3cHVHLaqKyJ1TUKWr++3smiu3ygIGDPbcyuZAARCE2SmiyrO35eiJpjutTfQeJk7gqQqx25nffFMCEDqOi03xzgyHY3F/16iUd5DYqiXaWpDe5WoV+zqt7KBMwjerDZYSQPMj4mjwoQvSWSDa+Iic4Etdl96ln9usnYCiWYhBCL3ajYDd41KGQy1grhtBEAfQBOAFwFjtnNcKqvGOXkCNrUjsDmHoTtni1oviJbbsIcgnOEc86V9moJaNn4mht0v8AVgyvQ5p1av9yH5jgY0ZQLWim8RhBeiW5k+Qh7WyPQRDrTUfqlo7iEvYW0CwASIuwfYKs5swNm8KoIMjHBI+dIACCFpI3lCAyAwxD7bYUQyaeqWGlR2jnl8Yz534C61qk/MEhJ1cK8wJURdeDUzEBPyLELS7QxCZMTmorVDdxa62VvIpPktEBkzjK+HZqSVaicMoi/Xia/QIuYMp9BKYikBy0ydjaiqjuEYgpoJWJsAlAuoQ5M2OXYa0fLbhX4BxGrzekMWQcGonjKCOSba3sDZD7bySxIhBBusardr2uKFgG0PR1iCplZgzh1EyII8xhnDYgYBUHzhILRwCXvfFrNcUEwsTrCRsRvdVxVAgj8dxp7X0mJxjmcEKBe9ZBbRJZ/fPebbi7RcR3hEKNf67mAuCWKHxiVxKq8uKmewUr+SNT1xA3FV2GC4Xbe9Bs21ACJVn02PSDCAHcdthSbthUtdY5NmJd6eIEZ9I6p+aKq5ZK1VTnsgIvMC4fMQrDoEZYd7db1VSIghfve6luqPwcbkt4TB7wQOkySQWrG0ZS6o8UDw2fA5WCRGoO8WFM+opJi20hzGALdoQ39KxdB2bRqAAPTiSLZctUtgq80K3Db2mv0rk2dCwFFlTRiQGaHWgK4Am8kSDPgA0Ixh+ul+GANIKncuGWMzBSFEINXJrdyY4b99CxIv+nOtcYUdEDEhDrwZo3FI+DA/vf2s1audmOFe4E2ljwVCiJxvHIph0UR7VrZzGI5GYhM9esc8e59C4FZ/AcG8gHCFfqPdZgHgoMkqoeBMgAYwR4YPs0LmuSwlPpJelaxSxE0km4mgMWOjShbw6B152e2EhnrkVjI9CONZPKJpCCYPgAkxIE/B2ASCpFq1Q1ABzt4cmvkqOuj6wsSSLjBIQFKbNBRm5s66Xo0EV7BnEGFm9OldRtEoDeC7knaa1X1zgYdrokvPM3Q9TWD8MX6tGoD9RgBqHmpPdfdqFwOdN4e6VjgWDsjexlAE6qmg+eHZVcEijO5h0fXjvIwYoBRx2U8aQF9WYe8HiNjFAwhA7xVAbBpMLj5ckbYowNSrZ5ks0bjOa4/QzwJhXLwBybLZLW0MhK3H37dSC3KppuqB0wXQKjCZcca8maV082YfO7tRO6ykAdoKjVm9Myg8ANljigmT4jY3+q6GrzJqAymSFTIP0TfIQI6ngMzh5RhlD586AqsPwQiA7dzaMS4miLDVj/sQFNbo9e4ICOVrw8FEzYki6V/mR5tWtb8Yi+g9LWUWTFrBU8kSuFaocYgfWBh5ToVwMZVZYmLyTOAdgp/tT1skDCW6uL8wRkGy/3MTUFm4Cc6vj/fdJNTAG2x7A1OnBtlbMlNrCUovXoy52deNQhGQc79kEGFzjT9PBOdy+cxNogGozkLTMaSVm7pXrTw/IYQX4B5j4r+Xkk2QMie9dbT+ZxNVfiSvIa0RuO3ezCOBoJXEFhwE1WPn5odEYTBBqTK4ftdeFj4/DYMJoEJDtVYP189gCUBvzcYwQZS5IihbLghUdUtETIozF3MQJWIqCBF105c/AjBjAOqW5ug5wTMDEwbts/8JAD+8rWFsO/xhE0i4ZcYE2ku4EtSZ4Y05YS76mLAXnEoQe2pKY0PbKp70204pApDno99eHLmVld+1K5kAsXpqmZSyz1ZdQIlLku2lTvOpEUO6VDJo2fn0MIk5exaYKeEjIVL9G5OigAKRqFpuZg+XEEen2hHFymWqZrxRvwTOlurwBg3QXj5RTWo4285/L0qYIAXuCtmig5Xaw6n0Tzs5yh6GE4ryucY8mSNgzlwFymCMoovyC2oZ5ypj9/WOpNxPC5LmXRsILB2c/YqwCcHObHkPRpwHipFWRM/0m1ep6+YXJbufTfaIN4QVOCKAftf3vDWMqRGJnAFaK7HHxcdAKy1NwpXsQZH6j/gYV7Jo3qRivK7jGenf3CWJeqM6LVIgDJ0Cd+7RPy0ptJ1mmYNIhLl3Gbk3bNC4CUAh61VcwKFJV3EDs1up4oIfrYwEYCOjdyahJm2FI1Qrz+QQOgFgIhyzulMvV1m4+9jPnhXM3YI5AmqpW4ICoPXCCGOCY+aHRPUIWCA2As9aKW01M3aOjXCNE4DunxdFKt58JMjCRTOW0Ic9kQpf02Lumz83pkzN2kBgAmCQAaqNLlSrbVd2CXEwuCdeIkCoOn8X46nzuQJW2FP7CUCqXISQHXUIBYsupq0ahz6ode5iq0ZsArq3mmkAghQ+KVaRcBuX3xLachSyl1w49pkbmAC4rhKzGBSQLQLayyWip/PiIiqItZULWZwlhpvL/KyBtZkAqs7gUte5JblHqbHdgRLXuzdfNzXHFoqWOc+uzi+PZhd3JADuhQESAMidG5ithZTtFXAIHxeQQkzX9aQxOf1AIMZZ2cUg+OlV83h0nNRwgE5Ekr3GBEyr7gEtYKYeHEk7KPoI7ALGhLVFFdjznScDr5gDV0+YOob3HMPS7bM22h3d5/MrmYDSwQZGKnsNa4OfI1e7GgzmG3iZPddSccqiRNy0hzEba+B3JADuowGAoRB79lk/KnR4BWmq2d1steufAACu2Xx9C1M7vHuwQhVPEWU6ALgEPwHu+ckxmTD36lhayY7p7DkB6CWT0a1ClbwD7VcWPkdK58xjntBWmL8yBujdwRooGzeHKlN7mx1MZeUFbSqBRoDNagD3UsEJwCyMCChJJDScH57ZSAtll9MAqVfaRzTS/BSESDg5JIicK4CEAQlVL40q40drtEEGMOUaG697CQTXOHcyps/a1Vh7l2I0Nd7ZzVyrALQ3kPrhismZR4h/Uy+beHmk69k7q9OkmQMCRtWbIPXL398MBujVsdpkAvLtfVffzy5jki1lHrLkMxzABdS+/gkKHOAwFrWPJbPs36eGjYtrKBI52+ACRBJkVH4JMq5q7intYCz6hSsIREUynk4i+OO+tEkRVr9LcIW5KsAxFnMhjKsc+8oEkFq2NL8/VRho2QwQdI0VBg0LFRMqAtb2cOc2AwL17Rk9Ck0ciMrFClgF+BDURgrX6psGyw10jbHHgB5Po+qpFdac1AhwQTN/qXv/Swb5bFzaw6iyjFxDdQ7alG7uuUkVycz2nJC4Di4BNAlp7ysOTIaL1iYAbLDVRvpFyqBYn7lcxQI265KkNrlzCj8c2jcpx+wGIv6uQCBw2gpVFm41t9JC7voTBxDI6kgAQtFdC98I1LSjKII7LzpopcMoAc3Ud8kgTO8l0TtjDhPAZXUvAEswCwR1j0WhCAZ4nINCnUeTtW4NAwLLWhGAqoKzqyUvdhSFmwmRHXNdD4jwmQBUGCFZsxkQqF1eQCVhULiUcFop0GVsxQHcYwXLUPIQGn+rmUBLNok+zqreuGkAc+9RbXlC7hValvpuEeQVVd/X/gZjAwIzDzRAdDUW59M4PSMozDKDwf/I6+NVuTjYJrY14rFvJNqxM7/U72oAoepWGw3QRkgCIPeegLCnMYCdTCWrFex1sIjNJhdTsDIxVV+p3voiAMq00lZcOKDOddzbAkEY5ZzCEwc8INfgPmrdvMsHZKt9V+jC3Utj7IgOmUmh8VLotrYLUefv80bMiRbzmBzlcAWUEgxmSkmYsPdcKb1Zc7ASBphfjlDQoySIQguVOA1wVqszQRRvVDlLeBIA92UC5nhC7cdEhGAyevq4tlsx8+pJDbu/oFAC4DfnETg7bQVC3PohAKJx4gba5ppabeGEvJYZ8+SCFi2chS9a5GLO0cHawLhMAAEDgF0vlgADdG8M1n4Pipzb+68UgJ600WoDGnt9PIIH9FKPc4BqBqQKMuY3is1ZOfUMvT7eilJbSOu4hlny59BH+yIDmqnnBMR/gM24N/rsczYvk9n9CYHNMsyfsdMGYhAJlmvbcLJ2DLBuDRDxIGIqufcFKK6sQgcReSQ9ex8Ry7y1Ggr4COD0WHa/KdAANh1MAeAX+ta+Ak8CoM6hN4uz/fz5zFRaB2NsJ+/1NHNQR/siiOoCG4t8RU8g0S/wWnQUY7msuZ0ijTQVxquuCn+IchLa/0oNgGgVfVpRgjEAUUIRo61GadweAx8GKdNYO4hUCZbf2F/+NcFyTj1Ar6ad1bHPxQMwVWUP9TynsbseLqpyaGOGlLAJdWeufO9RsTCGh2eaZ+VomUE2vkfEECLBJlFI82aanF8lI/j/BQZIRSJKD4sOdCJQ+wYxrqeFp6JT11YOYqXuMwkYAbXLBhIMGzx7Y5l7K7ycVxfsIDxM28Ss/HzXCcyw38aQGYqRvUZHHMAKBjp7wykBEIkEItNIhE1/GAwYNybgt0qltccB1m0CZkDD37V3ECOrq+t8yaBi6tnmCjlaoanfmKcghL11H9NQWdZGIDvfLxJIAOpjBqwbs4GVyluhVLfQcMGmKqWNxVY24NjnsqEJUQ+J0oboqBhE+wvW/oiYdQtAMW+EERk0cb+pwuktnJhjg0qbSK12f1awVQhEUbXUOOLLsllZtAo7XOjW771GVps9qi2VnenhsgmGtTmUQFb+TTjs1etIW7V5hrubZuBh9ABJgmJOeUs0GxNmnHCFgJTxGDOwWiWwjS1C8v+VGKBIYYmV2dWrHqBgj/+db5VnS9UpirrNiDszATwWy8C02nEeiq8i2bm0Qs8J3Kji3atQFdBsazmmlefo+oS6NnNjfXdtlUO5qu4rsIbZ3szSfojcy53FXWYNuvHzyhignUFVvyCMwUqYyHwFwrKNqbL8bpU74ts9HEE77YUvFxAx8n2Lx+vHnziAuHsh2I3+eMLT8/4kXmLA7CoSgGoCNxITQ2c3rzatXP3PTw8pI0iYmJW8kCJ/tI/fehDkjhhWWDlPIG3ge66fYJf4RM8XXIXxCcJKAiAUTAUZkHCosGubFWxwJJ1zxKp4fNujCAGkzBZ2H5tWLoC96+VMUHqvYqkWr8wjlalErFVNCEurcp8IY3ZbxbCMWYSczQpmichtXJUYJ7TcK2cjmn6saqnhAj2z5hGB1GaLQPKp9xBR8R5r014GRSaESd+yl22Lz61sboAqsFiQiNpPOJg251cRhJUEQBWqiJkOMU5FDYIgDDvYSo2g5b77nUpNvaYhRPQIgGsCPD5Dw/qAukPE1dlhEBvfvgNtVYUrwSNL6VyFmQG1PIEY5FoBnxn0aYv6Bw756cX1s+cY2N692kkLMgEEIGb18mjne52uMQQKS/P21jB9aT/t4j6YwqIgaEAgesFC/5FIYBVBBlbqc45+zausbV+IMVfouLfkiIkyAap8HSWD2G8C4ClaVs68QlvZCIKQqer8cjUKXK65Cjf1Wlg4jWT1WLXOI2iq1ufeWhrDZpvd6sx+tyKZE0ztvH3/tIDzVrjqpJ4u1nY54+QF8EIIukXS/dGEtjM/QJirSRAsPPEBizIh3ZXN/1/BAL0kESGpcq+PyU6ngrPfVQxnEqr/K2hBEPjDCCQYY4Ilg7Rv9XK3VAaF7BFIf722vWBPZduuU19A1dIQCjdjTuNCYP62gwZgAorqBQTdx7xJPlW2ltA0NujcWDC00nYYgFCF0nkLPRpOFFC+JLwAnNIW5i08nffAm0kInIOL5CEahz0XtCIhUSpPAFY5VjIBPSs4m4uQlXPParoVFdND63MQpkQMRpkooiOC3Lfr52cFu09olgbKZmJ0aDu7idk0gKxkASCC5Hfjy24HHhVfVj2Ut4GZBAsj0iJ+MyZMqIS95wMIHtmbSAiFc6V5s8nok9kxRte0RxKgy3QYaxtgurexBoyNb96erj1jIWxr0wAEgFS3iquMTSBm9D4Ha1LBuVkm2bbqpNck5mfjk3LqzmpAOJkvwSB9yQnIIronm+2/8VDBgiyu669x+U5gK9myWntwhWvSJJkcc5jdsdoxfgxyvThDzwlMA6BPZk+f2iGAhHoW1nBFWqprK7jVvjnDABWERMs8n/5vVQuspAGEJXtGUB3Ppd3zIHK75ozbHImz6iss3SjtCAPoCHsiGmISABWyDqARdshWtlKdg4zZ2wTMOWOZU8BpABgD09JM/c+Ni9Gt1Nln15c59LBoDGI2mLQemuV8gHBuM5CXwLUwEog8C//RXN6/sjVC3pb6tNbacgHQ9Y6KIUwk2xZYCpmbRMQPNbeSEo5wBJtMtTuoSmVS7YjFLOcxgXAATjNYqm0p3J7LU2Cl6+bAkXZsEpFgmVdR405I8iBSzdrIldMnlQ8PuV61EPzRak2TzG7ajgJCs9cUaA6UCi8za9Ug5D01Pr+vzQTMqjTm5QU04ATAAItg+ZzqmgUEcRMc1wTC/G/ltCpm7ZIm2fhbzKpGoHs35tIjWkScI4nzuDMLaYLGnqtWcCjh63ueyUYvoTmVDwg4J6DRq+BZ88tENLY0UuPeqvof4111b+AqnW3fs+dRYFsA9jyerHVE2wKwVnLveZ1tC8Cex5O1jmhbANZK7j2vs20B2PN4stYRbQvAWsm953W2LQB7Hk/WOqJtAVgrufe8zrYFYM/jyVpHtC0AayX3ntfZtgDseTxZ64j+H3AUXbdCa0MB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