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Base: http://www.cerhy.com/tztb2020n/60808248.jhtml</w:t>
      </w:r>
    </w:p>
    <w:p>
      <w:pPr>
        <w:pStyle w:val="PreformattedText"/>
        <w:bidi w:val="0"/>
        <w:spacing w:before="0" w:after="0"/>
        <w:jc w:val="left"/>
        <w:rPr/>
      </w:pPr>
      <w:r>
        <w:rPr/>
        <w:t>Content-Type: Multipart/related; boundary="NEXT.ITEM-BOUNDARY";type="text/html"</w:t>
      </w:r>
    </w:p>
    <w:p>
      <w:pPr>
        <w:pStyle w:val="PreformattedText"/>
        <w:bidi w:val="0"/>
        <w:spacing w:before="0" w:after="0"/>
        <w:jc w:val="left"/>
        <w:rPr/>
      </w:pPr>
      <w:r>
        <w:rPr/>
      </w:r>
    </w:p>
    <w:p>
      <w:pPr>
        <w:pStyle w:val="PreformattedText"/>
        <w:bidi w:val="0"/>
        <w:spacing w:before="0" w:after="0"/>
        <w:jc w:val="left"/>
        <w:rPr/>
      </w:pPr>
      <w:r>
        <w:rPr/>
        <w:t>--NEXT.ITEM-BOUNDARY</w:t>
      </w:r>
    </w:p>
    <w:p>
      <w:pPr>
        <w:pStyle w:val="PreformattedText"/>
        <w:bidi w:val="0"/>
        <w:spacing w:before="0" w:after="0"/>
        <w:jc w:val="left"/>
        <w:rPr/>
      </w:pPr>
      <w:r>
        <w:rPr/>
        <w:t>Content-Type: text/html; charset="utf-8"</w:t>
      </w:r>
    </w:p>
    <w:p>
      <w:pPr>
        <w:pStyle w:val="PreformattedText"/>
        <w:bidi w:val="0"/>
        <w:spacing w:before="0" w:after="0"/>
        <w:jc w:val="left"/>
        <w:rPr/>
      </w:pPr>
      <w:r>
        <w:rPr/>
        <w:t>Content-Location: http://www.cerhy.com/tztb2020n/60808248.jhtml</w:t>
      </w:r>
    </w:p>
    <w:p>
      <w:pPr>
        <w:pStyle w:val="PreformattedText"/>
        <w:bidi w:val="0"/>
        <w:spacing w:before="0" w:after="0"/>
        <w:jc w:val="left"/>
        <w:rPr/>
      </w:pPr>
      <w:r>
        <w:rPr/>
      </w:r>
    </w:p>
    <w:p>
      <w:pPr>
        <w:pStyle w:val="PreformattedText"/>
        <w:bidi w:val="0"/>
        <w:spacing w:before="0" w:after="0"/>
        <w:jc w:val="left"/>
        <w:rPr/>
      </w:pPr>
      <w:r>
        <w:rPr/>
        <w:t>&lt;!DOCTYPE html&gt;</w:t>
      </w:r>
    </w:p>
    <w:p>
      <w:pPr>
        <w:pStyle w:val="PreformattedText"/>
        <w:bidi w:val="0"/>
        <w:spacing w:before="0" w:after="0"/>
        <w:jc w:val="left"/>
        <w:rPr/>
      </w:pPr>
      <w:r>
        <w:rPr/>
        <w:t>&lt;html&gt;</w:t>
      </w:r>
    </w:p>
    <w:p>
      <w:pPr>
        <w:pStyle w:val="PreformattedText"/>
        <w:bidi w:val="0"/>
        <w:spacing w:before="0" w:after="0"/>
        <w:jc w:val="left"/>
        <w:rPr/>
      </w:pPr>
      <w:r>
        <w:rPr/>
        <w:t>&lt;head&gt;</w:t>
      </w:r>
    </w:p>
    <w:p>
      <w:pPr>
        <w:pStyle w:val="PreformattedText"/>
        <w:bidi w:val="0"/>
        <w:spacing w:before="0" w:after="0"/>
        <w:jc w:val="left"/>
        <w:rPr/>
      </w:pPr>
      <w:r>
        <w:rPr/>
        <w:t>&lt;meta http-equiv="Content-Type" content="text/html; charset=utf-8"&gt;</w:t>
      </w:r>
    </w:p>
    <w:p>
      <w:pPr>
        <w:pStyle w:val="PreformattedText"/>
        <w:bidi w:val="0"/>
        <w:spacing w:before="0" w:after="0"/>
        <w:jc w:val="left"/>
        <w:rPr/>
      </w:pPr>
      <w:r>
        <w:rPr/>
        <w:t>&lt;style&gt;</w:t>
      </w:r>
    </w:p>
    <w:p>
      <w:pPr>
        <w:pStyle w:val="PreformattedText"/>
        <w:bidi w:val="0"/>
        <w:spacing w:before="0" w:after="0"/>
        <w:jc w:val="left"/>
        <w:rPr/>
      </w:pPr>
      <w:r>
        <w:rPr/>
      </w:r>
    </w:p>
    <w:p>
      <w:pPr>
        <w:pStyle w:val="PreformattedText"/>
        <w:bidi w:val="0"/>
        <w:spacing w:before="0" w:after="0"/>
        <w:jc w:val="left"/>
        <w:rPr/>
      </w:pPr>
      <w:r>
        <w:rPr/>
        <w:t>&lt;/style&gt;</w:t>
      </w:r>
    </w:p>
    <w:p>
      <w:pPr>
        <w:pStyle w:val="PreformattedText"/>
        <w:bidi w:val="0"/>
        <w:spacing w:before="0" w:after="0"/>
        <w:jc w:val="left"/>
        <w:rPr/>
      </w:pPr>
      <w:r>
        <w:rPr/>
        <w:t>&lt;/head&gt;</w:t>
      </w:r>
    </w:p>
    <w:p>
      <w:pPr>
        <w:pStyle w:val="PreformattedText"/>
        <w:bidi w:val="0"/>
        <w:spacing w:before="0" w:after="0"/>
        <w:jc w:val="left"/>
        <w:rPr/>
      </w:pPr>
      <w:r>
        <w:rPr/>
        <w:t>&lt;body&gt;</w:t>
      </w:r>
    </w:p>
    <w:p>
      <w:pPr>
        <w:pStyle w:val="PreformattedText"/>
        <w:bidi w:val="0"/>
        <w:spacing w:before="0" w:after="0"/>
        <w:jc w:val="left"/>
        <w:rPr/>
      </w:pPr>
      <w:r>
        <w:rPr/>
        <w:tab/>
        <w:tab/>
        <w:tab/>
        <w:tab/>
        <w:tab/>
        <w:t xml:space="preserve"> &lt;div style="font-family: Tahoma, Verdana, Arial, Helvetica; font-size: 12px; white-space: normal; padding: 6px 0px; text-align: center; border-bottom: 3px solid rgb(255, 0, 0);"&gt;&lt;div style="padding: 30px 0px; color: rgb(255, 0, 0); font-family: </w:t>
      </w:r>
      <w:r>
        <w:rPr/>
        <w:t>宋体</w:t>
      </w:r>
      <w:r>
        <w:rPr/>
        <w:t xml:space="preserve">; font-size: 38px; font-weight: bold; line-height: 40px;"&gt;&lt;span style="font-size: 20pt;"&gt;&lt;span style="font-family: </w:t>
      </w:r>
      <w:r>
        <w:rPr/>
        <w:t>方正小标宋</w:t>
      </w:r>
      <w:r>
        <w:rPr/>
        <w:t>_gbk;"&gt;</w:t>
      </w:r>
      <w:r>
        <w:rPr/>
        <w:t>海南省中小学教师培训工作领导小组办公室文件</w:t>
      </w:r>
      <w:r>
        <w:rPr/>
        <w:t xml:space="preserve">&lt;/span&gt;&lt;/span&gt;&lt;/div&gt;&lt;div style="line-height: 32.4px; font-family: </w:t>
      </w:r>
      <w:r>
        <w:rPr/>
        <w:t>仿宋</w:t>
      </w:r>
      <w:r>
        <w:rPr/>
        <w:t xml:space="preserve">_GB2312, </w:t>
      </w:r>
      <w:r>
        <w:rPr/>
        <w:t>仿宋</w:t>
      </w:r>
      <w:r>
        <w:rPr/>
        <w:t xml:space="preserve">; font-size: 18px;"&gt;&lt;span style="font-size: 14pt;"&gt;&lt;span style="font-family: </w:t>
      </w:r>
      <w:r>
        <w:rPr/>
        <w:t>仿宋</w:t>
      </w:r>
      <w:r>
        <w:rPr/>
        <w:t>;"&gt;</w:t>
      </w:r>
      <w:r>
        <w:rPr/>
        <w:t>琼师训</w:t>
      </w:r>
      <w:r>
        <w:rPr/>
        <w:t xml:space="preserve">&lt;/span&gt;&lt;/span&gt;&lt;span style="font-size: 14pt;"&gt;&lt;span style="font-family: </w:t>
      </w:r>
      <w:r>
        <w:rPr/>
        <w:t>仿宋</w:t>
      </w:r>
      <w:r>
        <w:rPr/>
        <w:t>;"&gt;</w:t>
      </w:r>
      <w:r>
        <w:rPr/>
        <w:t>〔</w:t>
      </w:r>
      <w:r>
        <w:rPr/>
        <w:t>2020</w:t>
      </w:r>
      <w:r>
        <w:rPr/>
        <w:t>〕</w:t>
      </w:r>
      <w:r>
        <w:rPr/>
        <w:t>312</w:t>
      </w:r>
      <w:r>
        <w:rPr/>
        <w:t>号</w:t>
      </w:r>
      <w:r>
        <w:rPr/>
        <w:t xml:space="preserve">&lt;/span&gt;&lt;/span&gt;&lt;/div&gt;&lt;/div&gt;&lt;div style="white-space: normal; padding: 32px 0px; text-align: center; line-height: 46.8px; font-family: </w:t>
      </w:r>
      <w:r>
        <w:rPr/>
        <w:t>黑体</w:t>
      </w:r>
      <w:r>
        <w:rPr/>
        <w:t>; font-size: 26px;"&gt;&lt;div&gt;&lt;span style="font-family: simhei;"&gt;&lt;span style="font-size: 16pt;"&gt;</w:t>
      </w:r>
      <w:r>
        <w:rPr/>
        <w:t>海南省中小学教师培训工作领导小组办公室</w:t>
      </w:r>
      <w:r>
        <w:rPr/>
        <w:t>&lt;/span&gt;&lt;/span&gt;&lt;/div&gt;&lt;div&gt;&lt;span style="font-family: simhei;"&gt;&lt;span style="font-size: 16pt;"&gt;</w:t>
      </w:r>
      <w:r>
        <w:rPr/>
        <w:t>关于卓俊斌中学英语卓越教师工作室开展专题研修活动的通知</w:t>
      </w:r>
      <w:r>
        <w:rPr/>
        <w:t xml:space="preserve">&lt;/span&gt;&lt;/span&gt;&lt;/div&gt;&lt;/div&gt;&lt;p style="white-space: normal; font-family: </w:t>
      </w:r>
      <w:r>
        <w:rPr/>
        <w:t>仿宋</w:t>
      </w:r>
      <w:r>
        <w:rPr/>
        <w:t xml:space="preserve">; font-size: 15pt; text-align: justify; line-height: 36px;"&gt;&lt;br&gt;&lt;/p&gt;&lt;p style="white-space: normal; font-family: </w:t>
      </w:r>
      <w:r>
        <w:rPr/>
        <w:t>仿宋</w:t>
      </w:r>
      <w:r>
        <w:rPr/>
        <w:t>; font-size: 15pt; text-align: justify; line-height: 36px;"&gt;</w:t>
      </w:r>
      <w:r>
        <w:rPr/>
        <w:t>各市县教师培训机构、厅直属中学：</w:t>
      </w:r>
      <w:r>
        <w:rPr/>
        <w:t xml:space="preserve">&lt;/p&gt;&lt;p style="white-space: normal; font-family: </w:t>
      </w:r>
      <w:r>
        <w:rPr/>
        <w:t>仿宋</w:t>
      </w:r>
      <w:r>
        <w:rPr/>
        <w:t>; font-size: 15pt; text-align: justify; line-height: 36px; text-indent: 2em;"&gt;</w:t>
      </w:r>
      <w:r>
        <w:rPr/>
        <w:t>根据《海南省中学卓越教师工作室项目实施方案》的要求，为充分发挥卓越教师工作室在教师专业成长和教育科研中的示范、引领、辐射作用，进一步提升工作室成员的教育教学能力和教育科研水平，卓俊斌中学英语卓越教师工作室将于近期开展专题研修活动。现将活动相关事宜通知如下：</w:t>
      </w:r>
      <w:r>
        <w:rPr/>
        <w:t xml:space="preserve">&lt;/p&gt;&lt;p style="white-space: normal; font-family: </w:t>
      </w:r>
      <w:r>
        <w:rPr/>
        <w:t>仿宋</w:t>
      </w:r>
      <w:r>
        <w:rPr/>
        <w:t>; font-size: 15pt; text-align: justify; line-height: 36px; text-indent: 2em;"&gt;&lt;strong&gt;</w:t>
      </w:r>
      <w:r>
        <w:rPr/>
        <w:t>一、活动主题</w:t>
      </w:r>
      <w:r>
        <w:rPr/>
        <w:t xml:space="preserve">&lt;/strong&gt;&lt;/p&gt;&lt;p style="white-space: normal; font-family: </w:t>
      </w:r>
      <w:r>
        <w:rPr/>
        <w:t>仿宋</w:t>
      </w:r>
      <w:r>
        <w:rPr/>
        <w:t>; font-size: 15pt; text-align: justify; line-height: 36px; text-indent: 2em;"&gt;</w:t>
      </w:r>
      <w:r>
        <w:rPr/>
        <w:t>（一）指向学科核心素养的“教学评一致性”实施策略与途径；</w:t>
      </w:r>
      <w:r>
        <w:rPr/>
        <w:t xml:space="preserve">&lt;/p&gt;&lt;p style="white-space: normal; font-family: </w:t>
      </w:r>
      <w:r>
        <w:rPr/>
        <w:t>仿宋</w:t>
      </w:r>
      <w:r>
        <w:rPr/>
        <w:t>; font-size: 15pt; text-align: justify; line-height: 36px; text-indent: 2em;"&gt;</w:t>
      </w:r>
      <w:r>
        <w:rPr/>
        <w:t>（二）学科核心素养背景下中小学英语教育面临的挑战与机遇</w:t>
      </w:r>
      <w:r>
        <w:rPr/>
        <w:t xml:space="preserve">&lt;/p&gt;&lt;p style="white-space: normal; font-family: </w:t>
      </w:r>
      <w:r>
        <w:rPr/>
        <w:t>仿宋</w:t>
      </w:r>
      <w:r>
        <w:rPr/>
        <w:t>; font-size: 15pt; text-align: justify; line-height: 36px; text-indent: 2em;"&gt;&lt;strong&gt;</w:t>
      </w:r>
      <w:r>
        <w:rPr/>
        <w:t>二、活动时间及地点</w:t>
      </w:r>
      <w:r>
        <w:rPr/>
        <w:t xml:space="preserve">&lt;/strong&gt;&lt;/p&gt;&lt;p style="white-space: normal; font-family: </w:t>
      </w:r>
      <w:r>
        <w:rPr/>
        <w:t>仿宋</w:t>
      </w:r>
      <w:r>
        <w:rPr/>
        <w:t>; font-size: 15pt; text-align: justify; line-height: 36px; text-indent: 2em;"&gt;</w:t>
      </w:r>
      <w:r>
        <w:rPr/>
        <w:t>（一）第一阶段：</w:t>
      </w:r>
      <w:r>
        <w:rPr/>
        <w:t>11</w:t>
      </w:r>
      <w:r>
        <w:rPr/>
        <w:t>月</w:t>
      </w:r>
      <w:r>
        <w:rPr/>
        <w:t>26</w:t>
      </w:r>
      <w:r>
        <w:rPr/>
        <w:t>日至</w:t>
      </w:r>
      <w:r>
        <w:rPr/>
        <w:t>28</w:t>
      </w:r>
      <w:r>
        <w:rPr/>
        <w:t>日，乐东中学</w:t>
      </w:r>
      <w:r>
        <w:rPr/>
        <w:t xml:space="preserve">&lt;/p&gt;&lt;p style="white-space: normal; font-family: </w:t>
      </w:r>
      <w:r>
        <w:rPr/>
        <w:t>仿宋</w:t>
      </w:r>
      <w:r>
        <w:rPr/>
        <w:t>; font-size: 15pt; text-align: justify; line-height: 36px; text-indent: 2em;"&gt;</w:t>
      </w:r>
      <w:r>
        <w:rPr/>
        <w:t>（二）第二阶段：</w:t>
      </w:r>
      <w:r>
        <w:rPr/>
        <w:t>12</w:t>
      </w:r>
      <w:r>
        <w:rPr/>
        <w:t>月</w:t>
      </w:r>
      <w:r>
        <w:rPr/>
        <w:t>10</w:t>
      </w:r>
      <w:r>
        <w:rPr/>
        <w:t>日至</w:t>
      </w:r>
      <w:r>
        <w:rPr/>
        <w:t>12</w:t>
      </w:r>
      <w:r>
        <w:rPr/>
        <w:t>日，万宁市</w:t>
      </w:r>
      <w:r>
        <w:rPr/>
        <w:t xml:space="preserve">&lt;/p&gt;&lt;p style="white-space: normal; font-family: </w:t>
      </w:r>
      <w:r>
        <w:rPr/>
        <w:t>仿宋</w:t>
      </w:r>
      <w:r>
        <w:rPr/>
        <w:t>; font-size: 15pt; text-align: justify; line-height: 36px; text-indent: 2em;"&gt;&lt;strong&gt;</w:t>
      </w:r>
      <w:r>
        <w:rPr/>
        <w:t>三、参加人员</w:t>
      </w:r>
      <w:r>
        <w:rPr/>
        <w:t xml:space="preserve">&lt;/strong&gt;&lt;/p&gt;&lt;p style="white-space: normal; font-family: </w:t>
      </w:r>
      <w:r>
        <w:rPr/>
        <w:t>仿宋</w:t>
      </w:r>
      <w:r>
        <w:rPr/>
        <w:t>; font-size: 15pt; text-align: justify; line-height: 36px; text-indent: 2em;"&gt;</w:t>
      </w:r>
      <w:r>
        <w:rPr/>
        <w:t>卓俊斌中学英语卓越教师工作室成员（名单见附件</w:t>
      </w:r>
      <w:r>
        <w:rPr/>
        <w:t>1</w:t>
      </w:r>
      <w:r>
        <w:rPr/>
        <w:t>）；乐东县初、高中英语骨干教师等。</w:t>
      </w:r>
      <w:r>
        <w:rPr/>
        <w:t xml:space="preserve">&lt;/p&gt;&lt;p style="white-space: normal; font-family: </w:t>
      </w:r>
      <w:r>
        <w:rPr/>
        <w:t>仿宋</w:t>
      </w:r>
      <w:r>
        <w:rPr/>
        <w:t>; font-size: 15pt; text-align: justify; line-height: 36px; text-indent: 2em;"&gt;&lt;strong&gt;</w:t>
      </w:r>
      <w:r>
        <w:rPr/>
        <w:t>四、活动安排</w:t>
      </w:r>
      <w:r>
        <w:rPr/>
        <w:t xml:space="preserve">&lt;/strong&gt;&lt;/p&gt;&lt;p style="white-space: normal; font-family: </w:t>
      </w:r>
      <w:r>
        <w:rPr/>
        <w:t>仿宋</w:t>
      </w:r>
      <w:r>
        <w:rPr/>
        <w:t>; font-size: 15pt; text-align: justify; line-height: 36px; text-indent: 2em;"&gt;</w:t>
      </w:r>
      <w:r>
        <w:rPr/>
        <w:t>（一）第一阶段活动</w:t>
      </w:r>
      <w:r>
        <w:rPr/>
        <w:t>&lt;/p&gt;&lt;table width="0"&gt;&lt;tbody&gt;&lt;tr style=";height:31px" class="firstRow"&gt;&lt;td width="89" style="border: 1px solid windowtext; padding: 0px 7px;"&gt;&lt;p style="text-align:center"&gt;&lt;span style="font-size:16px;font-family:</w:t>
      </w:r>
      <w:r>
        <w:rPr/>
        <w:t>仿宋</w:t>
      </w:r>
      <w:r>
        <w:rPr/>
        <w:t>"&gt;</w:t>
      </w:r>
      <w:r>
        <w:rPr/>
        <w:t>日期</w:t>
      </w:r>
      <w:r>
        <w:rPr/>
        <w:t>&lt;/span&gt;&lt;/p&gt;&lt;/td&gt;&lt;td width="87" style="border-width: 1px; border-style: solid; border-top-color: windowtext; border-right-color: windowtext; border-bottom-color: windowtext; border-image: initial; border-left-color: initial; padding: 0px 7px;"&gt;&lt;p style="text-align:center"&gt;&lt;span style="font-size:16px;font-family:</w:t>
      </w:r>
      <w:r>
        <w:rPr/>
        <w:t>仿宋</w:t>
      </w:r>
      <w:r>
        <w:rPr/>
        <w:t>"&gt;</w:t>
      </w:r>
      <w:r>
        <w:rPr/>
        <w:t>时间</w:t>
      </w:r>
      <w:r>
        <w:rPr/>
        <w:t>&lt;/span&gt;&lt;/p&gt;&lt;/td&gt;&lt;td width="218" colspan="2" style="border-width: 1px; border-style: solid; border-top-color: windowtext; border-right-color: windowtext; border-bottom-color: windowtext; border-image: initial; border-left-color: initial; padding: 0px 7px;"&gt;&lt;p style="text-align:center"&gt;&lt;span style="font-size:16px;font-family:</w:t>
      </w:r>
      <w:r>
        <w:rPr/>
        <w:t>仿宋</w:t>
      </w:r>
      <w:r>
        <w:rPr/>
        <w:t>"&gt;</w:t>
      </w:r>
      <w:r>
        <w:rPr/>
        <w:t>活动内容</w:t>
      </w:r>
      <w:r>
        <w:rPr/>
        <w:t>&lt;/span&gt;&lt;/p&gt;&lt;/td&gt;&lt;td width="69" style="border-width: 1px; border-style: solid; border-top-color: windowtext; border-right-color: windowtext; border-bottom-color: windowtext; border-image: initial; border-left-color: initial; padding: 0px 7px;"&gt;&lt;p style=";text-align:center"&gt;&lt;span style="font-size:   16px;font-family:</w:t>
      </w:r>
      <w:r>
        <w:rPr/>
        <w:t>仿宋</w:t>
      </w:r>
      <w:r>
        <w:rPr/>
        <w:t>"&gt;</w:t>
      </w:r>
      <w:r>
        <w:rPr/>
        <w:t>主讲人</w:t>
      </w:r>
      <w:r>
        <w:rPr/>
        <w:t>&lt;/span&gt;&lt;/p&gt;&lt;/td&gt;&lt;td width="53" style="border-width: 1px; border-style: solid; border-top-color: windowtext; border-right-color: windowtext; border-bottom-color: windowtext; border-image: initial; border-left-color: initial; padding: 0px 7px;"&gt;&lt;p style="text-align:center"&gt;&lt;span style="font-size:16px;font-family:</w:t>
      </w:r>
      <w:r>
        <w:rPr/>
        <w:t>仿宋</w:t>
      </w:r>
      <w:r>
        <w:rPr/>
        <w:t>"&gt;</w:t>
      </w:r>
      <w:r>
        <w:rPr/>
        <w:t>主持人</w:t>
      </w:r>
      <w:r>
        <w:rPr/>
        <w:t>&lt;/span&gt;&lt;/p&gt;&lt;/td&gt;&lt;td width="84" style="border-width: 1px; border-style: solid; border-top-color: windowtext; border-right-color: windowtext; border-bottom-color: windowtext; border-image: initial; border-left-color: initial; padding: 0px 7px;"&gt;&lt;p style="text-align:center"&gt;&lt;span style="font-size:16px;font-family:</w:t>
      </w:r>
      <w:r>
        <w:rPr/>
        <w:t>仿宋</w:t>
      </w:r>
      <w:r>
        <w:rPr/>
        <w:t>"&gt;</w:t>
      </w:r>
      <w:r>
        <w:rPr/>
        <w:t>地点</w:t>
      </w:r>
      <w:r>
        <w:rPr/>
        <w:t>&lt;/span&gt;&lt;/p&gt;&lt;/td&gt;&lt;/tr&gt;&lt;tr style=";height:31px"&gt;&lt;td width="89" style="border-width: 1px; border-style: solid; border-right-color: windowtext; border-bottom-color: windowtext; border-left-color: windowtext; border-image: initial; border-top-color: initial; padding: 0px 7px;"&gt;&lt;p style="text-align:center"&gt;&lt;span style="font-size:16px;font-family:</w:t>
      </w:r>
      <w:r>
        <w:rPr/>
        <w:t>仿宋</w:t>
      </w:r>
      <w:r>
        <w:rPr/>
        <w:t xml:space="preserve">"&gt;11&lt;/span&gt;&lt;span style="font-size:16px;font-family:   </w:t>
      </w:r>
      <w:r>
        <w:rPr/>
        <w:t>仿宋</w:t>
      </w:r>
      <w:r>
        <w:rPr/>
        <w:t>"&gt;</w:t>
      </w:r>
      <w:r>
        <w:rPr/>
        <w:t>月</w:t>
      </w:r>
      <w:r>
        <w:rPr/>
        <w:t>14</w:t>
      </w:r>
      <w:r>
        <w:rPr/>
        <w:t>日</w:t>
      </w:r>
      <w:r>
        <w:rPr/>
        <w:t>&lt;/span&gt;&lt;/p&gt;&lt;/td&gt;&lt;td width="87" style="border-width: 1px; border-style: solid; border-top-color: initial; border-left-color: initial; border-bottom-color: windowtext; border-right-color: windowtext; padding: 0px 7px;"&gt;&lt;br&gt;&lt;/td&gt;&lt;td width="218" colspan="2" style="border-width: 1px; border-style: solid; border-top-color: initial; border-left-color: initial; border-bottom-color: windowtext; border-right-color: windowtext; padding: 0px 7px;"&gt;&lt;p style="line-height:36px"&gt;&lt;span style="font-size:16px;font-family:</w:t>
      </w:r>
      <w:r>
        <w:rPr/>
        <w:t>仿宋</w:t>
      </w:r>
      <w:r>
        <w:rPr/>
        <w:t>;color:#333333"&gt;</w:t>
      </w:r>
      <w:r>
        <w:rPr/>
        <w:t>线上筹备研讨、集体备课</w:t>
      </w:r>
      <w:r>
        <w:rPr/>
        <w:t>&lt;/span&gt;&lt;/p&gt;&lt;p style="text-align:center"&gt;&lt;span style="font-size:16px;font-family:</w:t>
      </w:r>
      <w:r>
        <w:rPr/>
        <w:t>仿宋</w:t>
      </w:r>
      <w:r>
        <w:rPr/>
        <w:t>"&gt;&amp;nbsp;&lt;/span&gt;&lt;/p&gt;&lt;/td&gt;&lt;td width="69" style="border-width: 1px; border-style: solid; border-top-color: initial; border-left-color: initial; border-bottom-color: windowtext; border-right-color: windowtext; padding: 0px 7px;"&gt;&lt;p style=";text-align:center"&gt;&lt;span style="font-size:   16px;font-family:</w:t>
      </w:r>
      <w:r>
        <w:rPr/>
        <w:t>仿宋</w:t>
      </w:r>
      <w:r>
        <w:rPr/>
        <w:t>"&gt;</w:t>
      </w:r>
      <w:r>
        <w:rPr/>
        <w:t>卓俊斌</w:t>
      </w:r>
      <w:r>
        <w:rPr/>
        <w:t>&lt;/span&gt;&lt;/p&gt;&lt;/td&gt;&lt;td width="53" style="border-width: 1px; border-style: solid; border-top-color: initial; border-left-color: initial; border-bottom-color: windowtext; border-right-color: windowtext; padding: 0px 7px;"&gt;&lt;br&gt;&lt;/td&gt;&lt;td width="84" style="border-width: 1px; border-style: solid; border-top-color: initial; border-left-color: initial; border-bottom-color: windowtext; border-right-color: windowtext; padding: 0px 7px;"&gt;&lt;br&gt;&lt;/td&gt;&lt;/tr&gt;&lt;tr style=";height:31px"&gt;&lt;td width="89" style="border-width: 1px; border-style: solid; border-right-color: windowtext; border-bottom-color: windowtext; border-left-color: windowtext; border-image: initial; border-top-color: initial; padding: 0px 7px;"&gt;&lt;p style="text-align:center"&gt;&lt;span style="font-size:16px;font-family:</w:t>
      </w:r>
      <w:r>
        <w:rPr/>
        <w:t>仿宋</w:t>
      </w:r>
      <w:r>
        <w:rPr/>
        <w:t xml:space="preserve">"&gt;11&lt;/span&gt;&lt;span style="font-size:16px;font-family:   </w:t>
      </w:r>
      <w:r>
        <w:rPr/>
        <w:t>仿宋</w:t>
      </w:r>
      <w:r>
        <w:rPr/>
        <w:t>"&gt;</w:t>
      </w:r>
      <w:r>
        <w:rPr/>
        <w:t>月</w:t>
      </w:r>
      <w:r>
        <w:rPr/>
        <w:t>26</w:t>
      </w:r>
      <w:r>
        <w:rPr/>
        <w:t>日</w:t>
      </w:r>
      <w:r>
        <w:rPr/>
        <w:t>&lt;/span&gt;&lt;/p&gt;&lt;/td&gt;&lt;td width="87" style="border-width: 1px; border-style: solid; border-top-color: initial; border-left-color: initial; border-bottom-color: windowtext; border-right-color: windowtext; padding: 0px 7px;"&gt;&lt;p style="text-align:center"&gt;&lt;span style="font-size:16px;font-family:</w:t>
      </w:r>
      <w:r>
        <w:rPr/>
        <w:t>仿宋</w:t>
      </w:r>
      <w:r>
        <w:rPr/>
        <w:t>"&gt;</w:t>
      </w:r>
      <w:r>
        <w:rPr/>
        <w:t>下午</w:t>
      </w:r>
      <w:r>
        <w:rPr/>
        <w:t>&lt;/span&gt;&lt;/p&gt;&lt;/td&gt;&lt;td width="218" colspan="2" style="border-width: 1px; border-style: solid; border-top-color: initial; border-left-color: initial; border-bottom-color: windowtext; border-right-color: windowtext; padding: 0px 7px;"&gt;&lt;p style="text-align:center"&gt;&lt;span style="font-size:16px;font-family:</w:t>
      </w:r>
      <w:r>
        <w:rPr/>
        <w:t>仿宋</w:t>
      </w:r>
      <w:r>
        <w:rPr/>
        <w:t>"&gt;</w:t>
      </w:r>
      <w:r>
        <w:rPr/>
        <w:t>报到</w:t>
      </w:r>
      <w:r>
        <w:rPr/>
        <w:t>&lt;/span&gt;&lt;/p&gt;&lt;/td&gt;&lt;td width="69" style="border-width: 1px; border-style: solid; border-top-color: initial; border-left-color: initial; border-bottom-color: windowtext; border-right-color: windowtext; padding: 0px 7px;"&gt;&lt;br&gt;&lt;/td&gt;&lt;td width="53" style="border-width: 1px; border-style: solid; border-top-color: initial; border-left-color: initial; border-bottom-color: windowtext; border-right-color: windowtext; padding: 0px 7px;"&gt;&lt;br&gt;&lt;/td&gt;&lt;td width="84" style="border-width: 1px; border-style: solid; border-top-color: initial; border-left-color: initial; border-bottom-color: windowtext; border-right-color: windowtext; padding: 0px 7px;"&gt;&lt;p style="text-align:center"&gt;&lt;span style="font-size:16px;font-family:</w:t>
      </w:r>
      <w:r>
        <w:rPr/>
        <w:t>仿宋</w:t>
      </w:r>
      <w:r>
        <w:rPr/>
        <w:t>"&gt;</w:t>
      </w:r>
      <w:r>
        <w:rPr/>
        <w:t>乐东乐安商务酒店</w:t>
      </w:r>
      <w:r>
        <w:rPr/>
        <w:t>&lt;/span&gt;&lt;/p&gt;&lt;/td&gt;&lt;/tr&gt;&lt;tr style=";height:31px"&gt;&lt;td width="89" rowspan="8" style="border-width: 1px; border-style: solid; border-right-color: windowtext; border-bottom-color: windowtext; border-left-color: windowtext; border-image: initial; border-top-color: initial; padding: 0px 7px;"&gt;&lt;p style="text-align:left"&gt;&lt;span style="font-size:16px;font-family:</w:t>
      </w:r>
      <w:r>
        <w:rPr/>
        <w:t>仿宋</w:t>
      </w:r>
      <w:r>
        <w:rPr/>
        <w:t xml:space="preserve">"&gt;11&lt;/span&gt;&lt;span style="font-size:16px;font-family:   </w:t>
      </w:r>
      <w:r>
        <w:rPr/>
        <w:t>仿宋</w:t>
      </w:r>
      <w:r>
        <w:rPr/>
        <w:t>"&gt;</w:t>
      </w:r>
      <w:r>
        <w:rPr/>
        <w:t>月</w:t>
      </w:r>
      <w:r>
        <w:rPr/>
        <w:t>27</w:t>
      </w:r>
      <w:r>
        <w:rPr/>
        <w:t>日</w:t>
      </w:r>
      <w:r>
        <w:rPr/>
        <w:t>&lt;/span&gt;&lt;/p&gt;&lt;/td&gt;&lt;td width="87" style="border-width: 1px; border-style: solid; border-top-color: initial; border-left-color: initial; border-bottom-color: windowtext; border-right-color: windowtext; padding: 0px 7px;"&gt;&lt;p style="text-align:left"&gt;&lt;span style="font-size:16px;font-family:</w:t>
      </w:r>
      <w:r>
        <w:rPr/>
        <w:t>仿宋</w:t>
      </w:r>
      <w:r>
        <w:rPr/>
        <w:t>"&gt;8:25-9:05&lt;/span&gt;&lt;/p&gt;&lt;/td&gt;&lt;td width="27" rowspan="3" style="border-width: 1px; border-style: solid; border-top-color: initial; border-left-color: initial; border-bottom-color: windowtext; border-right-color: windowtext; padding: 0px 7px;"&gt;&lt;p style="text-align:center"&gt;&lt;span style="font-size:16px;font-family:</w:t>
      </w:r>
      <w:r>
        <w:rPr/>
        <w:t>仿宋</w:t>
      </w:r>
      <w:r>
        <w:rPr/>
        <w:t>"&gt;</w:t>
      </w:r>
      <w:r>
        <w:rPr/>
        <w:t>初中</w:t>
      </w:r>
      <w:r>
        <w:rPr/>
        <w:t>&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研究课：九年级</w:t>
      </w:r>
      <w:r>
        <w:rPr/>
        <w:t>Unit 7 Section B Reading&lt;/span&gt;&lt;/p&gt;&lt;/td&gt;&lt;td width="69" style="border-width: 1px; border-style: solid; border-top-color: initial; border-left-color: initial; border-bottom-color: windowtext; border-right-color: windowtext; padding: 0px</w:t>
      </w:r>
    </w:p>
    <w:p>
      <w:pPr>
        <w:pStyle w:val="PreformattedText"/>
        <w:bidi w:val="0"/>
        <w:spacing w:before="0" w:after="0"/>
        <w:jc w:val="left"/>
        <w:rPr/>
      </w:pPr>
      <w:r>
        <w:rPr/>
        <w:t xml:space="preserve"> </w:t>
      </w:r>
      <w:r>
        <w:rPr/>
        <w:t>7px;"&gt;&lt;p style="text-align:center"&gt;&lt;span style="font-size:16px;font-family:</w:t>
      </w:r>
      <w:r>
        <w:rPr/>
        <w:t>仿宋</w:t>
      </w:r>
      <w:r>
        <w:rPr/>
        <w:t>"&gt;</w:t>
      </w:r>
      <w:r>
        <w:rPr/>
        <w:t>卢燕</w:t>
      </w:r>
      <w:r>
        <w:rPr/>
        <w:t>&lt;/span&gt;&lt;/p&gt;&lt;/td&gt;&lt;td width="53" rowspan="3" style="border-width: 1px; border-style: solid; border-top-color: initial; border-left-color: initial; border-bottom-color: windowtext; border-right-color: windowtext; padding: 0px 7px;"&gt;&lt;p style="text-align:center"&gt;&lt;span style="font-size:16px;font-family:</w:t>
      </w:r>
      <w:r>
        <w:rPr/>
        <w:t>仿宋</w:t>
      </w:r>
      <w:r>
        <w:rPr/>
        <w:t>"&gt;</w:t>
      </w:r>
      <w:r>
        <w:rPr/>
        <w:t>吴聪燕</w:t>
      </w:r>
      <w:r>
        <w:rPr/>
        <w:t>&lt;/span&gt;&lt;/p&gt;&lt;/td&gt;&lt;td width="84" style="border-width: 1px; border-style: solid; border-top-color: initial; border-left-color: initial; border-bottom-color: windowtext; border-right-color: windowtext; padding: 0px 7px;"&gt;&lt;p style="text-align:center"&gt;&lt;span style="font-size:16px;font-family:</w:t>
      </w:r>
      <w:r>
        <w:rPr/>
        <w:t>仿宋</w:t>
      </w:r>
      <w:r>
        <w:rPr/>
        <w:t>"&gt;</w:t>
      </w:r>
      <w:r>
        <w:rPr/>
        <w:t>初三</w:t>
      </w:r>
      <w:r>
        <w:rPr/>
        <w:t>7</w:t>
      </w:r>
      <w:r>
        <w:rPr/>
        <w:t>班教室</w:t>
      </w:r>
      <w:r>
        <w:rPr/>
        <w:t>&lt;/span&gt;&lt;/p&gt;&lt;/td&gt;&lt;/tr&gt;&lt;tr style=";height:31px"&gt;&lt;td width="87" style="border-width: 1px; border-style: solid; border-top-color: initial; border-left-color: initial; border-bottom-color: windowtext; border-right-color: windowtext; padding: 0px 7px;"&gt;&lt;p style="text-align:left"&gt;&lt;span style="font-size:16px;font-family:</w:t>
      </w:r>
      <w:r>
        <w:rPr/>
        <w:t>仿宋</w:t>
      </w:r>
      <w:r>
        <w:rPr/>
        <w:t>"&gt;9:05-9:30&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评课议课</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与会教师</w:t>
      </w:r>
      <w:r>
        <w:rPr/>
        <w:t>&lt;/span&gt;&lt;/p&gt;&lt;/td&gt;&lt;td width="84" rowspan="2" style="border-width: 1px; border-style: solid; border-top-color: initial; border-left-color: initial; border-bottom-color: windowtext; border-right-color: windowtext; padding: 0px 7px;"&gt;&lt;p style="text-align:center"&gt;&lt;span style="font-size:16px;font-family:</w:t>
      </w:r>
      <w:r>
        <w:rPr/>
        <w:t>仿宋</w:t>
      </w:r>
      <w:r>
        <w:rPr/>
        <w:t>"&gt;</w:t>
      </w:r>
      <w:r>
        <w:rPr/>
        <w:t>乐东中学行政楼三楼会议室</w:t>
      </w:r>
      <w:r>
        <w:rPr/>
        <w:t>&lt;/span&gt;&lt;/p&gt;&lt;/td&gt;&lt;/tr&gt;&lt;tr style=";height:31px"&gt;&lt;td width="87" style="border-width: 1px; border-style: solid; border-top-color: initial; border-left-color: initial; border-bottom-color: windowtext; border-right-color: windowtext; padding: 0px 7px;"&gt;&lt;p&gt;&lt;span style="font-size:16px;font-family:</w:t>
      </w:r>
      <w:r>
        <w:rPr/>
        <w:t>仿宋</w:t>
      </w:r>
      <w:r>
        <w:rPr/>
        <w:t>"&gt;9:30-11:30&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讲座：《学科核心素养背景下的中考英语试题设计原则与策略》</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吴聪燕</w:t>
      </w:r>
      <w:r>
        <w:rPr/>
        <w:t>&lt;/span&gt;&lt;/p&gt;&lt;/td&gt;&lt;/tr&gt;&lt;tr style=";height:31px"&gt;&lt;td width="87" style="border-width: 1px; border-style: solid; border-top-color: initial; border-left-color: initial; border-bottom-color: windowtext; border-right-color: windowtext; padding: 0px 7px;"&gt;&lt;p style="text-align:left"&gt;&lt;span style="font-size:16px;font-family:</w:t>
      </w:r>
      <w:r>
        <w:rPr/>
        <w:t>仿宋</w:t>
      </w:r>
      <w:r>
        <w:rPr/>
        <w:t>"&gt;7:35-8:15&lt;/span&gt;&lt;/p&gt;&lt;/td&gt;&lt;td width="27"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高中</w:t>
      </w:r>
      <w:r>
        <w:rPr/>
        <w:t>&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研究课：高三听力复习课</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曾春宝</w:t>
      </w:r>
      <w:r>
        <w:rPr/>
        <w:t>&lt;/span&gt;&lt;/p&gt;&lt;/td&gt;&lt;td width="53"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潘庆</w:t>
      </w:r>
      <w:r>
        <w:rPr/>
        <w:t>&lt;/span&gt;&lt;/p&gt;&lt;/td&gt;&lt;td width="84" rowspan="4" style="border-width: 1px; border-style: solid; border-top-color: initial; border-left-color: initial; border-bottom-color: windowtext; border-right-color: windowtext; padding: 0px 7px;"&gt;&lt;p style="text-align:center"&gt;&lt;span style="font-size:16px;font-family:</w:t>
      </w:r>
      <w:r>
        <w:rPr/>
        <w:t>仿宋</w:t>
      </w:r>
      <w:r>
        <w:rPr/>
        <w:t>"&gt;</w:t>
      </w:r>
      <w:r>
        <w:rPr/>
        <w:t>乐东中学行政楼一楼多媒体教室</w:t>
      </w:r>
      <w:r>
        <w:rPr/>
        <w:t>&lt;/span&gt;&lt;/p&gt;&lt;/td&gt;&lt;/tr&gt;&lt;tr style=";height:31px"&gt;&lt;td width="87" style="border-width: 1px; border-style: solid; border-top-color: initial; border-left-color: initial; border-bottom-color: windowtext; border-right-color: windowtext; padding: 0px 7px;"&gt;&lt;p style="text-align:left"&gt;&lt;span style="font-size:16px;font-family:</w:t>
      </w:r>
      <w:r>
        <w:rPr/>
        <w:t>仿宋</w:t>
      </w:r>
      <w:r>
        <w:rPr/>
        <w:t>"&gt;8:25-9:05&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研究课：高三写作课：“读后续写”</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高峰</w:t>
      </w:r>
      <w:r>
        <w:rPr/>
        <w:t>&lt;/span&gt;&lt;/p&gt;&lt;/td&gt;&lt;/tr&gt;&lt;tr style=";height:34px"&gt;&lt;td width="87" style="border-width: 1px; border-style: solid; border-top-color: initial; border-left-color: initial; border-bottom-color: windowtext; border-right-color: windowtext; padding: 0px 7px;"&gt;&lt;p style="text-align:left"&gt;&lt;span style="font-size:16px;font-family:</w:t>
      </w:r>
      <w:r>
        <w:rPr/>
        <w:t>仿宋</w:t>
      </w:r>
      <w:r>
        <w:rPr/>
        <w:t>"&gt;9:10-9:40&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评课议课</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与会教师</w:t>
      </w:r>
      <w:r>
        <w:rPr/>
        <w:t>&lt;/span&gt;&lt;/p&gt;&lt;/td&gt;&lt;/tr&gt;&lt;tr style=";height:37px"&gt;&lt;td width="87" style="border-width: 1px; border-style: solid; border-top-color: initial; border-left-color: initial; border-bottom-color: windowtext; border-right-color: windowtext; padding: 0px 7px;"&gt;&lt;p style="text-align:left"&gt;&lt;span style="font-size:16px;font-family:</w:t>
      </w:r>
      <w:r>
        <w:rPr/>
        <w:t>仿宋</w:t>
      </w:r>
      <w:r>
        <w:rPr/>
        <w:t>"&gt;9:50-11:30&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讲座：《“读后续写”课堂教学模式的构建》</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卓俊斌</w:t>
      </w:r>
      <w:r>
        <w:rPr/>
        <w:t>&lt;/span&gt;&lt;/p&gt;&lt;/td&gt;&lt;/tr&gt;&lt;tr style=";height:37px"&gt;&lt;td width="87" style="border-width: 1px; border-style: solid; border-top-color: initial; border-left-color: initial; border-bottom-color: windowtext; border-right-color: windowtext; padding: 0px 7px;"&gt;&lt;p style="text-align:left"&gt;&lt;span style="font-size:16px;font-family:</w:t>
      </w:r>
      <w:r>
        <w:rPr/>
        <w:t>仿宋</w:t>
      </w:r>
      <w:r>
        <w:rPr/>
        <w:t>"&gt;15:00-17:30&lt;/span&gt;&lt;/p&gt;&lt;/td&gt;&lt;td width="27" style="border-width: 1px; border-style: solid; border-top-color: initial; border-left-color: initial; border-bottom-color: windowtext; border-right-color: windowtext; padding: 0px 7px;"&gt;&lt;p style="text-align:center"&gt;&lt;span style="font-size:16px;font-family:</w:t>
      </w:r>
      <w:r>
        <w:rPr/>
        <w:t>仿宋</w:t>
      </w:r>
      <w:r>
        <w:rPr/>
        <w:t>"&gt;</w:t>
      </w:r>
      <w:r>
        <w:rPr/>
        <w:t>专家讲座</w:t>
      </w:r>
      <w:r>
        <w:rPr/>
        <w:t>&lt;/span&gt;&lt;/p&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讲座：《教师专业发展的策略和路径》</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马向阳</w:t>
      </w:r>
      <w:r>
        <w:rPr/>
        <w:t>&lt;/span&gt;&lt;/p&gt;&lt;/td&gt;&lt;td width="53" style="border-width: 1px; border-style: solid; border-top-color: initial; border-left-color: initial; border-bottom-color: windowtext; border-right-color: windowtext; padding: 0px 7px;"&gt;&lt;p style="text-align:center"&gt;&lt;span style="font-size:16px;font-family:</w:t>
      </w:r>
      <w:r>
        <w:rPr/>
        <w:t>仿宋</w:t>
      </w:r>
      <w:r>
        <w:rPr/>
        <w:t>"&gt;</w:t>
      </w:r>
      <w:r>
        <w:rPr/>
        <w:t>吴聪燕</w:t>
      </w:r>
      <w:r>
        <w:rPr/>
        <w:t>&lt;/span&gt;&lt;/p&gt;&lt;/td&gt;&lt;td width="84" style="border-width: 1px; border-style: solid; border-top-color: initial; border-left-color: initial; border-bottom-color: windowtext; border-right-color: windowtext; padding: 0px 7px;"&gt;&lt;p style="text-align:center"&gt;&lt;span style="font-size:16px;font-family:</w:t>
      </w:r>
      <w:r>
        <w:rPr/>
        <w:t>仿宋</w:t>
      </w:r>
      <w:r>
        <w:rPr/>
        <w:t>"&gt;</w:t>
      </w:r>
      <w:r>
        <w:rPr/>
        <w:t>乐东县思源高中大礼堂</w:t>
      </w:r>
      <w:r>
        <w:rPr/>
        <w:t>&lt;/span&gt;&lt;/p&gt;&lt;/td&gt;&lt;/tr&gt;&lt;tr style=";height:37px"&gt;&lt;td width="89" style="border-width: 1px; border-style: solid; border-right-color: windowtext; border-bottom-color: windowtext; border-left-color: windowtext; border-image: initial; border-top-color: initial; padding: 0px 7px;"&gt;&lt;p style="text-align:left"&gt;&lt;span style="font-size:16px;font-family:</w:t>
      </w:r>
      <w:r>
        <w:rPr/>
        <w:t>仿宋</w:t>
      </w:r>
      <w:r>
        <w:rPr/>
        <w:t>"&gt;11&lt;/span&gt;&lt;span style="font-size:16px;font-family:</w:t>
      </w:r>
      <w:r>
        <w:rPr/>
        <w:t>仿宋</w:t>
      </w:r>
      <w:r>
        <w:rPr/>
        <w:t>"&gt;</w:t>
      </w:r>
      <w:r>
        <w:rPr/>
        <w:t>月</w:t>
      </w:r>
      <w:r>
        <w:rPr/>
        <w:t>28</w:t>
      </w:r>
      <w:r>
        <w:rPr/>
        <w:t>日</w:t>
      </w:r>
      <w:r>
        <w:rPr/>
        <w:t>&lt;/span&gt;&lt;/p&gt;&lt;/td&gt;&lt;td width="87" style="border-width: 1px; border-style: solid; border-top-color: initial; border-left-color: initial; border-bottom-color: windowtext; border-right-color: windowtext; padding: 0px 7px;"&gt;&lt;p style="text-align:left"&gt;&lt;span</w:t>
      </w:r>
    </w:p>
    <w:p>
      <w:pPr>
        <w:pStyle w:val="PreformattedText"/>
        <w:bidi w:val="0"/>
        <w:spacing w:before="0" w:after="0"/>
        <w:jc w:val="left"/>
        <w:rPr/>
      </w:pPr>
      <w:r>
        <w:rPr/>
        <w:t xml:space="preserve"> </w:t>
      </w:r>
      <w:r>
        <w:rPr/>
        <w:t>style="font-size:16px;font-family:</w:t>
      </w:r>
      <w:r>
        <w:rPr/>
        <w:t>仿宋</w:t>
      </w:r>
      <w:r>
        <w:rPr/>
        <w:t>"&gt;</w:t>
      </w:r>
      <w:r>
        <w:rPr/>
        <w:t>上午</w:t>
      </w:r>
      <w:r>
        <w:rPr/>
        <w:t>&lt;/span&gt;&lt;/p&gt;&lt;/td&gt;&lt;td width="27" style="border-width: 1px; border-style: solid; border-top-color: initial; border-left-color: initial; border-bottom-color: windowtext; border-right-color: windowtext; padding: 0px 7px;"&gt;&lt;br&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交流研讨，活动总结</w:t>
      </w:r>
      <w:r>
        <w:rPr/>
        <w:t>&lt;/span&gt;&lt;/p&gt;&lt;/td&gt;&lt;td width="69" style="border-width: 1px; border-style: solid; border-top-color: initial; border-left-color: initial; border-bottom-color: windowtext; border-right-color: windowtext; padding: 0px 7px;"&gt;&lt;p style="text-align:center"&gt;&lt;span style="font-size:16px;font-family:</w:t>
      </w:r>
      <w:r>
        <w:rPr/>
        <w:t>仿宋</w:t>
      </w:r>
      <w:r>
        <w:rPr/>
        <w:t>"&gt;</w:t>
      </w:r>
      <w:r>
        <w:rPr/>
        <w:t>卓俊斌</w:t>
      </w:r>
      <w:r>
        <w:rPr/>
        <w:t>&lt;/span&gt;&lt;/p&gt;&lt;/td&gt;&lt;td width="53" style="border-width: 1px; border-style: solid; border-top-color: initial; border-left-color: initial; border-bottom-color: windowtext; border-right-color: windowtext; padding: 0px 7px;"&gt;&lt;br&gt;&lt;/td&gt;&lt;td width="84" style="border-width: 1px; border-style: solid; border-top-color: initial; border-left-color: initial; border-bottom-color: windowtext; border-right-color: windowtext; padding: 0px 7px;"&gt;&lt;br&gt;&lt;/td&gt;&lt;/tr&gt;&lt;tr style=";height:37px"&gt;&lt;td width="89" style="border-width: 1px; border-style: solid; border-right-color: windowtext; border-bottom-color: windowtext; border-left-color: windowtext; border-image: initial; border-top-color: initial; padding: 0px 7px;"&gt;&lt;br&gt;&lt;/td&gt;&lt;td width="87" style="border-width: 1px; border-style: solid; border-top-color: initial; border-left-color: initial; border-bottom-color: windowtext; border-right-color: windowtext; padding: 0px 7px;"&gt;&lt;p style="text-align:left"&gt;&lt;span style="font-size:16px;font-family:</w:t>
      </w:r>
      <w:r>
        <w:rPr/>
        <w:t>仿宋</w:t>
      </w:r>
      <w:r>
        <w:rPr/>
        <w:t>"&gt;</w:t>
      </w:r>
      <w:r>
        <w:rPr/>
        <w:t>下午</w:t>
      </w:r>
      <w:r>
        <w:rPr/>
        <w:t>&lt;/span&gt;&lt;/p&gt;&lt;/td&gt;&lt;td width="27" style="border-width: 1px; border-style: solid; border-top-color: initial; border-left-color: initial; border-bottom-color: windowtext; border-right-color: windowtext; padding: 0px 7px;"&gt;&lt;br&gt;&lt;/td&gt;&lt;td width="191" style="border-width: 1px; border-style: solid; border-top-color: initial; border-left-color: initial; border-bottom-color: windowtext; border-right-color: windowtext; padding: 0px 7px;"&gt;&lt;p style="text-align:left"&gt;&lt;span style="font-size:16px;font-family:</w:t>
      </w:r>
      <w:r>
        <w:rPr/>
        <w:t>仿宋</w:t>
      </w:r>
      <w:r>
        <w:rPr/>
        <w:t>"&gt;</w:t>
      </w:r>
      <w:r>
        <w:rPr/>
        <w:t>返程</w:t>
      </w:r>
      <w:r>
        <w:rPr/>
        <w:t xml:space="preserve">&lt;/span&gt;&lt;/p&gt;&lt;/td&gt;&lt;td width="69" style="border-width: 1px; border-style: solid; border-top-color: initial; border-left-color: initial; border-bottom-color: windowtext; border-right-color: windowtext; padding: 0px 7px;"&gt;&lt;br&gt;&lt;/td&gt;&lt;td width="53" style="border-width: 1px; border-style: solid; border-top-color: initial; border-left-color: initial; border-bottom-color: windowtext; border-right-color: windowtext; padding: 0px 7px;"&gt;&lt;br&gt;&lt;/td&gt;&lt;td width="84" style="border-width: 1px; border-style: solid; border-top-color: initial; border-left-color: initial; border-bottom-color: windowtext; border-right-color: windowtext; padding: 0px 7px;"&gt;&lt;br&gt;&lt;/td&gt;&lt;/tr&gt;&lt;/tbody&gt;&lt;/table&gt;&lt;p style="white-space: normal; font-family: </w:t>
      </w:r>
      <w:r>
        <w:rPr/>
        <w:t>仿宋</w:t>
      </w:r>
      <w:r>
        <w:rPr/>
        <w:t>; font-size: 15pt; text-align: justify; line-height: 36px; text-indent: 2em;"&gt;</w:t>
      </w:r>
      <w:r>
        <w:rPr/>
        <w:t>（二）第二阶段活动</w:t>
      </w:r>
      <w:r>
        <w:rPr/>
        <w:t xml:space="preserve">&lt;/p&gt;&lt;p style="white-space: normal; font-family: </w:t>
      </w:r>
      <w:r>
        <w:rPr/>
        <w:t>仿宋</w:t>
      </w:r>
      <w:r>
        <w:rPr/>
        <w:t>; font-size: 15pt; text-align: justify; line-height: 36px; text-indent: 2em;"&gt;12</w:t>
      </w:r>
      <w:r>
        <w:rPr/>
        <w:t>月</w:t>
      </w:r>
      <w:r>
        <w:rPr/>
        <w:t>10</w:t>
      </w:r>
      <w:r>
        <w:rPr/>
        <w:t>日，赴万宁报到；</w:t>
      </w:r>
      <w:r>
        <w:rPr/>
        <w:t xml:space="preserve">&lt;/p&gt;&lt;p style="white-space: normal; font-family: </w:t>
      </w:r>
      <w:r>
        <w:rPr/>
        <w:t>仿宋</w:t>
      </w:r>
      <w:r>
        <w:rPr/>
        <w:t>; font-size: 15pt; text-align: justify; line-height: 36px; text-indent: 2em;"&gt;12</w:t>
      </w:r>
      <w:r>
        <w:rPr/>
        <w:t>月</w:t>
      </w:r>
      <w:r>
        <w:rPr/>
        <w:t>11</w:t>
      </w:r>
      <w:r>
        <w:rPr/>
        <w:t>日，参加“海南省第七届基础教育与改革发展论坛英语教学论坛”。</w:t>
      </w:r>
      <w:r>
        <w:rPr/>
        <w:t xml:space="preserve">&lt;/p&gt;&lt;p style="white-space: normal; font-family: </w:t>
      </w:r>
      <w:r>
        <w:rPr/>
        <w:t>仿宋</w:t>
      </w:r>
      <w:r>
        <w:rPr/>
        <w:t>; font-size: 15pt; text-align: justify; line-height: 36px; text-indent: 2em;"&gt;</w:t>
      </w:r>
      <w:r>
        <w:rPr/>
        <w:t>研修内容：学科核心素养背景下全面深化课程改革，落实立德树人根本任务，提升英语教师的专业素质，推行教育改革创新实践，大幅度提高中、小学英语课堂教学效益等。</w:t>
      </w:r>
      <w:r>
        <w:rPr/>
        <w:t xml:space="preserve">&lt;/p&gt;&lt;p style="white-space: normal; font-family: </w:t>
      </w:r>
      <w:r>
        <w:rPr/>
        <w:t>仿宋</w:t>
      </w:r>
      <w:r>
        <w:rPr/>
        <w:t>; font-size: 15pt; text-align: justify; line-height: 36px; text-indent: 2em;"&gt;12</w:t>
      </w:r>
      <w:r>
        <w:rPr/>
        <w:t>月</w:t>
      </w:r>
      <w:r>
        <w:rPr/>
        <w:t>12</w:t>
      </w:r>
      <w:r>
        <w:rPr/>
        <w:t>日，工作室成员就活动主题交流、总结。</w:t>
      </w:r>
      <w:r>
        <w:rPr/>
        <w:t xml:space="preserve">&lt;/p&gt;&lt;p style="white-space: normal; font-family: </w:t>
      </w:r>
      <w:r>
        <w:rPr/>
        <w:t>仿宋</w:t>
      </w:r>
      <w:r>
        <w:rPr/>
        <w:t>; font-size: 15pt; text-align: justify; line-height: 36px; text-indent: 2em;"&gt;&lt;strong&gt;</w:t>
      </w:r>
      <w:r>
        <w:rPr/>
        <w:t>五、经费安排</w:t>
      </w:r>
      <w:r>
        <w:rPr/>
        <w:t xml:space="preserve">&lt;/strong&gt;&lt;/p&gt;&lt;p style="white-space: normal; font-family: </w:t>
      </w:r>
      <w:r>
        <w:rPr/>
        <w:t>仿宋</w:t>
      </w:r>
      <w:r>
        <w:rPr/>
        <w:t>; font-size: 15pt; text-align: justify; line-height: 36px; text-indent: 2em;"&gt;</w:t>
      </w:r>
      <w:r>
        <w:rPr/>
        <w:t>活动期间工作室主持人、指导专家的往返交通费、食宿费、劳务费、专家课酬、录像费等从工作室专项经费中列支；工作室其他成员的会务费、食宿费、学习活动资料费从工作室专项经费中列支，同城人员不安排住宿，往返交通费回各自工作单位报销。其他人员费用自理或回单位报销。</w:t>
      </w:r>
      <w:r>
        <w:rPr/>
        <w:t xml:space="preserve">&lt;/p&gt;&lt;p style="white-space: normal; font-family: </w:t>
      </w:r>
      <w:r>
        <w:rPr/>
        <w:t>仿宋</w:t>
      </w:r>
      <w:r>
        <w:rPr/>
        <w:t>; font-size: 15pt; text-align: justify; line-height: 36px; text-indent: 2em;"&gt;&lt;strong&gt;</w:t>
      </w:r>
      <w:r>
        <w:rPr/>
        <w:t>六、相关要求</w:t>
      </w:r>
      <w:r>
        <w:rPr/>
        <w:t xml:space="preserve">&lt;/strong&gt;&lt;/p&gt;&lt;p style="white-space: normal; font-family: </w:t>
      </w:r>
      <w:r>
        <w:rPr/>
        <w:t>仿宋</w:t>
      </w:r>
      <w:r>
        <w:rPr/>
        <w:t>; font-size: 15pt; text-align: justify; line-height: 36px; text-indent: 2em;"&gt;</w:t>
      </w:r>
      <w:r>
        <w:rPr/>
        <w:t>（一）请各相关市县教师培训机构、厅直属中学通知工作室成员按要求参加活动。</w:t>
      </w:r>
      <w:r>
        <w:rPr/>
        <w:t xml:space="preserve">&lt;/p&gt;&lt;p style="white-space: normal; font-family: </w:t>
      </w:r>
      <w:r>
        <w:rPr/>
        <w:t>仿宋</w:t>
      </w:r>
      <w:r>
        <w:rPr/>
        <w:t>; font-size: 15pt; text-align: justify; line-height: 36px; text-indent: 2em;"&gt;&amp;nbsp;(</w:t>
      </w:r>
      <w:r>
        <w:rPr/>
        <w:t>二）培训报到前</w:t>
      </w:r>
      <w:r>
        <w:rPr/>
        <w:t>14</w:t>
      </w:r>
      <w:r>
        <w:rPr/>
        <w:t>天内有疫区行程史的、或者出现发烧、干咳等不适症状的，不得参加培训。学员报到时需提供健康码，</w:t>
      </w:r>
      <w:r>
        <w:rPr/>
        <w:t>14</w:t>
      </w:r>
      <w:r>
        <w:rPr/>
        <w:t>天体温检测记录，个人</w:t>
      </w:r>
      <w:r>
        <w:rPr/>
        <w:t>14</w:t>
      </w:r>
      <w:r>
        <w:rPr/>
        <w:t>天行程轨迹证明，并提交《个人健康承诺书》。相关证明材料样式见附件</w:t>
      </w:r>
      <w:r>
        <w:rPr/>
        <w:t>2</w:t>
      </w:r>
      <w:r>
        <w:rPr/>
        <w:t>。</w:t>
      </w:r>
      <w:r>
        <w:rPr/>
        <w:t xml:space="preserve">&lt;/p&gt;&lt;p style="white-space: normal; font-family: </w:t>
      </w:r>
      <w:r>
        <w:rPr/>
        <w:t>仿宋</w:t>
      </w:r>
      <w:r>
        <w:rPr/>
        <w:t>; font-size: 15pt; text-align: justify; line-height: 36px; text-indent: 2em;"&gt;</w:t>
      </w:r>
      <w:r>
        <w:rPr/>
        <w:t>（三）参加本次活动工作室成员的继续教育学分由省继续教育培训中心统一登记。其他观摩人员由市县培训机构根据考勤情况给予继续教育学分登记。</w:t>
      </w:r>
      <w:r>
        <w:rPr/>
        <w:t xml:space="preserve">&lt;/p&gt;&lt;p style="white-space: normal; font-family: </w:t>
      </w:r>
      <w:r>
        <w:rPr/>
        <w:t>仿宋</w:t>
      </w:r>
      <w:r>
        <w:rPr/>
        <w:t>; font-size: 15pt; text-align: justify; line-height: 36px; text-indent: 2em;"&gt;</w:t>
      </w:r>
      <w:r>
        <w:rPr/>
        <w:t>（四）工作室学员活动结束后每人写一份不少于</w:t>
      </w:r>
      <w:r>
        <w:rPr/>
        <w:t>800</w:t>
      </w:r>
      <w:r>
        <w:rPr/>
        <w:t>字的心得体会或命制一份基于学科核心素养的综合测试题，心得体会以美篇或简报的形式发布在个人博客及工作室博客。</w:t>
      </w:r>
      <w:r>
        <w:rPr/>
        <w:t xml:space="preserve">&lt;/p&gt;&lt;p style="white-space: normal; font-family: </w:t>
      </w:r>
      <w:r>
        <w:rPr/>
        <w:t>仿宋</w:t>
      </w:r>
      <w:r>
        <w:rPr/>
        <w:t>; font-size: 15pt; text-align: justify; line-height: 36px; text-indent: 2em;"&gt;</w:t>
      </w:r>
      <w:r>
        <w:rPr/>
        <w:t>联系人：吴聪燕</w:t>
      </w:r>
      <w:r>
        <w:rPr/>
        <w:t xml:space="preserve">13976016798&lt;/p&gt;&lt;p style="white-space: normal; font-family: </w:t>
      </w:r>
      <w:r>
        <w:rPr/>
        <w:t>仿宋</w:t>
      </w:r>
      <w:r>
        <w:rPr/>
        <w:t>; font-size: 15pt; text-align: justify; line-height: 36px; text-indent: 2em;"&gt;</w:t>
      </w:r>
      <w:r>
        <w:rPr/>
        <w:t>附件：</w:t>
      </w:r>
      <w:r>
        <w:rPr/>
        <w:t xml:space="preserve">&lt;/p&gt;&lt;p style="white-space: normal; font-family: </w:t>
      </w:r>
      <w:r>
        <w:rPr/>
        <w:t>仿宋</w:t>
      </w:r>
      <w:r>
        <w:rPr/>
        <w:t>; font-size: 15pt; text-align: justify; line-height: 36px; text-indent: 2em;"&gt;1.</w:t>
      </w:r>
      <w:r>
        <w:rPr/>
        <w:t>卓俊斌中学英语卓越教师工作室成员名单</w:t>
      </w:r>
      <w:r>
        <w:rPr/>
        <w:t xml:space="preserve">&lt;/p&gt;&lt;p style="white-space: normal; font-family: </w:t>
      </w:r>
      <w:r>
        <w:rPr/>
        <w:t>仿宋</w:t>
      </w:r>
      <w:r>
        <w:rPr/>
        <w:t>; font-size: 15pt; text-align: justify; line-height: 36px; text-indent: 2em;"&gt;2.</w:t>
      </w:r>
      <w:r>
        <w:rPr/>
        <w:t>培训期间疫情防控要求及证明材料样式参考</w:t>
      </w:r>
      <w:r>
        <w:rPr/>
        <w:t xml:space="preserve">&lt;/p&gt;&lt;p style="white-space: normal; font-family: </w:t>
      </w:r>
      <w:r>
        <w:rPr/>
        <w:t>仿宋</w:t>
      </w:r>
      <w:r>
        <w:rPr/>
        <w:t xml:space="preserve">; font-size: 15pt; text-align: justify; line-height: 36px; text-indent: 2em;"&gt;&lt;br&gt;&lt;/p&gt;&lt;p style="font-family: Tahoma, Verdana, Arial, Helvetica; font-size: 12px; white-space: normal; text-indent: 2em;"&gt;&lt;br&gt;&lt;/p&gt;&lt;div style="white-space: normal; padding: 32px 0px; text-align: center; line-height: 46.8px; font-family: </w:t>
      </w:r>
      <w:r>
        <w:rPr/>
        <w:t>黑体</w:t>
      </w:r>
      <w:r>
        <w:rPr/>
        <w:t xml:space="preserve">; font-size: 26px;"&gt;&lt;div style="text-align: justify; line-height: 32.4px; font-family: </w:t>
      </w:r>
      <w:r>
        <w:rPr/>
        <w:t>仿宋</w:t>
      </w:r>
      <w:r>
        <w:rPr/>
        <w:t xml:space="preserve">_GB2312, </w:t>
      </w:r>
      <w:r>
        <w:rPr/>
        <w:t>仿宋</w:t>
      </w:r>
      <w:r>
        <w:rPr/>
        <w:t>; font-size: 18px;"&gt;&lt;div style="background-image: url(&amp;quot;http://www.cerhy.com/r/cms/www/default/images/jspx.png&amp;quot;); background-position: center center; background-size: initial; background-repeat: no-repeat; background-attachment: initial; background-origin: initial; background-clip: initial; padding: 60px; text-align: center; float: right;"&gt;</w:t>
      </w:r>
      <w:r>
        <w:rPr/>
        <w:t>海南省中小学教师培训工作领导小组办公室</w:t>
      </w:r>
      <w:r>
        <w:rPr/>
        <w:t>&lt;div&gt;2020</w:t>
      </w:r>
      <w:r>
        <w:rPr/>
        <w:t>年</w:t>
      </w:r>
      <w:r>
        <w:rPr/>
        <w:t>11</w:t>
      </w:r>
      <w:r>
        <w:rPr/>
        <w:t>月</w:t>
      </w:r>
      <w:r>
        <w:rPr/>
        <w:t>24</w:t>
      </w:r>
      <w:r>
        <w:rPr/>
        <w:t>日</w:t>
      </w:r>
      <w:r>
        <w:rPr/>
        <w:t>&lt;/div&gt;&lt;/div&gt;&lt;/div&gt;&lt;/div&gt;&lt;p&gt;&lt;br&gt;&lt;/p&gt;&lt;p&gt;&lt;br&gt;&lt;/p&gt;&lt;p&gt;&lt;br&gt;&lt;/p&gt;&lt;p&gt;&lt;br&gt;&lt;/p&gt;&lt;p&gt;&lt;br&gt;&lt;/p&gt;&lt;p&gt;&lt;br&gt;&lt;/p&gt;&lt;p&gt;&lt;br&gt;&lt;/p&gt;&lt;p&gt;&lt;br&gt;&lt;/p&gt;&lt;p&gt;&lt;br&gt;&lt;/p&gt;&lt;p&gt;&lt;br&gt;&lt;/p&gt;&lt;p&gt;&lt;br&gt;&lt;/p&gt;&lt;p&gt;&lt;br&gt;&lt;/p&gt;&lt;p style="text-align:left"&gt;&lt;span style="font-size: 16px;font-family:</w:t>
      </w:r>
      <w:r>
        <w:rPr/>
        <w:t>宋体</w:t>
      </w:r>
      <w:r>
        <w:rPr/>
        <w:t>"&gt;</w:t>
      </w:r>
      <w:r>
        <w:rPr/>
        <w:t>附件</w:t>
      </w:r>
      <w:r>
        <w:rPr/>
        <w:t>1</w:t>
      </w:r>
      <w:r>
        <w:rPr/>
        <w:t>：</w:t>
      </w:r>
      <w:r>
        <w:rPr/>
        <w:t>&lt;/span&gt;&lt;/p&gt;&lt;p style="text-align:center"&gt;&lt;strong&gt;&lt;span style="font-size:19px;font-family:</w:t>
      </w:r>
      <w:r>
        <w:rPr/>
        <w:t>宋体</w:t>
      </w:r>
      <w:r>
        <w:rPr/>
        <w:t>"&gt;</w:t>
      </w:r>
      <w:r>
        <w:rPr/>
        <w:t>海南省卓俊斌中学英语卓越教师工作成员名单</w:t>
      </w:r>
      <w:r>
        <w:rPr/>
        <w:t xml:space="preserve">&lt;/span&gt;&lt;/strong&gt;&lt;/p&gt;&lt;table width="0"&gt;&lt;tbody&gt;&lt;tr style=";height:24px" class="firstRow"&gt;&lt;td width="56" valign="top" style="border: 1px solid windowtext; padding: 0px 2px;"&gt;&lt;p style="text-align:center"&gt;&lt;strong&gt;&lt;span style="font-size:16px;font-family:   </w:t>
      </w:r>
      <w:r>
        <w:rPr/>
        <w:t>宋体</w:t>
      </w:r>
      <w:r>
        <w:rPr/>
        <w:t>"&gt;</w:t>
      </w:r>
      <w:r>
        <w:rPr/>
        <w:t>序号</w:t>
      </w:r>
      <w:r>
        <w:rPr/>
        <w:t xml:space="preserve">&lt;/span&gt;&lt;/strong&gt;&lt;/p&gt;&lt;/td&gt;&lt;td width="88" valign="top" style="border-width: 1px; border-style: solid; border-top-color: windowtext; border-right-color: windowtext; border-bottom-color: windowtext; border-image: initial; border-left-color: initial; padding: 0px 2px;"&gt;&lt;p style="text-align:center"&gt;&lt;strong&gt;&lt;span style="font-size:16px;font-family:   </w:t>
      </w:r>
      <w:r>
        <w:rPr/>
        <w:t>宋体</w:t>
      </w:r>
      <w:r>
        <w:rPr/>
        <w:t>"&gt;</w:t>
      </w:r>
      <w:r>
        <w:rPr/>
        <w:t>姓名</w:t>
      </w:r>
      <w:r>
        <w:rPr/>
        <w:t xml:space="preserve">&lt;/span&gt;&lt;/strong&gt;&lt;/p&gt;&lt;/td&gt;&lt;td width="88" valign="top" style="border-width: 1px; border-style: solid; border-top-color: windowtext; border-right-color: windowtext; border-bottom-color: windowtext; border-image: initial; border-left-color: initial; padding: 0px 2px;"&gt;&lt;p style="text-align:center"&gt;&lt;strong&gt;&lt;span style="font-size:16px;font-family:   </w:t>
      </w:r>
      <w:r>
        <w:rPr/>
        <w:t>宋体</w:t>
      </w:r>
      <w:r>
        <w:rPr/>
        <w:t>"&gt;</w:t>
      </w:r>
      <w:r>
        <w:rPr/>
        <w:t>市县</w:t>
      </w:r>
      <w:r>
        <w:rPr/>
        <w:t xml:space="preserve">&lt;/span&gt;&lt;/strong&gt;&lt;/p&gt;&lt;/td&gt;&lt;td width="198" valign="top" style="border-width: 1px; border-style: solid; border-top-color: windowtext; border-left-color: initial; border-bottom-color: windowtext; border-right-color: initial; padding: 0px 2px;"&gt;&lt;p style="text-align:center"&gt;&lt;strong&gt;&lt;span style="font-size:16px;font-family:   </w:t>
      </w:r>
      <w:r>
        <w:rPr/>
        <w:t>宋体</w:t>
      </w:r>
      <w:r>
        <w:rPr/>
        <w:t>"&gt;</w:t>
      </w:r>
      <w:r>
        <w:rPr/>
        <w:t>工作单位</w:t>
      </w:r>
      <w:r>
        <w:rPr/>
        <w:t xml:space="preserve">&lt;/span&gt;&lt;/strong&gt;&lt;/p&gt;&lt;/td&gt;&lt;td width="100" valign="top" style="border-width: 1px; border-style: solid; border-top-color: windowtext; border-right-color: windowtext; border-bottom-color: windowtext; border-image: initial; border-left-color: initial; padding: 0px 2px;"&gt;&lt;p style="text-align:center"&gt;&lt;strong&gt;&lt;span style="font-size:16px;font-family:   </w:t>
      </w:r>
      <w:r>
        <w:rPr/>
        <w:t>宋体</w:t>
      </w:r>
      <w:r>
        <w:rPr/>
        <w:t>"&gt;</w:t>
      </w:r>
      <w:r>
        <w:rPr/>
        <w:t>类型</w:t>
      </w:r>
      <w:r>
        <w:rPr/>
        <w:t>&lt;/span&gt;&lt;/strong&gt;&lt;/p&gt;&lt;/td&gt;&lt;/tr&gt;&lt;tr style=";height:24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lt;/span&gt;&lt;/p&gt;&lt;/td&gt;&lt;td width="88"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卓俊斌</w:t>
      </w:r>
      <w:r>
        <w:rPr/>
        <w:t>&lt;/span&gt;&lt;/p&gt;&lt;/td&gt;&lt;td width="88" valign="top" style="border-width: 1px; border-style: solid; border-top-color: initial; border-left-color: initial; border-bottom-color: windowtext; border-right-color: windowtext; padding: 0px 2px;"&gt;&lt;p&gt;&lt;span style="font-size:16px;font-family:</w:t>
      </w:r>
      <w:r>
        <w:rPr/>
        <w:t>宋体</w:t>
      </w:r>
      <w:r>
        <w:rPr/>
        <w:t>"&gt;</w:t>
      </w:r>
      <w:r>
        <w:rPr/>
        <w:t>省属</w:t>
      </w:r>
      <w:r>
        <w:rPr/>
        <w:t>&lt;/span&gt;&lt;/p&gt;&lt;/td&gt;&lt;td width="198" valign="top" style="border-width: 1px; border-style: solid; border-top-color: initial; border-right-color: initial; border-left-color: initial; border-image: initial; border-bottom-color: windowtext; padding: 0px 2px;"&gt;&lt;p&gt;&lt;span style="font-size:16px;font-family:</w:t>
      </w:r>
      <w:r>
        <w:rPr/>
        <w:t>宋体</w:t>
      </w:r>
      <w:r>
        <w:rPr/>
        <w:t>"&gt;</w:t>
      </w:r>
      <w:r>
        <w:rPr/>
        <w:t>海南省教育培训院</w:t>
      </w:r>
      <w:r>
        <w:rPr/>
        <w:t>&lt;/span&gt;&lt;/p&gt;&lt;/td&gt;&lt;td width="100" valign="top" style="border-width: 1px; border-style: solid; border-top-color:</w:t>
      </w:r>
    </w:p>
    <w:p>
      <w:pPr>
        <w:pStyle w:val="PreformattedText"/>
        <w:bidi w:val="0"/>
        <w:spacing w:before="0" w:after="0"/>
        <w:jc w:val="left"/>
        <w:rPr/>
      </w:pPr>
      <w:r>
        <w:rPr/>
        <w:t xml:space="preserve"> </w:t>
      </w:r>
      <w:r>
        <w:rPr/>
        <w:t>initial; border-left-color: initial; border-bottom-color: windowtext; border-right-color: windowtext; padding: 0px 2px;"&gt;&lt;p style="text-align:center"&gt;&lt;span style="font-size:16px;font-family:</w:t>
      </w:r>
      <w:r>
        <w:rPr/>
        <w:t>宋体</w:t>
      </w:r>
      <w:r>
        <w:rPr/>
        <w:t>"&gt;</w:t>
      </w:r>
      <w:r>
        <w:rPr/>
        <w:t>主持人</w:t>
      </w:r>
      <w:r>
        <w:rPr/>
        <w:t>&lt;/span&gt;&lt;/p&gt;&lt;/td&gt;&lt;/tr&gt;&lt;tr style=";height:24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2&lt;/span&gt;&lt;/p&gt;&lt;/td&gt;&lt;td width="88"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陈</w:t>
      </w:r>
      <w:r>
        <w:rPr/>
        <w:t xml:space="preserve">&amp;nbsp; </w:t>
      </w:r>
      <w:r>
        <w:rPr/>
        <w:t>琦</w:t>
      </w:r>
      <w:r>
        <w:rPr/>
        <w:t>&lt;/span&gt;&lt;/p&gt;&lt;/td&gt;&lt;td width="88" valign="top" style="border-width: 1px; border-style: solid; border-top-color: initial; border-left-color: initial; border-bottom-color: windowtext; border-right-color: windowtext; padding: 0px 2px;"&gt;&lt;p&gt;&lt;span style="font-size:16px;font-family:</w:t>
      </w:r>
      <w:r>
        <w:rPr/>
        <w:t>宋体</w:t>
      </w:r>
      <w:r>
        <w:rPr/>
        <w:t>"&gt;</w:t>
      </w:r>
      <w:r>
        <w:rPr/>
        <w:t>省属</w:t>
      </w:r>
      <w:r>
        <w:rPr/>
        <w:t>&lt;/span&gt;&lt;/p&gt;&lt;/td&gt;&lt;td width="198" valign="top" style="border-width: 1px; border-style: solid; border-top-color: initial; border-right-color: initial; border-left-color: initial; border-image: initial; border-bottom-color: windowtext; padding: 0px 2px;"&gt;&lt;p&gt;&lt;span style="font-size:16px;font-family:</w:t>
      </w:r>
      <w:r>
        <w:rPr/>
        <w:t>宋体</w:t>
      </w:r>
      <w:r>
        <w:rPr/>
        <w:t>"&gt;</w:t>
      </w:r>
      <w:r>
        <w:rPr/>
        <w:t>海南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指导教师</w:t>
      </w:r>
      <w:r>
        <w:rPr/>
        <w:t>&lt;/span&gt;&lt;/p&gt;&lt;/td&gt;&lt;/tr&gt;&lt;tr style=";height:22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3&lt;/span&gt;&lt;/p&gt;&lt;/td&gt;&lt;td width="88"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罗家富</w:t>
      </w:r>
      <w:r>
        <w:rPr/>
        <w:t>&lt;/span&gt;&lt;/p&gt;&lt;/td&gt;&lt;td width="88" valign="top" style="border-width: 1px; border-style: solid; border-top-color: initial; border-left-color: initial; border-bottom-color: windowtext; border-right-color: windowtext; padding: 0px 2px;"&gt;&lt;p&gt;&lt;span style="font-size:16px;font-family:</w:t>
      </w:r>
      <w:r>
        <w:rPr/>
        <w:t>宋体</w:t>
      </w:r>
      <w:r>
        <w:rPr/>
        <w:t>"&gt;</w:t>
      </w:r>
      <w:r>
        <w:rPr/>
        <w:t>海口市</w:t>
      </w:r>
      <w:r>
        <w:rPr/>
        <w:t>&lt;/span&gt;&lt;/p&gt;&lt;/td&gt;&lt;td width="198" valign="top" style="border-width: 1px; border-style: solid; border-top-color: initial; border-right-color: initial; border-left-color: initial; border-image: initial; border-bottom-color: windowtext; padding: 0px 2px;"&gt;&lt;p&gt;&lt;span style="font-size:16px;font-family:</w:t>
      </w:r>
      <w:r>
        <w:rPr/>
        <w:t>宋体</w:t>
      </w:r>
      <w:r>
        <w:rPr/>
        <w:t>"&gt;</w:t>
      </w:r>
      <w:r>
        <w:rPr/>
        <w:t>海口市教育研究培训院</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指导教师</w:t>
      </w:r>
      <w:r>
        <w:rPr/>
        <w:t>&lt;/span&gt;&lt;/p&gt;&lt;/td&gt;&lt;/tr&gt;&lt;tr style=";height:24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4&lt;/span&gt;&lt;/p&gt;&lt;/td&gt;&lt;td width="88"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吴聪燕</w:t>
      </w:r>
      <w:r>
        <w:rPr/>
        <w:t>&lt;/span&gt;&lt;/p&gt;&lt;/td&gt;&lt;td width="88" valign="top" style="border-width: 1px; border-style: solid; border-top-color: initial; border-left-color: initial; border-bottom-color: windowtext; border-right-color: windowtext; padding: 0px 2px;"&gt;&lt;p&gt;&lt;span style="font-size:16px;font-family:</w:t>
      </w:r>
      <w:r>
        <w:rPr/>
        <w:t>宋体</w:t>
      </w:r>
      <w:r>
        <w:rPr/>
        <w:t>"&gt;</w:t>
      </w:r>
      <w:r>
        <w:rPr/>
        <w:t>省属</w:t>
      </w:r>
      <w:r>
        <w:rPr/>
        <w:t>&lt;/span&gt;&lt;/p&gt;&lt;/td&gt;&lt;td width="198" valign="top" style="border-width: 1px; border-style: solid; border-top-color: initial; border-right-color: initial; border-left-color: initial; border-image: initial; border-bottom-color: windowtext; padding: 0px 2px;"&gt;&lt;p&gt;&lt;span style="font-size:16px;font-family:</w:t>
      </w:r>
      <w:r>
        <w:rPr/>
        <w:t>宋体</w:t>
      </w:r>
      <w:r>
        <w:rPr/>
        <w:t>"&gt;</w:t>
      </w:r>
      <w:r>
        <w:rPr/>
        <w:t>海南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指导教师</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5&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宿慧美</w:t>
      </w:r>
      <w:r>
        <w:rPr/>
        <w:t>&lt;/span&gt;&lt;/p&gt;&lt;/td&gt;&lt;td width="88" valign="top" style="border-width: 1px; border-style: solid; border-top-color: initial; border-left-color: initial; border-bottom-color: windowtext; border-right-color: windowtext; padding: 0px 2px;"&gt;&lt;p&gt;&lt;span style="font-size:16px;font-family:</w:t>
      </w:r>
      <w:r>
        <w:rPr/>
        <w:t>宋体</w:t>
      </w:r>
      <w:r>
        <w:rPr/>
        <w:t>"&gt;</w:t>
      </w:r>
      <w:r>
        <w:rPr/>
        <w:t>省属</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海南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6&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吴盛福</w:t>
      </w:r>
      <w:r>
        <w:rPr/>
        <w:t>&lt;/span&gt;&lt;/p&gt;&lt;/td&gt;&lt;td width="88" valign="top" style="border-width: 1px; border-style: solid; border-top-color: initial; border-left-color: initial; border-bottom-color: windowtext; border-right-color: windowtext; padding: 0px 2px;"&gt;&lt;p&gt;&lt;span style="font-size:16px;font-family:</w:t>
      </w:r>
      <w:r>
        <w:rPr/>
        <w:t>宋体</w:t>
      </w:r>
      <w:r>
        <w:rPr/>
        <w:t>"&gt;</w:t>
      </w:r>
      <w:r>
        <w:rPr/>
        <w:t>省属</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国兴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7&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黄</w:t>
      </w:r>
      <w:r>
        <w:rPr/>
        <w:t xml:space="preserve">&amp;nbsp; </w:t>
      </w:r>
      <w:r>
        <w:rPr/>
        <w:t>浩</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省属</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海师附中</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w:t>
      </w:r>
    </w:p>
    <w:p>
      <w:pPr>
        <w:pStyle w:val="PreformattedText"/>
        <w:bidi w:val="0"/>
        <w:spacing w:before="0" w:after="0"/>
        <w:jc w:val="left"/>
        <w:rPr/>
      </w:pPr>
      <w:r>
        <w:rPr/>
        <w:t xml:space="preserve"> </w:t>
      </w:r>
      <w:r>
        <w:rPr/>
        <w:t>solid; border-right-color: windowtext; border-bottom-color: windowtext; border-left-color: windowtext; border-image: initial; border-top-color: initial; padding: 0px 2px;"&gt;&lt;p style="text-align:center"&gt;&lt;span style="font-size:16px;font-family:</w:t>
      </w:r>
      <w:r>
        <w:rPr/>
        <w:t>宋体</w:t>
      </w:r>
      <w:r>
        <w:rPr/>
        <w:t>"&gt;8&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赵</w:t>
      </w:r>
      <w:r>
        <w:rPr/>
        <w:t xml:space="preserve">&amp;nbsp; </w:t>
      </w:r>
      <w:r>
        <w:rPr/>
        <w:t>蕾</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海口市</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海南侨中</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9&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潘</w:t>
      </w:r>
      <w:r>
        <w:rPr/>
        <w:t xml:space="preserve">&amp;nbsp; </w:t>
      </w:r>
      <w:r>
        <w:rPr/>
        <w:t>庆</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海口市</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海南侨中</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0&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杨</w:t>
      </w:r>
      <w:r>
        <w:rPr/>
        <w:t xml:space="preserve">&amp;nbsp; </w:t>
      </w:r>
      <w:r>
        <w:rPr/>
        <w:t>飞</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海口市</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海口琼山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1&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陈</w:t>
      </w:r>
      <w:r>
        <w:rPr/>
        <w:t xml:space="preserve">&amp;nbsp; </w:t>
      </w:r>
      <w:r>
        <w:rPr/>
        <w:t>敏</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三亚市</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三亚市第四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2&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张</w:t>
      </w:r>
      <w:r>
        <w:rPr/>
        <w:t xml:space="preserve">&amp;nbsp; </w:t>
      </w:r>
      <w:r>
        <w:rPr/>
        <w:t>昊</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文昌市</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文昌市华侨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3&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席丽华</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儋州市</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儋州市思源高级中学</w:t>
      </w:r>
      <w:r>
        <w:rPr/>
        <w:t>&lt;/span&gt;&lt;/p&gt;&lt;/td&gt;&lt;td width="100" valign="top" style="border-width: 1px; border-style: solid; border-top-color: initial; border-left-color: initial; border-bottom-color: windowtext; border-right-color: windowtext;</w:t>
      </w:r>
    </w:p>
    <w:p>
      <w:pPr>
        <w:pStyle w:val="PreformattedText"/>
        <w:bidi w:val="0"/>
        <w:spacing w:before="0" w:after="0"/>
        <w:jc w:val="left"/>
        <w:rPr/>
      </w:pPr>
      <w:r>
        <w:rPr/>
        <w:t xml:space="preserve"> </w:t>
      </w:r>
      <w:r>
        <w:rPr/>
        <w:t>padding: 0px 2px;"&gt;&lt;p style="text-align:center"&gt;&lt;span style="font-size:16px;font-family:</w:t>
      </w:r>
      <w:r>
        <w:rPr/>
        <w:t>宋体</w:t>
      </w:r>
      <w:r>
        <w:rPr/>
        <w:t>"&gt;</w:t>
      </w:r>
      <w:r>
        <w:rPr/>
        <w:t>学员</w:t>
      </w:r>
      <w:r>
        <w:rPr/>
        <w:t>&lt;/span&gt;&lt;/p&gt;&lt;/td&gt;&lt;/tr&gt;&lt;tr style=";height:27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4&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吴显妃</w:t>
      </w:r>
      <w:r>
        <w:rPr/>
        <w:t>&lt;/span&gt;&lt;/p&gt;&lt;/td&gt;&lt;td width="88" valign="top" style="border-width: 1px; border-style: solid; border-top-color: initial; border-left-color: initial; border-bottom-color: windowtext; border-right-color: windowtext; padding: 0px 2px;"&gt;&lt;p style="text-align:left"&gt;&lt;span style="font-size:   16px;font-family:</w:t>
      </w:r>
      <w:r>
        <w:rPr/>
        <w:t>宋体</w:t>
      </w:r>
      <w:r>
        <w:rPr/>
        <w:t>"&gt;</w:t>
      </w:r>
      <w:r>
        <w:rPr/>
        <w:t>儋州市</w:t>
      </w:r>
      <w:r>
        <w:rPr/>
        <w:t>&lt;/span&gt;&lt;/p&gt;&lt;/td&gt;&lt;td width="198" style="border-width: 1px; border-style: solid; border-top-color: initial; border-right-color: initial; border-left-color: initial; border-image: initial; border-bottom-color: windowtext; padding: 0px 2px;"&gt;&lt;p style="text-align:left"&gt;&lt;span style="font-size:   16px;font-family:</w:t>
      </w:r>
      <w:r>
        <w:rPr/>
        <w:t>宋体</w:t>
      </w:r>
      <w:r>
        <w:rPr/>
        <w:t>"&gt;</w:t>
      </w:r>
      <w:r>
        <w:rPr/>
        <w:t>儋州市第一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6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5&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刘雅冰</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万宁市</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北京师范大学万宁附属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r style=";height:29px"&gt;&lt;td width="56" valign="top" style="border-width: 1px; border-style: solid; border-right-color: windowtext; border-bottom-color: windowtext; border-left-color: windowtext; border-image: initial; border-top-color: initial; padding: 0px 2px;"&gt;&lt;p style="text-align:center"&gt;&lt;span style="font-size:16px;font-family:</w:t>
      </w:r>
      <w:r>
        <w:rPr/>
        <w:t>宋体</w:t>
      </w:r>
      <w:r>
        <w:rPr/>
        <w:t>"&gt;16&lt;/span&gt;&lt;/p&gt;&lt;/td&gt;&lt;td width="88" style="border-width: 1px; border-style: solid; border-top-color: initial; border-left-color: initial; border-bottom-color: windowtext; border-right-color: windowtext; padding: 0px 2px;"&gt;&lt;p style="text-align:center;line-height:115%"&gt;&lt;span style="font-size:16px;line-height:115%;font-family:</w:t>
      </w:r>
      <w:r>
        <w:rPr/>
        <w:t>宋体</w:t>
      </w:r>
      <w:r>
        <w:rPr/>
        <w:t>"&gt;</w:t>
      </w:r>
      <w:r>
        <w:rPr/>
        <w:t>姚</w:t>
      </w:r>
      <w:r>
        <w:rPr/>
        <w:t xml:space="preserve">&amp;nbsp; </w:t>
      </w:r>
      <w:r>
        <w:rPr/>
        <w:t>霞</w:t>
      </w:r>
      <w:r>
        <w:rPr/>
        <w:t>&lt;/span&gt;&lt;/p&gt;&lt;/td&gt;&lt;td width="88" valign="top" style="border-width: 1px; border-style: solid; border-top-color: initial; border-left-color: initial; border-bottom-color: windowtext; border-right-color: windowtext; padding: 0px 2px;"&gt;&lt;p style="text-align:left;line-height:115%"&gt;&lt;span style="font-size:16px;line-height:115%;font-family:</w:t>
      </w:r>
      <w:r>
        <w:rPr/>
        <w:t>宋体</w:t>
      </w:r>
      <w:r>
        <w:rPr/>
        <w:t>"&gt;</w:t>
      </w:r>
      <w:r>
        <w:rPr/>
        <w:t>屯昌县</w:t>
      </w:r>
      <w:r>
        <w:rPr/>
        <w:t>&lt;/span&gt;&lt;/p&gt;&lt;/td&gt;&lt;td width="198" style="border-width: 1px; border-style: solid; border-top-color: initial; border-right-color: initial; border-left-color: initial; border-image: initial; border-bottom-color: windowtext; padding: 0px 2px;"&gt;&lt;p style="text-align:left;line-height:115%"&gt;&lt;span style="font-size:16px;line-height:115%;font-family:</w:t>
      </w:r>
      <w:r>
        <w:rPr/>
        <w:t>宋体</w:t>
      </w:r>
      <w:r>
        <w:rPr/>
        <w:t>"&gt;</w:t>
      </w:r>
      <w:r>
        <w:rPr/>
        <w:t>屯昌中学</w:t>
      </w:r>
      <w:r>
        <w:rPr/>
        <w:t>&lt;/span&gt;&lt;/p&gt;&lt;/td&gt;&lt;td width="100" valign="top" style="border-width: 1px; border-style: solid; border-top-color: initial; border-left-color: initial; border-bottom-color: windowtext; border-right-color: windowtext; padding: 0px 2px;"&gt;&lt;p style="text-align:center"&gt;&lt;span style="font-size:16px;font-family:</w:t>
      </w:r>
      <w:r>
        <w:rPr/>
        <w:t>宋体</w:t>
      </w:r>
      <w:r>
        <w:rPr/>
        <w:t>"&gt;</w:t>
      </w:r>
      <w:r>
        <w:rPr/>
        <w:t>学员</w:t>
      </w:r>
      <w:r>
        <w:rPr/>
        <w:t>&lt;/span&gt;&lt;/p&gt;&lt;/td&gt;&lt;/tr&gt;&lt;/tbody&gt;&lt;/table&gt;&lt;p&gt;&amp;nbsp;&lt;/p&gt;&lt;p&gt;&lt;strong&gt;&lt;span style="font-size:19px;font-family:'Calibri',sans-serif"&gt;&lt;br&gt; &lt;/span&gt;&lt;/strong&gt; &lt;/p&gt;&lt;p style="text-align:center"&gt;&lt;strong&gt;&lt;span style="font-size:19px"&gt;&amp;nbsp;&lt;/span&gt;&lt;/strong&gt;&lt;/p&gt;&lt;p style="text-align:left"&gt;&lt;span style="font-size: 16px;font-family:</w:t>
      </w:r>
      <w:r>
        <w:rPr/>
        <w:t>宋体</w:t>
      </w:r>
      <w:r>
        <w:rPr/>
        <w:t>"&gt;</w:t>
      </w:r>
      <w:r>
        <w:rPr/>
        <w:t>附件</w:t>
      </w:r>
      <w:r>
        <w:rPr/>
        <w:t>2</w:t>
      </w:r>
      <w:r>
        <w:rPr/>
        <w:t>：</w:t>
      </w:r>
      <w:r>
        <w:rPr/>
        <w:t>&lt;/span&gt;&lt;/p&gt;&lt;p style="text-align:center"&gt;&lt;strong&gt;&lt;span style="font-size:19px;font-family:</w:t>
      </w:r>
      <w:r>
        <w:rPr/>
        <w:t>宋体</w:t>
      </w:r>
      <w:r>
        <w:rPr/>
        <w:t>"&gt;</w:t>
      </w:r>
      <w:r>
        <w:rPr/>
        <w:t>培训期间疫情防控要求及证明材料样式参考</w:t>
      </w:r>
      <w:r>
        <w:rPr/>
        <w:t>&lt;/span&gt;&lt;/strong&gt;&lt;/p&gt;&lt;p&gt;&lt;span style="font-size:19px;font-family:</w:t>
      </w:r>
      <w:r>
        <w:rPr/>
        <w:t>宋体</w:t>
      </w:r>
      <w:r>
        <w:rPr/>
        <w:t>"&gt;&amp;nbsp;&lt;/span&gt;&lt;/p&gt;&lt;p class="MsoListParagraph" style="margin-left:48px;text-align:justify;text-justify:inter-ideograph"&gt;&lt;strong&gt;&lt;span style="font-size:19px;font-family:</w:t>
      </w:r>
      <w:r>
        <w:rPr/>
        <w:t>宋体</w:t>
      </w:r>
      <w:r>
        <w:rPr/>
        <w:t>"&gt;</w:t>
      </w:r>
      <w:r>
        <w:rPr/>
        <w:t>一、</w:t>
      </w:r>
      <w:r>
        <w:rPr/>
        <w:t xml:space="preserve">&lt;span style="font:9px 'Times New Roman'"&gt;&amp;nbsp; &lt;/span&gt;&lt;/span&gt;&lt;/strong&gt;&lt;strong&gt;&lt;span style="font-size:19px;font-family: </w:t>
      </w:r>
      <w:r>
        <w:rPr/>
        <w:t>仿宋</w:t>
      </w:r>
      <w:r>
        <w:rPr/>
        <w:t>_GB2312"&gt;</w:t>
      </w:r>
      <w:r>
        <w:rPr/>
        <w:t>提供健康码，</w:t>
      </w:r>
      <w:r>
        <w:rPr/>
        <w:t>&lt;span style="color:#00B050"&gt;</w:t>
      </w:r>
      <w:r>
        <w:rPr/>
        <w:t>绿色码</w:t>
      </w:r>
      <w:r>
        <w:rPr/>
        <w:t>&lt;/span&gt;</w:t>
      </w:r>
      <w:r>
        <w:rPr/>
        <w:t>方可参加培训。</w:t>
      </w:r>
      <w:r>
        <w:rPr/>
        <w:t>&lt;/span&gt;&lt;/strong&gt;&lt;/p&gt;&lt;p class="MsoListParagraph" style="margin-left:48px;text-align:justify;text-justify:inter-ideograph"&gt;&lt;strong&gt;&lt;span style="font-size:19px;font-family:</w:t>
      </w:r>
      <w:r>
        <w:rPr/>
        <w:t>宋体</w:t>
      </w:r>
      <w:r>
        <w:rPr/>
        <w:t>"&gt;</w:t>
      </w:r>
      <w:r>
        <w:rPr/>
        <w:t>二、</w:t>
      </w:r>
      <w:r>
        <w:rPr/>
        <w:t xml:space="preserve">&lt;span style="font:9px 'Times New Roman'"&gt;&amp;nbsp; &lt;/span&gt;&lt;/span&gt;&lt;/strong&gt;&lt;strong&gt;&lt;span style="font-size:19px;font-family: </w:t>
      </w:r>
      <w:r>
        <w:rPr/>
        <w:t>仿宋</w:t>
      </w:r>
      <w:r>
        <w:rPr/>
        <w:t>_GB2312"&gt;</w:t>
      </w:r>
      <w:r>
        <w:rPr/>
        <w:t>培训报到前</w:t>
      </w:r>
      <w:r>
        <w:rPr/>
        <w:t xml:space="preserve">&lt;/span&gt;&lt;/strong&gt;&lt;strong&gt;&lt;span style="font-size:19px;font-family: </w:t>
      </w:r>
      <w:r>
        <w:rPr/>
        <w:t>宋体</w:t>
      </w:r>
      <w:r>
        <w:rPr/>
        <w:t>"&gt;14&lt;/span&gt;&lt;/strong&gt;&lt;strong&gt;&lt;span style="font-size:19px;font-family:</w:t>
      </w:r>
      <w:r>
        <w:rPr/>
        <w:t>仿宋</w:t>
      </w:r>
      <w:r>
        <w:rPr/>
        <w:t>_GB2312"&gt;</w:t>
      </w:r>
      <w:r>
        <w:rPr/>
        <w:t>天体温检测记录，记录样表如下（签名处须手签）：</w:t>
      </w:r>
      <w:r>
        <w:rPr/>
        <w:t>&lt;/span&gt;&lt;/strong&gt;&lt;/p&gt;&lt;table width="0"&gt;&lt;tbody&gt;&lt;tr class="firstRow"&gt;&lt;td width="56" valign="top" style="border: 1px solid windowtext; padding: 0px 7px;"&gt;&lt;p class="MsoListParagraph"&gt;&lt;strong&gt;&lt;span style="font-size:16px;font-family:</w:t>
      </w:r>
      <w:r>
        <w:rPr/>
        <w:t>仿宋</w:t>
      </w:r>
      <w:r>
        <w:rPr/>
        <w:t>_GB2312"&gt;</w:t>
      </w:r>
      <w:r>
        <w:rPr/>
        <w:t>姓</w:t>
      </w:r>
      <w:r>
        <w:rPr/>
        <w:t xml:space="preserve">&lt;/span&gt;&lt;/strong&gt;&lt;strong&gt; &lt;/strong&gt;&lt;strong&gt;&lt;span style="font-size:16px;font-family:   </w:t>
      </w:r>
      <w:r>
        <w:rPr/>
        <w:t>仿宋</w:t>
      </w:r>
      <w:r>
        <w:rPr/>
        <w:t>_GB2312"&gt;</w:t>
      </w:r>
      <w:r>
        <w:rPr/>
        <w:t>名</w:t>
      </w:r>
      <w:r>
        <w:rPr/>
        <w:t>&lt;/span&gt;&lt;/strong&gt;&lt;/p&gt;&lt;/td&gt;&lt;td width="85" valign="top" style="border-top: 1px solid windowtext; border-right: 1px solid windowtext; border-bottom: 1px solid windowtext; border-image: initial; border-left: none; padding: 0px 7px;"&gt;&lt;br&gt;&lt;/td&gt;&lt;td width="57" valign="top" style="border-top: 1px solid windowtext; border-right: 1px solid windowtext; border-bottom: 1px solid windowtext; border-image: initial; border-left: none; padding: 0px 7px;"&gt;&lt;p&gt;&lt;strong&gt;&lt;span style="font-size:16px;font-family:</w:t>
      </w:r>
      <w:r>
        <w:rPr/>
        <w:t>宋体</w:t>
      </w:r>
      <w:r>
        <w:rPr/>
        <w:t>"&gt;</w:t>
      </w:r>
      <w:r>
        <w:rPr/>
        <w:t>单 位</w:t>
      </w:r>
      <w:r>
        <w:rPr/>
        <w:t>&lt;/span&gt;&lt;/strong&gt;&lt;/p&gt;&lt;/td&gt;&lt;td width="142" colspan="2" valign="top" style="border-top: 1px solid windowtext; border-right: 1px solid windowtext; border-bottom: 1px solid windowtext; border-image: initial; border-left: none; padding: 0px 7px;"&gt;&lt;br&gt;&lt;/td&gt;&lt;td width="57" valign="top" style="border-top: 1px solid windowtext; border-right: 1px solid windowtext; border-bottom: 1px solid windowtext; border-image: initial; border-left: none; padding: 0px 7px;"&gt;&lt;p class="MsoListParagraph"&gt;&lt;strong&gt;&lt;span style="font-size:16px;font-family:</w:t>
      </w:r>
      <w:r>
        <w:rPr/>
        <w:t>仿宋</w:t>
      </w:r>
      <w:r>
        <w:rPr/>
        <w:t>_GB2312"&gt;</w:t>
      </w:r>
      <w:r>
        <w:rPr/>
        <w:t>手机</w:t>
      </w:r>
      <w:r>
        <w:rPr/>
        <w:t xml:space="preserve">&lt;/span&gt;&lt;/strong&gt;&lt;/p&gt;&lt;/td&gt;&lt;td width="109" valign="top" style="border-top: 1px solid windowtext; border-right: 1px solid windowtext; border-bottom: 1px solid windowtext; border-image: initial; border-left: none; padding: 0px 7px;"&gt;&lt;br&gt;&lt;/td&gt;&lt;/tr&gt;&lt;tr&gt;&lt;td width="141" colspan="2" valign="top" style="border-right: 1px solid windowtext; border-bottom: 1px solid windowtext; border-left: 1px solid windowtext; border-image: initial; border-top: none; padding: 0px 7px;"&gt;&lt;p class="MsoListParagraph" style="text-align:center"&gt;&lt;strong&gt;&lt;span style="font-size:16px;font-family:   </w:t>
      </w:r>
      <w:r>
        <w:rPr/>
        <w:t>仿宋</w:t>
      </w:r>
      <w:r>
        <w:rPr/>
        <w:t>_GB2312"&gt;</w:t>
      </w:r>
      <w:r>
        <w:rPr/>
        <w:t>日期</w:t>
      </w:r>
      <w:r>
        <w:rPr/>
        <w:t xml:space="preserve">&lt;/span&gt;&lt;/strong&gt;&lt;/p&gt;&lt;/td&gt;&lt;td width="75" colspan="2" valign="top" style="border-top: none; border-left: none; border-bottom: 1px solid windowtext; border-right: 1px solid windowtext; padding: 0px 7px;"&gt;&lt;p class="MsoListParagraph" style="text-align:center"&gt;&lt;strong&gt;&lt;span style="font-size:16px;font-family:   </w:t>
      </w:r>
      <w:r>
        <w:rPr/>
        <w:t>仿宋</w:t>
      </w:r>
      <w:r>
        <w:rPr/>
        <w:t>_GB2312"&gt;</w:t>
      </w:r>
      <w:r>
        <w:rPr/>
        <w:t>体温（度）</w:t>
      </w:r>
      <w:r>
        <w:rPr/>
        <w:t>&lt;/span&gt;&lt;/strong&gt;&lt;/p&gt;&lt;/td&gt;&lt;td width="142" colspan="2" valign="top" style="border-top: none; border-left: none; border-bottom: 1px solid windowtext; border-right: 1px solid windowtext; padding: 0px 7px;"&gt;&lt;p class="MsoListParagraph" style="text-align:center;text-indent:   16px"&gt;&lt;strong&gt;&lt;span style="font-size:16px;font-family:</w:t>
      </w:r>
      <w:r>
        <w:rPr/>
        <w:t>仿宋</w:t>
      </w:r>
      <w:r>
        <w:rPr/>
        <w:t>_GB2312"&gt;</w:t>
      </w:r>
      <w:r>
        <w:rPr/>
        <w:t>签名</w:t>
      </w:r>
      <w:r>
        <w:rPr/>
        <w:t>&lt;/span&gt;&lt;/strong&gt;&lt;/p&gt;&lt;/td&gt;&lt;td width="109" valign="top" style="border-top: none; border-left: none; border-bottom: 1px solid windowtext; border-right: 1px solid windowtext; padding: 0px 7px;"&gt;&lt;p class="MsoListParagraph"&gt;&lt;strong&gt;&lt;span style="font-size:16px;font-family:</w:t>
      </w:r>
      <w:r>
        <w:rPr/>
        <w:t>仿宋</w:t>
      </w:r>
      <w:r>
        <w:rPr/>
        <w:t>_GB2312"&gt;</w:t>
      </w:r>
      <w:r>
        <w:rPr/>
        <w:t>备注</w:t>
      </w:r>
      <w:r>
        <w:rPr/>
        <w:t>&lt;/span&gt;&lt;/strong&gt;&lt;/p&gt;&lt;/td&gt;&lt;/tr&gt;&lt;tr&gt;&lt;td width="141" colspan="2" valign="top" style="border-right: 1px solid windowtext; border-bottom: 1px solid windowtext; border-left: 1px solid windowtext; border-image: initial; border-top: none; padding: 0px 7px;"&gt;&lt;p class="MsoListParagraph"&gt;&lt;span style="font-size:16px;font-family:</w:t>
      </w:r>
      <w:r>
        <w:rPr/>
        <w:t>仿宋</w:t>
      </w:r>
      <w:r>
        <w:rPr/>
        <w:t>_GB2312"&gt;</w:t>
      </w:r>
      <w:r>
        <w:rPr/>
        <w:t>年</w:t>
      </w:r>
      <w:r>
        <w:rPr/>
        <w:t>&lt;/span&gt; &lt;span style="font-size:16px;font-family:</w:t>
      </w:r>
      <w:r>
        <w:rPr/>
        <w:t>仿宋</w:t>
      </w:r>
      <w:r>
        <w:rPr/>
        <w:t>_GB2312"&gt;</w:t>
      </w:r>
      <w:r>
        <w:rPr/>
        <w:t>月</w:t>
      </w:r>
      <w:r>
        <w:rPr/>
        <w:t>&lt;/span&gt; &lt;span style="font-size:16px;font-family:</w:t>
      </w:r>
      <w:r>
        <w:rPr/>
        <w:t>仿宋</w:t>
      </w:r>
      <w:r>
        <w:rPr/>
        <w:t>_GB2312"&gt;</w:t>
      </w:r>
      <w:r>
        <w:rPr/>
        <w:t>日</w:t>
      </w:r>
      <w:r>
        <w:rPr/>
        <w:t>&lt;/span&gt;&lt;/p&gt;&lt;/td&gt;&lt;td width="75" colspan="2" valign="top" style="border-top: none; border-left: none; border-bottom: 1px solid windowtext; border-right:</w:t>
      </w:r>
    </w:p>
    <w:p>
      <w:pPr>
        <w:pStyle w:val="PreformattedText"/>
        <w:bidi w:val="0"/>
        <w:spacing w:before="0" w:after="0"/>
        <w:jc w:val="left"/>
        <w:rPr/>
      </w:pPr>
      <w:r>
        <w:rPr/>
        <w:t xml:space="preserve"> </w:t>
      </w:r>
      <w:r>
        <w:rPr/>
        <w:t>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 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141" colspan="2" valign="top" style="border-right: 1px solid windowtext; border-bottom: 1px solid windowtext; border-left:</w:t>
      </w:r>
    </w:p>
    <w:p>
      <w:pPr>
        <w:pStyle w:val="PreformattedText"/>
        <w:bidi w:val="0"/>
        <w:spacing w:before="0" w:after="0"/>
        <w:jc w:val="left"/>
        <w:rPr/>
      </w:pPr>
      <w:r>
        <w:rPr/>
        <w:t xml:space="preserve"> </w:t>
      </w:r>
      <w:r>
        <w:rPr/>
        <w:t>1px solid windowtext; border-image: initial; border-top: none; padding: 0px 7px;"&gt;&lt;br&gt;&lt;/td&gt;&lt;td width="75" colspan="2" valign="top" style="border-top: none; border-left: none; border-bottom: 1px solid windowtext; border-right: 1px solid windowtext; padding: 0px 7px;"&gt;&lt;br&gt;&lt;/td&gt;&lt;td width="142" colspan="2" valign="top" style="border-top: none; border-left: none; border-bottom: 1px solid windowtext; border-right: 1px solid windowtext; padding: 0px 7px;"&gt;&lt;br&gt;&lt;/td&gt;&lt;td width="109" valign="top" style="border-top: none; border-left: none; border-bottom: 1px solid windowtext; border-right: 1px solid windowtext; padding: 0px 7px;"&gt;&lt;br&gt;&lt;/td&gt;&lt;/tr&gt;&lt;tr&gt;&lt;td width="56" style="border:none"&gt;&lt;br&gt;&lt;/td&gt;&lt;td width="85" style="border:none"&gt;&lt;br&gt;&lt;/td&gt;&lt;td width="57" style="border:none"&gt;&lt;br&gt;&lt;/td&gt;&lt;td width="57" style="border:none"&gt;&lt;br&gt;&lt;/td&gt;&lt;td width="85" style="border:none"&gt;&lt;br&gt;&lt;/td&gt;&lt;td width="57" style="border:none"&gt;&lt;br&gt;&lt;/td&gt;&lt;td width="109" style="border:none"&gt;&lt;br&gt;&lt;/td&gt;&lt;/tr&gt;&lt;/tbody&gt;&lt;/table&gt;&lt;p class="MsoListParagraph" style="margin-left:48px;text-align:justify;text-justify:inter-ideograph"&gt;&lt;strong&gt;&lt;span style="font-size:19px;font-family:</w:t>
      </w:r>
      <w:r>
        <w:rPr/>
        <w:t>宋体</w:t>
      </w:r>
      <w:r>
        <w:rPr/>
        <w:t>;color:#1A1A1A"&gt;</w:t>
      </w:r>
      <w:r>
        <w:rPr/>
        <w:t>三、</w:t>
      </w:r>
      <w:r>
        <w:rPr/>
        <w:t xml:space="preserve">&lt;span style="font:9px 'Times New Roman'"&gt;&amp;nbsp; &lt;/span&gt;&lt;/span&gt;&lt;/strong&gt;&lt;strong&gt;&lt;span style="font-size:19px;font-family: </w:t>
      </w:r>
      <w:r>
        <w:rPr/>
        <w:t>仿宋</w:t>
      </w:r>
      <w:r>
        <w:rPr/>
        <w:t>_GB2312;color:#1A1A1A"&gt;</w:t>
      </w:r>
      <w:r>
        <w:rPr/>
        <w:t>提供个人</w:t>
      </w:r>
      <w:r>
        <w:rPr/>
        <w:t>&lt;/span&gt;&lt;/strong&gt;&lt;strong&gt;&lt;span style="font-size:19px;font-family:</w:t>
      </w:r>
      <w:r>
        <w:rPr/>
        <w:t>宋体</w:t>
      </w:r>
      <w:r>
        <w:rPr/>
        <w:t>;color:#1A1A1A"&gt;14&lt;/span&gt;&lt;/strong&gt;&lt;strong&gt;&lt;span style="font-size:19px;font-family:</w:t>
      </w:r>
      <w:r>
        <w:rPr/>
        <w:t>仿宋</w:t>
      </w:r>
      <w:r>
        <w:rPr/>
        <w:t>_GB2312;color:#1A1A1A"&gt;</w:t>
      </w:r>
      <w:r>
        <w:rPr/>
        <w:t>天行程轨迹证明</w:t>
      </w:r>
      <w:r>
        <w:rPr/>
        <w:t>&lt;/span&gt;&lt;/strong&gt;&lt;/p&gt;&lt;p class="MsoListParagraph" style="text-indent:48px"&gt;&lt;span style="font-size:19px;font-family:</w:t>
      </w:r>
      <w:r>
        <w:rPr/>
        <w:t>仿宋</w:t>
      </w:r>
      <w:r>
        <w:rPr/>
        <w:t>_GB2312;color:#1A1A1A"&gt;</w:t>
      </w:r>
      <w:r>
        <w:rPr/>
        <w:t>方法</w:t>
      </w:r>
      <w:r>
        <w:rPr/>
        <w:t>1</w:t>
      </w:r>
      <w:r>
        <w:rPr/>
        <w:t>：扫描如下二维码，进入“通讯大数据形成卡”，输入手机号和验证码，选中“同意并授权运营商查询本人在疫情期间</w:t>
      </w:r>
      <w:r>
        <w:rPr/>
        <w:t>14</w:t>
      </w:r>
      <w:r>
        <w:rPr/>
        <w:t>天内到访信息”，然后点击“查询”，即可得到</w:t>
      </w:r>
      <w:r>
        <w:rPr/>
        <w:t>14</w:t>
      </w:r>
      <w:r>
        <w:rPr/>
        <w:t>天行程轨迹证明，把证明打印出来，签名并注明日期提交。</w:t>
      </w:r>
      <w:r>
        <w:rPr/>
        <w:t>&lt;/span&gt;&lt;/p&gt;&lt;p class="MsoListParagraph" style="text-align:center;text-indent: 48px"&gt;&lt;img src="http://www.cerhy.com/u/cms/www/202011/2410280201q7.jpg" title="0.jpg" alt="0.jpg" width="430" height="430"&gt;&lt;/p&gt;&lt;p style="text-indent:56px"&gt;&lt;span style="font-size:19px;font-family:</w:t>
      </w:r>
      <w:r>
        <w:rPr/>
        <w:t>宋体</w:t>
      </w:r>
      <w:r>
        <w:rPr/>
        <w:t>;color:#1A1A1A"&gt;</w:t>
      </w:r>
      <w:r>
        <w:rPr/>
        <w:t>方法</w:t>
      </w:r>
      <w:r>
        <w:rPr/>
        <w:t xml:space="preserve">&lt;/span&gt;&lt;span style="font-size:19px;font-family: </w:t>
      </w:r>
      <w:r>
        <w:rPr/>
        <w:t>仿宋</w:t>
      </w:r>
      <w:r>
        <w:rPr/>
        <w:t>_GB2312;color:#1A1A1A"&gt;2&lt;/span&gt;&lt;span style="font-size:19px;font-family:</w:t>
      </w:r>
      <w:r>
        <w:rPr/>
        <w:t>宋体</w:t>
      </w:r>
      <w:r>
        <w:rPr/>
        <w:t>;color:#1A1A1A"&gt;</w:t>
      </w:r>
      <w:r>
        <w:rPr/>
        <w:t>：向</w:t>
      </w:r>
      <w:r>
        <w:rPr/>
        <w:t xml:space="preserve">&lt;/span&gt;&lt;span style="font-size:19px;font-family: </w:t>
      </w:r>
      <w:r>
        <w:rPr/>
        <w:t>仿宋</w:t>
      </w:r>
      <w:r>
        <w:rPr/>
        <w:t>_GB2312;color:#1A1A1A"&gt;10001&lt;/span&gt;&lt;span style="font-size:19px;font-family:</w:t>
      </w:r>
      <w:r>
        <w:rPr/>
        <w:t>宋体</w:t>
      </w:r>
      <w:r>
        <w:rPr/>
        <w:t>;color:#1A1A1A"&gt;</w:t>
      </w:r>
      <w:r>
        <w:rPr/>
        <w:t>（电信）</w:t>
      </w:r>
      <w:r>
        <w:rPr/>
        <w:t>&lt;/span&gt;&lt;span style="font-size:19px;font-family:</w:t>
      </w:r>
      <w:r>
        <w:rPr/>
        <w:t>仿宋</w:t>
      </w:r>
      <w:r>
        <w:rPr/>
        <w:t>_GB2312;color:#1A1A1A"&gt;/10086&lt;/span&gt;&lt;span style="font-size:19px;font-family:</w:t>
      </w:r>
      <w:r>
        <w:rPr/>
        <w:t>宋体</w:t>
      </w:r>
      <w:r>
        <w:rPr/>
        <w:t>;color:#1A1A1A"&gt;</w:t>
      </w:r>
      <w:r>
        <w:rPr/>
        <w:t>（移动）</w:t>
      </w:r>
      <w:r>
        <w:rPr/>
        <w:t>&lt;/span&gt;&lt;span style="font-size:19px;font-family:</w:t>
      </w:r>
      <w:r>
        <w:rPr/>
        <w:t>仿宋</w:t>
      </w:r>
      <w:r>
        <w:rPr/>
        <w:t>_GB2312;color:#1A1A1A"&gt;/10010&lt;/span&gt;&lt;span style="font-size:19px;font-family:</w:t>
      </w:r>
      <w:r>
        <w:rPr/>
        <w:t>宋体</w:t>
      </w:r>
      <w:r>
        <w:rPr/>
        <w:t>;color:#1A1A1A"&gt;</w:t>
      </w:r>
      <w:r>
        <w:rPr/>
        <w:t>（联通）发送“</w:t>
      </w:r>
      <w:r>
        <w:rPr/>
        <w:t>&lt;/span&gt;&lt;span style="font-size:19px;font-family:</w:t>
      </w:r>
      <w:r>
        <w:rPr/>
        <w:t>仿宋</w:t>
      </w:r>
      <w:r>
        <w:rPr/>
        <w:t>_GB2312;color:#1A1A1A"&gt;cxmyd&lt;/span&gt;&lt;span style="font-size:19px;font-family:</w:t>
      </w:r>
      <w:r>
        <w:rPr/>
        <w:t>宋体</w:t>
      </w:r>
      <w:r>
        <w:rPr/>
        <w:t>;color:#1A1A1A"&gt;”&lt;/span&gt;&lt;span style="font-size:19px;font-family:</w:t>
      </w:r>
      <w:r>
        <w:rPr/>
        <w:t>宋体</w:t>
      </w:r>
      <w:r>
        <w:rPr/>
        <w:t>;color:#1A1A1A"&gt;</w:t>
      </w:r>
      <w:r>
        <w:rPr/>
        <w:t>，（其实是“查询漫游地”的缩写）就可以查询到本人近</w:t>
      </w:r>
      <w:r>
        <w:rPr/>
        <w:t>&lt;/span&gt;&lt;span style="font-size:19px;font-family:</w:t>
      </w:r>
      <w:r>
        <w:rPr/>
        <w:t>仿宋</w:t>
      </w:r>
      <w:r>
        <w:rPr/>
        <w:t>_GB2312;color:#1A1A1A"&gt;14&lt;/span&gt;&lt;span style="font-size:19px;font-family:</w:t>
      </w:r>
      <w:r>
        <w:rPr/>
        <w:t>宋体</w:t>
      </w:r>
      <w:r>
        <w:rPr/>
        <w:t>;color:#1A1A1A"&gt;</w:t>
      </w:r>
      <w:r>
        <w:rPr/>
        <w:t>日内行动轨迹，发送短信后，提供身份证号码后四位数，即可收到运营商的行动轨迹证明短信。然后把短信打印出来，签名并注明时间。</w:t>
      </w:r>
      <w:r>
        <w:rPr/>
        <w:t>&lt;/span&gt;&lt;/p&gt;&lt;p class="MsoListParagraph" style="margin-left:48px;text-align:justify;text-justify:inter-ideograph"&gt;&lt;strong&gt;&lt;span style="font-size:19px;font-family:</w:t>
      </w:r>
      <w:r>
        <w:rPr/>
        <w:t>宋体</w:t>
      </w:r>
      <w:r>
        <w:rPr/>
        <w:t>"&gt;</w:t>
      </w:r>
      <w:r>
        <w:rPr/>
        <w:t>四、</w:t>
      </w:r>
      <w:r>
        <w:rPr/>
        <w:t xml:space="preserve">&lt;span style="font:9px 'Times New Roman'"&gt;&amp;nbsp; &lt;/span&gt;&lt;/span&gt;&lt;/strong&gt;&lt;strong&gt;&lt;span style="font-size:19px;font-family: </w:t>
      </w:r>
      <w:r>
        <w:rPr/>
        <w:t>仿宋</w:t>
      </w:r>
      <w:r>
        <w:rPr/>
        <w:t>_GB2312;color:#1A1A1A"&gt;</w:t>
      </w:r>
      <w:r>
        <w:rPr/>
        <w:t>提交《个人健康承诺书》，承诺书如下，请认真填写相关信息，打印出来手写签名提交。</w:t>
      </w:r>
      <w:r>
        <w:rPr/>
        <w:t>&lt;/span&gt;&lt;/strong&gt;&lt;/p&gt;&lt;p&gt;&lt;strong&gt;&lt;span style="font-size:19px;line-height:150%;font-family:</w:t>
      </w:r>
      <w:r>
        <w:rPr/>
        <w:t>仿宋</w:t>
      </w:r>
      <w:r>
        <w:rPr/>
        <w:t>_GB2312;color:#1A1A1A"&gt;&lt;br&gt; &lt;/span&gt;&lt;/strong&gt; &lt;/p&gt;&lt;p style="margin-left:48px"&gt;&lt;span style="font-size:19px;line-height:150%;font-family:</w:t>
      </w:r>
      <w:r>
        <w:rPr/>
        <w:t>仿宋</w:t>
      </w:r>
      <w:r>
        <w:rPr/>
        <w:t>_GB2312;color:#1A1A1A"&gt;</w:t>
      </w:r>
      <w:r>
        <w:rPr/>
        <w:t>学员个人健康承诺书</w:t>
      </w:r>
      <w:r>
        <w:rPr/>
        <w:t>&lt;/span&gt;&lt;/p&gt;&lt;p class="MsoListParagraph" style="margin-left:48px"&gt;&lt;span style="font-size:19px;font-family:</w:t>
      </w:r>
      <w:r>
        <w:rPr/>
        <w:t>仿宋</w:t>
      </w:r>
      <w:r>
        <w:rPr/>
        <w:t>_GB2312;color:#1A1A1A"&gt;&amp;nbsp;&lt;/span&gt;&lt;/p&gt;&lt;p class="MsoListParagraph" style="margin-left:48px"&gt;&lt;span style="font-size: 19px;font-family:</w:t>
      </w:r>
      <w:r>
        <w:rPr/>
        <w:t>仿宋</w:t>
      </w:r>
      <w:r>
        <w:rPr/>
        <w:t>_GB2312;color:#1A1A1A"&gt;</w:t>
      </w:r>
      <w:r>
        <w:rPr/>
        <w:t>姓名：</w:t>
      </w:r>
      <w:r>
        <w:rPr/>
        <w:t>&lt;/span&gt;&lt;span style="font-size:19px;font-family:</w:t>
      </w:r>
      <w:r>
        <w:rPr/>
        <w:t>宋体</w:t>
      </w:r>
      <w:r>
        <w:rPr/>
        <w:t>;color:#1A1A1A"&gt;&amp;nbsp;&amp;nbsp;&lt;/span&gt;&lt;span style="font-size:19px;font-family:</w:t>
      </w:r>
      <w:r>
        <w:rPr/>
        <w:t>仿宋</w:t>
      </w:r>
      <w:r>
        <w:rPr/>
        <w:t>_GB2312;color:#1A1A1A"&gt;&amp;nbsp;&amp;nbsp; &lt;/span&gt;&lt;span style="font-size:19px;font-family:</w:t>
      </w:r>
      <w:r>
        <w:rPr/>
        <w:t>宋体</w:t>
      </w:r>
      <w:r>
        <w:rPr/>
        <w:t>;color:#1A1A1A"&gt;&amp;nbsp;&lt;/span&gt;&lt;span style="font-size:19px;font-family:</w:t>
      </w:r>
      <w:r>
        <w:rPr/>
        <w:t>仿宋</w:t>
      </w:r>
      <w:r>
        <w:rPr/>
        <w:t>_GB2312;color:#1A1A1A"&gt;&amp;nbsp;&amp;nbsp;&amp;nbsp;&amp;nbsp;&amp;nbsp; &lt;/span&gt;&lt;span style="font-size:19px;font-family:</w:t>
      </w:r>
      <w:r>
        <w:rPr/>
        <w:t>仿宋</w:t>
      </w:r>
      <w:r>
        <w:rPr/>
        <w:t>_GB2312;color:#1A1A1A"&gt;</w:t>
      </w:r>
      <w:r>
        <w:rPr/>
        <w:t>所在单位：</w:t>
      </w:r>
      <w:r>
        <w:rPr/>
        <w:t>&amp;nbsp;&amp;nbsp; &lt;/span&gt;&lt;span style="font-size:19px;font-family:</w:t>
      </w:r>
      <w:r>
        <w:rPr/>
        <w:t>宋体</w:t>
      </w:r>
      <w:r>
        <w:rPr/>
        <w:t>;color:#1A1A1A"&gt;&amp;nbsp;&amp;nbsp;&lt;/span&gt;&lt;span style="font-size:19px;font-family:</w:t>
      </w:r>
      <w:r>
        <w:rPr/>
        <w:t>仿宋</w:t>
      </w:r>
      <w:r>
        <w:rPr/>
        <w:t>_GB2312;color:#1A1A1A"&gt;&amp;nbsp;&amp;nbsp;&amp;nbsp;&amp;nbsp;&amp;nbsp;&amp;nbsp;&amp;nbsp;&amp;nbsp;&amp;nbsp; &lt;/span&gt;&lt;span style="font-size:19px;font-family:</w:t>
      </w:r>
      <w:r>
        <w:rPr/>
        <w:t>宋体</w:t>
      </w:r>
      <w:r>
        <w:rPr/>
        <w:t>;color:#1A1A1A"&gt;&amp;nbsp;&lt;/span&gt;&lt;span style="font-size:19px;font-family:</w:t>
      </w:r>
      <w:r>
        <w:rPr/>
        <w:t>仿宋</w:t>
      </w:r>
      <w:r>
        <w:rPr/>
        <w:t>_GB2312;color:#1A1A1A"&gt;&amp;nbsp; &lt;/span&gt;&lt;span style="font-size:19px;font-family:</w:t>
      </w:r>
      <w:r>
        <w:rPr/>
        <w:t>宋体</w:t>
      </w:r>
      <w:r>
        <w:rPr/>
        <w:t>;color:#1A1A1A"&gt;&amp;nbsp;&amp;nbsp;&lt;/span&gt;&lt;span style="font-size:19px;font-family:</w:t>
      </w:r>
      <w:r>
        <w:rPr/>
        <w:t>仿宋</w:t>
      </w:r>
      <w:r>
        <w:rPr/>
        <w:t>_GB2312;color:#1A1A1A"&gt;&amp;nbsp;&amp;nbsp; &lt;/span&gt;&lt;/p&gt;&lt;p class="MsoListParagraph" style="margin-left:48px"&gt;&lt;span style="font-size: 19px;font-family:</w:t>
      </w:r>
      <w:r>
        <w:rPr/>
        <w:t>仿宋</w:t>
      </w:r>
      <w:r>
        <w:rPr/>
        <w:t>_GB2312;color:#1A1A1A"&gt;</w:t>
      </w:r>
      <w:r>
        <w:rPr/>
        <w:t>手机号码：</w:t>
      </w:r>
      <w:r>
        <w:rPr/>
        <w:t>&lt;/span&gt;&lt;span style="font-size:19px;font-family:</w:t>
      </w:r>
      <w:r>
        <w:rPr/>
        <w:t>宋体</w:t>
      </w:r>
      <w:r>
        <w:rPr/>
        <w:t>;color:#1A1A1A"&gt;&amp;nbsp;&amp;nbsp;&amp;nbsp;&amp;nbsp;&amp;nbsp;&lt;/span&gt;&lt;span style="font-size:19px;font-family:</w:t>
      </w:r>
      <w:r>
        <w:rPr/>
        <w:t>仿宋</w:t>
      </w:r>
      <w:r>
        <w:rPr/>
        <w:t>_GB2312;color:#1A1A1A"&gt;</w:t>
      </w:r>
      <w:r>
        <w:rPr/>
        <w:t>身份证号：</w:t>
      </w:r>
      <w:r>
        <w:rPr/>
        <w:t>&lt;/span&gt;&lt;span style="font-size:19px;font-family:</w:t>
      </w:r>
      <w:r>
        <w:rPr/>
        <w:t>宋体</w:t>
      </w:r>
      <w:r>
        <w:rPr/>
        <w:t>;color:#1A1A1A"&gt;&amp;nbsp;&amp;nbsp;&lt;/span&gt;&lt;span style="font-size:19px;font-family:</w:t>
      </w:r>
      <w:r>
        <w:rPr/>
        <w:t>仿宋</w:t>
      </w:r>
      <w:r>
        <w:rPr/>
        <w:t>_GB2312;color:#1A1A1A"&gt;&amp;nbsp; &lt;/span&gt;&lt;span style="font-size:19px;font-family:</w:t>
      </w:r>
      <w:r>
        <w:rPr/>
        <w:t>宋体</w:t>
      </w:r>
      <w:r>
        <w:rPr/>
        <w:t>;color:#1A1A1A"&gt;&amp;nbsp;&amp;nbsp;&amp;nbsp;&amp;nbsp;&lt;/span&gt;&lt;span style="font-size:19px;font-family:</w:t>
      </w:r>
      <w:r>
        <w:rPr/>
        <w:t>仿宋</w:t>
      </w:r>
      <w:r>
        <w:rPr/>
        <w:t>_GB2312;color:#1A1A1A"&gt;&amp;nbsp;&amp;nbsp;&amp;nbsp;&amp;nbsp;&amp;nbsp;&amp;nbsp;&amp;nbsp;&amp;nbsp;&amp;nbsp;&amp;nbsp;&amp;nbsp;&amp;nbsp; &lt;/span&gt;&lt;/p&gt;&lt;p class="MsoListParagraph" style="margin-left:48px;line-height:37px"&gt;&lt;span style="font-size:19px;font-family:</w:t>
      </w:r>
      <w:r>
        <w:rPr/>
        <w:t>仿宋</w:t>
      </w:r>
      <w:r>
        <w:rPr/>
        <w:t>_GB2312;color:#1A1A1A"&gt;</w:t>
      </w:r>
      <w:r>
        <w:rPr/>
        <w:t>　</w:t>
      </w:r>
      <w:r>
        <w:rPr/>
        <w:t xml:space="preserve">&amp;nbsp; </w:t>
      </w:r>
      <w:r>
        <w:rPr/>
        <w:t>在新冠肺炎疫情防控期间，本人自觉遵守疫情防控有关规定，现郑重承诺如下：</w:t>
      </w:r>
      <w:r>
        <w:rPr/>
        <w:t>&lt;/span&gt;&lt;span style="font-size:19px;font-family:</w:t>
      </w:r>
      <w:r>
        <w:rPr/>
        <w:t>宋体</w:t>
      </w:r>
      <w:r>
        <w:rPr/>
        <w:t>;color:#1A1A1A"&gt;&amp;nbsp;&lt;/span&gt;&lt;/p&gt;&lt;p class="MsoListParagraph" style="margin-left:48px;text-indent:19px;line-height:37px"&gt;&lt;span style="font-size:19px;font-family:</w:t>
      </w:r>
      <w:r>
        <w:rPr/>
        <w:t>仿宋</w:t>
      </w:r>
      <w:r>
        <w:rPr/>
        <w:t>_GB2312;color:#1A1A1A"&gt;</w:t>
      </w:r>
      <w:r>
        <w:rPr/>
        <w:t>　一、本人近期（自今日起前</w:t>
      </w:r>
      <w:r>
        <w:rPr/>
        <w:t>14</w:t>
      </w:r>
      <w:r>
        <w:rPr/>
        <w:t>天内）无到过疫区、有病例报告的村（社区），无接触过新型冠状病毒感染者，无接触过来自疫区或有病例报告的村（社区）发热或有呼吸道症状的患者。</w:t>
      </w:r>
      <w:r>
        <w:rPr/>
        <w:t>&lt;/span&gt;&lt;span style="font-size:19px;font-family:</w:t>
      </w:r>
      <w:r>
        <w:rPr/>
        <w:t>宋体</w:t>
      </w:r>
      <w:r>
        <w:rPr/>
        <w:t>;color:#1A1A1A"&gt;&amp;nbsp;&lt;/span&gt;&lt;/p&gt;&lt;p class="MsoListParagraph" style="margin-left:48px;line-height:37px"&gt;&lt;span style="font-size:19px;font-family:</w:t>
      </w:r>
      <w:r>
        <w:rPr/>
        <w:t>仿宋</w:t>
      </w:r>
      <w:r>
        <w:rPr/>
        <w:t>_GB2312;color:#1A1A1A"&gt;</w:t>
      </w:r>
      <w:r>
        <w:rPr/>
        <w:t>　　二、本人目前身体健康且近期内（自今日起前</w:t>
      </w:r>
      <w:r>
        <w:rPr/>
        <w:t>14</w:t>
      </w:r>
      <w:r>
        <w:rPr/>
        <w:t>天内）没有出现发烧、咳嗽、胸闷等与新型冠状病毒感染有关的症状。</w:t>
      </w:r>
      <w:r>
        <w:rPr/>
        <w:t>&lt;/span&gt;&lt;span style="font-size:19px;font-family:</w:t>
      </w:r>
      <w:r>
        <w:rPr/>
        <w:t>宋体</w:t>
      </w:r>
      <w:r>
        <w:rPr/>
        <w:t>;color:#1A1A1A"&gt;&amp;nbsp;&lt;/span&gt;&lt;/p&gt;&lt;p class="MsoListParagraph" style="margin-left:48px;line-height:37px"&gt;&lt;span style="font-size:19px;font-family:</w:t>
      </w:r>
      <w:r>
        <w:rPr/>
        <w:t>仿宋</w:t>
      </w:r>
      <w:r>
        <w:rPr/>
        <w:t>_GB2312;color:#1A1A1A"&gt;</w:t>
      </w:r>
      <w:r>
        <w:rPr/>
        <w:t>　　三、自觉保持个人清洁卫生、勤洗手、注意咳嗽礼仪；在培训期间遵守各项防疫规定、上课戴口罩；课余时间不聚集、不串门、不外出，保持必要的社交距离；自觉接受医疗机构流行病学调查，主动配合进行健康监测，当出现发热（体温≥</w:t>
      </w:r>
      <w:r>
        <w:rPr/>
        <w:t>37.3℃</w:t>
      </w:r>
      <w:r>
        <w:rPr/>
        <w:t>）、乏力、干咳等不适症状时，及时报告并按照规范流程就诊。</w:t>
      </w:r>
      <w:r>
        <w:rPr/>
        <w:t>&lt;/span&gt;&lt;span style="font-size:19px;font-family:</w:t>
      </w:r>
      <w:r>
        <w:rPr/>
        <w:t>宋体</w:t>
      </w:r>
      <w:r>
        <w:rPr/>
        <w:t>;color:#1A1A1A"&gt;&amp;nbsp;&lt;/span&gt;&lt;/p&gt;&lt;p class="MsoListParagraph" style="margin-left:48px;line-height:37px"&gt;&lt;span style="font-size:19px;font-family:</w:t>
      </w:r>
      <w:r>
        <w:rPr/>
        <w:t>仿宋</w:t>
      </w:r>
      <w:r>
        <w:rPr/>
        <w:t>_GB2312;color:#1A1A1A"&gt;</w:t>
      </w:r>
      <w:r>
        <w:rPr/>
        <w:t>　　四、本人完全了解上述内容，承诺遵守，并对所承诺的事项承担法律责任。　</w:t>
      </w:r>
      <w:r>
        <w:rPr/>
        <w:t xml:space="preserve">&lt;/span&gt;&lt;/p&gt;&lt;p class="MsoListParagraph" style="margin-left:48px;text-indent:56px"&gt;&lt;span style="font-size:19px;font-family: </w:t>
      </w:r>
      <w:r>
        <w:rPr/>
        <w:t>仿宋</w:t>
      </w:r>
      <w:r>
        <w:rPr/>
        <w:t>_GB2312;color:#1A1A1A"&gt;&amp;nbsp;&amp;nbsp;&amp;nbsp;&amp;nbsp;&amp;nbsp;&amp;nbsp;&amp;nbsp;&amp;nbsp;&amp;nbsp;&amp;nbsp;&amp;nbsp;&amp;nbsp;&amp;nbsp;&amp;nbsp;&amp;nbsp;&amp;nbsp;&amp;nbsp;&amp;nbsp;&amp;nbsp;&amp;nbsp;&amp;nbsp;&amp;nbsp;&amp;nbsp; &lt;/span&gt;&lt;span style="font-size:19px;font-family:</w:t>
      </w:r>
      <w:r>
        <w:rPr/>
        <w:t>仿宋</w:t>
      </w:r>
      <w:r>
        <w:rPr/>
        <w:t>_GB2312;color:#1A1A1A"&gt;</w:t>
      </w:r>
      <w:r>
        <w:rPr/>
        <w:t>承诺人：</w:t>
      </w:r>
      <w:r>
        <w:rPr/>
        <w:t>&lt;/span&gt;&lt;span style="font-size:19px;font-family:</w:t>
      </w:r>
      <w:r>
        <w:rPr/>
        <w:t>宋体</w:t>
      </w:r>
      <w:r>
        <w:rPr/>
        <w:t xml:space="preserve">;color:#1A1A1A"&gt;&amp;nbsp;&lt;/span&gt;&lt;/p&gt;&lt;p class="MsoListParagraph" style="margin-left:48px;text-indent:93px"&gt;&lt;span style="font-size:19px;font-family: </w:t>
      </w:r>
      <w:r>
        <w:rPr/>
        <w:t>仿宋</w:t>
      </w:r>
      <w:r>
        <w:rPr/>
        <w:t>_GB2312;color:#1A1A1A"&gt;&amp;nbsp;&amp;nbsp;&amp;nbsp;&amp;nbsp;&amp;nbsp;&amp;nbsp;&amp;nbsp;&amp;nbsp;&amp;nbsp;&amp;nbsp;&amp;nbsp;&amp;nbsp;&amp;nbsp;&amp;nbsp;&amp;nbsp;&amp;nbsp; 2020&lt;/span&gt;&lt;span style="font-size:19px;font-family:</w:t>
      </w:r>
      <w:r>
        <w:rPr/>
        <w:t>仿宋</w:t>
      </w:r>
      <w:r>
        <w:rPr/>
        <w:t>_GB2312;color:#1A1A1A"&gt;</w:t>
      </w:r>
      <w:r>
        <w:rPr/>
        <w:t>年</w:t>
      </w:r>
      <w:r>
        <w:rPr/>
        <w:t xml:space="preserve">&amp;nbsp; </w:t>
      </w:r>
      <w:r>
        <w:rPr/>
        <w:t>月</w:t>
      </w:r>
      <w:r>
        <w:rPr/>
        <w:t xml:space="preserve">&amp;nbsp;&amp;nbsp; </w:t>
      </w:r>
      <w:r>
        <w:rPr/>
        <w:t>日</w:t>
      </w:r>
      <w:r>
        <w:rPr/>
        <w:t>&lt;/span&gt;&lt;/p&gt;&lt;p&gt;&lt;strong&gt;&lt;span style="font-size:16px;font-family:</w:t>
      </w:r>
      <w:r>
        <w:rPr/>
        <w:t>宋体</w:t>
      </w:r>
      <w:r>
        <w:rPr/>
        <w:t xml:space="preserve">"&gt;&amp;nbsp;&lt;/span&gt;&lt;/strong&gt;&lt;/p&gt;&lt;p style=";margin-bottom:0;text-indent:32px;line-height:36px;background:white"&gt;&lt;strong&gt;&lt;span style="font-size:21px;color:#333333"&gt;&amp;nbsp;&lt;/span&gt;&lt;/strong&gt;&lt;/p&gt;&lt;p&gt;&lt;br&gt;&lt;/p&gt; </w:t>
      </w:r>
    </w:p>
    <w:p>
      <w:pPr>
        <w:pStyle w:val="PreformattedText"/>
        <w:bidi w:val="0"/>
        <w:spacing w:before="0" w:after="0"/>
        <w:jc w:val="left"/>
        <w:rPr/>
      </w:pPr>
      <w:r>
        <w:rPr/>
        <w:tab/>
        <w:tab/>
        <w:tab/>
        <w:tab/>
        <w:t>&lt;/body&gt;&lt;/html&gt;</w:t>
      </w:r>
    </w:p>
    <w:p>
      <w:pPr>
        <w:pStyle w:val="PreformattedText"/>
        <w:bidi w:val="0"/>
        <w:spacing w:before="0" w:after="0"/>
        <w:jc w:val="left"/>
        <w:rPr/>
      </w:pPr>
      <w:r>
        <w:rPr/>
        <w:t>--NEXT.ITEM-BOUNDARY</w:t>
      </w:r>
    </w:p>
    <w:p>
      <w:pPr>
        <w:pStyle w:val="PreformattedText"/>
        <w:bidi w:val="0"/>
        <w:spacing w:before="0" w:after="0"/>
        <w:jc w:val="left"/>
        <w:rPr/>
      </w:pPr>
      <w:r>
        <w:rPr/>
        <w:t>Content-Location: http://www.cerhy.com/u/cms/www/202011/2410280201q7.jpg</w:t>
      </w:r>
    </w:p>
    <w:p>
      <w:pPr>
        <w:pStyle w:val="PreformattedText"/>
        <w:bidi w:val="0"/>
        <w:spacing w:before="0" w:after="0"/>
        <w:jc w:val="left"/>
        <w:rPr/>
      </w:pPr>
      <w:r>
        <w:rPr/>
        <w:t>Content-Type: image/png</w:t>
      </w:r>
    </w:p>
    <w:p>
      <w:pPr>
        <w:pStyle w:val="PreformattedText"/>
        <w:bidi w:val="0"/>
        <w:spacing w:before="0" w:after="0"/>
        <w:jc w:val="left"/>
        <w:rPr/>
      </w:pPr>
      <w:r>
        <w:rPr/>
        <w:t>Content-Transfer-Encoding: base64</w:t>
      </w:r>
    </w:p>
    <w:p>
      <w:pPr>
        <w:pStyle w:val="PreformattedText"/>
        <w:bidi w:val="0"/>
        <w:spacing w:before="0" w:after="0"/>
        <w:jc w:val="left"/>
        <w:rPr/>
      </w:pPr>
      <w:r>
        <w:rPr/>
      </w:r>
    </w:p>
    <w:p>
      <w:pPr>
        <w:pStyle w:val="PreformattedText"/>
        <w:bidi w:val="0"/>
        <w:spacing w:before="0" w:after="0"/>
        <w:jc w:val="left"/>
        <w:rPr/>
      </w:pPr>
      <w:r>
        <w:rPr/>
        <w:t>iVBORw0KGgoAAAANSUhEUgAAAa4AAAGuCAYAAADI9eKaAAAgAElEQVR4XuzdCZyk61XX8Zp7bxKIsokiawQxqIAoiMoWVgUBIxBiTMQgroRFAQFFwqYiikEimxBRQAhhU1AkkbggKhoDiCJGXBBckBBAEAJmu3PHz/ft+U3OfameqpnununuqfrMfKq66l2e5Tznf87/nOe8V65du3Ztc3gdRuAwApu5FK5cuXIYkcMIHEbgnI7AlQNwndOZOTTrjo/A2oY7gNcdn4LDDQ8jsNcIHIBrr2E6HHTZRyDQ6j3QOoDXZZ/5Q/8u4ggcgOsiztqhzac6AsBqAtcEq+M+n2oDDhc7jMBhBG5pBA7AdUvDdTj4so3AGrTW/Zue18H7umyzf+jPRR2BA3Bd1Jk7tPtURuChhx5arjMBrAtvA60DeJ3KsB8uchiBE43AAbhONHyHky/6CFy9evUGcAVg3tcUob/7X5+B3QHILroEHNp/EUfgAFwXcdYObT61EZjAdVxW4QStCVQH4Dq1aThc6DACtzQCB+C6peE6HHySEVhn7LnWq171qs3999+/ue+++7ZSdn1/kvvOc6MEe3dvr//3//7f5id+4ic2L33pSzc/9VM/tbTpTd/0TTev+7qvu3n913/9zc/+7M9uHvWoR21e4zVeYzn+Fa94xfL3RX9tm5O1R4lO9R9om4+Dl3nRZ/3it/8AXBd/Di9ED47b3JtC1IkHH3xw+e/1iEc8YvPAAw+cet/WwPXyl798AaPv/d7v3Tzvec9b3v/3//7fm9d7vdfbPOYxj9m8z/u8z+a93/u9N2/yJm+yKG2AFZhq30VX4scBV9+/8pWvXPq7Ni4YHObq0Y9+9KnP0eGChxHYNQIH4No1QoffTzQCt7upF6A5N4/oRI0YJ2/zuHhbX/RFX7T5uq/7us1//a//dfOyl71s81qv9VqLR/Uu7/Iumz/yR/7I5gM+4AOWtvzCL/zC5jVf8zUXZa6Np+0RnlY/973OLuBaU6PRo31/u/O7b/sOxx1GYNsIHIDrIBdnOgJl7R23oZflXpyJB5OXRSH67ZGPfOSptm8NXDyo//yf//PmT/7JP7l5wQtesACR/zy+n/u5n1u8rt//+3//5qM+6qM2v+JX/IqlTb/kl/ySpU3afdrAeqqd3eNi2+J0c08bUDcW5qE5NKe8Le/Nz2G/2x6DfTjk1EbgAFynNpSHC20bgQlcayudgpyxrbwsx50VIKyBCzh953d+5+YTPuETNj/2Yz+23BeYaYNjgdR7vdd7bT7zMz9z8zZv8zY3gE1fo9Au28zPrQHTo9xG9za/xuAAXpdNEs5vfw7AdX7n5lK0rBjWVGoBFEXoM4ve7z6j4gIO3tfrvM7rnOo4rIGL1/RVX/VVm0/5lE9ZvCl/i+toC0qQZ/EbfsNv2HzxF3/x5p3f+Z2XtoiLae9lSM7YNrhzjAC5MfE/Q2MaG9u2DaxB7FQn8HCxwwgwkg5Fdg9ycJYjsKaiAquZqQasUFKUIA/nl/7SX3rHPC4g+Zf+0l/afPZnf/YCoBQ0wNImwElJowv/xt/4G5t3fdd3Xb6L2jwrr/As52PXtSdNGIAZI2BuflCD/huXfl/TwOv9brvuefj9MAK3OgIH4LrVETscf6IRCLgof+D13d/93ZsXvehFS5yJB/MO7/AOm3d8x3fcvOEbvuGiHIHIab7WHhePCnB9yZd8yXKb//N//s/i5f3f//t/byjqX/bLftnmy77syza/7bf9tiU9Pk+rjMTTbN/dvtYcn8bjB3/wBzff8z3fs/lf/+t/LYYFytQ8vfmbv/kC9nlYh/JYd3v27p37H4Dr3pnru9ZTIAUgeCvoOOnn9kt9y7d8y5LJRzH+zM/8zGLJv8EbvMHmgz/4gzcf8REfsXnsYx+7tNk5KcjS5fdNld+WNTeVM/D8R//oHy3JF//zf/7PJZvQPWQWUtLASbv+/J//85vf+3t/77K3y28AdXqT01OZA31c1uFx2Xx3epK0Q3+N7+wPj1Pbv+3bvm3z1V/91Zt/9+/+3Y1+A3a06dOf/vRlm0CeZ+fnjXVdfXK9klraA2dezeOMdfLs8nR9Pu3knDs9vof7nc0IHIDrbMb1cNXrIzBrAVJwlBXLXNr5s571rM03fdM3LRt/vaLhWPR/+A//4c0TnvCEBcgAH8VKIfrcRthtGXHrgd8HuHgT7vef/tN/WkDVPaZSde/P+IzP2Py+3/f7Nr/qV/2qhda0f2lSZcft5zovAHUzgVwDsL4Amh/5kR/Z/Lk/9+c2/+yf/bMbc1TG5a/9tb92AfsP//APX+Zm0qYBl3EEUsYU2AMh9zJ+gN/vAVOGiXEv6eUyZG0eFMHZjMABuM5mXA9XvT4CKZ+UIyBjSf+Lf/EvNn/2z/7ZZcMv5UbxUWIUnNeHfuiHbv7Un/pTm7d927ddfvO/2ElezD6KbRdwUZQ//MM/vPmwD/uwzQ/8wA8s90ihttkYNfin//Sf3vzBP/gHb3hcvIeZfbctrlOfZzZegnHeNi7nEfeOMmVUfM7nfM6yIduY+808mMNf/st/+eKB8kQBU/TpGgR5rEDevDJM8uyMQ95eWaQZJn47VOg4qJCbjcABuA7ycaYjkCKj9KYl/vznP3/ziZ/4iZuf/MmfXPZLlaXnGNb+27/92y+/2/hL8ZXdFo1UrGxXgsQu4KJYKWZAyeNyf8D62q/92ku7/A2kPu7jPm7zMR/zMYvCboNyynf9PkFpVzr5mQ7+HhdvE7U+ASB9By68LV7m3/27f3cxLHhIP//zP39j+4IEGpTu533e5y3j4/cyQ9227QRdV8ks53eMc4wlI2EmeszPu+Z2j+4dDrmkI3AArks6seelWxO4pkL/h//wHy57p370R390AapeFCIwsdlXnOtjP/ZjF7qw/VXRUpMy3EWDpUg7bsa43Ot//I//sXniE5+40JeuHzCJw2mzmM4f+2N/bPEAfXaOdm67Xve6KBU18rAmfafP/+bf/Jtl7P/tv/23i2cE1OY8AR5j9oxnPGMrcDU2xgFoiWPyaF/84hcvP73VW73VUpVEHci817nhvHadFzk+tON8jcABuM7XfFy61kTntZ8rDwhVKLgvq5DCYrEDjKgoyux3/+7fveyvkqRBcQKMgGtfxbbL43JvwPXUpz51UayO52GgLavTx+N7ylOestBisgr1qRhXnsWkAydtGMCuqcTzEvuK/tPX6D7zwCP+5E/+5M1//+//fZFJ4w/cHGPMjINSWCjUSRXOefaZl/V3/s7fWRJxzLUCxsb2Ld/yLZcsTcbAW7zFWyzXmIWLizGeN0r10i3QC9qhA3Bd0Im7KM1ex6ECHCDx+Z//+Zu/9/f+3kLJRc3NRAwW+Z/5M39mSY9X9JZia7PyvuWgdgGX3ynTP/En/sTmH//jf3wjDT6vrFjL7/ydv3Np7xu90RstipcCn+1pPijrNuxGg5VssC5Uu/YE78acljzTpnBtfclLXrL5mq/5ms1f+St/Zdke4DcUrbljYDAgJKmgEp/85CffMCZmlZTGgReLTlTAGC3s1TaHN3uzN1sqkjzucY9bshMnWB0yCu+GNFycex6A6+LM1YVs6UxQ8JlyovSVV/qbf/NvLht7paHncWXdU44y1yRwvPu7v/sCGDMtft/HiuwCLmDiXgDyG77hGxYqCziW/VjCwDu90zste73sXQKyFDlvooK7xW6cp22uSfnyHN3DNfMWp5d2tynFYoV5mtomWUWlEBVFtI8HVuxJf/Xv7d7u7ZZjfutv/a03MgrbmN2YAbq/+Bf/4jLP5pvx4Tvj5n7oYAaD7NG3fuu3Xn5rPHw+pMJfyCV/Rxp9AK47Msz37k1mNmHKES1EefFwoqPySsowpOwBnAQNaeiopbkvKOV/Uiopyx5AqhCPDqOoZ8q9dv/6X//rN89+9rMXMO1RHvXNZmVg5pwf+qEfWjIl/8N/+A/LdX7lr/yVS8WN3/gbf+OyRwyg6SulPPc2HSch2zIS57En7f/0tOylE8P7vu/7vqXo8Atf+MLFe8zbygsFXr/n9/yehcb9db/u1y1A5lW6u34Zj3/9r//15tM+7dM23/Vd37Vcx3z6TZtd0zhKpxc/lD0arZqnSgYmdes88+P7ti10TJSnsc3o2Hev3727Oi9uzw/AdXHn7kK0vKy1Yh/FUihwiu2zPuuzFkUJyCihNhj7TNGLPX3kR37kUq0hjysFui0F/VYHJYUnfvVX/+pfXcBG28poS3FTrF/5lV+5AFcKOhqxPtqkK57zz//5P19iQ2VKOhfV+PjHP36pCNLepuNA6WZgtD7npMBlvMokLOvvO77jOxYP9D/+x/+4AExzx2P0WbKMeeEttc8uz21uVXjOc56z0I1lawYqHSPBxTVcS7JGwNX9yvD03j6vOb89hNQYFI+sjRkVd9ujvVV5PBy/3wgcgGu/cTocdZsjsN6APJM1/st/+S9LnISiF/9gkTs+C/6N3/iNN+/3fu+3eF2AK++IUgpQbrNZN04rHiU77nM/93OXe7cJNm+EhwF8vvRLv/TGvjJtiGbkOfAEVAFRGurf//t/v7S1FH5p39L6eTE8L791/lqxBkSnAUj7jk2lq4yFz+JRNh4rwxUoTCDnfX70R3/0AjiMi14l1/CG0I3qP/7tv/23lyopJd1kbLiX+WW4vP/7v/8S45qp8VGT4p9lHbqOca76Cq/Occbfd+arBJNibNsAb99xORx3fkfgAFznd24uRcuyxHUmWsdnCkzgX5zkG7/xGxfrvj1TlBMlhmbzLCxp2WJLlVpy/r5ZhbsGMWUNcNCF7p0HVcyG4vw1v+bXLMkZSh31bKpiOfolhvOFX/iFi1emEkhUpvs7znmf9EmftAAx5eq7GdNpTOb7rraf1u+VtWpcVcr4C3/hLywUH2AqxhWNC2jsa/Nk6JnEMqv62+7AawPiJXfMjd3GTFah+6h7WKmtgDyga4z/23/7b0tqvnioOSIbvF9JIr/6V//qZSjKBm1c3PewF+y0pOR8XecAXOdrPi5la/K6sqKzrHkeAEvSA4rNfp+K6lL8lJJ0axtdxV5mTChwOemAUbwUM/CUmq0NUVbRloCGouRBoPso2WjCPEgp9V/wBV+wZOOJeU2Q1s/f/Jt/8xLP+12/63ctHoL+zVT54wAryuuk/bzZ+byVEmd4KDxhIP31X//1D/OA9RlYKI8l7oj29CrD05z4rP8SMv7yX/7LNzykAAnoA0qJGqqVGBPelldzqi2V//JdFKyaksYZcPFibZP4o3/0j27e933fd6MQclmJAdadGLuznJfDtY8fgQNwHaTjTEdgZhW60fTAKG+p6H//7//9zTd/8zcvFcgpPcoNaEmTRkn1AMcoreim01JMFN4/+Sf/ZPPH//gfX7IKAU2KNJAFVp/6qZ+6+QN/4A8sm2ZTxNoEbHmPsvC+/Mu/fEnQoDx7TAol7GGUzpch2fVLHtgWq8uTmZNzFjRi99FPHku0p4oZwNxG5DxgBYZ5W7xgWYVldub9AmvHohhV3Hd+2wZqe4WWnc9QkFFo/EqoCNDbR8eoECv763/9r9/w3oyJ66AKbYJORnwfPZundScp1zNdSIeLP2wEDsB1EIgzHYFJ6QUCUVKUD8UivkXZycZDufleFuF7vud7LiARjVTNwrILT5MuREOx3sVmZoWIPCpxG1SfwrIB10wAoHh5BH/rb/2tJWb34z/+48u4Ai804wd90ActtQ4lIVDGky4sg3FSXIBvTXUFcKeRlDLvlbc3M/PMw/d///cvxgSA8pt9V4wJhkRJG3mNXQOQm0cg/a/+1b+6kZFYZmJ0sGQVCTG8puJopb8XHzROxhL9ar+fNuStNjYe8uk6MjfbdpBcnJZXfqYL5HDx2xqBA3Dd1rAdTtp3BOZG0rkPK0CokC2FB8BKFXd9wXtKqASKqlWUlXcam1SLYwFOJaZkwEkCmC8gA7g+/uM/fom3oaWm91M7PK9KRp4YEQrU9/Yqvcd7vMdCZ/EyyqzjZfRwxglIeaTaVWxo3iuKMqDYdx6OO27GqHwG2j0s0pzwJH3vM7pWf8yJMfJ3+61qrzlWIUMiik3mftf+KsRrv3lVoFd8KwBsc7N29oRpbREDVezX9gJGgOMrxGxeGDg2OBtjv2n7TAA6ZBWeVELO5/kH4Dqf83LPtKrAf1UlKLm8jVK/K6w7Y2UG6DQs6u5BMaLAVHpor1WAQhnzspQ4UqaqYrSSNgLeUvkpdJUneFxoT4kDzhWTcd5M2ggoKNoKCfN0eH3RokoriSWJsc0K69MIOImw7Non1pgfdw+AA0DK9NSXf/kv/+WSqMJLCmClvgMi10M38l551I4HSNMIcQzKkcfHc0NX+s6YuE90JvDn/Ykt/qbf9JsW0Goe8vAOWYUnkY7ze+4BuM7v3NyRlu1SXHciRpDVv47rFKSvDZRbdBbFdBoZY6VNewozKk8x2NLxU7raYb8Sj8yGWkq4vU9ri74kB78Dl+gtoDXBdnpOvqeoeSg2ZdvfJjPRtVSmkHWHWuOpaK9r+q3U75MIyq753+d381CCB6AwlhJuUHzmDuB4Oc6GZQaAUlG8N6+80DZlV5dSVRUelz1x7elyDQYDEGQQ8GQZE+odTio5T+40ZOQk43s492xG4ABcZzOuF+aquxTTnQAugzXBaz14M6Zz2u0JuGTSPe1pT1us+6io2kFp8nxUi/j0T//0pfzUTAzJQ0wJU5a1c3qFAKfYTAq1slG8LHueZFeiGWuD7Dtp4yjKD/zAD7xRSaJ4zkkFbdf877p+/eQ5ZWjwNJ/73OcuWYk8WR6o39B6tgPIJvTYGn3kPU1P2r4tMU1p754eIGmmahnVhtQmQGk/mbR884K2bPyjCk9bVnaNxeH3OzcCB+C6c2N9uNOWEWgv01oBzsQH3ktZerN+3WlQhYEmio6i5PFIic/b6p0Fz7q3YZrXUJJAXZoAEJC1bymvbNu2AOfxUlTLR3l9+7d/++JNzMfX87SkoFPSALRkjtNKTjmpYM409qpZACugxRDwvDPeoRgfSg99Cpw6L9qzcdMvcS1JFwB99tdYATAZhbYWiKUBwV5RzeuEl5P28XD++RqBA3Cdr/m451pDWU3vZCr36LQot+mZUeynRZW5P88H5aTQblXM20tUiraMOsCFugMg87XNul9nBgKpSS2msAEzRa1yR09hrtBv2Ycqb1DkKLH6fR6AS5+KTxmDdRzOuIr76Y84n/fpeRpD54tXOQ6giTNKlbcB2naJaTwYP8AFAG1fkK2JMszLyoBYZ2Tecwvrknf4AFyXfIJP2r1dVNJp0DHRhFGCBeIpqJ/+6Z9eFDWg6OGNVWg4jerhKTxxGFlu9mGJL3m156gqDu/2bu+2lCiymZjFX8ZcAKX9xVm2jUsZjLN8kr7w8BTwFc9BkUWfVTOxyhs2BUtGqDTWOk520rm+3fNn4WBjkdelfROoAVRbIvKMjHFep3HQN3vIZHC6FtrR9bzao+UzwFIK7Lf8lt9yo3bkutrGeRmf2x3Xw3nHj8ABuO5x6diVNbYLmHb9vg/wTYWuPaglnoeNvDYEU+Q8DZ6OfT9lip0GVViMC4BIq/5rf+2v3UgBr9xQmYBSrpWF0g4gOqvVz8QSnyeYtV9tepOT0gKUEhme9axnbaTUO34miOh/2XOeTTZrJJ61+O6av+nhBFTGZdZq5E35Lm+s6vrantdIBsSyJGIA8K/4iq9Y5t3vgDEPynGyLP/QH/pDS7KMjeoBX2W0ZmHgXfJ51uN3uP7ZjMABuM5mXC/MVStrdFyDd2Vl7VIMu4AxcMiiZnVLpxbYF29yPiWoaoMnIgvE23RaJtpppDtTjJSmFG7A5fEe2zIdUYWKzwIuHlcZfnlaUYpAx/W8U9qy5PzP+wgIU8bAWQad6hA/+qM/emMqZM+ZH/fSf9XrtcH5PXzzrAVtF3CJxwFxx81age3vigqe1J3f/O+pyj3mxjE2cXuGlzJPUatdI9qUl6WqPK+rPX6VCpuFmKMYz3qMDte/8yNwAK47P+bn8o6V76FwKXKbbCkOf1MslfOhGGRwUZ5+yypm5bb3iGUNUHouU9+35wnFVzyjAq+u59qu6flMKln8yI/8yMOUvZp2SgnZvOq178Mkdw24+2qHa6s1yOPTnmisvCep6SgsAFpF8pIFjJVxUlRWhqINzWJlj3nMY5b6fhI7HGtDr5iMl/EBZsbicz7nc27UOXQtoNWjXlxXIoI9TapwzDHf1bdJzTlWX2biyzo7cv62vnYgtstYmedN4DvuPHQgmbL5m2Hwrd/6rQsgVaXfeZWEIpdKPKlhOT2t9gG69z733DVuh9/P9wgcgOt8z8+Zty5FNSuvU5iULiVMaVAqFGbFUNuzQwm258Z71F2AFhXkem2wrfgsZe27aB3nOk4VcBuBZZNlTXcMwKOwUET2VU0v5iQD1f4wFeLtP1LINfoyT9Df0rmlzD/pSU9a9lRNrw/wSSpQ8sk+LJQfr8JeJTSnorS8JWMJlBob1wXQYmcUdnEg3kV71pwjhVy1df3O09snxremUwOumfjic541eZjU7QSbswAu49ZTo1WUf+Yzn7mUjKrOY15swCS+KHFDseMo2XVc8QBcJ1kNF+PcA3BdjHk601ZSVGV2ibeoMUf5qhPnN1SQWnA8DXtnqlAQ9RXoFdegSHx2Lda0dyBDiYtPyByLiisuUdyG0qKkUWYUdmWR3MM5UtbVFPSYkzb1nmRwXLOUfEkBAITHVOZbtfV4R6pXiK0otAvIKdXpTaoU4cGJHowZ6Bg/NNZTnvKUhd7yPC6vKC1eoycNy1ZUKqrisiWqeEcV2rQLuOzrKinEb7tKGk2PKo/L+3HnrYFtTRXeire1j/fTPjYeKsPha7/2a5eEHHNbUkbbCvTd2EuBNxfallfW3rkDaJ1kNVyccw/AdXHm6kxa2uKPGnv+85+/7CdSXBWtRcFRZrwGdBVLtxgPz6qH/LGQgVTxHPt3VH0Hgsof+d7+J9XR0WYoNEq70jyleEvKQMdR/lGOlJsX4LMB2OPegdpplD2aVru2UopoyhR4wKMt0rmBJvACnHmE+sbDEqNCNQLqzvPu3Hd5l3dZqD4VMPKYyg5kIABM73muVZA3rsbYPWXRAX5tzjjYx+tKcLYp9YyNADw50G6gXCZngHWrwLVLaJMBsS2PQQHeba7uwZSNpY3YvC1jGAWa0ZEHeQCuXSN+OX4/ANflmMfb7kW0EIXEq5DNZT+RhAGeAiVbbEplc8kRSiMBMokU0V4AyN9lxHlaMNrMxt6qrYvtSCn/mI/5mM3v+B2/42H17SrhJL4EAFReAH4BJ9AQlKe41LgraeOkXlcAReGpWIGKVK0hSz6QoCD1uUfN6wvFDnwci1YVp7KB2LF5C1GpqEX1+dCgPM4yDSlpQCkV36NdzEO1+0yq41Rl/8iP/MgbFGmAfTsxvhT72pMCYHmBgad5KwNweoDTkzopkBl/MvLVX/3Vi8fFACjhpjkAzgwVXqfxR5dWRWMdk8uTr723vTAOJ57rETgA17menrNv3NzHRGl4ppSHAMqsozB4O8UbvAMNdB2vqew4Cq84FGXDa/rMz/zMxYOIlvK94yh8ygd4uT6LfpYLcpyMMlXWv/M7v/MGGKqOYNOpAq1KLmWp78p63DWCATcQAppiXNFVlODchAx0eYPaQLk3doBKmz/lUz5l6XMJGyl41wFWzu2xKIGT9ht32YwAG/g3rnmj7ssTBPYVq2Uw3O52gLYAeDcH7i/OJu4IiHm2wNJclRSx3pN1O/GubZ4fmZA9CrR4Xc1r1zfGQEsmqfFV9qq0+uY+kAq03OcAXLsk/2L/fgCuiz1/J259FivrWlwJ1SU1u024fp8bYiVoiNeIQ4l3TcVOWVDiyhehtXq2lfMpPvegGNXdE9Mp1lW6c3EXygyI2NMjSYSC4u05HsVYBuJpVM6IctI2ChFYSjsXc6HIi7GJqXgSs9JL+u28qD7t560BF/G</w:t>
      </w:r>
    </w:p>
    <w:p>
      <w:pPr>
        <w:pStyle w:val="PreformattedText"/>
        <w:bidi w:val="0"/>
        <w:spacing w:before="0" w:after="0"/>
        <w:jc w:val="left"/>
        <w:rPr/>
      </w:pPr>
      <w:r>
        <w:rPr/>
        <w:t>qHp7Y2HgHVH5X7QH4BFyVs5KYAbwU+dWOyho5ThYlwFMqiRfck6Bv19spY89cMTL+6T/9p0tMU38BGTryvd/7vZe6grL4Aq0ZF5sxylsVwuntRbHyuMx5Y+aYqmzwsCS3MHZ4vdNQmnUhD8B1qzNxcY8/ANfFnbtTaXmxDe8UInrvGc94xkLfsOrFsbJeKTwgxPKnSCk2SrZAOuuc4pFg4XfAVRX1KohTRpS/WBUFnqIqayxw872Xa7qHBIVS6H1f8sPtKu9p/Zdk4Z4yCj/7sz97eaaU2Jz7G4e3fuu3Xmg+VKl280SL/zgGcAElfdeX4nLVHHQ/HoN6g8ChfUdtGUAXMhgAHwXO8+Lx8DRkMX7Ih3zIjfOiKM3ZruSMbUJiHgGjuUHpSipx37xj/ZKIY57E5ozPTDefnuTt3H8Cl7giedMG9yBfxi6KNiAlL8a+Z4VpQ4kxcy6nJ3hS2TiVBXa4yJmMwAG4zmRYL9ZFZykeFcopEh4HxRBN2KMkeBe8H4qNgq92HIWTJcxTsolUNQjeBwXCW+LFUcRoxHd+53deUsr3eeUVljBQncL5fbSe9+i/wO9m9wA6UW7F59BmAMi+IhluPB1UpeQSsbb6lAIHqACPopeRCIxqQ/uxogp7EKVzA233ZyAo9wTAgKBrADfjzMtFj/bcqwyJfajC6Ez3m2nuEmmk74ut/YN/8A+WISqT0pxX2Fd7e5Cmub7VGFL31z/9yVt2D3Q075acAGsyxEjRLy9j594f+qEfusT4zEF76gDYPv3fR74Ox1y8ETgA18Wbs1NtcRluKWEVvZXcUbmieAPlnqKo4gEA8mwqXlfWMSXF+6IUWdDPe97zFhqKgqLwKW/emgw5yljsIs/juE5R4K7v/pTdtKLz5ooJpZjX8ZhdA+b6JQKUng+MujcPhMc3kwaMQ8BpnICOjdOSNOZjUQJ+/bdxlgJGxRn3avrl0fhORQz/eR/F/wuWkpcAACAASURBVIxb914D0a4YX21cAxcjAjB/8id/8pJBah70o+vz9gCGDcHAw+8ZArcS35rGRYk2GTvGivEjk9B4V2uw2J45t3mbp9veOWPUvq0DcO2S7Mv7+wG4Lu/c7tWz9gRRMBWv9UwoMaieo5TnFe3FeqbYZOChBFN6FDDgci1ZiUBQzAZlKFZSvUG0WzTPrVJNWdzFNmZm3dxHFhDvoouKMaVgtWfSe12n+3bcpM5cg/ci6YSnFnCVdOIa4jSATWacOJ1X+9+agzZnlwpPcdf+wLWswzykfbzKgKa2uwbg4h2Ku2kzcHJ/4+k4Mb0nPvGJi3HitzaLJ1QTEG8maBNcqvJPXsRTJcHYelE8NdB0P/LB40IP2rvFQy8WevC29lral/qgA3Bd6und3bkUEGVJabHugY3yR1LSeUszxpVS4Q1QepQ1ECvTKyCiBJ1L+QjAuy4Pq4QKXoVr7ANceYXFdKqvSIFRdryR0tpT5P29yyMpLjcBLsqsBIH2a+UZrRMCxGSAtDiMOosZANoQxQoIJBdQwmg47ZyPNcmTKMEl7zEvM4qubQNmdp99bJ23HmfepHmxYfpbvuVblj17ea6OVaFCeyWkaEPAtluiHn5EYOPagSLjRmxLwWKZhF7mslqH0b0oaVsI0KUyHRlME2BPIznnVvtzOP58jMABuM7HPNy1VmQRA65JfYl72BQLxLK2gU00DuWD9rKvCvUVgHivCkdUXhuVdZJyCoiA2a5X+6Hypty3PUcs94ApMNO+vJNb2Zy7qx1rD0O7/C8xhfcCBGQHokoDHMrVuCkXpfIFL8Y5tTN6zP23gexxdFjKfZfHVbwo4JrV2LULlft1X/d1C5AAM+3mHUr55x2K71USKmDT1l2e7BzPeU/nkZHnPOc5C9CLbRWf9L3+mF/ULMCyhUC1Ed+XTen4ivvumrfD75dzBA7AdTnnde9elVBRnKqiuhIUPLhQmjJl5r/fqlAAdCQjSHtXimdav11zUmV5R767FUBJcXugICXHM5Bx554oRx5Ne5pSkDOAv2sgpnc1s+fyVKLtUt55W/qRN0GpStu3lcBeLIktXsYsj07FEIraPrhA2DGNp8+u13UDykkXNp7aOc+7WR+nx+Vzz/jK45N8wlv8/u///oWy8709XKqjvO3bvu2NDebuEeV4q8DVxua8RLSqbEZ7BjNCAkXjq5/uLQOTx4dm9p25alM8D7/N77vm+PD75RuBA3Bdvjm9pR61wXSmn1O4gIIVLjiv8C2wiKrjMajVB7QE8CmdKiykcEs8uNnen30qP1BsYm029tpjVVsoV/UT3+md3mlRcoAsim56M7c0GOPg6ME1yEZBprzRhECbB2C8pLRLpQdkPZLEWJVe7vEkxbaMVcB8nAdTEkieU6A16cpdfZwJHVVByXMOPHmJEiTKAPXgzjygef1b8bQ6r3nWB+OiFJiN3rz5ACnAcg5K2QZ38TV04fRE+9x47PI4d43N4feLOQIH4LqY83aqrc5TmUBiD5MYlBJQis+yyvMU0Dj294iDAZCqwacUAd/cYzPTsFPWUWS7YlzaBrBY6CosuJfvgAUaC52lmoLss5nU4D7+3jcOMj2dSY3NIq7Rc3mns+0UKY9FNqUsPdShMUS7SSxQ59GDKJ2LoqOcJxjlcU2vphhbXlOxxnnsrhheXg4Fn1cT+BhHY9RjUpob5xTLDCDz8CZw7ZOg4Rj3aTMxw8NGa5UyvEpMYSCU1OLhkJIynv70py9tcw2/RwG7VpmJ+87vqS6Yw8Xu+ggcgOuuT8HtNSAFN7POutLtWMXOTUHOd9mBnkSs6K39WagaqfCC9wrNrh/RUVZeSqk07tvr5VHmndqJKDhAUHp5ykzhVSnVgLSNufV/FyjW5xIjgKLr6hMgc28bsY0BL1M2ICAq+660+xln47XwVv3njTke1eV/j2FZz492u69xllbPe5TAQYHn2fHoei5aWZ77gNbtjvtpnpdXaWwYQTIJ1aEsxd73xtK4++zxL+o+KvEFuCZg30678uraB5dR1R6+YpVt5yAHyW2JP3mmt3P/wzmnPwIH4Dr9Mb2jVzzO6l0D276NyuoOvIrTUJzFR3hi7b+i3HvMSUBwu8C5rY3iIeg3sTaUYdlnjtWGxz72sYvnV+HdnpK7r7KbWW9Vo9d3dJ8ySCVbiOmhrQDkb//tv/1Gdfh1rKn9WZQhRagd2rkG8OJZwI13hmb0PKo24qIX3cc+ORmJUbr6Pyui7zuvd+u4xgPI2ljNALHdwlx6+V5/gBaP3X43ST/ip2jV5Pt2ZSqv1juvs3E3H+hRlCiDgVFkvnjxGAUeca/o4X3jindrrO+l+x6A64LM9q0GxmdQ/la6uPa6WMAWeZTRNpqpDaHTa+vzSWMQEh1koKEs7f2h4Mro48Xw+sTh3uu93mvpJsWegtmXysqryRJH+T3rWc9awJJCY4HrB2UmacHetR6tsfZ6ikFt2wQdkFWBgsIGVLwQfUQxdj6w43nYcgAsqzI/Y4m1+1bm904fW4yO4YNG/bzP+7wFwPTHuObJVOrJPKrm4UkAgc2+Rsi2vs2EnbkBmpGiHUqc2QhtHsiOgsaedO2dbDGE5sb22wXQOz3ul/1+B+C6IDM8gWubwur3tad1qwttAlcWsXdKpJT56WH5rUSGbQC2i65b92s9HRQeCx29pBxSsRLn8UTEjlSkQCuVhNA999nn5H6l0gcsKr0re6X8VQWGXdP10Hi8AXUJeQdrYF4D/7TyU8Sd436qRih75Dloxhc4+p5SRxfaJ6dyhJJPPWbkdtPS74aol2EKJL7oi77oRiYhD1Z/yuQ0NvrueWeSfoytfYC+Ow3gyojp3aZ4+9cYRIwTbSEHbZL36B7GyWQgbiUh5m6M9b10zwNwXZDZXgNTzU6JpTADtX1pjW2U4ryWzzOGk/Xp+4CiGEYKuYD73Cx73DDvAi79U9mBRyJJQzo8eg2goAnRSspI8b7WmYz7ZC1qF+Wah4Q+Qg9+4Rd+4QKUvaqUoW+SQWye5X0Fdmvlut4/FcDnUem39gIsSQiqtFfU2G88EspdVXTAjKactOw+3uR5EO3id7xK3pZYqTEoHb9KK+YALSoF3tYB88vbNyYnAa6o4DlePnuCgQdXevaaY7TD/bzsS7T5+iM+4iMW42HO5S5D7DyM+b3QhgNwXaBZDlDi3Lcp/RTwvgtsG3AZkr6Pallnk/V8LZRW4OaYvAWf22h7syFOKRx3TFXMxSHsNWIpy8rjgbzd273d8ogRcQltaMNz9NO+HtesnoEyUvRVFqOkjB4U6fpiH9oDsGzOFoPy9zQiUrIZDiV+rPtX7EcsTdV4yQptsnWscaW8gRaPC3CV4Vj/btWbvh1R38ewuNl1zQmKVxahcbWtghEA0DKy9KPntPF0GCHJVYBzkr7OGFX9YTAoWcZg8GIkaBP55e0pz6UtEmSS0Vnm63bG8nDO6Y3AAbhObyzvyJUKLpe+XaA+72ZdjmgXgO0Crpm16NiuF1CgtGxirVxUm5H3XeS7gIuXUWYZb0i2HgVO0cnYKy7lXVsBTWOSgr/ZxGQM1E9JA2JbaC0KNw/JeFNurs3TU+Heo0Z2KVTtqvZh4zfjhPYyuRePxB6nnujsWIDMsxNvQYtmUPjNNef+rLMSvpMCl/mTdCIFvgeL6r/viznps+Qaleg9ByzPvYy+k3hc09N1nQpGawtP90UvetFCy7aFw/GA0zYLHpc5WHtcsRy75v6s5uRw3c3mAFznXArWlJBFRHn6T3FVwZ3CnrEnxxVT2aW4s3zXx7l3IDCVh+/QdagVHoPMP4AimC09nWJv/02K+Lg27AIu9416LKmhPWAT1Ga6ePvN9qFLozmL05VE8MxnPnPZINsmYv1trxEqSRUMD3is7FR7i+pnFTlmRfuZwZhC1QfltXh46CtZblGFKqJTnuIuPYzTb83rvh7lSUT8pMCF2pVJ6KnavOWUffNObgGFJwZ4QKn9eHmeydBJgKvxSmasF3PG07KNwmbo6my2P9DeRE/55u02j8YwY+wAXCeRqNM59wBcO8Yxqixrdyr5mSXm+xZjlJlzpwVdEkAbXDtnvTCLH7l+Gyydy3qXik6hKskkXZtXoIKE8kf2GXlciBc6DbW17XUr8ZEUe/Gi2kEheeaWWnf2d+kDbwt19+Ef/uFLHKhHgUTVtAk2ZVBVCvQRsOFFec2HU/p7xkHmWE06Loq02JHjgMZxfU0h917yhbbKMlMjT2wteq6YjHcKVbaf+JrkgZJS3HOdOl1McMrN7IP7679HjLzgBS9YUrN5dvbJ2S/nGWBn+Zrjs47LRftWU5LHa57EnYxXT3oGBGTTd7Nyu7Fj2HjSACqUZ+M74xdV6J68LCAhGaLN0Cfd/9eYTXAnd6XfWz8yVsUyzTd5dk8y+PjHP35JEimG2bXyvvt7GnbbjKRAc8qpMc1jXrMht7Iuz1ImLsK1D8C1xyxFJ6359v6OviueMRddWVWTYguwHL9eoGvqbu31yHhjnUudtlnVy2K358XCZ7WKhwQ42+iM+uPcXVRibc1S9TdFqwq6orEqjFNogTHwEmTnKUhtpiworJ6nZeH67DtVFCg2QNweHtmBqDEKpKSJlP5MPW9TaTTcNis4D2eCxlQ6c+ozNpwjKQMwUbba4Df3TgkCZNl+/vdwxI6Z430z0GwOSkCoFiSDw2/m1LVvpa7jHqL8iw5JTrYZZhltAJzc2W9mnsQXldniXRuLAEzfq0mpD44V2+K9ih0yQKI3Ay4gyNARUxKzjD5sHE9Kx3W/6XnpK/lDzZJBa8kWCEYIb7o6jRX81aeZeDQZgNZv10/WZvvXANZYHxf/vJ15vNfOOQDXHjOep7TvnqSs/qzLhHibAE/lui47FBikPC0ShUlVIWehu27ZUD7b9/PUpz51ATAL0Hl+n4t/UjX7UIkBlzHIg5GmrB2SCrRRu/NYHI8yFNiWIcZaR7NFqVWGSXr0N3zDNyxUDY8tmpPSYO0qk+RRFsUlomnyYPp+gv+cp7yf5mytANcGwuwnRd0DFqcXUnyEghMDAdyly7ueMeh+GTPbPIdpCG2LgRWnnKCyh5je1iHHxcncW38ZRzaAe/wI7x4YtZ9NjE8R3JJW8riisXnOZBVNKHaYcVDCC/YACBprBtekBtfe3211bnXSpGqj3Mmdp1drs/YYe/3xffHTjm2O943fBlBrw3f+fdaGyWmM23m8xgG4dsxKYDNpgh61kSLP+p/KsE270YluEzD5HL209uKOa47YC0WgFA6FTxFEQ1ZVwYJTdJa3I0W8zapTaU8Pax/FOKnSYmu8BMF2G0WLHUR/1M/3eZ/3WR55AoDyRjqGtWuPFEtcrMG4RBGxwD36wybfHtWeZ+i4lEkeUAC1Bo3ouF1eV2PTPAFWwKXA63d913fdyK7sfoAJGD/hCU9Yquf3NONJE9emtWGwzYtIvqJPo5XMqfkG3mf5Og64jAOQkjQieQSdlpxrj1icOSYDUsaNT55JpZTMlc3htjLwbuprBX7JK1rOnjjeW/FUYzDl7qT9n+syEJogpp1VN5keb7Js3tZbO6bH39xHhfu77/LS59497dm2J6x2rpmAk/b/Mp5/AK49Z3UqmBY7cJoVyS04C77NjITTZ0Lbok7BVnduWl8p6Ak0VRJ3HxSdLLNv/MZvXJIhomhaBBY7io31yiPwHKOpmPJWotyOo7LmkEwFUhkjbVJZAoha9HkXwEc/UYeysXhOgu6y/4yL81jr2m7TLYUIBOtHKcmqJthjI86jrZOmKZblHmhKY+K/8fTMK4H1QCYDwfuMK83+NQalxGunTDN9e97znre02bnmOupSe9GZvAkxvQmSzeeMY07Le7Zlgu48L4XpfpXW2lNMb/mwbVShtphXfUf1MVLUbCzemqHEsLA3SzKOeU2m+927MSIrthYUc3Vd932bt3mbhZK1rYABYK3ob+voNLwRfckomXIfS2DA5hxH35G5mJO5hy+vPobA8Qwx/zNMA8VobMe2Ntwv8Jwx8OTiAFr7ifABuHaMUws7CyslltIhfBRnhVXRKfj8LLeEmPBb2BY4eqSCrSzqlNy01FOoUWHtfaHwBZRx8uJJFntKL+6dQkAZqrANNCicaJoWZveacaNtQ1E7UtqOB6IePogqFNRO0VqoFDxFoG0eRogGqqqFMZLWTQlSaCioNhN7NzbGEhjIRBNHoexSZI29SgdSrF/4whcuGY3OcZyNq+4pUSWjYsagtsVLJs1ZHUCAqFLHs5/97Bv981uetn66h1ijvvk7RZfyykPv+8Brvjduvc96hPM5XPst5ds7ahovWfzezSFl/Pmf//mbL/7iL17maaankzXzxPiQQGK+KyKcsaM/PDXeq5iov1P8jAybqz0RGmiRq4A6Gvi0EjTygDJ6moNJm0cDThlpbMo4DYj0geFUUo01YD0ao7xN89c+RqBlbxijSvKULMqq3edhZ/zEiGyT1dub4ct51gG4dswrJR0lWJyHcBFcViSBZaEL8Io7UcpAyzFoL/EgCyeajFeBWpHiDMBY7oSZh0Kpz8WUB1Y2FGWCurGHSPaZxT6pyEBIe8W7eF4UOaXeA/jywG4VuFjg1QHUF/21gVNyRQu7dvrb/SgnFrUMQwBqv5c4AoVoMyqFKL5ggQPgygBpO+AA7sDMWJbg4TNPyPOcUHqUhvbos1RqNOOTn/zk5fOkebfRdMY3eorCAfCUp7kFnNoAbL0qNuw6xsHGVPu9JBRE+3Y9Y+W/a+tTXuOMjSQTeXprBWYMe+TInVA9k05zP+035l/7tV+7pI2j+vS7rQb6oqYfI4rs5m3pRyCQEjfXaFfrg3In77w1z3J7x3d8xxseq7ENLPZJGtpnXLpenldtC7zMw/Tsis9FD5LLSYMCK+tdfzzqh+FErq1zY9Na6Bx/l/RBZiROMcgYlxKqikEHqhNc9+nfvXrMAbh2zDxhTLBLkgAghFf2GdqOlyXmlPXuuKzzLO8W9KQaKHfgJS6l5h6en4KfSjZPqWwtGXjiBqXCW4iuA2Atwmg3IGhTp2NZe9V8mx7XPkJf/1Ow+sjyRPFRaF/+5V++3NvvM3W8sXra0562ZI3pY8Vq9QX4oOOUAMoS1w8gy1vkzbU3zfGl43tHPYmPSRwAKD0Ow3XcRyq7zEaWbmCeRbu2ZItF1E9zS2lLKBC/YYR4FZdxvnZSOmKNFJBXSlf7jA1F5t08aL9zZpZgoFo8x3kZRrV7Hyp3nznc55g1cBlL88VAEm8EOtoXda1f4lPimIAoYJjJMFUVAVbOlZloTChvMTKeVt50nnGe/b6JULv6NunHNR3r77zDDIlo9+lt+c5YAColomwBkVzEwPHqcTjRhwFYbZuJSfql/zJuUeIeMBpYZdicFmjvGpuL/Ps9D1zFZ6Il1rSAySX8/gMVC0/RV4oXeACslF9Ws3NaCFn0AVBKMI+n2Alh/qAP+qCFPmGRBRQBn/OqNqAwq8QAXk8bkPN28l6cxxLmdfmP2iq20DO0Wsgp9W2CPJVn3p2+UcyscDEse2J4nsXvGlPn2ov0SZ/0STf2dRVPAA4e5YFytDHV+agUHqL/6KfK/pTN5/48LBUPFEgtljiNAUrfGPIGewbWzPSblNCaJgvUKSTelthOsUVj49qUUvEZHqM9dIE5A4YHKlNSZQZzAeB4JgwTtKLvXNO9fZZibuMxg4QC9DgTY8brNJ7J5Zyj5M13rlWSzjqeuYsGzusIeJv/ZFcbjYW+2CSt5FblthhFqFnKN6p7bk3oWs3NcUpyVxvX1N1sc2A7Y1ezL+v5jUqfMdOo3O4zt68EauTcmmOomCtj4trTmJuxwhkeYIjRGSVpBEo8cfJpkznZICPphGLR2yqH1Of1nF1kELqdtt/zwJUgZAGvFRvhZflTuKxPC9jjGez/AFqlQxfb6DpNxppi8rvF4ZV31KZWiRUytaQZU149jyjFmAWLvrKI0Dg8v8DWNbufxczLAljiCBaIRTQrjO9TxHQNXCkJStYCRhV98zd/80KZUKAlcBTI14YP+7APW6x2QOr3jkO1RrNol2Ol0vNCjUleVgrZuDkecMlUaxxTGmV1UQRS1dGFs15iCjkDIy9Bn4qDUB48BGPrOV/ilXlTKU3n8zJ4ZKpnOJ+ceEKz8yg5lDHlZIx5ZdLG1RwETF76hCYV5wPgAMwY8EIkO/BSbczlLa/powlcKbAC/toy+5UX1/f1M/lce6T1MaPG72KK/utL1Dm6G5Xb/fMWAoDO36WUdsVy1r9Pxd1aNZbkar12/R29vQ2kk5tJf7Z+/ca44lkxENU2RE0zsPxWlmFz0ZhPMDVvxS1n4oox9JvvyDsD4AM+4AMW2pTse2XcVJFljmtjumvsdo39Rf79ngeuSRW0yAlE1hllQsjQHOJLPC0A5jXjIgksL4FHU0IEYKPgp8KmfAn8pEcsPtdAoaC70DCUHQUR7dZCIPAWlIwvaeXV77OYuk6KyrHv+77vu+yp8uj4FFcbXuPYj1sE05KMCs17BOY8DN6fyu36XaHSgs/aJDtQgN79tStwnV5u90mRGn9jNout+ttYyqxEUdZXc5G1b6zcj8dlP1vAlTVrjKeFnlGQleyd0tAfnqLqCuJy+tUeNPNgfsXv/NeP6EVAXiUR51H2LGuemTJRlJM2kKuv//qvX2J1PNYoSdfSFyDn/hTbjKFNxT1Ba1r5vp8sQMaS9qfMk8/kfLIFE7wmWDeG5qG4Xe05joLdRXut+7NWpruUczGo+pNREFOxrX/rNk+js7G2phgT3/Zt37YYIsArecxIaN7N83xO2jQerANtZAzFWBiTjCjtTT4wLtZIc844LOHlAFwPl4x7Hrhy4acwF69JaIAWS5qnVb01yqXd/wS1zZS8CoIny8oxhJJSIrwUB9rBguCxodvcYwpoddM8PJDVbb9QiRVVHjCFrmdBobTEiVxrxrpaHNrAaucZ8Hp4Ie7h1XVvRhWugSur1vfGSbBarIoHpE1eeUKOdX9j4TERNiWLjaQoZq</w:t>
      </w:r>
    </w:p>
    <w:p>
      <w:pPr>
        <w:pStyle w:val="PreformattedText"/>
        <w:bidi w:val="0"/>
        <w:spacing w:before="0" w:after="0"/>
        <w:jc w:val="left"/>
        <w:rPr/>
      </w:pPr>
      <w:r>
        <w:rPr/>
        <w:t>mgvJquX1bdtGj9RgHos6zEYmuBUcDOG7I3yJYAXg8Fs77+Wrnn1bkWZSeeIT5nbI27+3r1+HfXA1q8P5/NsQw7wOXYuVXBtY27NrOutdMxgAx46QcZ6trGlPHid5TcrNwQQNWfDJG8zbm8o5zyRgLFjK482pT8Njkobtm4pHyLBR2Xsp7HtQu4Tsvqz+CImteukqqKN2+Tg8ZAO9pWYR5UTfmmb/qmxTCUZVoM1G/Wq/sx1NDbPE//yTk94Hv9Tz4ZJpgRMVn3aEwDSdfDhtjzyFgV92KwWk890btxbFxvtmZPa0zP83XueeBKgSUIBLIH3BFAdJYEjK/5mq9ZUnstjBIlnGMxoHZY0vZNiVWh+HhOpVfnWQAMAAO0pHIDRB4LpRfVkiIST5OsQXnKPJyPD+kZR5SfJ7iKE1GweRJ5Rq5VTIXidC20HUrONSj1qQi3CeoErqzEaJHuI95EYYv5tdB6dlRKgyX5qZ/6qUvsxqsMtSiXaVF2n5TzzLizyNGkHiuCvsr6dWyUHSWQx0IBRLesLe1AMRDW9safgSKVn+flvPqhvY5B6aASZUxqH5nhAfOgeFnaMudV3PJzP/dzlzl1PVQiYGXJBwp5jmSMAeT+5sscpoSbj0lf+q65N68pRHOg3RSm+2knQwolnZJ175sBF+WbEREQTo91Paa7PKTTVoYZHMZgepT6Or3pZHXd9lgT7WpPJq8eYMksFdcr1pic0AvWk7Vuo7/17r/1ZK56anJ7uxirwMtme/UordVqI7ZtwziaG4aK8lexIxkkk95uzu70WJ/23J3kegfguu4htNinF2UhiN8ALZlExbtKmeXJiF8AlvYPEd4ZkwAuPQwvpeMdnSQgD3SAWPTjfCwH5VXBT4uk+ELKmkJhycmAo8wp8u4duASIrmsx8ES8pwgnKBwHXGvrbgKXcyh5+8ukPefBRqsU8zJWavt5ejCvy33LUFvft/5RNsXKsjgpA+MlhkUB5D14ry/6hh4FlIyJdZyjBd98uE8GSWAm0cLTcSVglD1mLPXHfPKI9NkclWDDK5fQYS4zfoyVuJX2yMAjL77TdmMhNph17j3qFrAo4mu+2rw65zTgirYtTkd+o60YXZIJGBTiM8auWnxiKvpQDGYdRzOetWsN/HnzgUHzl5xMhXpSKnDKRtea74GV8QbOlZbiCfnfhub6Mw2kgM24kDNjiCL8ju/4jsUTtlfQdfOgOo7xwTNC/0oi8nuAmOET1U0fZPiIjzFUvv3bv30xiKybdEoyiC2wnQPbYqtF3tn0XA/AdXisybIuKNAUJOHk7vuORwQUCDC6IMVIyGwcBgAsbhsxKSTnpUhLmKj+WinyLCiKlIJBG7DEXF8tOPEUC6UkDPewF4og20zMUrbw8lZSZIL7wFXiiIWnnXNxU4YWlOtZcEpCWRReUT7HWW9REwFDiiTwDmTQKhQ5iq17RyOlXFmn0twBfW13jGtM/n+9SFMw7l1xVNcRb2QYtJBdp0wscS7AJS3edymWqQgDruk1ZMEbR33h2bGUi0H5XeKMdGZxQ8pxzgM6WRae9HF989/xKF9GSB5gMTQW/aS3YgB6iCQ6kvJrnPKuJnBlLEyDhmwBePFH4Eihe7muBBHyhD62nzDAWY+74yfFmifc92uZmN9vi8lsM4z29RqSw/nuesYOKKPNGQPYDP2QpWd98vCtm8C8+e1c67GUedc2LwwWhioZiNYmP0Afs0KmXNva3AbW04PN2GxN0ivW+XOf+9wFINsHWTKGc4GhNYpax9zM601Z3XfsTuLZnNdz73mPi2C2Y9/nKjiw3ngxKgewvot3ZXXJXBM8RwFNLp2A9uDDFOrk2AlC1lW/o3IoYRlmPKgoRr8Dw5Sw+IjvorQCD9eTOFK8K68hSnNavUBWrIvSsih2eVwp0qzrRwzapgAAIABJREFUFmD39rf2sCTRZFLBeSgWeou+PVA2YNpXJl29R7Rsoyqnx2XcS4rIyHBPyR68VVl/gW/JNcYblcMrk03Z/pr1ImycjE/AVsyjhBoGBSVDIeZt8a55K1W/z7vUTnLDkFApwjUpN94y6xyFSX4oL568x334uw3rxTspJADXwyoBV3NuTKOek58SjPzdtgi0tm0bDBpUVWne1eUDXLYyMCKO85SmQZCRkzxsA621d3WaijXAmnS17wAMT5fcGccMF0YaCt+jd9rsH9U346ddl4wCd9S7xB9ec566MQN+kn1Qt8Ys45ZHt6ZQ+5ucGveyaJN549ImZqXNeMZkwjyTJccBRx66e+UNT3p4zYKcV4A5q3bd88BFcKdi7IGBdsZTsrwu1qu4UJw1HporLwuIwBPiwIiCyWvCWUcdzPhT+0goySwyCliCA0F2rfbnUETiXSpC8DLaoExwq4OoD5ST88WaKE/0RUkfJWMQIouD0hVfkXZfhp97lvzheiWftEdoCuBaQWmrTElAz+tyf0rad73cxyL3gD6AH+Bt84TWXlFK0lj47/48G96QlPKUsX6WgCBYLnHCHrZtNFj3mMCZEstb9rcxZnkbX9+j8MwBechgydMIcCkfMqWtxTx8zqDRXvEuQC/m6ZUXXWURCT5iZiz7mymuDIpAhly4pqzTT/zET1wMCu0iD6V9ewemvDGUYRmCu+birJTQrutOw29mAaPagQyAZlwG7sbCeDLM0K2e9ZXnoo/WRdtYki3jiFY1L4wVfxdXNl9Ai8HFaLGui2vObMI81oy6GeNONrxbW/oEHK1X2yh6QkJJIOTG/FmnjJiyI7V/xh13jd1l/f2eBy4TO/cL+UywJWTwYCjhyg0ROhY0b8WCt6HUiwKjNAlXD92L/slDoVAS3uJpVQlwjHuw1C1EAdzAJ1C1v4uX0T2j10oW0G7noTZREKzPQNNCnrEvMSaZS/phA2lUYpsxu2dU2lr4J3C1ATqahYequkDc/LyGNsguBMAU/z4FZF03eiyFoJ2UDMWOHtVXijnAMNb6JdtxKv5ti3jt8UX7TVqsgrPOpxyrJO4+M93a77U3bzMgzVPKwJHYQb4CrgwI/TCmvAX9q7r+DM4HlMnUpOUcB2iNi8omlGPKsniK69vfxzDDHDinWOh5U3TtO5wUof5iKSh8VVRk6QbK+haYi6syXMQJZwX7GVuNoi65xvpDrTYmee/AD2hZ/zMeOo2dxjmPOHktWSPK3DsZZthZs+JpDLEyV4GhNrof4wKrkx5xXuCWsXLe5uxOtOcAXAO4ysgSNGV5seQshCgG1nCP3BDTKp08yqm9RHlxWe5x1AFWllnKLOXOqrcY3Vvso/gYIUbxob6AzaQg5r0pQRslcfRAsD1VCX0BfOdQXMBLgoAEg5Rw1mBt3SaEE7ja0+N4yoTXh/JErZVUUIIGgJTZyOsCXMUVdwl6VnbjyZLlaaW4StKoD2gisUfp5OjJxn8f4HLMpKOiIdceZ2MwPZ2bxQkDmzafAi7p8bx5r+hUMmW8xCAlhoiprD3Gec/AMgWqvbx31/bMNNfvtzw710c/2w8naWRev36dJs23a35v9nsgQwbMi7nXJ3NfXNf3wMIxXnnl5ECcCDXOA49esy7m1hJyxfghm+LNee4lfmBXsASV95plpKZhZlyLl+dB580WhzS+sSnO1RaUN4OPl2wu6Bn30Gab3M0RL69Y76SGz8s8nWSOb+fcex64JlVIWAg0pS8VGXgkcAQMfUPpCpyiwhLSPDZCRxgTfMKbokrZtEk4L4JgJ4iOpZBRBAAoheJ6qA5pshIOeHWObR/UTD5AmbDgFIDFo7tGHiEB0b8yz2TcfezHfuyi5AHJzeq63Uy48iQtLIkMPAUxHMogIHRf4Ot+4gTRbPvQU9sC6vrAwACU4nuUtZd+8LZYq/rF6r5V4AoMvM/YXn83l3lBNxsbx056izLUd94QmoixUfsyZBwvuQD4yGBbB+e3AVcGjGMF/9VrLBO2rMeAy7tHiQD2rl8fplFynpRiDyPVTgkN4loSgsiYcYtO7Lluxtl6tZYYe/O5Zs0BGSKf2A5eqrgf7y3jxRqTfEMXSJAS5zI+UdN5zwEqeYiWj7aMxfD9pIrnmpVEg2IX59af4um8b48GyrjUxxgW6+bgcd0O5F2ScwgfASAQFgeB4LazsLjyWXyOESglxGg7izoASGlM78fxrtdjO1yfsAZm7jv5ccNZZhGKS5C4uErWOnpScVl7RrIys94sRt9ZMLLhUCgWtmu4T95XFn20Zo8eYdlPerPFm3e4a7qzYrXjW7/1WxfKkgVZ9XYUixJGqBvK8jgactt95rGBWOML6FGjANu9xaDE8NArwH4+1mStnNfB7uPuHf3XPBwXM5ueTddy7ASu6CPxN3NMxhrjaEvXkQ1HDvRl7RFN4OqejZExEJ8FXAAserC0d8czusRrHCPDcALUeQOuaRSZS7EgHj3DSIwrAzLgauO3dWbsrFeJMQyaaQAZU2vHeu8JDwzSNghHB0qIkkTDQ13vqcqoBXzG0D3pi/bx8ZzaPA6QfAZKE3B8dn8GmMfkYCr0uRJR1nzbOiZFOEMQu9bmZfz9nve4WvAEiAASDvuRCGsp7ISI9cMikwLdIzOiJUpVzgvyvRRdFq+Fhq6iuFENguLFtABKFj3BDyQtStw2j8niKCvJ4rEp0v2zvFzLZ+cCD4pbn4AHxQiEo0gS9kBJnyn3KEh7SKYHOD2PlPZ6EaQM3N/1KQ4LkRUJVPwH2PovPid2k1W8LfFj2yJbL/QMhAwOyp+iqUo3YHdP4xEdOeNA3WMC1/xutiFgmF5Wv+8LvmX6ZSQxJsRd7OepYn6/Nc68RVQer3h6dmtgidbMkGEoUIIe8ChbLSq3+Iu/ySPmgBFRokHged6owuj7qED0vb5JmkqO9a3C0VVvsUZs/eCtoNzKNiwxqrXrb/Jqw7HYa1l9xsNaEgOUmWjD+UyECfjKUARMvDUsTXU7rXXARx5d1//o/2Qv+ltcWLIRo7P4sN/EONHKPSE6ivNmLMJlBKp1n+554ErxEhaLlgCKLaBpWgSE2wKX4YMvJ8SBweTgW/zKxYgzCZBT3I63N6OECH+XnpzCam+XBeZxKe7j3e9+0z5xKXELlJsFMDMPTWxUgmu4r8WAgrCnyG+l8OaZlaXHugfK2ocaKTljrdi3UUcp9ILi0Rza7TosWOehN/Mwu6/xaq/XrsU2Far2BxpZxp2fonb/Suns41FMQDiuLfM6AUZzfrP4VgkAAZj5YN0Xm8tY6Bo8C9QU4CIrNwOurh3NaF+gGCn6tGeJ1da8Ed61xAzz3ubi85qcMdP4o6ElTlWZpTgUj8r4WrPS32X8+k/xr2Op5rpxM+ZkFzhZK67RtXlzwP0Zz3jGw6rgFEubtKHwAnreHj7GqnsCLslIjBAJUdraHM/tIr6zfYFRDPiiIMkhYxfLogSceSQbxfBKAtm1di7j7/c8cEXjEFZKV8xBthe3nfWa8sZvyywSZ8KXl+hQDIdQsvooC6DFM6JEJlXU3i8UBqEvvhNnTulqjyQHcSALdSo9wCUgzZos+6zaaYFC6fzOc39ZUha6LEUWZE9prRQU4ddH2XftGyHoxaAmVbhPzKP2TiojuidPqf0xxQb3WViT0nV81u/6Pe4/z2UdBziOCttG87nGmirtuF0eygTaSeeRF4AFmNBCeY1RedpPCQM24FIljeM8xvpPbswZL908igORxeKg7lO2mviWbReUYkCvXfvEG/eZq9M8Rrv1jSxjEcgzz0a/iv0yjuqnfgAKe9RQ+smx8SvRpmQha6enZwsNYFqs42LUjueZSpCwRslvHtNkIMpIBDCq17hn7Is2oCuFGTK4tGVm8JIl8VptbvtCBiuGAqCiO72i+jM+T3OsL9K17nngMll5TQSQIMvwESOqMrzFQ4DQO+gHiqUqGZWEKVED2BF0pX8IPoEnyARRsBigAa6AhhCnPKIILEz7T3hcFkCUCE+LEFsElH9Kz+9TOU56C/jpi0WPUsvDbD9IAMYjsq/LQkVPzTTvwF1bZxwszj2BT1mvvZes5hJT8gwD/5TAvvG0O73AttFnawA7rk2NXWPFC5RIYqx5XgF9BlCZquJPqCtU7s1eM8OMLFJ85lD8p+0WFHQybowxBypyoNDmPK8Nk/odXZd3POntSbX3/a3M4zy/z+SjOI93xpYNxihCnkkZe7V3Vr3h5fBcJGRYY3klMSSdE4hYX/qXx2VtlzDDWPWUAQkSlXJr36Wxqb3W/Hxi9rynMbZmVY0xPtXynDRzT1M3Jzaua08xO/S6sAFjYzIUeY2T+rzT6+Ju3u8AXNdrFUbVoQotEMDTArK4lXsBXKwiHtf0KCwGi8u7wKzgsc2lrK+8HIImxZk3RxjLMEqJu17KjdLh2YkTEfCoJIF0SQ9iXVXFSJlMsJreg4WGNnKe61Fg8eMFk7NGAZb0YZ5hFFVp2iUItKBaMNtouAlc0S5ZmH6b1FfCnzeWgjlPC3OO57q/u5R0Hl/JK2WOemx9TxVu/MlZHpZsOIqM/NzsNalCClB8lBIGjoFSCUGuLcuSHPPoyPH0kLfNZbRxbcjw8XdG1ZqKmx7NLi99KvDGyj2K2Rk3ySYSjRhfvMg2+ecRMyK1BQuBHsSMvP3bv/2NjODanmzlsbuHtuojDxQliB4EXOYVvae+pkxY9yw5w3n1y7tycICLNyh+mTHoONmhKF+xLscW120c8/Bcg8EBuGIoHC/JSJIO4EoX5DnOubibIHI37n3PA1f8P2EgRAAIcLGSvOKTWb4sL8JlwUdztfCc6+XdXhDApX5alhnLy+77HnVeUJcFXmC5Hf14bosv2iDFI6guOI0qrBjvVBprj6e/KTEUIyoEDanNWccpiALHyhhRajIAxfX0vz6WENK5a2ppm8dV7MV7GywDW8ohIMzrcs2oxLuxIG52z22e175tnFmXsi1Vr+dZ52VTUsao7FMJM7xuVTp2tSkDi6HEOlfBJGrLudGn3hlNstRQWJOGnEo9D7458V5yQWAxj8+IigGwBvRlnw3mE7hmP53vPwqNISjJSNzW8caojMBoN7IkDsRTtc4y9rZR3a3J6Gd9Q/OhZq1FxqfrSlZ66lOfulRgCSyKN08KknEmlT3jELPheHoC5W8fmDWrLSWJaEOsh+/JhLaLkRX/Mh7mS3KG+WqtFJcM6PeVwct03D0PXJNqKbjruUoC3AS7lHdUAfoh4KkMFGFaB0ktMPXtJEeoXOBcQWKgoFxUApyyap+NxehY56EoyjDKG5SZ58F2FpQF1iK+mUDG4duhb9+QcjazqkZB+QCaokSHemqyTKYUq3sUDwv41v3eBlxzgboGoPUd78CCp4R4n7OCfsFvbbvbcZcZxDdftwteedPoPFa15BtGREZAytQY8SBY6RIDeiLucXPsvDwf6e88dfGtPOXaTOaMpbmVMStZaHq/24ArT7NtGhlYvJ7iS47hpbRWSv/OO9ilLNfKt7+NFznFFogZo81L6pmMQXHhHtvD6GJkZlhO77+25M3XRn1BpwN0Y5QhoNqGeBlPrIeJtrWkGprVNrXmrU1Gq9glTxm1j8Hg/Tm+RKLo9pnBqxIMY4VsRKnrpz2JPGi6o0SU4pEH4NolXZf494AreoLX8+xnP3vZIGqBJmwEliVHuFB+AMFCjjIjRFEzvnMuAZZqS2hVp2CBlQ2YNUqhRFlERUhjJ6yykyyirDyxMZ4TuoeymBbxcVOUwsTDo1psDpb1aFEEmPqeZe6zrCwKAFADyxZS3lmeZUA2FcK01vu+xAP9YM2KU9guYO+VvshkVEEdFVrwueD0LirurEUzyz6LO2W+VvTHtSM6J4BijfMeyBFaKWDP89dfcsLrpzR3UYXObw8fDx9woZ3MTUZHNCyjSJYb1oCBkgK9GWjFArgPIJEkIYOObJJl84bOSk7WMrJP1uiMc0WdFwu0Dmwb6PlVbbuIenauMZIVyxgo4UR789zXxkbxrWSMTKIiJVH47GVsxLjEk3lj1kRxwtZU8es8JB6v/6hGBhqqMSOzCjxtnUlvtPal48tklubvGPfvUUQ2ivMmm8+ZGHS318dZr7/jrn/Pe1wtmtxwwmj/VQV2CUbKB1/N46JQ1nSZxU+gCVyJFyUlTM9oprLmrXWce1FmlJa09xRbVqxNoyqGlxyyK37QpPNutAmYol1YsKz9hL6+AI22ALDwZL4BL/fzqjJ+mZL7eFwzq1L1bVYpuhMdShlZ9EDdRmhxH9RI1NN5CDxvo7KmpbvNol9TXlPJmlNzSyH3qJQo2GJdknjEWHnnuzzODCbXko7N4AKO02rXHv2gfMmPce4ZUzNWMw2QADoFyqPwwFBrw9xR0OZJ0hJaGaXGoFtT7/sAV+vLuXlKAIQHCUzEZou1BRp5mgwfGbFo/B6XY8zIsmOnjNbX6XFlTGEkxBXdM+ByDcDMyBD3DZSb/3SG94AyKnDGgq2B6p32e3pFm2T8YnmAJ8Mgb5lxalwD5Izs5nNf4+lugctZ3veeB665QAkMYbeBEHBRsgQMmBEStA0KzaZGllSeUHSbiUqIE/6UcFx8wpbCKZvMcWgHD/1DU3qfe6PQHygeliWl04JcW1xTkda3itC6B8oFePG+eDxRSNFG3vVB/9AU0oQpJNZ6iy+KYx/gKo7g3tLAgbJxzXI23q7Hm+Qt2Eumr8UM91F8Z7lApjKPqvKdedsHWBvXrHxgLf7Jimck+L2s0xJgZMYxLoz/rldyxBBBL0rO6CGWefPJqZRqspVxUOxr7bm7ZgCUwUKp2iIiFpOMM4YADEAkJxKXKilW4eZ9PIIMOPdtawiZBZCuS2Y7prT/1pE+MehkaZJRfUfrFbOeczTbMuO87okZkQyDSo8q1Hdrvmxbnyvl1LxMAOr6zXXj2Dx0ruv77F179c/cebfGaruNy0DTs9x4b3Oc9qVid8nPRf39ngcuEzezmHxmFbNcWbCEeqaDsy5lGlEq1S6bno/PUTMtrgS5RVTCQ1RbFKNAtLRfmYfa4Pf2l+HbWeEUfAkZk5bRj0Br/V5afn1lNVNC3l2/Be96lFxWvuQMC0cqL6+orLcAeh/gMgbRPx7SJ3kApZVViRajNLwrckr58Tim5X43F1fxHX3wOUvaOPnftohjKY3rcbH6w/s1v+KNJatE2VJw5k5sBF0sNrKP4gfy9m/JfkPBBvp5XQBGu3kN6CgZsgHvtjjJBC73d21gqwZmcUkK1m9oOt/xeDy9gAc0K7rvan+GUgZKSSzGBqUt1gvASkOfBo17YQUkQLzDO7zD0sfov0kP1sc1cLUuW688LlVHqjcYwLi2BAlZt+a7uFqb7ZOJub2jte63aGZrwbVbc9aTNS++ZewYNa7ZI1d4szxkOof3NxPC9GmXN343181Z3/vSA1fxGwNJcCddkECXJNGxBEpyBQ+H91UWk4XiJbUVsPFKuPMWm2uVpUXAXHN6C8dRSi1c54h9UBBiQP6eC02Q1yKm1Fuccx9Ve3ZSkFVJ8HfPFSo1nTUr80y8S0p2baBAnRdY8+xsehYTEd/jCfWMr6zCXR5R19ZmgWeZU+4ZlWPMtIcRIK7Gm6W4vSivXcBw2gskL7X3vCDWsD1xUUnoU4qMN0ouKKgUWco3Wjgq0LUodaBFEfJW+i1K0t8yUHlOEiiOq44wFTMKWDaasUXhuYa5TrF5dx2xEhlujIRp9NTXji/ukidoX6NN7LwtfcuDKOHA3zwjmbA8g6jRvM2bzdEEzj6XgSqObJzEuFBoPfgUFcqQQ2fb6waIezp4RuC+Sj0vxrwYc56wuSbX2qMt+qRmoDWo6kiGbiDWHM0wwOxzxXzTI4GZY8SspdEDafcjV7EREmmUgRKPLNZZslBGzr7hgtNeJ3f7epceuNYDPBe83+LB18ASpSbFtfiV4wk0akTsR9aXhIIsqun1ELCZrLFeSFEVWZIUDwWBa9cm/wEHpS74jUarQnUxs4Ly1S+bikd/quEHANAcFlqpvpSQCtsSUXrgYwF91wMszqMs9BWFJ8uwygGTHt0lxC10VCEPjoXZ2</w:t>
      </w:r>
    </w:p>
    <w:p>
      <w:pPr>
        <w:pStyle w:val="PreformattedText"/>
        <w:bidi w:val="0"/>
        <w:spacing w:before="0" w:after="0"/>
        <w:jc w:val="left"/>
        <w:rPr/>
      </w:pPr>
      <w:r>
        <w:rPr/>
        <w:t>PD2opukf6N9KKWy1Hq+2a57nNbva+CidHgcqDL0LQvZy1hJSEAvCZzPjcLa7veSH1L05Ejg3p4hMY0s++mlky8Zch51Qc6Kl26T4zwjwMUbsvHd55mY0bWNKWMrSi1Dbsp9SnAyBpIwnNceqjy1lLG+MXawEDzm9v/NzLl95mYmCDne+cYHA4FaVkgZkOkb4BX/Y0z1ZOlidpNCc8196NyYCN4qY44BWTWOaFfGVDFfVO40rKaR07UCMX+3d2vKA89bIoaQhCzQfitDlJfHYORtMY5bd8WjGyPvMTvTMG/MLyuwXXrgKqNtelot2vjpCSopVG47D4EyoLiivFqolIoKBASL50VxOZdgReX5e4JaQtkeEMBDAVDoFBWLr8Xp2J7aigpBocmYmhZ4lGMPqiuV174tafg8m1Ku0U6sRYuedeq+AIQSRd0Zp0DEPdwbXenlvmgmdBBlnYe5zz6dFrK28QbE16Q428NUhQCLUoBdxpuNllmmxnzfe+yjHPc5Zg1c2sIqRtOirAIb1zJG5obCZlyYjylbeVEBjP6IK/LkGQxzbPKUjQU62IZWnkQp6LPttTHDS9ILChZ4UbRluZWlam4ZHeJbFH1JIMd5OynAKlagF3kEAXbUc9cXizF3Egl4Bxkq/X6zcW9sOmfGXI0nBW/9WSOKBgN2tDVZxgbM2HHeyKTpjvNYZ5tiLtwLaJV5q5/mwzi4jtigxBZrwZ7KxqM9c1V0nzR3YQZzgK2oPdYeYwgwo8oZlc5zDA/eRmobxRnG1nc0pP7OWNo6uSZDpPddVO0+a+I8HnPpgeu4QZ8KqoVuktsrQSAslOoOspQdB1AsDJ9x0Cw/GXEAzKIi/K5BEKfQa4d7EkLXJuysY5Ykz4disEBKv87q9RA5ngjrMsstajNLy3v8t2uiVliprikbzEKgXOwlk9xRrUR9clz0JEVM8RVXayyAB2BBNbnGOntyl2DnGWqjNqFheZjGV7t65Ak6hsUeONxp0GqOpmyYEx4HoAEQZKR4g/mgWFjN5sd5ZMMxxfVcM+/aZ9QzS1oSQHKXMqN4UUWyVnnfLO11VYp1G0smEt9iuSefFCZ5TDawA8DNWDtmnbk50/ZTkgwfe5gqF1aSx5Rl/SSjaEJGRyWrAvBdshG4d9z09nwXKHhvbTCwjL3xnizDOtO3Pt2sDc1NIIsKNtdAxVxNIGi+9ZfnKs4958e1SuDxeXpCrV3rUSUQGZoehhktGrXPUHm/93u/hc1xHzqkJJq80to6DaPmxHv33TX2F/n3ewa4JkXocwKWhddCL2DbIrUJGK1j8fLC8rgcR2mgYFizwItSF4PKSraou35CQvhYWKx31+ZpoSW1yT1LjQcieG1xC9fm4c20+Sy5rMwCyZSN4D/vzX28WhSsYcD1pCc96cbzqvRJNXxeRcf3eJDqqgESFq5AcYVLs/x2URFrL0R7AKa9RkDeOIoh8C70V39Ku98VPzuLhbf2uJTfsgWCgVEc0ZzWL96rOAQaibGSgqqG5QQu1+Y9oH3RUgGX97JLJcTwXGSZkaO1xbxun/tIskFZ8uby8qdSN47AUg0/1zefPVInxb+uBOO6DCBzjlbOWCvDNpB2nUqh8YS89gGM5q6i0M11azOvMCp/HdNxD23ueWuN8+z3PvKR19m4ui4Kj8Fq2wbWwRhpH1l1T/IqYQlQK79Gdo1rfc8QyZMzlmRanI7RxssCkM1DCSfuzYvkwQNGumUCe4xORsFce1O/FZfdp/8X9ZhLD1zbFOecrJlmO7P+yshyvrgTyhClRiij/GamD8+BBQa8WOFx7qxDgkl4xXIABRpPOSfAxesoZpUic09KQFkglhfQsnAojcAk4GpxJOA8GcpGBp97E273bUHb7CuOJK0/rp4FyOuyoNZUk/MsKHvYBMLtleEVZLHvCoKnGLQPUM3q1q4LrFLOxQUC+5TpnVxca2CQkMGbYGhEzWbdRmXaa4TK5dkGXMZ8xucyiCTeCPJTXMVBXa8sSwrQvh1gCQi3AVdUlLaihauN2Tyn2PzufLQWcEU/FQ/NU2h+SihJjtrzZ/tCBlvHtga8kwtJQ7yD0r2nst3W/jmf9SV6MuCqD63JqMS+T+7ysmZ8rnbu43nUVnNL3qxba4qhKqtYuKD9diVjZJRIorEexL+seb+Tb56yezvONRUiYACZe6BozWt/c1H6PaAyRxKUJP3MRKjjKL8JWI1rMtxY3cn1c6fudemBKyHOImPlEHaKt2KdBG4GTrOsS3MlQDwj/DerSYDedQk54XSdqAsLgeBSFmJfBJdScJx316LAeR1RH3lNhNk1AQNqjsIUpC0mVrC5gHtxN30JoAMuYMQbkHgRaHUd8S7KE71F2WoXS1BcxcJq/1i0DQWMvmC1swj1t+cC7Qp+T8VCAXRelFLZb/VtUi9VKrhTiyFAmuDF25CJx5OdNHKZc3kcYjxlnRrnUsKnQtVHxgqjAWVUlYbmx+9kh2fkPzmY47sGVX9ThkoVme+8IfOW9659kkcYXpRhSTUljHTvjIQoTt430FIKqbR9x06qG61LRmWDkvXAL3me8ZjZ9sY5wLYmjJe+kovu4feMmTUIde1tiju53UdxZ1AEmHlX5oehKjnL3MdGtLUg3WCujYPYcVskAiTjpk8oZuuwrRUZxY2r410jihCD0z6v+me+kgXfFR8ubuYaFQJO12UQ38n1c6fudemBqyfMWgCsSLvUKYz24FA2VcmeNGCJDi10lAFKRmkWsQTA45qltmYRdXyZgRaihRyA+uw/gY+umbQS2gHtJAgsu6xU9plc0uc8gPZ7uTfPgJLyEEt9dO2qVWtDwi8mRzmWEWehKsKrf8C5a7smpYRelDkL65ODAAAgAElEQVTWA/H23WDqnsVULLYWfinbZc1NAyPluYuGPItFsgYHSqdK7mSptmm//gAXVBlQ99l3PSvNvKQ8onlQhYCLp0SGJj3sGEYCehgQ8r5mcsFsW8pZ+SVJM2jCaQi1Ebin+JIJcxcFVzwmhRjzoP3uaa2oSt4zqlLssQzOZwBJ+EAfa7t15X6O9fv0xvtuvvtsfP03Fq4dCBhD58cstL5S5I1F8Z/pZU0DZJ/khOnZx2q4Bs/ImmcUiElmsJZZmeE4aUq/RXsaU0YxgNI+bYmt0W7nM1TEHa1Da4wHy2DT71Lg2zcWXUoOjRdDsMQOssJQLS56N9bOWazH46556YErioqi4FUQRAuFwkSbcfHRHBahyc6TatEUz/B9dfZUglZMU/C2tGDC2rFZVgln3pBJ8F3BbwBmsRLECvFSkrhz1KP2EOLqErbpM4s0gXZdx1JWBNneF3tDiuNluc5UZn2ncNAS4leuCbxQmBYpK9PCQIfw+liDjgskjcd8qF4CNgE2L+osBXrGU7L43W9+zkJNaecRtFen8Wv+p3I15yhSCTQlrfidYWLMjIFxMd5Z3QXmJ52Vl8+CF7+ieMpWK+iuHeTARlj7ovIYZtaoe5cpy3MXhwFKlGztd/+2PgArWYzkymevQKp2+q65ykN2PXSZxBOZrl7Gy2dtkGHHYzc2+kku/J8AM8GlPjo2CgwN538PvXR8Spzx5thiWHdKEa89Q4afeKSYsZifNaKPMSztjQzEilcl84wZ/Q2AMwCMlTmytlD3krzEoI1xCT4ZtDFAxtD9JTgZNzR2eyDz2CT2lOGc/km+5zrMAGj9NL5kI+NsxpgzvIp1tqbuRgLV0p9r9eAstctdvrZEAFQfb4LFm/VjslgqhEZGmxgV78L3bSLOC4taIag46+c///lLwB6VZDG336NNyIFGSoagJkjRHvHgYk02NQMSgkwI2/yZYGgPAS6Qrw+ErvsFYu4rU1DcQ5yre0ZtpNycZ6EQdBa+NuiH/qE1KhbqGNw7pde1iuMkvAQ8Je0+vg+gz3rqZ/bWjPfl1QY2k7KbtNOktbYBl3mVjWc8KYnikPqV98rokS7PCKI0tKn7Z8H729igY2XqGeuopAwb9zf36hhS3AHMjCfO+BYjxWZmoAnEopC1jcei7+IvYp6Ms2Jm24ArDykFS9natwZkbV0gD17kUvyV3EgLR2sVk4xtmB5P4zDlQLsYBKqDSAyyPpsf8mYd2u/HIJhr5qxlqXbP9se8iEt7aoN1j9Uw9nlPtatxmHJUCKJU+YxVsiIrmZdljqyvnpAQixOIFBcGoLIdrWvz4f5k0n0ZPOJtMpCrtJGHdjPg0tZkM8O2/uTVr73W1sw+3uxZzdmlBy6Db+GhcsR/yljzfcqci22vEk/HAi/QGs8ciFBClIi/UY6uq6IAas1nwlyg1eS6R0kaBDhrzPloANYYikAFBkIXNTitU8JEQAlJFpB2+F8Gmev4nTK0QFjLUm0lXIipAJIop5RWXol+U36Efe2xVJuw6hX+1qes4JkskuKp3y3isxLcrpvd1QJcU7yOK0hukTuOkpgxyWlIrOk4SpZy9Xw24BDFWaDe3DA2gFFVNFIEyU/Ag25Wast457mUvepY9wYK6DmA4BWQ5AmVTECWUFcSIyjTlEkWdFlw5hVwyX4z931fMsSMBxm7sviMCfqR1yXrlbI236hs8qpqhTaWiND1pset/V1/Gja13ZqkjIGY+fC99gMvWy9sfGdYTkPjrOVpglaedXQ9b8d+Mh6iWLA9kmSLXJQYk4FbO9uf5W9jYK0q3CtT+HGPe9yid5LZZKCK/I2l+7onj8+6dt9ePP5ir+YGxQy8emJz4LL2WFs35jS6eHrLjfkMc0wGof7cifnYdo9LD1wsE6BSXCGrNGVeNpdFbeJ5Pbwve50kWBQ0znrx7r8JbX8Si5EnByRQbP6mmCxa7+5BKIGYRcnSkuSAhiO4hKxAfHuk4sqjFlKCbcZ0D4uFhe4a2muBUUyUKSUpKwp4RSMRcovCGFTayb1Z1dLkSy7Ic3EtXgGBrZyR9uSN+t21ohFaAFmc2yy9sxD0SXm5fjELbQdW6E9eMnoOnceiZ5y0WdY5Kd4JXD7LqDOO4j0UVDEp82Vu9ZUSQscxPHxfHLMsuyhkcwKUgGBPyqU4vJJD7WIMkb2UT9TyBGf9oszQim2QT2nmCbq/DdK8F9QweWmrRl5xiim5LhmCoWP8yBRZK9UeUBk345iiXc/pWkkGvt4ZAn63VsgcY4+85cUHvPol6QOQ3y3gmsCbjHjHSAgTMBwArzAEQ7YYqP60xvTHWPGqeOZkRBjAd+Y3RsbYZOC0/sgG3SU0wYCgW6ImtaPEJvdq/hRFMN8Av/lpPtZGxaRy62v75tI/6boM8ijhKOu7sWVl0SuXnSokZDwii4CgBQw6nydlgrP2LEyWs30avCBWZVRYEx345UWl9FyDMqMgWqwJZtRZSRmlzmb5u/aawprxG+2loMRaWF6UiYWiveIN+oe+8XcJGR4H4XjUoeNLFMmqbqHYvGpvEUB1TQsiS9d9s+jmdgFt7fyormIceYyNy1mA1bxm9FmB+mICFr0qCCgecw/QGCe8XB4DA4XxMD2uQDdPwTuKGTChi4qLGWeg5sXClRKPUs2zdZ0AJ+rH/SkgCQ08GNcowae51jbgRj545V2n/hZ/oCjFbMWgfA6IsoQzxCrFhMLs4acpqSzs6eFnKPmtezW+GSbOjwqfMY4ZdZjgNanJ6vBRwrZ6JMfJlvOsCZ6kLQYllKzB8LRkqnU3r1c/Cilsu5cxK+YskYWeIXf6GqXPUDQ+ZILBYA6iA5t3186ja17c1zWBoqK/YlolhmQoZhROxsG48bjEHclWyUG7gKtEnYz5yc74rUzfYvcZGZOhOa352Pc6lx64DIRkDAtBph0Lb05EAlAMyuSYLEFiGT6UkvgPzyYvq8V6nNBH4xGYlGhBzTj7lEETtc1djx93DgsbANkMTaDzAC0UQgq0UEI2QFMOFgnFitJAT9mjpf36bsG1YFzH5lWWGiVeLcOC+6zCKBPnFzymBC2uvDH3S6CjRO+UNTZjSilecyCBRkkrgG9ejad55n0wTFimwGbSXAHXtEZllUl4EVtgFHjNrL2UbCW6sn6TD/duK4K4kRJKKic0BxlNvCzK3Dw6ty0DM5aQ0cGDtGmcR20u9G0aPmX92Q/W/q0e+eG+U3Z9jopMrvJiu1800Vpu+75rtp6S6zy6gCkliQlBBzIqeu5cAEcO7TtDFZ40xjXB9GZK8TgqTZuSj8AmI6GYUIabv2cIwt/WLVnJQF17LsUWo9gDDWAlHsrborMcN/eE6ov1RUZ4xtpPT/FUsUvFYteg1Rg0LsWAHU8+ADC9gZ2gC8g0ncJLzJhxjWlo7As2p3ncpQcuE2NiZQVZ6JS+F0EhcFFwxW5MTsqJO8+9FyeQQQXMWFFRMrn0KcWsXb+XRNGCThHOyZuu+/Tm1h6Av9F9MtJUxQAYgMV9gZZ3QkuJ8RYdn9JjjQMtZWxkIWlzQWXXKOtMbM9CsMCKYQW6MzvJeOLYeQw8GuPIM0BxoUN4NC2+ed5pCu36WgFrBom5bANttJw+Re0aH3EpoMarjmpp3CddqL9iDLL3yFA1Ft3L+PHcpKOrAVi251SCAaF3YIpWch1eVVszyJTf7d2T5WkutJVyyEKvz9Gg2mG+e/RO2a367r+5VBhZdqIkhwA9BTrBy73XinPt7U+rPPmegLptTnwXAE5QjS7saQg82bxSClI8zhYD1fGnUXE7MnRS4Nrl6VHuGZ3mKzYmwNbmufetmFLp/sUmY2baZsGblhRkrZXVGaPgmlF49Q99+/jHP37ZvE62i4VOj2yO3xwX1wJWwJKRhsYFltqKhaFTyLn3YmoB5+3MyWmcc+mBq0A5jh5tZrGoeF0q8sz6SlkQvhI3KGGTR5nwagSmZ+whwSujqgXuGoSwShQJdZM2Y2XzuxZKiqT2UXg2g6K+tB2Vx1KNSmIVUWIWfRSBPlBUFKS4iSKsKIcsW0kpAsQ2sLL2WVs9Y6xyNHHZXRP4UbwSAlCwjhMboxwtHBmapfIbz7mh+DQE9jgFmUJv/IwXLwlgF5tiqJTCzwgRtzKvxwFXCsK7fhs/caXilvopvvWBH/j+mzd4gzfcXL3KOn9gc+2afXuoQnJkz979VM3mpS/92eX3H/zBF22e/eznLCBoDHmAQNCWgyc+8YnLHBhXMrPex6Wf5tS5QFmb9ItMGOvijQwam8xRhSqvTMUYKBWLWyfuxBQ055OKnQH6PPBt87pWmMV9HGtNsOTJonVpL1qllaw1BYtVoGH1ixlO0LtVGbpd4JoG5zQwG98M0zzXvP5psJY8lfEyQTz2pqzgaEnrnZGKnkYDz2zgDC/zUpKQ87EGQMVGeZme7kdOgGOU93EepbkAjgCLd4cRaLN1cVfzgQmois+67bc6J6dx/LkHruMshmkxBh5ZOzPQbuJMokkwIegjlKFMKZa0xZ6HxSqfHlcC51zKBCgQDB4YpZXQBlIEKus172sbnVjbve+y6Gp7j70XS+mJxii/KD3WtYfR9dTcvIbiF0CJJSVRwcKgOKT+U5aUnP/FZKbCrnqFReO+qB1Ul+u0sTkFK1uqxWMxNRYz2WPOZ22MgijmWDUSc+P+UTPNb/HCZQFcEYsR2H5g+TOg+KEf+uFlIcr209/NlYcWJQjErj300OZDnvCEZRvAu7/bux6zju5bvk/ZvOxlr1goZ9cKJBgwb/XYt1gA6oEH7L+5b3PlPu14aAGqaw+pFu8ZcDbkoueuLsD1yle+fPOSl/zk5sde/OLFWHit13ntJVjvv3l44P6jvlx96OoNCz7lPWNc+vfMZ37Bknhy9cEHN69zvUjyg6961ebdH/eeS4wI3bZ4SFeOkoquHHVrs7mmPVqqTa9ONsqoWT9OpZhte4tSiDfzuvZRUBWljpIz5+QqQ28C97brRc3FnJB355sj60NpLXLrd8YKuWz9Te9zn7V4XH8yMtM7jc06LDB/bx04Vl/L+LTeyZlMVv/9VoUVfXDNkqMAk+QV2dDoYABTmbeMkkIU2u467kfGjA0DXihBSTvZijzfjJEMVvcjCxLAGMb0nnboy92obNMcXFjgWivAFHQdW8ejmnAuMSuPAuZ9UcDTlU9JztTzvCMggZITH+Fd9NTVuf8hIW4hHMcF3wyQ5wJJUVAcrH3ghKazMIsl8Zbw2hSVzxZBoJAC0C7Xcl4UadYeway/a4UUheN8nhuvldcnqN5rXgf1JlGk5wgVF8hKLJ6S8jAvWaZ91mbHWVjua778zXNARWb1L97msuiPvBrgcJShpkr/zy3UB68LYL/kJT+2eeB6kJyHY/+MYrZv/pg3uylwzR/dJyB9jUc9evOo17h/84qXexLwUarzfffzrB7+AiIZBPqib47z/Ut/4ec3Vx86OrdtFst8ba5cx5ajChRZ4/dduW/zile+YvOoRz5q8/O/8POLPHzGZ3zWMk55384nA09+0lOWjMJiE0fAdXTdo7G//sTs+44qOjDqyoxj9VOA1dzUvrz3AvLJxUmBqySPYmzJSfKxy7Cbx2UgGTOPDTE+1jfvW3tRj7KG/QdgAI0xc0MZXnn1+OwDulPX+Dy90bx43xeWyAjKK1t7cp1vndo36KkEDBvfR/0XnzbHgMqa56UCZeswz3rGlwtlRPECMGOjGAMdyHjIgFj3m250vrWHvZANrS3F83YZFrcyjrdy7IUHrizEKeDTy4lqi/4wOAZdVpN9XSZOAUzel1cpzLnovitbrtgQKwd4lZ1G+NdpxlMoXeM4V33XwpxUBOrEBkTUCkuSgKMIxeHE4GQXRoWlUFIILfCpaCZ91O9x43mbxUYsHpSCPUjiM/HujZl348MzVaWhihwt3LxSf09l7PuUoe+bL/3z3C4VAgCXhYiOpHSk/lc5G3A9ePXBxUt56NrR+Y9+zUcvc/mTP/WTi9dFiRkzoE2RyxRF+wLZ13zUI49ZL0euSWN05coRKB15Pt6PTkMP5g1tm8s8pOJw3meWahe6tjkCqVffA3xdWfq0GFP3Hd3/5a84KrTstxf/+Is3z33uEXugfyz1N3uTN13GiGHF+75y7ajNWfvLRa5dW7zOqzJZ779vqXcoWcRYA2byDrSwCyg7c5onE50eCO+S332U0VoeksXucbNrzH1u5t46NA42hItLkp22LaDXxSKVOmNYlXjS9W+nL2tDL8NsMaquA/46TNAaKAU+HTY9mJgNOqpsReeZR8az+eVp6U9MUXTl9KCLV/sOUKO8zbM6jORmYSOu68TOa9zb7gIs3VOMna4pLJJu3GeOT/uYCwFcxyn9lGrWRUqaICQUc8EmAA28Y6SMW7SCoT04sY22BUOziF2LcnYfVBtqp8d5UxJl4NWOkjimMmoC9/W4HFftMi6+RUjYeDz6YzHyQtpXMxcJQc4KTQlHTeQJTmCLcu232phHBDg97gGFQSFQcBPgC1LzaFR+YA2iI1uofs9CCyBbbNGE7iXjTOxGMo2MwF7GV5A4xWMuHimucx24UuyLB3wdyHynrbwSxwtiy1p7vdd9vSOQWGi9ba84tSPPRMyqV232/qhHPeIGNYh4cxxqEEW4EHFXbf4+inE9+OArNw8+6DlNtj7cv1CHV689/LlN62QEAIUynMBFHh/xwCMW7+v++x+xeBTiRSzpN37DN1qUDGNqUaoPPXybxfXJuGE8/PhP/MTmK77qKxdPmrGQrEq4IdNSqyv6mvw3hyf1tpLJxjVmw995KWWqHqf4im2aI8ClbRKwJN4wWsriIzuOtW7Jj0eHMPJmDPZ2gSvDJdBKts1Ta6rYdyAxmZAAN6OhZAlhDQBDdnnD2svjAVaMLh7kNNxndmNjqA3WLZ0BqGQmM+SsMW2rGr5zW++NdTEuCVzWnWQRBk2GhveDx3ULkBwN1uQYPEIZnWFCfM4SCchy0RMm51HsFqzyTRIO7Iyfz91ybvsX4na7HgEDGqx31BOPp7I6CXEL42ZW+c26HldNsNoE3IJP2a8VSItEG9qEOONJjg/0o6Fcs8+T8ujaxSAsJEkNUsMDpDbllpXIs0Gj2h/GMuzxHq4RLatfLeySADI2GBMW</w:t>
      </w:r>
    </w:p>
    <w:p>
      <w:pPr>
        <w:pStyle w:val="PreformattedText"/>
        <w:bidi w:val="0"/>
        <w:spacing w:before="0" w:after="0"/>
        <w:jc w:val="left"/>
        <w:rPr/>
      </w:pPr>
      <w:r>
        <w:rPr/>
        <w:t>SQ9bbL+Y69qWIOWXweC64kpdq5hadK+/GSFRdUcU6dEmbZ8ZAa//+kcA9otfrwaufkOvrdmkh2DUFR7Mlc21zdXN5tp9Szztyub+5f2hq5vN/Q8ceU+8qs0CbEdU3dWHHtxcu/rQjc2jcx7nfGVc6E8KJiWbYVIfgeJiMF1/XlWKf6Efu7HMwwevgtnND7zoBzdP//RPWxTkTKk3V2T56U9/+jLWbU5fjIXrG89T0LewdH/RoSnBZK910vfJ4nH3mG1wDe22jgGXhAN9qFoOgKATbHEBXpVW69q3C1zNm7ZEB67jWc3npPDrG7muEksybJ3IjOU9VpC57F1sQxVQMkT1oW0V09BmtKEErSXxLAZO5elat7E6E0zTkX7j2TFEbRhnPM+1u2t+TiIbNzv33Htc2xo/hcAkGExcMLqv8ismHo3GIzHhxU+yEAK6SrLg+ClMVlpWTovUgk4gp4InnH6zANBYMur8F8hsU/O0oFuUtzKZk/ZkkU0Q1heKaQpvii1v0TksLu8UPQUU0Bs73zk2anC2cSrMytDw9NCFLHRWnP65BhpCWykG9zLmMvZktRkPHkC0mXsYW/ft3n4rtiJQbG8UCitlkPfq+mJorsvi5NWs6ZrmyH1SbNqmv5yQNoUezcPNPa6s2CXZAtpcpwvvv1/SxZLjsFyBk/XQlc3mvvHOSQN/VxcLy7+HNg/Ijjj6t7RFfGxGVrZ54imKKTfFmOrrq61gCSGbzSMVvL3//oUSXBTyArBHiHnN0wquPrQA1wte+D2bp330Ry01NxvjFBgL3zPheF0l20TNpWBPS3FNa/9WASQKP0OO/EjKobDJXclX2s7jtmdR2ngJVicFrto7QSujzpgCIB6ONWJteNFL2tLjYGKBohfTUxmuzin5axGn60+ccDzAKm5dOr1sVfoQhYwaFO+N3i+O6BpRv1MvmgtzX3EDhrn/9OlkSKZuuhWddhrHXjjgSsADL8qOYLKuCCyLgqAADpQJl5r1b9BZGO2ZadBLbyVglIF4F/BitUk5bnOfCfP7tERMQI8tIEDKuVDW/gucUt5zb8/D4gx7zl5UR6nOKYwqOPg7usAl289T1hDaBM2gH7xDbTQWwLYq0pManB7YBOvS4401hYDKQ6+WIKINr44HXVnG2eJkqT3hCU9Y5sArpThBLOApEcVik4Si7eanzEp9Bbw8AJU+LHoZfUvW3ioWdAQKR9TuUWYVSi/a79XxJB7b0esXe1hziq4tWYGv/uYoI2+zufLAdUw4cqaWL70DshvA5fPVBWI3V65d2VzjFck2lNSxIMr1RIlaIvvvuoN0Pey1ABzaUX+9SkjxV3TtpG1e9cqjWpY35M99hsd1pPiubL77e79v83Gf8PFLwk/GnXEzrygidK8N6uTc9ecxt2OIHSf2c10HBPsCGJnvWO3DoNg6IsbFYynZx70ZUfpEJvVvern73m/2oTWi/dNIInfWDEOPHEszByboXGtD+ro1QVfMCikBmHMzfpeEnutGsnnJQGzdppecayzoMDEyCRjuzZjXnmJYtZkMLJJ/nYFpDoyLDOFiaXSG5Ix+LwZ2AK49lfhUPA2iiaToVJRQCinFa9FSzBSdQGyekGycqKKeLRQIBGI8CRPff4JBqWZ9V6KlRIKsK+/FBj74gz942VAKJCZNeDuLvRJOnRuv3z6pPEN9L1WWBS3xBAgXoBZkJ4xiFxaMwHtxp4S68Zv0h+8IaxatWKAtBTZDW5g8OovGgmxDps/AklekmCrKsOzFqMEoQG3uOV1+o3g8qoPxUNzRsY7DsQM1nsDLXnb0rDHgg4YzP2I/Pl998KhCvTE7olBenRTRfNXHxRk5yhD/Re8PXb22efAqlLq2ue+B+zfCVQBJpvsrH7y6ufII93g4oB3J6REYiWkBGx4a8Dn6/ghD7r8P6KAKN4snhmXksb3aQ7u6uX9z/wKOomQvf9WDm0fc98BGnsiDr7TJmMf/0HKdvKXYgUc+8IjNfQ9cWSjDRW6Wnl33Lq9TWg9ee2jz0z/z0oU2E09hkQdOxlo8Bd3LUIjmpSxTgqcR3zhN5add2mRdAi1PhKAbxHEKHSjzhSpE6xe7bfZuB7jSQzEDR3N+9Gwy4ymrVSJYex6rZ8jbs2GfLM+HxbqOtWDNF+rIu5oxwO5TCMExkqf0lwEvxd3frpdxOWNuGSCvppiPjE3xX3rB/kSxTbFz9y0tH7vimjE6tzNmt6Dujz30wnlc9SSPiyDIIPK0VlZKG36zGh2P5rAICWsTklKbExDdYpK49ZSyvQsye8S+CEc7x6NMLJTc/zhj57uXrEMp11JVAVqp6ADVy99V4ljPUGCRVXXcDGpHAh21R1BlH4pFWTQpNX3VXve376tyVtqdRec+ZVF2z5ng4XNWLfBSvYFH5+U67TmJMvS9cVBDDXj5Pk8gi6/UWn12bTFG3hzgNe5oYPNhsZfGbj4lO7zGo19zRfcdeU4lU9xYWCO5Yo7lVZQZ7+aha5tr913Z3HftCEAAhfdrD242cOsK8EazPXht8+Dy5WZD8UuuOIKDo2SM9ftRNuIv/t5x96EO7f0CYlfu31y5/8ry7dG/+xbP7IH7eGiv9uDy5Jb8j6XdD4+7LSC6eHRHaHrEEFzb3JcLt2yOlmxy9P+Vr7q2jLP0a14BWUYRMRB4J2JcZJfM5LlMr7zrZFSVAEWGMgiz0IuhzTV3HHB1XXLZw2BLBopirgpFFFpxWL+j/jEmjE8AwnvRH8qYMfn/2TsPcEvr6ty/u5dTpw/DMHSQJkqzIRaIqGgi9phcjcF4Y0sxxpZcW7yxRLEkSrCBRq/Rq4CJGAtqUJTelKqAIsww/cxpu5f7/Na33zPfHGeYGWBixsue5zz7zD7f/sq/rPKud61l4yntce2OQPX98WxWWi4F53QbQg8gEy64zfhZCXEsPyguoG8gTfaO6fn23tKQoJVQgiDkYq5QyiBM7BMMd5433SfQ3/c4u14pY+U4Gc8NAgNbFxIGhi3Maebcz8kxaaPbHmYYi4M+bOm5tBG9M3LN7ox5+ti9XnGhXMgrOvvss+csCxaja+q5PTYTBqaMdYMgZZKAEW19z/eE2IAsJCx+FiBsHKwYsOr5AeF0jMUTzYQhAPD00gVduR7nthVjiy0Rtokw4V52dUOlNzi/syAR/BTnBOdnAzvWk554Ni+WFbEkFEK6YobHzxCCPTtbebZqgZeop0ZMkCRYwxwWVL4ukCEYORsUiMQYezrXBCHEvaPIOQ/ziuBxk0HuBWXFpuLe3Wql2++ol+nhl6iXiP1BzCnhC+LJpGNQCPpEUSXvMf84VOGFbM2b8rji0cwZS4MveNPGZsbD24FiSaDD/o4VT7AQE48oRxNTqq1ArBioP/7P8/jzTC4XigxdCGIYSioeLvHU7LHN3TCkke5W1iIHJ18BtwReTRKnEbQE7vHSWS+MP94AcVsgIoR+Gk52nAOhZUq5DcE0ccNemveHY3U2pHa2xhlnDFHnuHEtKzHuyYZamlQQJkQKVuM7NixZM+lQgffgAxGeXh+G9Hh+ZI1DDXg9xJhAbwzNWfEb2uUZSBsBikVR2MuysrERaZngeJcNAow5chQxOFBYXBv0w/F7vuf0HhvazstKQ/XIxDPPPDPSH4AF7VVzPeePWeY53MH57O2lx8+oFeOxM6P7gYy7v7PXKy42GtYiLrkn3gQGHtJVsa0gmHRiPcCHVHmw8rLQtXAOYTKAmtwaA8uUBQk91dadJ5JJNpRo99sTz8LA00OBIRDc+oIFZgE8JxznFTzdlclNB+9dDw8qOa3dcjgAACAASURBVF6oWXWOzdnq4/lQrJRxYdECa/KZW1+kLVLH0Fi8kSdVTfKksCSJd6EkqYdo1pbH34oJ4YFypIoDMS/GwAxNGwyc296jF7wFDh4X82LKv5VcsVxSJp9I8EQHob4SyA9tgeKwv8OHKKgk1pT8h/cuwOIgPgG8mIZ8Eq93K50c7ykNjYTCCs9o+x4Rn6M4dugxUWW92w5VEh4SHh/sw8H5uL+EWY9CywVUufU9YSc6RJcouEGkLgVdotCC5Wi4kGflqbmvMHSSShM2qBhbxp25w5hJr8u0p8U4sX7tZfC7SwUlbM/83DpJox/2jtLG3/2tcQtt76208OeZDFdy37z8LD6/Y0L2UkxI4J7SVPhd2WfpY6y4UFbuFAAywz5AiaR7ZllR831D4jwP30NxAcdiIHAuG9w2Gg11x+oeyCP2NEoKejul3DDwXBAgrSyMBhlRsWxjDJhblCUIBgnMyCjSWHgxl4yfjQPLRhssHJOOVXusPRdpz3p3x3VXj9/rFRcTzORRTZrJZOHaMmFAGUxbBkycFziWBWVSwPdRJI5b+bte2KbSIozdBRWXHAsVgWphy4CnLSVTw1GmLFYWCt4GEB04OwFQlIRZjSzQ9KJLe3E729jGnDnOHhf4vssdpTeOY1pexDw79fGovEEdRm9mb5L55A8XSGVcEQoEftmsKEo2kmMstirT18ZjoiAtypLnd95K+rkZQxNSuHY6Wdc5dLbmItYUUNrAMwk1AoqXvIcz0ktiRryH84SC5L0b4lutTjtRZGmCBK7LABpJ4MytCbyJot1aIcPztKM52tnf8bj8slK0kZWGXuyFbxMvVV/lYlJmzEggnlgwFQfKi2IZ/j1QRJQ1Xv3Au0dRMp6mUqc7H6TXtL2GNLPNVjxeBZA03jFkCAQysRLWO5Aja8y1F23MbE9x+bnnx034nO9b6diT4Vzp3lZWTtyXjS1DeV5LXo+ck+d+oC8rLjNzIUHAtgU+B7rjOu5/x30ZZTE9n7+DHNAux+2IkDXIL+89ntn71ZApsTKQDgxG4llR7mtQkcUELrMoDcHzjF6HzA1xfhAnfiikwH1yXxxvT8pQ7/bGx4ae5auNTssw3n3Mgxnj+5ub3wrFBW2apFjgPKw+x6IYNMdcTMjwBOKJkQWOV8LmYkItbI3BG3Lg3RMADAe9lL5KZgq5DItLH9lTQAhYCHNd/g7UBaOJBWOmoyfawskQStqT2tEkpje7vUCuRYyIIqwkG5qVZPYR508/G0oEZYpSoZWLISAX6eR7adffsSlvfhQ6MTVKwiDA7K16PN0ChHNgLACNAFOmcXYLKxsOjscx3m6y6cRwxwUbraayxQLV9rZ6WlSgCI0GRJdJ8pXwvlBU4XFtfeewRgePZ+srmYPEs+InrEc8uYH0T94dR0vRDB+gBEySlbetrGKhuI0y3cH5i/ksDtkgzokHlhsorowy2b7yKaUWym3OI01qJ3ZaLVXLldgzZuelYb+0YWblZeHP31jrECHwMtgPKDGEIMIRSB7qOUaiYUMEYhreTj9WWmH7cxuOTqAlloPgBrJnT7sANrlGGIcYN47J2gjbnkJ8sILVz+A4G1VeCFdwb6wRr2N7hVZcNhLYc6AcFLiGwOT1ZYOQ/xuGNBKCcnTIAtQHw5m9YIPZ8sMGh+NPThfAo6KoNj/AwBC1+C7XNByc3of2nHz+NHEHSBIkCvQKOeH4o89n1GlncPAD3DZ7byNJLxwzZtg0LlsD7ssEOJPeHokFsL8LaYN8JKifBKANkaSDxx5YWxUoAY6jdAq5EQhsXHU2FpNn8oYXtK0dC0IWCLAAG+2UU06JHwe+uYYtRSZ8VxSXhRvnT7O9UOYEhqEFu624LSq+wzPaUuN7UMshT7zkJS+JALbjWK5/ZuvKEIbjC4aBiP9xLTYW17On62sZgmOT0rKC6zj4a0VogXl/lrcFQswhUrhUSsgRAYER04FM0VO/iwLrq9fhuGwoMuoCclw3glrJ97sDz8TXtFLaqqi2lnqKtTDwxubuMT7cUS7Y/RdRTvNFnLDsBGYnNJPAjALy57xv83+qakQljoxy2cR7SjyuADET631Qj5AnMXkjue2+Zqa2aHx07Ne8DwtaDkt7xH5uw0YYihAMQCHwtjzfzD+GGUgIhZz5vw07K+r5npX3ynyLnvPCMGU9I7xZX14HwJKUO0NBUlHCitFxILwP7t+eou/fa+2BCs608iVB+JOf/GSELBgP9oTZvYZXbTBzL8Ta2f8YsOx/ZI/TWLgvG3TcG/cPkkEcGSMUxe26lIzffI/eBh+fWzaisPB+MRa5HlC9ZY6fn/vkeMtKy0DLI5QYxgKMXwxVnpNnJH4N6QUnACVmuZVWog90jO/ve3u9x2WcnUEnuAyE5463FNhkwL14WDQOVjIxsP1YcFiEKBzXzPPCcyDT7BvDZGbGgUmjuFBgeGEuK+QFxXVtidhr82IC4uD6FELFC0N5ck9ewFYyuxLgTMegTKTAGsP64/lQ6txb+pVm8nmzkzqA5wWJgoXIy9U6bHWl4QTj3Dwn1yM7//zzzw8yi6EdH++xxLOFYQhEi9Xp2Nt8y8xxMsaaMWFDpdmPEVvEiOh1hU8E9NUmN6nTUxtpP2D9QSdPIMOMengfKLB+CkrMZefiXCHUBorJY+X8r61CNl2oFhxyx0qLc+zM4uS5YDNmomz7toT8fuSmGerbSthPnD8YkNxv4jEmimqQbExsLAscmFQe53fWFgQQG1Bxb+qpkicRrR+xUMdkvebscaYNirSy4XgMOMonARP63MyZK/yTvIwnj3A2jG+PfHsGihWiIWcse1I6vvSlL8U65j5ZB/x4XSCYUVzEi2DHGWJ10vx8Aei/PxiBmlZckFtIx4EkhhfiOLKhQitzhDyGGx4PiAtxJbxTxoN7tUfD3nGsGiOcVAWgQYxjxiXmcmB42sOxoua7NjI5N3EsaldyPeQce85pKDaUva+sBK20kCVcj2cCkgSaJI7HPREi4IXhgPwi3ICB4gorlkkPZox/qxUXE+f8DS8YrDKsFNx3lBlwk4O0LBIWHQMMlAHEmA5KImAZ9DRxwtaT8XlvGAc/uQabix+gMlur3nxhqKeqLqSDpVg/eB8ESd1lOf337Vml6QnlvE4O5nPuzbAe5AmsI5h/QJssNrN+DPcYNjTsR2yCHC+IFBBXfG6Pm2EQwxB4OZGHValq3fp1cS3iXXf/IqnsbnwfuM+Z+3/1V38ZbEY2VrFYnkuATFulMWbx099aLX2Q4+RYR4uq8EPVUFxUiOh0u+q2iWHx3gkOXSGXnztDkMQHicEZaO8ZYMNBJfbU/CSKIPG07A2iWNJCf6ulOiDDb6dyBiTEYDvOq6iR/r+Tmrd37kTx+f62sk63Qmo9laIOYlIjMeJleJKo4jhxX6V8YU5xhfE0gBUT1ddTSX0V4xyJYrTnDimFKvtWvPaCbEk7Fomn/ZrXvEp33nFHVN+v1SirVFKjkaRNoEyYa9CNdDUZkyysRLzOLUy9Tl2zEqGJ4mPPYTDa4DFRCMXFdbD6HVf2vTtuw/+9h+1hPFCChhUXa5/zU4CWmDKpITbSvEa4Z7wsYsgYhsS0gFINgzJOJpYxDihCjGG8WJ4bogfHmsru0IQJVB4LkyMYJ1AdQiDE1FEsQKpezw4dpPe05zcMwoEiRWHBG0CeQkoDxeEzn8cyFflJCIA4uZtYbo9x+FAqsb3W4/IgOMgblusg4MqgAS+wiGh6SFUNBt2YLQsApYWFQAUGW6xb4aHEMuXlADS/s0i5hhWLrQqEO3ABHg5wJXCZkzkdd/L9smisYDkfiwxojrgPi4znYGGCG9tT3NUJ3yrQtsZe+Azh4koXeF62eD0eVqxe0CgUFiJlcfC8vJg9TnNjP1ArVCyPMclkdd0N18Qm/veLvqY1q++L6hAUokUQtluU3FkYXXlZ5LAEkbXpcUe58CIuhYBPmHtbwTioDFSTQEl1+lKtBh0+m3hSCF7YglYUKXr8r2VZ9bNBo49STumaS/MGe2cekw9P51fdH8tw/nG7Orf3f9zWPLFByGyuDkhiDPSiHxfjDN3eSjKb6Wm4mFU+PLIkn2yrQt5aKcSxsV9PtO7rqisv14c+9EF95csXhGc7Pj6sqamZmKMFC8b0jne+M9i0hx9x5ADOTAwCl7uKElT9pL6iSRXsT4S3PXgsfDz6dJw6regxQkEJqGHJ2jXBxCzX+WPnfeL1vD3Pz4ozTbtPC35+t1fJGCPYMYKB9LznHVtCSSFrMAYhRBjdScPtXAfvEs8GSBByFc/NfSTjRcHmpL6nlb4p7T4GxcXzA91RVxB6OwrT1+MaZgW7eILPyXhyPp4JKBaDF28aecY9IUtNFLEnxn05lgVrmkIDyFWu4znd1f2zu/tgr1dcdp0ZKFv49gqc8At8iFKB7cMCYKGjLPjZnlBOb4o07d0CfuvmTliKDmwy4VhKdu2BT+zBObBtC57ruhEjnhbJwChRAsxc84Ek7m1Pcfn+wcaBDVGqbBDDoYaBvIkci8KKImZAAipWrCGANL04+kr1e2p3k1qOEddqN8NIwOti0W9av07tFlmy0rJli/WYk06MGBfpCPHhIDcqrL8Y2ESRQBAPOvjAY4FYQWwKZcW9orj6/ZyarcF3Bq7L7sJA96e05ivq3d1c/xXHz6eHWPdYgc3BPwNmJInIZiAywuUclef7SUWOfFZkFxAj88vpAGl2Yvq51t53jz7zqU/GfEPJbra7goiJAgMK/9CHPxrw2IJFi2Ndh+DNkYiblK9qD0oY2fPhGIQk6xThDXLCZ57XtLD35whqmoKCWgBdGS5PG507mgujNUYg2M82To2oGL53yyCHADinq9gQ8yFcgJdEiAJjlj3DveGFEF8CzXCemw1Y5gelDFuQZ6bYN8Yl8aR0HNoyzc9spcH5jIrgWQEJci28LWQJ17HC9/NYJhluNTSI8Y2sdIkqfmdcMKQ9Lt4TTqBmPkByQGfe+MY3RuzOuV97SmnFPfTT5sd/xU57iK+RJjBYqHpxcClbcfzNbj2TySL0QvQtpRVWGroI0ZjazfbuDJukFRmTiLWI1QRUaWvRZZm4tqFGB1I5NxU26G7MZveGsze5O0OWnk5+dwyQc+J5wfyDcQhe7oWbhg0dHObZCOBiyULaAJfnOEMaESNTEldyCxHGuFoqhh9GPAIr9MrLrwhFmS9kQ4BhcRJMX7HPCk1NT2m4OjLncaUVFxAeaivmsI+HxbU6anUSyxMChvrEr+gWvJXll/bedmXcdqa4duUcv8ljrLjmO41pxRXrdNCXy4KH43OZrjK9lvLZnvLZpEQU0CreF02YAzwcsPUpK/XrfRZ70eX5yiuviBgMBsu9966OdXLk0YnAfsHzXxSMXWBbs/1o0eLuzkGaGXgSrFdgMQw/EAK8F14WhPZgEMB8x3FPoDe8eNABjgXO4pq7+rLR671jIpa9LgxSDEmXP7KHMx+h4XP2FQQG9jgGKXsMmNSGn8+ZkGgSdi9xI7xL2JlAc36lPUyOs6fluD3X5zldTAClgTFO/Nwvyyoblii5dOoPihDvCmUFMoWxjfxin6dZ1o7zmyWdvkfOzbXxePGuebZdMRp2dX62d9xvleIKS3xQAomH9QJ0boRjTiwCFin/T2Pc6XjS9mJL84kEji/Zq2FB2IMBqkR4W3kRB0tj2s5J4l4IXFP4E08ET8dWpS3H3Z3gtPJy5QC3Q2dh0lMLyxB2ku/dnqAZWN5UxKZIUCYOB4HEMIA3XigQuuuSQ9ahCHFCFuD5eN47fvbzpOROuRAbmM3PJkZ4tdotFfNEWZJXJOz2MxF34h3yHx6dlRZVLIKAwd8GLUL6GYrnbnURbHxsb/62N447U1z/3e26nSku338kIqdeQepn7tQK9mEy3wmDEIo971ZW0U1snmZMYjxdZTOgDvVAM8ivWrs2KWp74MEHhRFWKlYSevjg+tSSjL05KIockzzIP8TTwuPA02KdOlbM+Uw6MMuV9YrhCa2bxqV4W3gYRhIc+9oeDDh/HXgvmojEvkAJE6/G8+E+WLcUziYmzTo269ZEB8fB3VCWfWVIPp3GYcMQ2cRzIScom4acgJ3M53iNro1qg9n7zUqLfck+Ov7448PbwdMCkuR5DSE6yd9yj/uxske542FhzIIS4SWiwEy64Dm4v3SNVsbNCtT7DAXNmFB</w:t>
      </w:r>
    </w:p>
    <w:p>
      <w:pPr>
        <w:pStyle w:val="PreformattedText"/>
        <w:bidi w:val="0"/>
        <w:spacing w:before="0" w:after="0"/>
        <w:jc w:val="left"/>
        <w:rPr/>
      </w:pPr>
      <w:r>
        <w:rPr/>
        <w:t>YgPxMYmmWw2kHYndl2M6O3+sVl6HC+YIqDR16Mu1mO2/Byo33HSktQxT2Xuwl8R0zgXwP85MrsdRctggvB0UGUcQLINn8/bBMYdpBj3XvKi9wB1x3NpE7+rutQ1+TDQZsCrRD/M/3k7Y6GQszDXln04LR430hKBxAT6p+9EQ+FRa+jQDTas3gZHEzNn6WpgkkhUSIhdIaKCNo4CirQQ/EBHpCgfW60duqY0hwQKBIyBX//yquHc27Pa4dKa5Y1xH7wqVKfFv38qKsVEB6WalSgtyRVCCJfWKi0YAEQho3HjeveqOudqs7x/rjM9PWYWeGxzBQgO5P1m4mJA5gRjx0BDiWP4J1fu4lwhTByb5inyC0EZaUVQMa42/2KGz87WzfODHaSAiQHdfHA3J4gbFCKeLRETfCw2NPmKgQHmWvN1cn1Uxi9hpGqT0X7yn2B3uM5wMKBY7Hy0yHEaxg7I06Bsi9AN3jWSE3IHvg2aX7pZmE4viT14BlAUYGygr2L3KJsce4NHzJmHEs929WMJ/5/vkb984cYJxA5gKVQYE5Nu9rmqG6s3nY3b/v9YorEXpb21SkY1ZMvunn6UlhIdl7srLxwM1XgGkYwxPv8jZYY0w4lhqwGt6SMXau5yAxliSLhMXJO3CCFy/sH+iqbEA8Gm84L7oHixOnySsOzPIcNIKkhBWQDFYW13XuVfo7zktjswDx4Xk5AJt4t1uz8u1t2iDw4rVXF5BVJhMbnPEpVyoJo3BQL7ATAegk34rityilZruDP5DMMXGwXlK5IggQJAin2Og2MtKGyM48r73d43qgiivRQkk35qQXS8JChAWJFxUemPoaYo6YgVwmiX+FV5x0Vo5YZK8TEGPkxwH5ZZPWJ6HI6vXYGwmJqZQwFtuJ0MbzwusidZz9gdICxoZFx/7iHOwRf5/vWLlwbpQVFGxIAeyhiJH2+6HUUCQmHqX3j9dj+t1eEXsAuAxBjtcHIcHkCytf9gCkJej/MAT5DsaZ93ka2rfccAyMezbMlqauo0AIEeBhuooO3+Fc/D/pIZcscp4LuJ1cLGQGHqBhQc7NeDFG6cRrQ3axVzqdMLaRQ6Tx4G0hv6yA04rOcS/Gb35cETkBzZ57wdh2/VDG1bF7y4AHK792vL7/u2Mhu6CKrbi29yhp2q0FmgXczoSaL52GLJhogpYEYvGmeGfxOKmYjYSVZcjSXhUbiqArTB1ccs7D37AasVRYhCiJNDvygcS45g+XyRZpRc1n7qx6zjnnRDyOPma2jtLKmg1hz4mNw/O5wkYIEyqaDwRVt9OZI8hks1u9KScH21JLwzdRLzAMD7dr76kd50lKMwXEFDUCoRLAfMsllTEGLxfKnS+MdmSIzB+fnSmuXVh+v9FD7Fnt6Cbm74n5a36uckcoLvqFJQotIcjjkSX1EAv5nIq5rPKD2Ix5nhQ5BlOMBpoDZm8CO+bn0hg63U7EzqzMEHyGoSAmQErA+3fvKIQmCgsh6zYarB177sRJyX+E4EPivI1PKxjWq2ExC2Dvw/nv3BP7EoVJkjPeFhAaL7PxAuoc9K5CYcAABprjOU2gcMEB56qZccz3HB8yycP7CcWHVweNn2f3s3JtZI5JWngxwJMoS6ptQJpy8eN00QQrC68Fz70NCRQiRsIHP/jBMFhBW+wdOofMzGnLTe7dCArjgaxDZjH2eHyMP8xFXpDheDZ7ZrsqXx/IBtrrPS5b854cT54xWAbdf7PwNmS1q4rBPaZYQOD4JENSWJZFxwQb18YSgt3EwuLz9D0YfmNhoLS4bxaFLbY0JDgH76TpXQ9kdgdxvvQCsiLj+ggDAsm0hQGi4TktfKzkeffG43gWLvAE/bCiQHHkTLWDHBjPEF5RL/phecMXSsW4e9OTo209iqnbVbaQkDwozRSxLCxHYpXtpDRTJptXH0GYYTxpu5h4X9HIsddTNnKQfj3HycO1M4vv/yfF5XWQXg/bPD9Y7CAxOWrtEwduN6MiPflipWIh8sKiv1jQDMnzTvLGSNwObyyYooPctsH6jVhtoThXzcYeAbEkvBuSd1EcTsZ1mTbDVDaomHdYejBw8baAx3gWrysrizQBwZ5Y2rj1GuczlBYFC77yla+E1+P6maybtIfkOBHeBbA+/faIM6WTnNMGX9pLSSMB/G60hf0CGQOoEIXJuZyvxd+QFSA57p8HPEgMCcOYl4lS3qvbC5dYgXNdFAueJOw/npmEaMY6LUN933zPcTrmBcUJIoTihLVIPM3cAd6t3NKpCA+EGb2rYm6vV1zpRWEBlha6nggvCBZkWpmZAWOYyxaZmXa24jwJQGxYLGDgAX00m/GONcKkUekZdo1pqLbUtgdThJAY5NWkF58V3q5O4q4e52dLW2RcHw+ScjXAB1hhaSvLxzoIzTMyFuR48ZyjVYLvaJjctn3o7QpRBHc7DALSU1rdjhrNZgg/8ME2Ai8Sg5NcI86ZdBomhhWA1eB2EKuDEupz1I5dHYVtj/ttV1z3NypBhhkwN2P9RTX6JBEhaYFCCa12fEYeWCGXUbFA+aRckticSwg0JHKn+5AxU67Xn3BDk4aW3nuhuHoJ8/SNb35TrD8LPhMLDHEZvuI7WPqwb4kxYeUbDjTcZyWFYuJ3k7D43blHrF32AT2rQD9c+QbEgeMwQu3toDz4HaTBndDJtaTqC0qE14MVznhdFOY977zzwuuyssT7Ao5DQcLYA5WxvHC8y0blfNkxf85d8xBZBBRKk1auhULi+dIxN8evGW/ugb6CKCo8LGob8hnjYoNwZzH4PeV1/dYprvnKCyo2FgqLNR0kZUDdyNGwnjeJF709MibekAAKi8K8wGtMIhZLQGaDxGLwb1x/rDEWtfHpNGST/n2+FbynlFZ6XObfC8oXi4+6jVCQoSRzDPfPAub504xMPiPB8V3veodWrdh3q+JC2Zh+1kvacyTiMHlZl4G6cL5Ot6dGuxVxK8YpagwGDR7FRUNHRF5w2rZRWnGuOcUVT/bAtNaAyfiAv/zf4Is7gwp3RXE5YXt7yksDRcZ1mAWUVz6flBxCeBWK82o52rQIxmKKNkMH6Wx2zjtq1Orh5b/9ne+IHCZeprinm5Cyr9hnWPvEUyABEEv2nvO6TiMFFvDeS3hkVjKsO3IaqSQDzE+6irsSG5mxEuU7LpTN9/A66AbND6SEh+LFMyOjuA/3Q2M/QrjAu4R0Qpmm9NillYXly/bkho16E1A4BmOBKvbAs64+z3PbgOc5IaJQbBtPD1SF/DN+7E15zO1h3t84PKy4dmOVpD0LBg4cHWwXUgSLAoiBxc8EOVCaPr29Lysukwk4BmiD0i7krSDAOda4MNaaPRGUpeHCtNL4TUzy/GumFZerd7CIgWvIJWFRwzTCIuPvKHwvblux4O1nn/0BPe7EkxLFFZUXEi8ped5EcUWx2IGjBOkCSruVIOQL+kEFVBjx/gQCDAFKLEtJDGEbT8vhLZenSK62G6tj20N/Gzyu+VR3ntBGgp92R8+ZcAsT7zVyvRKqTMS6ktqHuFS9qEiStOYcmBEgBdm+quFxu+1LkusVZbo4vi8VIrjfG1DrM5qZmtbI6Kg2btiQ1Pf7xLlRsDXNXjPByULPHRXwPshZ4pWGA+cbgml4MJ1gDJqAp0EbHsggeF28TNt2nhifzQ8vwCIkR4kefsBlZs89WMHs3DaUK/fHc/E87D2gvEhLGORFcV+GTVG2HIcy2ZGxa8VlL47zEOrAyyTGBd3fiBJjwDPi5cEc5hlhUeLZppPD02xNft+Zx/lgx2dHG3uv97i292DGs80qJCaFh0TQFSXEgnAvGlxhB3fTWG/6HAhaV7aGvkpMiGCy2wq4WSPuPFAh5YwcpE3H3h6wdN2DX+TZDM+wEGE5QZWn7iLKnlca9zb0yQI/77xP6/GPe0xKcBneSyqyR6v7Pu01Eriw3UuCzvTAMjsQRRZwU+RuDZo6hseVaKhsziSP5P9zAnlOcT1wpRUq737KPe3BYX9ITh3KZQePvyuKK1RUaJqtimuOGj/wmKg8HzUQY24SBRbNzQb0+UrUMzR9PvHCohp9zCkVObLqdXoq5JPY5OaNm2L/QQ563/vep8+cf94c9d1xlTSLjj1FPAtvC6XlPC3OZfja3l96UFmnjtFwXgQ2uYtAZeRosXf5u9uCsC69tm1w2gOEOAWL0Qm+GL6+x/ms5N2dWMsZrm+Uw0w+G5VWxNyPlbQNyfmhkvT1/TfejSqhIInNwywEKnUuJwgRxijxeZ4XLy+NGAUiMqg96me+v2vv7jjs7vG/tYqLiWKgoZ+///3vj3cUjN1mNgQ5GTCE0jkQtnBM5AjhlirACgWeSYdKfvPNN4ci5Jy40ixuEiHBhLf32lPWx+5O+vzjHQzH0mVhA6EAG8KyYmHbsmIc2Ewcx/idc87HdPRRR4SVTQ+rJDqflGxK8rISSC+iJSguCiI32lEBA7sdGLDXSxKO0+M8VwkjYoCD2nY7VDAPK665Hlupid2Z4toK3w4MhLlhHPQHS8yEOZZhKKw52rwvlLRUgYMBfAXzcK7yxqCFSh+IsK9gn7J+JjZtDuh+ZmpKn/jUp/TRf/rHqNQQ3x80fWUN8jtGJR4OTD7WG+vQLLrtCc+0gYWgNVqAgAZFcBFsG2o2yjjWTEZ+5/qOWxNXIw2EPEZgO/eosxB/KAzTtAKwgnDs2wonzY52fAllxzjtSK5w3iDGlEoxdvzfKQUuK4U8Q0EhAyFeWWE5AqzI5QAAIABJREFUj8tJzJ7x9PM+rLgepORNKxYLQBYnP9TnIzPdra09kSxANgbNFvEejKsb/nNSsReF2z4w8QhzNgMMHSw5FpLbX/OOYGehsKjSGLQf8/4W2vyheLDKbnvXT6zlgQfTI9l3UEZpQN3l2YENUc78AGFYCPD8dDKGDvzWt75ZY6PDoWeiLcegyWIwzYhbKVFKQXmHfEFcy21H6CuVyavfy0XppsSEnyvdHiH9bTb0w4rr13aJPa49p7jQVQnTMIGBtybNhaeX6arbaUR+FwLNyquYL6iQJR8MD5scroJyxMqoezczm8RKej394LLLwqi87obro0IFL9YXkBUxLaBBYloIVfZlOi0lvS/sUfB9x39QcMSOYM8B6wMNoiDTr/kQnD0+jkEmsM7Jr0xXV3deKM/yUCTXIiecJsL1XWXDlH6uA4HDycAoGWDEMAIG8fv7gwot76zEDIt6z7uaTzqFwPmqHisr0XQIxn/bGTnjQYr2HX79t8Lj2p7iMlvm3e9+91wzRSaYhWKriQArFZ1xkd1e3GVfTK11nAsrzN9lNPG0mHQWDxuAeBnUVVtx6Um/P2W0p60Wwx9pZZXe9E5a5BmMrzt/BY+SDQ+0gJImFoFFRgIyZaCe+MQnqNujxBPU90RxRcmmlOJqd/tR9aLd6apN0mooNKReltCJ1C8l3lcoppCGc+/Rj2qu1tCD86x2tAN+G6DCtE6fT4Txc/s5d3cUB+bNr1v1ARl2pC7Eh57ymSQeGfleedPmpXarHTT69qB6Cso28Vay2rBxgy746kW69vrrgpgAfIfVD1RF40OMI5J+eRnGd0wa4WqhaXSF66NMOA+QPusWmjvkDytGe3Xsu7Ry4J5QDqx9lCYeFsxB4j2OV5tBbEH+UCguP5s9mXSuI3AqcgYyCTmj7E+MYkgbKFP24s7IGfYmzRb0dQLGTXWjtgINwk2KNWjZmpYfe0oZ7c55f2sVF4sMofye97xHH/nIR+aSF/nMjSDJ/IYhCIMGxZXOcnfQ1LTcEKuUyRkoPyu2NBORvxuG4POdufK7M1EP9FhbT1ZW23undxKtR/ibA9SJhdsIa5BNQ3Z9s9kOQYJFvHzZck1OTWhkuJoge4ME4QQiTCpaoJfwslrdnpqtpII8pIu54HkvK/ULCXMwKmEMYKpBfMSbJd0mZI6IMWf995K4lzsTR0PGxHnjlVC7t32l+W7bKq4BNLbN4alS6fPOs93v+r4GkGm6HFW6U7Kdy7kSSIP7nx+3SlqvpGNxg/sZDEpCX+d5GcsB5BrpCYzL4LtxBvqSxcgMnmJwzCDFICFmJLR239vchcN4MGuGie0OSj91EgLHABSm6kY+l/S8QnlRrLfX66uUg8E7q+FKNSDDem0mkpmDHt/t6d7Vq7X63nu1eWIiSFPA7qwTPC1gbOd3ef/ZW9ie4nJJM/IsQQswtnj5O7EmBvllZiIiD/iM+0YpEE8jjAB64u+Z5GGiQlouPNC9yfccknDeGDLDlHzIIzAAyS+jaIFlF/F54ujE3IgXep9sz/My8y8No6blFL+nlRn/NwHLcOj2HAN/trM8yQczNvf33b1ecc33WOzO+h2W3Nlnnx2Tjzfl6tEoKrBroEIWIz9pFqAXAZ6WmTMsYmPO6QlzMNUYcpqps6cmLn1ee4XeoL4fvEE/h2MIXpRzsbwe3mM9FFexmBdVDngVclk1W/UQQDxXsskTocc5sbD7dNmFEcjf2YTKqwuLrJ8N76rdl2ZrjblcoRCulBmaM/uJcxVDCNL4EQ+rVMyrTzLyoOYdgg/FRlUOKnSUyiSckvvV0djYkKZmp5OYGrBjtERBgHPe5DqZbkflIlUbwPuT9hj5ckXZfC6UK17fzExNxUJWxVJe3VZT+QJ1+vKanprV0NBICPNCXpqaaihXoLNAXlPTs8ojoCsFTUzMaMmiYfW7XU1tmUgS0jP5GINSuah6o5cQFrJ4II2AyUr5YuKZlopJiaNeVpVCSYWM1K4l8VkSfbOFjGqtuvKlonL5ourNlgr5skoFYDjIFY0Yv1y3pAydnQcdkzO5prrZjjrAeb2ssrmhUFqtZk/lYlbFgtRotVVvDwpNd7rqtVuq5MtR9gnVlOHaDSlTlPIlvB6pPj2lYq6v0Wo5DI2YZ1in/V4oIxKTk/WYi8aSxSIedYIiAwjn1VW2344rJNU2kjhokDm2qeSbEHTqA0+NhqOctz7o/UZ9xGCkdpNEfv6GZwVCAGuQorHU5OPleJhhPu9nx7K4DjlKQJMoLDoFoyznx4/mG30Pxd62AkgrB7wsro/yfe973xvsx8ToSwxL8sq417e85S1zNRotj3bXQ0ofv73nebChiodijLZ7X3t7W5OdKS4mna68JPmZJYfrDzxIMiFkChYoi9tC3ef0YrAiMpMnLOCB92XPzCwmn2dPTdj881qp2GpiYRODIyMf+IUgLPAHtFaCy8AwiUWLFVxTpVqd67+EEKk3ZpMEUypaDKz55BqDhn8Rmxo02hwwzvpUnQYmzBTUzmRF+61Gp5d4Wu1eQlrDu0LADthqtvszSioxUH2jT2mgYi5Rit3oX6xyGcp8YvC3u1KzS6+yvPJFhFotvksjSarsobgS/yNh2wUo2WqqlM9H/b1WqxOQZRfGYwYlTSXuikiGRjFlsj11qPcGXBI9o3pqtxLWXbWaVb05ELSZnur1msYXDYfyq9XbGhsuqN9uhmKKxNVmT/gjmVwpEq0xCoqlnPqdjnrdjrK9vlqdrooLhqPPWL/RV7feVKGXVTlfVLEExVzqZqR6pxnveLXcK0o6082EYVGuJmsx2y0r101KL2WDDVFXP9dSl7HFy+0Nq9PFQBgU0+231O42lB80LM11eiplcqJQU2O2qSbVy0tV5SpZbal1Y0ArlXyUf8r3Wsp1YYb2lCtWg3SjTit6oGTCG6O2YV7ZQlHFQjlIOy4dVcz0letTkR7FlRRTtlfKugpqfuqFsgaSxwOL5OFUkV6+SwV78jFNcyemxZpPU9vtWXmvWAmwZzAykAUYsdDdUWB85j3vqjjzBbj/nxb821MCO/NI7LnxXcOf3DvPDFKEYe2Oz5zLeWVAmO985zuDEMbnDyuu/yqJu4euk7Zg7AZD8SY7nzgNiwIhDiQAY4jYVFoheZFbOPNuuM2YtokKsdF6vdhQ9nLCGxmUe5qvVPfQIw8s3ERgk6sG9Z8ES4pouhAoFhxlWuirBX7P8/PZzGxzkKeRkDTom5Xk7nQTBZXUT0iKqpreHp/nwouINiYDqBBl0O5nQ2nVWm01O90QsvEaQGG58LZS4qnbS3LpehQJbcQ5w0LuI6SBGMnzyqpQKgfs2Ow0NbpgKEo9bVh3n4ZLQ+FpoLS4/kAvJsKT1vQZyhP1g/0W8TXo2rlSWPeUlJqebcR80Q24r3YIU/zHXIZ4TUmNOo0R+6pWKqGkeBy+NzMzrfFFI9HIMhyFTkOZXlPlAeTaqLfDQ+ooFwqyN+Cto16By4pRaaSvyWZiPBR6BbVn69F8rJKnRFZPrXZDmWJWPe6VWaCAarESSpxhh6mZzdST3KtuSbleLknX5llys+rnOpppNZQv4Q1W1evzTAnfotupi3KSeJ5Beuj2NVSuKE9zzmY7lHuxkldT0pZZKvR3NDxUUrkgdet1ZekIQFkgvLxMHp84Tky1+SQGxCf9UFyZXGIIFOn3heLLdJQPBdeLgsrbKoWtXn0sGyWdkakuz3EmaOD58vmae1eHd8V6h4Rh49R70PR5zuVaoC4RBRSJ4OcH5iIwpY1Xoyv3x9p7KLwRhxzYW6a/8zupO3//93+vL3/5y3FPKC97W8D2xOFQbNDXH1Zce0qy/hef1zChL8viYNLByx3HQmi7hUjaKkorLj53YU8f43wPFq3jWFhnCFuXk3HA1NDhnn5849hcl4D0+eefH4nELH7u00qV+2Bz0oaAHkbE9oaGxwe5MXXBPK9WqiE0m81a4oUOYkZusT4Xs0ERkZ+ldkCF0eyR2BaeQLcfEFS701M2V5yLQc0VbHK4pC+1Gg1VSsVQmI1WLZRXMJ/yBdUbbRUrI6pUc5qY6WliekqVobL6+Ux4C5ViScMZBHZGAJwIcsfDXCQWqLAf1Tm6iQAtVZXJ5TTb7Gu63kgYbtxYvxMeUamAcOyq3SDpupD0DYuTS1um6iqWSxoaRZB0VCglSnlkWKpNAZd1tWisLNBWYnqlSj6pXp/n//QoQ3l2Bsm9fWULWc00ksKkQ3mUBt7M1uIjoVjrNZWGqpqszQTsWi4PheLJZApatDCvdqMZyjbbKynbywrDIJPtKJNrqJttx5wUq6PaMtHWTK2noWol4OBMr64lS0c0MTmVkCVQQMrFT75YCgU/2+qqm8sFZIhT1evivWZUyvRVJSaUL6jWhCSRD4XEjeE1YzCw5+rNtorlpEcdiouxBU4s0riSJpaDvL30/giST+rFM6NwUITsXdY4c7ZlajLqbF7871+P9A0IDKbKp5Pmw0wa0N2t+PCiKBDL+odkRMFaqmLwYn/PR1bub/8+WOVlmB9ZYYXK9UBN6JtHeSY/t/c5x6Kw3vWudz1oxbWnZdOeOv9eH+Pa3sCkXXaz5uZ7YvMZQSYM+Hz2uNIZ+mDPKAEnLRJDgg6Pl8P5SJCEvOAmbGnm056awDTEwPWo7EEtRd4RiK76wf0hTFj8lJOhlAsb9/ee8/xBS/GsavVa1KQDfqNwalibc9CNi9sayglJFQVw2z08oXYoKuAoKzGs6XBR4pXEnrYRUmiZThL7AYrje7OU1yoABRZUb0tbphth/X/7+5fqpttv1eLlyzRbn1GmmNEzT3uajlq5MoR9xNgGChFYCi8IWLKcz0Tspt3GNaKxVEmTs3Xd+rM7dcvP7lSnl8Tv9lm2WEcceahWLF8WLTx6Xe4LuDQpHrt2fU3/+YNLtXrNGg2NjqjTTXJofu/3nq0VS6uhuCr5jEareU1PzsT45QslTUzPamhsYQR5EP44k8Gsa/eUy/dVqOQ0O9tUr9VWOV9SsZ9Rq9FMkndLeGx95Ssl3XjzLbrxJzcFVNhpdzU+vlAnPOqROujAJcri6USMi2feqrh6uaT+Y6ub11XX/Ey33X6XyiU8r45Gh3N69HFHa9XKFSoWC6JWcW22q3a3p+pwQZN16fY7f6EfXX21hsZGk/ZAnbYOWbVSRx16iMarQwHnAgkGmy9muKNchm7KTrWAnNMNPK+Yy6uQz6icp85hXwUq0A+qbGyzKAZQtD/z+o5E9kGfOL</w:t>
      </w:r>
    </w:p>
    <w:p>
      <w:pPr>
        <w:pStyle w:val="PreformattedText"/>
        <w:bidi w:val="0"/>
        <w:spacing w:before="0" w:after="0"/>
        <w:jc w:val="left"/>
        <w:rPr/>
      </w:pPr>
      <w:r>
        <w:rPr/>
        <w:t>wPaoYSy6J7MDR3PjNM7xJP7FOzETmPWcHRmfkFLwjkAYXlcm3h4Q2UqWHFndG9baTasE0rsvnQ4faUXDq25Qo1UQ6t04liAB/60IciNYXC3MwB18Pbosg1OW54jQ/G49pTcmlPn/e3UnFtb9BsjZm946z7ba29rTCFF1nalXdOBIsHsgebh3wulBcL3JnnWENsCFtIe3oSDUmyYUmOBmIg4Rp6vjuaosRcPJfngJyCkn3yU04dUNufGB5Xu5l4IRF3QiAOEoCDvu7qFqGEAkBUP4eHlRTLJWaDIkgSuwoJ12xQNDdRWnPk6iQSFVCXNDmJksyJcMhsvRWCrlTNqzlQgpsme/r0v3xBP7ziCi1bsVytXkdL912mV738j3Tg4qoKsLIHgxwkACrVx3tXvVZdpXzCZKQffT+b16/WbtI3v/N9feuS76lQGoqE6JOf8Bid8ayna8nCcfX6XZWKuVCEtRpKVbpndVv/51+/pKuvuUbFSllDQxUtWbpIr/mfZ2nViopaNWm0EqlNmt4yrcVLRpTNSzP1xONau7ahjZsmY2yLhZw67ZryRQgig6TaXFb7LluuJePAlgnxgkojeEn9QlYXf+Pbuujr/6HaTD1SDw45+DA9/8xn6fhjDwnFle/mIr4VGXF4M7lGkGdavYw2Tzf1f/71Yn37Oz9UqVQRTYgPOnC5nnvmGTr84ANVJMZbKqvRbId3WRkpaO3mhq647hqd++nPqDJUVaNR09KFi/ScZz5Tpz/lKRqvKp6Zsem0pV67ryy9uYjssW5QZoWCGu1OjH3COMwEwxBjgvd8ghtvkx+W1Kbc9pUUDUhi0BAwiGMZCkdhWbn5W1Y27D8rFj4jN4sODsSzoLqzR9OEK38vXSLJib87MpB3FsPaXtxrvnKzgZtmMILeoKyAP4ELrZz5LmkC9AUD7oeo8bDi2tMS9jdwflPSWfxu5+3M/PRnsX9MOhjcp60vx7JMgEBRffrTn46KzmDqDvYSLyPHiXqFWHMRNH8IWpPs6rCx4cD7ofhTwNRwposLc//pmF2S91KMTfCKV7xCj33sSSGQA+cnbNMltmBBknhLxIlQEjCtIQy0+ljpSdkorHUzD9OKa2uR3EEVjUFhd6C9u+6u6ZZb7lCtPqPqSCW6KdMBuVwZCpKHcmVt2jKrK66+Tj+/++5QGtlSTvvsu1xPfOwJKrWmlesmHgo3lY+YFgy3ngpq6zHHP1rjYyMqVQjsF4Iht2ZDQxd+/Zv6ykVfV7kyotpsQ88581l65hlP0y/uvFO33HpTxFaazZa6nZyKpRG12n1de8MNWrNuvSrDQ6pUSlq5YpmWLx3RskXjakzNaKxcUbtGY9GsTnvqEzW6YFSV6ojuWbNZ37rkMl119fWh1HO5vhrNaWXyEEw6YfEvGBnWIQfsr5OOP0FHH32kKpWsJmd6GhrJKl+VLrjwSn3pqxcE27JQKOrYo4/RWS//fS0cSrysPPDhwOPi+fsBFfZVGRrSlpr06c9coK99/TuqVoZVrhR05NEH6k//5KU6eHlJmyaZ66ScVpNO1kPS5hnphlt+rnM//YkESm40dNB+++vMM56tEx55qCjEle1J1NjttWCh9jVSycS9NGdrc0QD2tZEvUr2AjFHlFc+o0ox6e+Vydrk2LrKEy8/WW/ulo1SofgzNfZoOEmOYZpkwe/8GLJHGUBw4N7xSvBSoI8j9CEouXi0S7NxLda6PTO+N79KRHofWiF5f/v6NiLTsmRHxA57eOwdMyM5D/93zy7+DyTqcAfHQbJyEjLneFhx7aqE3IuOM+svnaPl3+1N7ciasuLhOGPfLCSIHv/8z/8cNf14sTFY5CQMQvyApnrWWWfF4nuwtcx2NtRuWeANhCI999xzAx8nxpUEyhPB4Y3uAHSSnJyNZnAvfekf6pWvfKUOOGBVUgSXSuBQ4ecK2CYZOxFHGjTMJfRTa7VC0Tg2mGg3Hxs0h4SmPmD8RdfcwUPx/sWvXq3v/+BKrVu3WkMjVbXazeh6DP25hTDOlsPzKpVH1M/lNVWbDUJBsVxQpz6p0WJLuR6U+6QgLHTrUFpZfjr6u7f9rRYuHA+PuEnAqVTUxIx08be/p69c+A1l81XVanW99KV/oKee+ih9/eLv65vf/EYQMoixDQ8tjPdcHvacVKgkZIOoU1khztPQcCmnyfUTGi4V1Z2d0mEHr9Tr/uwVOujgVRFzu/3n6/SvX/2Wfvzj61QqV1UdKmq2tlldSOf54Ri72cktAaM96ZTH63lnnqn9DxzR9Iy0eUoaXSj928XX6qJ/+/cYOViXjzjscP3JH79Ii0alQm+guPgbZIccdLtWEEIa7axa/ZI++/mLdfE3v6+R0XEVitLhR6zS6179UtUmpnTjddfrvg0Tkc5Q7/bVL+RV63R179o1+uU9v4xrtuoNLV+yVMcefrRKuZKasw0tHK6qNbtRI+W8DjlgpR511CO0YulYYLaZPgVY82q0klylyFeivmC2HwnJ1WJCFMlgAUXjSgwkt0fBN0+8cxQXyoU9i/dBwQBKN7GeiVHjcblqB+uc45x0D2SPgIeQBDTIO8alaxi6QK33WJpM5f2yPeU134syo9jFox1XNgvQRrGvsz2PC+MljdBwTLpME2sEej/3zHO7b9jDimsHEnJXcFoPsIWkhZj/v6MJc9B0Z8L5N/l3x7jYEFYOBIMR8pRCcq4U94iiwqt70YteFMqLWNJDUcvs/p7fysibAcYRMCZKlRgA92fWI54m88l98h6VAEROT1FPesop0Y7lyU8+JYFXKNkTnlcuIMNolRWxo6RHFjqPqhiw1tKJuOkcLT5vdchlKqtW71DPJ+CzdRtr+tWv7pFKC3Tb3Vv05Yu+oUymG0prcnJCI9WhYLaNjC0MOnqnSyIrMB/djyGC9KLyQqnYU789oamJtVq6bLFqs5MaqZTUbkxqpJzTkoVDev1rX6NFixeoXBmOeNwUoa6S9OnPf1vf+Ob3lctWVaoM6eQnPk5PO/1xuvTSy/XDyy7VmtVrtXjxEs3MtlWuIiiS+B0U7y45NbT2yDaU1aQWjlQ0u3FW/WZD45W8qsWu3vLm1+qoow9SrSXdt25Wnzr/Qt186y9139qN2nf/fdRsTWrLzBZVhpdqZrqmpYvG1W3VgyZ+yEEHK18gvgVrL6d6u6f71m5QvdFSfbamUrmgA1atUr7f0FChrWULxrRl3SaNj46p36rprFf8oZbuMyKyCBrExCR97Nxv61vfuUzlIRLGuzrxMUfprJc9R6pL73jb21XDvS2UtWm2odlGUwuWL9f6jetUrZaDOFOAQduGBJJRjrnoZJTpNJRrb9GCSk6POuYRetUr/kgLhktBUiH9AOIIY5soATxClBexrb7y0OIzXVWHShF6JG8u6soHHA07MYlpmZgAEQSD7O/f/b/DQIxyTaQZlEpzfbnSFeYxJoECKdlEaTdgfKBzJ/y6OsR8Mtb8vWZl5soa7AlX3EBRcY9AehiJeEZUXEcucC0MQpQlhCjuzcnFJoncH2PR92Goc0cy4L8S0bk/OZRW+hzncbUyTsvBtHdqFGh3SS67HONKkxu29wD3N4B+CD/cfIX2m1RMO7u28yxMbOB4eufQhRUmE9aPS86wMLHwaG3/l3/5l1GSZU97XOHgDALKngPIIvTdIbhL9QDwcWJd3ItLO/m5c5kkX+sxjz1Jf/u3f6unP/1pyZ+i1lxCmDB5PYF8UFp0xu2phfIDokGhRbWmpJVF2nKGVdilS22nr8nZhq657if65iWXaMtUTYcefbwqSw/SFy/8usrkOBEf6fe074oV2rx+s3K5onIq4/tFTlfSYJLCvD21uy31+k1VS1KrPR1w4MYNazQ+UlZzZpMK/aaWLRzVX7zuVVq2bKmGR8v65epprdtSV6NX1CWXXq7LLr9O/UxF+VxB+61aoUcfd5QKRdpwtNWYRSHnlM2VNTlVUzZf0bXX3aj71m3Q0PBoEEQOP3w/7beyqrFqUaplNJTLa9FwUdnejM54xuPU7NY0Ojaue+6b0bmfuEC33XGfNk7MaMHiEZ1w0hEaWTiu62+8U/fce5/65FSpo5Mff5Juv+0WzdZaykDumGqoXBlVq5sJgdls1NSsz2qoWlR9ekLD+bYWjQxpy8YJLRipaqic11v+5vVasXKJfnXfal113e3KV5fpu//5E93xizWqDEPhn9GKlWM66YRjNJLL67vf/q7WT0yr1smoODyibrYQkC2pByNDxSBzUHswr7zaza5a9Y5y2bJGKwUV2hMqdKb16KOP1Ov+5x9rqAiE2FEVYkm3pXyuOKe4DBdmM91QhCjpUjk/6PFFBlkS9+Q4lFvAbcoEaWjL5omoIvGRD31YrXYrjC3eWW4oBcbGyAiVXYDqDQu6vfycsZZKWbFAdTwsDQEamZhfWSI80FYrWIAoUce7kQuORWEski9KrcUXv/jFkXpjT4/7tfDeWdmovUFxWf7Ys5yvhOy9ph0aK6z5hvfO5PGcE7Q7Cci+wbQXZq8p7dpyU0w6f5uv0Pzd3dWwu/pAD/VxVrbGnvk/VFXabRNHQmm50STHUJiT1tgkNu+sV82u3Ot8j3f+dzyO6dIxHIPVx6aCQEKVd2AW0gGMnXNMlL5qJTAoDMM3v/nN+p3TT0tiY4V8EDOojBCsDejuJAG3wOCTwqBd4D+8IGW36ZqbbrVBng+eQ65U0IYtdV30jW/qc1/4V+ULFR3zmCdo6eHH6IJvfDtiJFSvOPzQA/X0p/1O0LIb003l+kX1ujl1uxl1O5SnQUglCrjT70StREgOkCnWrf6lDj5gH/XbM+rVJrV08ZgWj49odLiqZkf6/Jcu1B2rN6veK2qi1tXd92xQRlSAyARstWDhsE486ViNjAyr3Wyp3mxq0cJ9NDExq24/ryuuvFb3rlmroZFh1Rp1HXHE/jrpsQcr226ouaWrfLunsWJfK5ZWdPrTjtWGjes0vniZ1qyv6ZxzLtLtd67TbKOrRq+mv37Lq7Vi1WKd+6kLtW7tJtVnNml0pKQ/etnv6/3vfU8kNQ+PLtDkdEvF8qjanQQao6RSu0n5pII6zWlV8j1V81lNbpoI+I1E6Le9401atmKRfnTllTrvCxcpX1quX61uqNkrBtQ525xUqdIOpb/vgoXKZ4r65Zr1Wrd5SmOLVmjBosVav2m99t9vhbZMrNPszGQoktGRcRXzVc3MtDVbJxerpeHMjFqT6/SYRx+tN73+1SrDy+k2NTZUijqFuSwkncSTIhcwSRFPFBP5ZjArI+E76uMlicohAAcVQOozSd+pVrMeaR7/9NF/TDwuCtJCJKpWt+lhBbMXchSVJegpxdx6H6I4bIhaeWzPE3Bs2J6DSROG3EE1SHKmcDeNZQkdQNKCwetj+C7PhLeFQQgK4zYhJnzsCuK0NyiutHdo9M2fpQ33tP5IGwjzuQW7Ihd32eOyZZ9+9++efBYGNxQJnQPF5RJJ1rC+qflewq7c7G/qGMfJ0i4uQWJaJZDkiyIDOweeYLO8+tWvjrIx9xdDe6ieJa1Y00YE445FyD1wj+R1wcZyd2MbFFQ/WLxosZ75zGfqNa95jY474dFJWat8LjwOlBayJOoOtslF6kQ/rah4gEdGFutAcbntu3seB+swQ9ykq3ylqE3THX33hz/SZ7/4JXX6eVUWLtWqYx6tG2+R5VSeAAAgAElEQVS/TdNTE8EyO/HRx+p//MELRdH5q3/8c/3qF/epkC1KXRJlWV9J/hx3BP1+pt0NBZzP9tSY2aLfffapWrU0F4SBpQuC0BdQ1OSU9JZ3vE93rtmsdm5EC5btrw2bZ5XPlpO+Tu2aJqc26vDDDtDadWuSNIJcURNbZjQ+tkRQPUgozhUq8fyhuPsz6mU2Kkt7+1pO5W5OCytZnX7aiXrln5yRlImqtzQ5k9PHzrlIP7l5tXq5ku5dd48+/PF3h5v69nd+MEpudVvTOu64I/Wy//Einf3BD6hQLGl6tqlyeaFabWn9xi2RZjE2VFanOUOoTj1ofd2Wcn2UiLRkwYhGRgp61atfruUrFumHV1ytD3z4U+rlFmu6OaTy8BL1czk12lMqVlqamVyvsVJZi8aXaPX6LTEnK/Y7RMc++jjVajM6+qjDtO/SkaDK42pTaWXdugndvXq97rp7rTavv0+5+jo1Jtbpccc9Um9941kqkprQbKlSyGt2ZkrDI2Ox1A0BBoEklFakjJP5FzUNgQKDlo6XRYrgYIP0yQXMZtVpN6MB4gf/4QO68Sc3xt+jOgfEkXYr2HUoLDwcUj1QYG5Nb68mDRNaKQW4MCBQ2TNIK6w0YQOyB5AgSAsGoYtP87mL47ojhK/F2vrrv/7roK4TOthekeD7kwW7arg+VPJkd8/jGo47Qtw8Dulxtt5Ie1u768jsVHHtzENig9vD8kObhWfX0Al96Yd7IFp2dwf1oTqehWlGoi02mIUwm2hKBzSH4oJeDkWVflw8q+NjD9V9bO88zv1Ibz5bfVZqHEP5J2BDvC8oxQS1A9qsDumUk0/W8174vNj0Y+Pj8TlJqK0OjDcIGgk1u9noBHGiEzlOKLV81MEzVAhnECEacCGVKmAP5kuarNdVqFZU60k/ve1uffSTn9LUTFOTKJ2lKyPJdXpqc3hNJzzqaD3/uc+Jc3z8Ix/TzT+9XcPlEVXLI4n1nmrDEmGZ6lhCu+82gpTxule+TCccu0yZtjRSkjpNugEgrKW3/K+zdd9kR93iqEYWr9Idv7hXk5snNTIypHy+p/Vr79GKfRZpanoivJsFCxaqXmuHdzi5pabZOtUikmK1kEeyxba62c0q5bKq9kY1mquommnpKScfrTPOOF7DI8CfOTU7ZZ39j/+my6/6uSqjC3Xfxvv0nrPfqhtvuk7f+o8fBPutmO/qrD96kX7ntMN06y3rg0Rxyfcu09e+9m3lC8PK50uxrk55/ElaOFYMb4n6jWWIFLPTylMXMd/T5g336rDD948k5BtuuVUf/vgX1Mks1GStonx5gZrdnurdaY0u6KvfmdWh++2vzZsmdd+6LcoWaFFT0UEHHqKJTes1PlLS7zz58Tru2AM0Ni5df90aff9HV+oX967X5smWpic3a0Gpo2x7Riccc4T+4k/P0nChr1K2p6FSPorpkjcWggqYFy/KnZVj1oCW20k/r3w+SWQOZTSg9cOWjN5uEIK6UfH9/M+cFw0hN65fr06vl3g1+68KpfWMZzwjWL3ur+dahI5nzY/DuCA294eAdcwKecU6M/QPKYL4FdeHtYuHxR5yHztX6TB7NzzGASGK39/61rcGWYuYmz0QK7qdyYb/7oorTShxGoEhVsbQpBN7jvN1gefkIVdcO8Ig0x6T4z8u3JpWYPMnZm/ytHzv6UK76bwuFi7/J36EYsMiNh13Zwvyofr7/M0439DwvbNRgDZQYNRvdMuEFUuXRRWBY487VsuWL49gOBbsyHCiEBDSJBKTj0M1CCjvsAZRXJlcQe2kJu+cQCJGFf7ZQHEJr2V2VoXqsLoF6Wf3Turt7/571do9dQtVdQvjUYy31SBuk9cTHneSXvTCp6pekz5y9jlat2Zj5Aj1ukkemI2hKBpcqWqmSeysprx6Gqvm9LpXvVwnn7hcJXK5qDyxpabxsaqmZqU3ve19WrO5qdLC/VQdX6Zbbv9FlGhaMDakkeGSpqY3aXSooH33Xa7DDj9Ew0OjWrBgsdav2xyln3542Y91771rNDw6rk6nqyOPOUSPfdIxUQ1DW/IaUlHdmU06aNWIDtgvqyVLhqP6xGwzrw+e/W/6zx/drJGFy1Xv1/WGt/yJ/v0bF+gn198WBRBXrhjXn7/2LC1cmMSpRkakL3/lUl144bekTEnqFfTUpzxJz3rGE7SAur89ygP2VaxkcLo0WpZGqtLsVEOlqArV0obJWX3re9eE0rr6+nt0z4Yp1dutUFyHHLZchx+2UguHhgKq7KmsiS0N/fyOX0Wl+fr0FhUzbY1WcnraqSdr332W6Mprr9PVN9yiTr6i0ujSKEh80IqFWrlkTIfst1zPOu0UVdRRtZAJ2JJxGbTzSoofxzpJIqask/DMe61gg+YGcGERrwviizdIpxsKhHlCvtx2y62BIJC2sH7jxogjH3zoIdFmnjwtFwfg6whJC9b5zFpb/fao2B/snXRBXiBBlBU/l156aRipKDEnNYcnSEZ4iozA7/bw/Ld/+Id/iLi37y1dYWdPk7ceKjmzK+dxOS4/f1o2memZ5jdYFzwQJ2aXPK759E0HMo39Aj/hQjtnijgK5fbxQowxR+IlZQNSr93VsrsyeHviGC9+T4wXpyfGNFgn+Do/bH4uyAO5t121uOZj4f5eGv4wi8nlr7D0F46OaHh0dK7OEMqYmATxDNh7JOFCxGiQp9XpBVGDJFEYehAmojrGnOJCICUlfxCdeGKZYkl1iu1msppuSRtm6nrPhz6q0siYSkOLVays0I8uvwZ8SZlsW4977PF68YtO1+233qOLLviaalM1zc42pH5eQyNjSQHbQQWBfKWieqenzVsmNDZU0VAlo+c/+2k67qiDQ5Dnuglktc8+JW3YLL3pf52t2+6Z0IqDjlJl4b668xf3qFGbUrWc00EH7qvqUEG33nRt0NX3Wb5MXWolNqlAntHiRcv18zt+qc2bJ1QolkOA7XvgPlp58EJBcOlslMbyFam2Wfvvg9dS0OnPOFml6rg2Tkgf/djX9aOr7lChOq58JaMXvvQZuuhrX1J9phPV1h91zMF65VnPU6fTVoXSU6Wsvvu9q/Uv//JVdTvklHV12lOfohc+jyRpRYklCsw2mgjoREnDLM+qrnanpmZrWs1eTqOL9tP6LdJ5X7hUV1xzi3q5jBq9GR130qF6/vOfqX2XFDQ7pVDs3/3uVfrJjbdq/dp1ZKJrrFrQikVVPeaER2p0dEhXXHu1rvvJ7Wrly8oPLQpD5imPPUFPOfkk7btoXIeupI6hBBs/02rE/QUSMEhCDwE1yKWw4sLjgkXI34JkUSwksOEg1hXV8omptpNeWei6+syMer2OZuq18OjI0TNTNh2ucLUYC8Z0XGV7CIVp7UD/GHi08yFnDIPP/bwizpjPB5ricnBRVWRQhZ59iDzgfjiWYrh//ud/HmXWLDd9r1FqK+/KMg9EOvzmv+MGl1beziljbJAleKYeK+YBtiXGBgQa90XcI4pr/tDYpTaTDvgJVg0/bGYmAqVFlWX62ZD4B7sGfNc3m2bp/He3ONL1wQwZ+jPjuzxDGk40RGhY8cEsr50FZ9mM6XyP9Nj6c1cESNPh7c4nVm8n2kWUy1VlBsnHiMDNk1MqVytqtqGq0yUZ6YjSilLlUbTVlQ4SCMgWdWKFAhXW2k1VRkcEG37DdFNj+5T09e/8RPsefLhypZJuuHFC5557nhYuwo1o6MSTHqUznvlEffXL39TlP/qxiHGwwI856midcsoTdcih42o2IZ8gnHs674tfCap4uVzQ7PSEDlm1XAuGi8r3GurWJ/W7Zzw9mhK2O1m99wMf00133KcDjjhO+eEluuOX92h2ZotGqgU9/XdO0fHHHaEv/Mtnddcv7qA1Yihqkn0r5aHIJ0KB5/PleDYSa5HQE7X7tGh8kXozeVUzRc2su0dLxvo67pFL9YY3vEaZfEX3rK3pU+d/R9f+9G41e1nlS1k99ekn6OJvXKBqqRoJuyced6xe8fIXa59l0P/7sZ6uv/42/fMnvqRurxhVSU479Ul63rNPV6WUUauWkBYoqTU8XJIojFuf1L7LhlUsdtXqzqqXK6vZH9FELaN/PPcb+sGVP1F1dFi11mQorte+6oWRAzY10dJPbvqlPvf5/xtEGGjvhX5HC0by+vM/fake/ciVKpWl7156vf7t29/XnfdsUEOVqMrfmprQn778D3XUIfvr4H0XqtjtaKiYBaNVpVyMMUsM1KS2ZcDI0OWB/6DtRFFj8gnJuyPZu6BSoRjkC4gadEweGaoksfNsLtrfUMG/VK2q04aYk8DH9m4cX</w:t>
      </w:r>
    </w:p>
    <w:p>
      <w:pPr>
        <w:pStyle w:val="PreformattedText"/>
        <w:bidi w:val="0"/>
        <w:spacing w:before="0" w:after="0"/>
        <w:jc w:val="left"/>
        <w:rPr/>
      </w:pPr>
      <w:r>
        <w:rPr/>
        <w:t>2eO+Gy+fJlvLKf3N/A5BjiM3AsuuCDKplmZcX17cEahnAdmUkawPptJMjzeH14gpAz6ZwETOtHYntr8uP+DkRO/6e8iWyCEoQMInYDqEE4BYsUQoC8az41OoKgxlfghsiV1KAfdJnbjIXbqcflcaeFouAymGlUacKFJfDVThwWDsEFhITQhKqC0yKUAp2dS3dnUuLJvfm/xwnZjjB/QoXaj2RROtGR8WSCMra09xi8NPdirteXJ/816dGCYc7OIoH1TnieDhAjhgjJKOhRTp49OWJPTtRArgRAOqrCHJxWtRJIyUInHla5DCHNsABnmKAKUUSeT0+aZmsoLqhHrwka94dYZ/ce3rtctP7tD7e601J/V4YcfHCWI7r1rjdbdtz4Ygd1WTc961pP13N97iqoVKY+HkZV+8au6PvhPn9dNt9+t4eGk9M3MzJQWjAwpl2lJrRm9/W/+SqtWLtWmTdP6u/f8gyZnMjrgsEcqV1mkm392V1Scp+DsqU94lJ51+pN03qc/q9XrNmq2XYh7zpYKUXBY7YaK2aRYLMobz6WfZ6Qa6kSFjayGi2Xl2w2pPqGnPu4oveKP/4ey+bzWTrb10U9+Wbf/ap1mGs2o7PGaV75El/7gEl193bXad9kqNWekF535bD3nOcdoy/SkxhYN6aJ//56++MXLNVXPa3zhmCrVrKqVppaMLVCvXlJtuqXZTk0HrFyutXfdqX0XVfSaV75YK5ZDeZ+SCiV1SyO6Z5P0j5/8N13/07uUK8Eq3KLDjthHj3n0kdrwyztVn23pnnsnVKtnNDvb1dTkpE46/kg99eRH6THHH6rFC5MOAbPNlm77xVr961e/rR9fd7sWLVqmYremXmOLnv+sZ+hZpz9Vy0byUSy424QKP/DOU4VznS7h9eHEcRRXEDayGQEX0langBHVg7uaCeZhfHdQhcNyotne2i8vqrfQGyyXSwo1D+JM25MpjmF573AMXtbnPve5aIEErR2o0PLJhh5r3TEwe0woMJMy+B2BTLV5uhSb2ZiWb3ubjDM0alg19vsgQZrP6LpBvB8Il3eUFMoL2cV3kT8+B+NE5RKqmLz2ta8NPWAvLYxdjLHB6/7GaaeKy3AY7w5m8jsWIW703/3d38WNMonOE3IAnePdXZSboK0GVohzLLBQ3N30YcW1rX6z4mJcmWzHqoAlsOoYcxYN42eFxBii1OZbmfOxZluPUSS3145WIgH/obyi6kVf3T40975mZxoB+QUJI+pTDEo/ARlyfLQfxnpOQR5zzSJ7kQOEoM+UCqGsNsz0dN3Nt+muNRt0w81364prV6tUHRX9GgsE+mkR2epq0/pprdxnZVSUeMRh++kFzztNJx6/RC1q/1HJPZPX6vUz+sZ3r9X3fnS9pqnhR8wN6iP9onoNjY8U9dY3vk77LlusNavv1f/++39QvV3Ukcc+Vv3cqK79yS1RwDenpp592on6w+c/SVdefqfuXTehmU5J/fKIWjD28tJQvqc8+WMN8pvaUjGvUiVpxwIlH+8T/V/udzReko5atVRHHb6/6EKycVb6wCe+qhtuu1OTM7PRGuR/v+1NWr/uHn3mC59Tfban9kRBjzrmSP3xWc/Q/geNqdGZ0ZVX366Pn3uJGu1qlKqCxZjLTqgMy7I2pm63oFamqYULhlRbd59WLRnRO9/8Kh2w35iy+Y42zc4oPzauO+7t65zP/rtuuOWXwYqkakeu0FBJNa0YqejgVQfpsitv1sSWloZHl+iwgw/RM04/RY9/7PKoSYgHODObQKT9YlVX3fALXfD1H+jWm2/TSL6tIw5aqd975tN07OGHaLxSUAlfqlXT6Ohw9CVLSn4lL1erpDRUn/Yr/W6UsYxaKwO2ITEuqojk8pmoWp9URBlEvVhvNBcNK51zuMlpYoylCWDIIfaNY+8WimlPx6gJ+wrW4sc+9rFQYAhbe2w+3mgTz+GmtHhpvDAu8SYgh1APETnnivOWbXtT/mpaGnkcrKz8HIwdRBUUPcWO8bJQ9oyzjWX3ReM7Ub2m2QwZhddFTVWU/B5RXGlyhsse8QB4WFQhx0JBiaUTdLlBFgs3iVB1tWZ3GqbI5Rve8AY94hGPCMW2N1sjD8id2oUvWXEZbmQsKTNEg0gWyF133TXoo6UgV/ADHMsiYD74PkqNVxpH37bKCQIgqeEUqFPQghMF1Wz3owZhixhPyIpEke2u4iLwUiwVVev0tW5iWpdedZ2+84MfaUujq4mZrLLFg9XLFHXvmtu1dPmojjv2kRoZGdMPvn9FJLoeuN9KPemUE3XKE1cERb4xS+sVCXRsqi7dvV669MfX6Zbbbg+6Ns9TIOeomtFhByzXC858uqrFvG7+6U364Ec+pl52RCc9/jTVuiVdfcNN4QGhUs88/bH6wxc+WZvXSz+66kbduXpSnUJVW2Ynlae2Xq6nDKWwggbfV6ZcUKEIFJZUI8nk8mrWZjWU6erkE47WyccephLpb5mstjSk93/ic7qBmoyttuiG8qH3vksLx4v6wlcu1I8vv1GZ2YqyvbZe/Pun6rkveJxW37det/18tf7p4/8hZcdVa8+qrylVyjPqUwm3Nq5iaVS1DDGitgr1mlYuHtL73/FXWraopH6urutuukmXXnOLplrDuu7mtVq3paVSeVjKk19VU2N6rZ7z1CdF/cFPnf8lrV47odHxZYGMnHDcYdpnaUIC6XdaanfqwSItVIe0ebqny674qS677DJlGtN6xlNP1tOefLKqOamS6aqcy0SnZCjqSYfjHSsu/toLajwvvC76eVGENxuKi95kid+WvKhIzwtzwwikY8yGCefD5zvyuCzbIiew04luwzRuRPja+HZMlWu6i7hj++w1lBMIEnAgVTKApSn7Zjhwvmzb27wthyqc3mRDmvGiKg+l5Ui1IUUgXSXDSJDHir+h3NEFyDJkP/qD2N8eUVwsAgtPPwSfobhoZPbZz342XEL/zYFKU0TTuRN8hoXCZFNeiA7EK1eufFhxbUeRWXGhhFBAMBfJGwN7B5olWIxgYHwJdkLDp1IA3iyVAniZDpxWXPbGknlJWoqgjkJxBaSTZNc0Gq0IvneiCnxSe3AgWgYe1rYQ4f15XJVqWZtnGrpn3SZd+M1LdPEl31emQpG9Repl99fw2FKt23CXcvmOnvO7Z6jT7uvyy67X1GRNRz/icD3iEQdowXhWM9NrwzsaqpQIk6je6mui1VEvXwwiBcy08eFhDVeyWjxS1CEHLFFJjejOC5zxzUv+U9nKIq06+FjdfMcaXX7VjcqXyirlUFyP0wt+91T12tInz79Q/3nlLar3s6qMjajdqqvfmlWWpqG5QgIf9mly2UrabPYVc1SbnVK519JLnvt0/cHvPiUK0JI4vLne0wf++fP66Z13K5snD6uhd//NG3TAgVVddtWd+sx5X9RwbrkmNqzVcY/aV29888u1eXKLLr3sen3lq1cplxvRlukJjS/KacU+eTWmZ9XcQu3FvNqlgqZr01qQy2rFgore/47Xq5htqNmd0sXf+Y4u/I8fqJEZ10x7XO3scMTtur2aypVWjM2pJx6n33/hC/W/3vU+bZyoKVsajmofwLGtxozyWRRtX0OVgprttmYabeVLQ1FlY8N9a7SoUtAZp52iZz/9VA0B4fbaWjRaidqG2UHDUZS3lZeb4tByBo8rlBEeP4nuYUQl9PhieE/SUKU6SFomPpY0NE0UF/leWbU77bnGrcge543ayzIkaK/BqJBhRLNU2Wf0vjrnnHO21lak4kujMQc9cixClz10xBFHBOSF5+DO4uxDXi5TZep3eJqDOM7eqLjsxabDRRAvIOW9/vWvj7YryHUnejPWHu+0zsBxsZGAp4XiwjvdI4qLQZ9fyJX/c6MXX3xxTDYPwKIhpsVN8FBWYJ40BDEuos8FPZR6f8S/Hva4fl1zWXExXowbHhZjjeKyRTifdgshBuyYxUB9NixBMxvtEacXF61LUF78C9oywfNMLlqxo7hoc9HDrIWQgVIDRgwzN6HJx9wOYls7UlztTjO+30ToFCv61g8u1zmf+ayaYF+FRao1FqpYAdpqaGZ2k17xij/Wj398pe65e6Pgz2MUUVGi1dqodmNCo6M0t+xrZrqhTj+j4aXLguSBYp+mLmNWOnj/pTrz6U/WmWecqFy3p0w3iX1M1bvKlseiXuEXv/pDffeHl2t6pqZqsa8XnvFEPfdZp6lSls7+yJf13StuUidXVaPXiXJU5RzJzKQh5wUzf6bdisoNyxct0+TkdEJ17tQj5vOCZz9Fv//sU5XPtJTNFbRhph2K64bb7w6orlmr621//Rc68sgFuvPemt7+jvdqpLBCzdlZjY90dPZH3qRiSfqnc76kH//wLhVLY8oVu3rqqSfqyU86IryRzmxZazfN6P2f+LSmZ2e0uFjQfotH9L63/5mKubb62bq+d9ll+teLvqP7NvfUyS1XprwwjJFGc1ILxjI69MDlOv0JJ+tRxxyq17z+bWqR5lAaikagMPnCuOl21G23VS0TM0pCBCju4ZER5XotdSbW6UknHauX/+GLtXLZqJqTM1F8F23OsXRstuJKr/JEcQ28qGw/IWtgjQS03Iu2NHheQ9VytETZWlEjqSaP4iIOm05VYa/wiuagkTCfKDV7ZBbATtT3/jHr7ZOf/GQoLlJFUD7u5+VSTZyXWD1eFTlj7DMSndNK0rRvx9gsuOcTEAxb/ndXZOkwg40CxhHCBXUZkeG8o5BQTMy5n9WxdMfkrRPwSBm797znPTF+e0xxmQjgG3JDRaxY4lyUPcFVTCspfse1NjXU5+BhWAC0/kBbw0B8WHHtWHGx8Nk411xzTYwX77jc/py/4XkxhhgMbBwCnmysM844I8gwQIj8nTlIFwhNNi6Udzwu4lpJFXl6arWaNIfsBFkjKfmUnWMTzldcIYD6249xFYo5zczWo7J7aayoy669U+85+yPa58DDtPKAo3TzrZt15933KF9sqZ9p6S1vfbM+9cnP6r7VW9RsSIsWLsGGVas1QdU6lYqw7loY5ioNjWrNxJSKQ0OqlksarZY1u3mdeo0JPe2JJ+hZpz1ORxy0XN0WiIBUHl6kbrGoNZukc8//mn501Q3R6Zd8pRc88xT93jNOjfP/0z9/RVfd9EtlquNq9bra/4B9dfDKFaqwnpsttZgTXJJMTjMTs7r91ts0MblFnfasFlSk5z79CTrz9MerRCfiQlnrt9R09qe/rKtv/Jn62XK0/njHW/5axz96RL9cJ/3N37xfag6pT0J2uaGPfPiNdIXR29/2Yd37q7qymZJGxwt6yUuerSeefEAYGe1Z6bqf3K1//Pz/Va3RUKHZ0sH7LtB7/vYvNFqlCWVXd/7qV/qbd39IG6ayypT3VTczHIWR88WuHnn0Sv3B839XqxYXNDsp/cUb36ypVkPtTD6Yj8MjC5UvVqMCSbdN3fhMdIjudpvRkqXXb8XzVTo1nXDUYfqff/xSHXHAAm1eRxmqrEr5JN6YLZDAnh8YPVvXeVLbkvSKxBuJJtRWXHA6g4TYV5ku3EHG4Rh+DBUmMdYo3pvJzLEKTZKAHACNHXid/QHKAxLhNiZpWMsKDrLZxz/+8YjXIJh52dBjT7GXIF1AcUfg0tPOMRzuIV001/vTZKn5CmpvUVyx14HCB2SMmKuB4iJk8Wd/9meR58YxPGuaae0QkfUA5yI5HKWFp/qyl71sjgORTk/wKnlQ5AxDfbZg3FWXCUW7wtO/5JJLopwQXgGUSENUXBjvwDRRs1LwshDCtBpI0yHnWyW/Ls7///nEHhfveLcsDvJBgAkZMwwCZ+onGzjZ0A4kYxCsWrUqLCI2G95XVMQYlOMy/IvSImbDdThF0H+Bk6gkgBKDAh9lnxIaPHAiFdqTxpLJgk5csPz/o+49wO0qy7T/e/d2+kknIZRQFVQkgPQiRQRUcCwIiqCO4vjp/B39vnGusffuOJ+oQ1FEBGSUTwUR6U2KQXoJBAgJCSmnn93b//o9az3nrGyTnEhRZ3Mdzsnea6/1rne973M/9X48TyNwLIZku4VcUsVq0zILJxttrVw/rB/97DItPeRI9QzM19e+ca7Gy0UNzsorW0jqzDPP0EU//bnGR1uaLFJ82rCW77kCNEEQmwadYDOJghLpguqpnIbHitbNcKA7q8rYBg3m4zrtlGN01IGv0IIBo8/QZKmsdqqgYiOviXpKF/zsKt1136PWloWswlNed4jeeNxrVa+29MPzL9WdD61UPZnTaHFCixYt0OK5s83SoSQAZvh2Om0p87FGTCtXrjIm9WpxTAsG0nrzCYfplOMO1Kwe3K7Sqo0NffdHv9Bd9y1XLJE3C+Kf//G92m5hlx5asVoXXnSpWpW8aqWy5szJ65OffL+efnKtvn/OuSoXYeOPafvtZ+nsD5yml+2ZU60a9MG65Q/P6JsXXGq0WpPr1ukVuyzUZz5+tsUCG81JVZtNnfOjn2u8mtNwMavlK9aYEgGTyNJXL9FHP/Qm9Uh6duWELvnFZRqenNR4o6GaUsrk+rRhuKSVK9Ypm+1SjLKEfFqLFgwql22pWh9TNtFQrt3WkkULdMLRh2vhnEG1qiXlUnREjplQqlQbatIF26z1zR5FhvUAACAASURBVAEXxMnTJM1oJG3Y/y1hg8LktsW6aAZqDD1h+4Gg0D1uNXSegu4aP2S33uSVLDc0flx77ANv8uqyCGuLNcx3AStapgBghEK8jQjyiqQL+Dx33HFHUxzd1egWlv/b94QnMPj++J8KXNEYl8cOmTuMFyzTz3/+89bUEwWB5+1Wb7SfGDIHKwuwJ6RB/z+8Q8ikqBXnIPmiAFeUKQIB6r1gfGA8EB44Gs4TTzxh/F3k7pPDTxyGReW+ZwQuWgq8eO9///vDlvFB2ur/VB/wSwWlDlzuo4fUE8Z5NqTXrbgrwzeNx69c06HYj40KByEuRI5zYLMFkwzcggATQW+68RrrexMWAdyBcasfItsQt4xtPtLgNwNcCPHpF9RP/KulZr2qZDqrVjKhsVJdPbNTuub2JzRvhyW69c57dNllvwoaR3a1tXDhPH3s/3xQTz41ppVPD1vSwqpn1mi7hfO09147a87cXrWa1TBIntNkuaVrb75La0lfHxtTHtrEyoReuetCvefUE7X79v1qV0fU35NTAzCOZzVSSQke9u//6Le69pa71bR2GhWd+oaj9NY3HWbWx3k/vkK33b9CYzU4h+jkG1Mca6RSVioeMHbgQhybLCsTzyudziiZTqtWHdWcnrhOfO3+esNRSzVvME+ZlZ5YNaHv/viXuufBpxSPd1lN2BuPOUq16qRWbVyj+x96TD2FeRofntDuu2+vD33wNN1wwy266Yab1K6RudjSbrtupw984HTNmSdNjk9ooLdb19/ymL527iXK5/s0svoZHbzPy/TvHzvTOjEPj6xXspDX8qc3as1QU8seXKvrb7rLFJJZg13aacd+feCMt2rH3piqkw1NVifUSMZUxVWcSBvbx513P6zLLrlS3V2zVJ0sad6cQb3xhCP0qlcsCOuuGqoVy+or5DSnP612taV8oi3cgKPDQ1aiwARsC3AZHaLVFNKEjf5cLLUg5pVKJJRNw6gRnwKuWEjJkYilA8qsdNrWBfsEHtGLL77YiG+xtlCeEaonnHCCzjjjDOMy9Pgw+8EL2lHGEcaEPtgf/MY1SOwKi404pqfF+/70EiBP9HDXvO+FTZS7yA75n2JxueHi9+3KL7cCeOFtw0qlWJu5AOyZC8gn+EF5Rg6RZUlCBgo1TPleE+fuxBfd4vK0xs31jomakE7zj9Ak24RCPhYBFgILBwDETCSgSdYS6Osur6il9df2+UZJIqOLKZo55NpTYJUEbrWXunjQN4a7QVAOaOFNawesXBQANpe7bR28+O2JMYyVOadeAtDzduB8lwUJWWwqk7V+TRSd1lvENQIAg4md34kE7N4B3ZKHxQ2SQu3ZmeC3BFz5bFJlLC7qcNIxrZ+Usn3SsxukL379u3ryqdVasGCelj95rz5w9vt0xFEHWd+rCy+6QQ88sMLoiHp7u7X7nov1mgP31Z4vm2vp6WuebWr1s0O67IrfqVisWnyoPDakxfP79f7TT9Exh2yvSZo7pmixEQw2nia+ldLGSemHP/21brvnIZVbMeWyCb3h6NforW88SGOj0k8vuUrX3/Wwqu2UJiol7bffvko1a6rXKurvHbB+VaVmXd2wt49WtHHDsEbHx1QubtTc3qTeeNxBeuPR+6m/Cy5H4mHSl/7jIt3zyNOq1VOWFfjmE47Tr3/93+oaJKbUVLUMT19Whx3+Gh184FKdf94PNPTcenXl+zU2tFGnveNNOumkV2tsAtLfgtKpmP7fb+/WuZdcrXKpoXyrqb12WagvfvL9ijXqKnQlNApvVrpLlbb0mS/+tx585Glbt8lEXbvvOlef/Og7NS8udaWltRs2KkP6egwYTyqZTeraGx/Xeef9XLUq9nbCkjQ+98l/0Y7bw0IvjU/QcDSpXFqqFRvqzSWVjbU1MTKsQi6rXK6gUrk2I3DZswmDplQRBnmIIZchJLzJmIEXbmdchkEmbFDE3GoEyhg/KNZ4fHBBkaZNnywUbAcXZNhnPvMZveMd77B4vCtyUZDxPe6JCL7PX2rl2vc7Y3G3HLIUsIwSGXTWVP215WWnoo4s4of5xmBBiUDmkLAC2FMiwDPA6uXHCLGToRIcnix6D1uKCXZed8Y6rugXosJ0c6avm80c50DG3x78ZBF4V1IPXjrSbsmkfqksmuh53YJhLNEMvC1pSya4Q7LXl4qyxefamj3GYqZR4i6k8/I111xjmg2LBDCKui06iT7ZoO95z3v0oQ99yGJfjNt90TThw5UFWS3ce6S/8wwRtgbc7cDSMhM+zCp03u5tBa5apWT1Ve1UyqybeJc0VJR+c82d+s3Vv9fQxnHrlJvONvWJT/6r0pmc6q2ULvrJr3XvfY+r2QqaCdYaY5o9p09Ll+5jLoaVT6/R7Xfdo7I1moypXa9pyeLtdNzhB2nfly/Wgl5pVpcUq4wrGSMhoa5Eult1Oh43pR9ceK2uvX2Z6qmMNbE8/rB99A8nHaGx0aYuvuzXuuPep9RM5wy49t5rD+25807GaQjAl2FviAdZjcTh7r/vYT2zeqUqpREtnJPTqW98rU484pWKN2vq6aOFivTF71ysPz28kv7MijVbeueb36Sbb7lOy59+WEqmtN38Jerp6dfJb36Tlv3xTt1z1x80MTaqdr2lebMG9L6zTtPL916gngJsJAFT/2+vu0M/vfxaa7aZbVS166K5+uwnPqh8tqWerriGSyUpm1exIX35m1fqT396zCwGmJN2XzJH//Set6mvWddAV1pN1ZXrShvIcfzGCel3192hyy+/Rs0WNEwZZZPS//7I+7RwfpcGeqQS3ahTCCSpOl5TjnT4JKwek8qTXWJSeOsWl7sQNwWuoCgj6ARHejwkvNQBAe5BCYcBCaUe5pQMXgAViQIAE5YXQp/3jP0/7MJMNjOJYVgCAFlUWY16OVxBjbr8Xoo6rKhF43LFgLyDsd69KVHFmb+jdWt/DVnZeQ0vMGaeUaK5H2QSc49HyC0qL5GKGgEWTw+bcUYTNLYFjGcErujD9EFHtQ/3Ubrw55hoPYXXfnnmTad203nOv8XkO+BGU8Wjvuto/MiByv29LzVwMR9oXiwCFACq0wke33nnnZYQg4bpY3Xt0hkE/FnQVoFkGFweFieIx4NEDVqik31FFlktsMCCew3cgei9BopTogFLK8qQMa0pb8nioustTPOVVlujxapyg1nd/cBqfe/cCzU6XlajIo2Pj+q1xxyk//XPb1OxbIQPuuXmES2751E98OBjiqcSqtTGNDa+wVq94+YhYYFmiyRXEAfr7S7o6MMO1QnH7qXZAXuU5vWREls0S4H7bSqjWrzbrIofXniNfnfznaqlMoonWjr5mNfotLcepvER6YKLfqUbbn/YQC2ZS6lSmlBf</w:t>
      </w:r>
    </w:p>
    <w:p>
      <w:pPr>
        <w:pStyle w:val="PreformattedText"/>
        <w:bidi w:val="0"/>
        <w:spacing w:before="0" w:after="0"/>
        <w:jc w:val="left"/>
        <w:rPr/>
      </w:pPr>
      <w:r>
        <w:rPr/>
        <w:t>LmMNEkeHRozbsWuwT0OMv5nRZLGiwVmzFFdVzeJ6vfHoA/Wuk480lx0kxEPFtr56zk8sBT8Wzxj57PvfeaqeXPGI/vDH24y2aN78HXXY4Udp9do1uvPOP2hybFgb165VLpXW6487Sm9/y+s1PDKiedv1a2KyqnpTuunWu3XRZVcp1k4IDva9d9le//bR91qMK5OR1g4PK54fMK7C7/3wF7pr2cNwo2igL6el++yoM9/5ZsWrbZUmJ4x2idhlEZqkbJdGi0098MjT+vFPr1Aq2WXekVw6oTPfcbIWzClodn9SsVbd5rU7l1VlYkSDhaxmcXHcw7GgnjBbKGw1OcOqjyOvwOIyEW4uwxjCmeSMRNw6MZMTY9mwFnUN6ruggUIwsj9wD+IOJHEgyjhjsdt63XrOocgBXFGhHxWWbnVtTt5ti1D9S2WY01W5+8zdjowD+eLC3xVU/zzqqfpLr/liHe9jMR3F492Rk0fj8H5MFD9ccej8vuPOloB5RuDa0g1GH64LfB6AD8SBzGNkaD1RLcIRdqYbf7EmeEvniWbaORhF0T/6veg9vxTaV+e1fMEC/jxs5srJKwlAUwAKiKFdQlHjx0ctY6ws0k5PO+20QByErSBss8QSaiRi1mSRawQ0UYHoIC2eVxS07PubAS6zvqJZhdbeJBA+jVpF2XyXWShYChuKVV32qyt16S+vVL6rX73ZftXKJZ35vtO16x47KpfPKN8tjYxI999f0i9+cZU1NSxXR40EN07frQp0QnmrN6o2axoZGdLcWbO15x67af6sHg12JY3RoV3eqEP2e7nmzKKnVEK1ZkITtYRq7ZQuuPhqXXf7Mo2QLh9v6JRjDtKZ7zhGE6PEuH6u625/QPVERq04Fbh1ze/vUaxeU61SU7a7oJpamqziy19k7VHgLqStSk5lnfamY/XONx4gvgrH3+oNLX3hu+dr2UNPiHTBfCqlz/7rvyidbunJpx/Xoh0WK5bMW83X17/zHYsXWzfjDJmSGetPtveeO+uqq67WyjWrrc1KK5bUPfc/ovFSW7VyVQVJhyzdWx9+/6nKpGqKJ+vaODaudeMNPbVmUr+/8X49+dQ6K5KWStpv6S46/bS36pqrb9Ef/3iPacusCTImCz2DqrYTqjaTqjRTarVJSmlqZON67bbjdqpNblS8VVSzPKFYq6ruTEID3Tkdc8TBOuogklK61N0VpKTjxtxSOrytL1s70+C1CXBZuQX1hoQacQnS8DNmrkOanNI0Jt5uq1Iqm1XFniSpgiaveCWs4WTIEM/nuK7+/d//XSeffLLFXaJ0c5sTnDa+kILopYzBR+nZOuWUe308dOGy1sMVL7V8nOn8LvPdA9U5X86TujkloFPedT6DrVmUMwKX+3qjA3IByGfur/TPXaPnGAetzQ3QB9l53pkm6sX+3P3H7t5k8TPZVvczPm5aHNYOpq+7FnwxvZRmuoMPc+wBX8bKv7Gs+Ju4F1lT9Aii7QJuErJ7eOBYJbgJjzzySMsshOzYtR9PGcZagZGn2gS4guaIABeb1IKxMGaQVbgZwJoSNmERKcBl/bdCwHLgIjsMi24ctuhKQ9ffcbcB19BEVX29s5SoJbTXy3bTUcceqjvuvlWr16xTtZ7QxERCGzeWLLsNYGq0S+rty1nTQWIZ7VZSeVqlqKJKpawkbsh4TJXimDFhzOlNWWr6J/7lbG03r99iLrF4VpP1uN3v+RddrWtvu8vcgY1WWccf9iq94x9OVGm8qosu/m/dsmw5+fZKZpI69pjDdcxhr7IaMeqJ1m0o64/336tkrlsrntmoRx97SsVyRZXJEaWbZb3lhKP09hMPV0oNa02/bqyu75x3qe55aLnNRTre1uf/7eNavLDHrEvctffc97S+8e3vKN8zqOHRUbUaNc2b1a/XHX2ojjrsEHXl07r55jt03o8vUjyVNwLdobEJ9fbN0vjomPqSMZ1wzKF651ter1Z9VLFkXTXF9fHPfEXLnxrWZLWgQtegtQypV0d1+GGv0OnvPE0//9UN+vVV11nBcHehR2on1CAbuNxQoadfE2g1yYRSmbTq5aJm90FfMqlsoq1ks6auTEu14oj6CmmdevIbdNTBB6hVLatVr1kBMuztWypANsox8/NFgGuaqi6MdQUKUIJ0eOafjskkzIStT+g3UQuJbb24FSYHupPfdtttpuhh+RFrISuQzFzi7L7G3VW3uVCF70GXVZ1WWaegfT6yyZvU8l3GigJhWbMoLT099p4z4DgTu4Oxg9jzue6L9Z3OrEA/r8t19wZ1vu+fe/wxamFtyXCIjnlG4PIqcNfmoy6/qIbv7ikX/FzEQc+1FR9QNDPnb23uus84apaTDYkbDqsGa4bMIhY+1d4777yzaWu8okHTF2shRB9w1OLyALRnGfIcvLgSa4vAKO4RkmJ4ZoAWKahOauxBZvzPPCtLB47HVawT4wp4KINFFrgHKUY2kbGNwOUFyJ3AlcskVarUDbhwFV5+1e901fU3KZ7tUblY0eI52+nMd52qxTvP1Y03X6//95srVarENDGe0ODgQj23flQ9fb1mudQbNC2NW5wU4KJzcDzRMJfQ+PikPQ/qucZHntPcvqyOP+ZgveHYQ9STJx27qXgio2ora5bf98+9TFffcJsa6YxS6bbedPT+Ou0f3qDKRFUX/ewXuvYP96ncaKtUL+v0t79Vb33j4dZlmG7Ajy5faRyD4+W6RifpwAvje1bNaskaSZ5w5IF62+uP0LzBgrW43zBe0fcuvFR33veImri+1NBn/s8/a69dd7RC42dWD+v6W2/RxT//hZJZLMl+NRs1vXz3XXXm6W/VnMFeu+74eEuf+uxX9MzaYRVrLRV6+zQ6MW6tW3aaN0dvf9Pr9NpDdre2H3WV1EgkdO2tf9IVV9+qkYm02rGsJZiUSht19OH76A0nv0FX37hMV/32elUng8QTSqmqtbqK1YbyfT0qoSxh8aQTQUZns6VWpaIc6eqthhLxmkoTw5rT16Uz3/E2vf6oQ9SqVgVFcy7HWqNWa/OUT9PANQ1eYbb71Hay/tvGfYlljJuwbS5D4l0oEbDb43p1wYdlhcVKUhj7l1gw+wGwImGAjEKO9QLjmZIBtqRYv1gKtxdQM04UUBRRLEWU5UWLFlkaPwXPrPFoOYsrtC+F6/IvkWVRq7VzLPzb3aCb81C5AeDfc49W9P0X1VXIpDnnFDcZ7TDqCQ4OTtGsnOiEOKi9VDGibZ18d7+x4BkLMSNII2GoALwgs0X7ISEASiVqEChAdA6zzh5j23rdmY6LaiDRdF2+5+UFUf83x2MdusuHMZPB4ym8BE/ZDE7Yy7iprZogttUK3JDRTWxlMluztPwGnLYnTIfvBK7ixJhSmZzyfXmz7v702Grd/cDDevDRp4zM9N1v+wed8LqDpVhTTz37pM6/4Md6/Ik1mijGNTi4WMlETglqz5JV9QwUtOeeu2uHHXbS8NCElj+yXCtWPG7diIeHRtWOJ9TX3aWNG9do4dxenfa2E43VIRWviyQRxdOqNZNGtPujiy7XrXfeq/Fa3dgyTjpqqf7hpONMgP/8F1fqhjsfMGuju79bRxx2oN755uPN4gJANgxN6Ls//L7uuu8hdfcv0uhEQ+OTJfV1FXTo0r118rGH61W7zFOi2VAul9SzG6v65n/9RLfefY/i6ZQK2YQ+/b8/on1evr2GNkBsm9bG8aqe3TCsT37+S1ZHd+ghB+mk44/Vonl9qleKSsSzarVS+r/nXKQ7lj2gjZNl9c+eo0J3TrvuvFgv23FHHb7/K7V4fkLVckmNeEU1tXX7Pcv1wwt/qY1j8H5kNDjQo3nzevT6Yw/Qvq9+ma697jbd/6eHVR0vK5vIWTJIgtKHdFKNeFv1OOujbrG+dCqhZqmiVDumQiJt5RLNNFRQFeWS0msPfo11Qo7VqnAQB0kRjbDmL1wvUZLdALg8puVWlzec5DetTqgbbAbFyUTLEmTNxi3DMBmPKUG5Rgsi5CCJyAUk8okf9gQgRfEx+walx93i3tV8a5bTSw1c7Dn2LDKHNH7AFhnEC8WTFP63vOUtxkXKse7R+nsBLhcD7sr00I8/B8cBqwsNqaDcc8TcskaQVV7oHTV4+HtL+DCjxeXuJS7i6dfec4W0d9w25OszyaRZe8qj+5zdzeUT3ukDnUmA/zU+5x6YIMYMWJ133nlWVIe/HGvLq+gh0SSwy2KiHoENwaS/FC8HLk/McMCKZj5GfcAefEZ78dIFmu3VKnXlCvlN3LY+7qGxSTWTGetAbJaVpRmHlE5hUbJo4xF9dQTTrXshr6n349MZYc6OQGlOCuE8oXSh25jO77p3hVatfFpH0Iq+P69mu6R8V07X3XSz7rr7AeXzs9RuZzUwa56l1y7eYYHmzus2C4VMPms8y3Ab0tq1G7VxeFTVOu7TdRob3aglOyzUQQe8SrlUQ9lk3KyFZDKtRhMGkIyuvPomPfbE08p1daten9Q+L9tBhx24n0qTJd10211a/vRziqeyyuYz2m7BXL35+ANVnKhpZGhYfQP9uuG2m3TXvQ9pshjX3O0Wq6dvQP3dXdpzp0XaaeFs5Vt1y66jU3QzkdWvr71FT61eo0J3XsXiiN76huM1u79H2VTWAACLtFyv696Hluv2O+7SqW97mxbMHzQmeYqrc5mUJkvSHXc9qocefUrw6GNxJbIJvfLle2hub0EDBakFQKuk7t68lSBMNBL6rwsvV7mWs/vecfEiLVo0Wy/fc66RAFeLTZUnSkZllYyl1aw2lMtm4NPV2o0jKgzQv6usRDquTCal8tiEUoobQ32d2Fc6ZxRYpdFhzR/s1+zeuKqTtCJhUQWt252YeXoZebr75naOA1fwGSBlChVdpg2YYqHFRVq/rNN1vVqxNU/cq1gqmnXGVwoF4mw04Sxbaj6eCSwXjnXevJn2rmv/nce9WBYX58VbQpnLT37yEwMxZ1FHHlGwCyH5iSeeONV9gzllv/89uAqduzEKMFEQs47q1arhBMozP4RgnJgdSxjcAEOidXIzWZIzAhcTy2QyiVyUZAACnxQa82/ADM3eLw69EBk7/DAY6rVAUwCN3276MekuYB2Bo7VRUT9nVEBH/bxuIUwp/2Ehswv9aOqoX7ezPsPNb7ciaYj5zW9+0zQgz+RjElnouAjPPvts/eM//uNUh9NtWfhofX7v7vN1hSBKCeMJGO43dovKaWWcril6DzBb4D4DdMiushYQofZJ19hkMmNMBK5VOg8338NFOFbCFRQ2+rO0jE2zvGa6vz//PNCUo5rY1N+IM+vjFQvrwChWbRj6oHkHLQVjarbIaEwbn2omO60YRIgXps8fUNdZjVmUmQEPU9AxjAq0hjUm5N/WUwxQbsFIQYPMinXbjSfaRvbK+CgDIA2fsgDiNGj2Ft+ybLaW0UA1ACajzc8hTQP2B2tBH+RXpsy9BWDSEiYWWrWcPzgmlWjZdSloNqUQ1hK3cOkDZgXfQZs00ycCHIDI3+aFf5sNEvRntGum7XddsRhtVtpqxNqqw60o0t2DmKWtg7AHAN2qU7F4WEMVcFFOP6tAh+EW/XvusnNmFItdhUk5pLMT14TRImgo+ucrw85nA5heH0Ea/JbWXMDgYvGoyAmJb+EqzKS4ZxhVWDXOoQlhL3Fh0uTbRr5s4zY2+ekVxFpj3mHeiMoGlzX+nmfyOYmsx7893s3xxsmYyZiMhDOTYx0ckRkon+6VckHv3+f+yBQmoQSlGVmKYeClQ8hNlGXi1BCSI4v5DHmyLaGKzcWgOkGXf7tMcUODp7K15Ah/unwXIEL+O1bwnhdy47EifEEYwym4mC8/N/cEKwmE67hF3UJj3pGRW/JozQhcvnA4CaAFESUUT1hbLlg9/uJWC8hJYJFJx2Ihsw2KD34w2blJHhCD4reD2JTADZMQmAiO8aw6vwmfeDedZxKunuHIcT5W/45rLpyTBUeSA80x+c09eDyIMXAMCwgNCIsLYNsWV6e74ZwKy0HMNwWLK3ovnqnD575AbZOFqeyuBbLnYYSIJWnygEAjfThI5piiwQ2poBAytnFpggjXXgMBLE1UmmqGGYQzzePz+bxTudj0HC3TmoGroCllkIJv7VMQ1DGeFybH9MvrfaY3DlAS9gibbg8W+UbLBDM8d8bIYLyMgfQnYy3oCxXE9FrxmJrmmgoY320QTQAmKIBFKWiFAAtwNVpxxVvB+Ky2KE5dTci9F/Y2UxtgiqmFS8so+Ok7BXBxPGMIMtc4hvgXWZsxAy1OxFMN7y1soGhBKJMqAcjiHrWsO+aKDDzV7Ro2l5wzVBSMvcJfYczIKJWo1Qsrpvg4gPrgxzAl5BPkqXDvvGu/vWC4HfBYTrG+h5gU77DM+Y4DoIFhOJZEpwU/NcjgRO56iipDJi/SSdGEOhOHZaOp+FS2azA/xMaC/zpf3k8ueL9ULBuoeJLZJuDWak0lZ0X3pwMR33ePCIAEewSFuMTFnWwWxhoEsvfmctnloINbkNIWgAtjwIkFXJFGPn70ox81piHO4Yq7JzVsa4KYyyBPSvG57bTaOj0323J+OFKxZBkbrk5+4FR1BiXkKj8e8uAa/lyR6fRpfPOb36x3vvOdhhHbEkaaEbg864VsNXpvQe8BenJDzvZuCz5EbV8m7tLymi4GCKDhUiToiCVGXRHcX5wHdxA//O3xGYR2NHnCrTAP4nl2TefS3Fzqqlth/pmPN/rguFe0n29961vWQoRrO60SfzM+6JOwutCktsVUd82Cc/NAnLkaa9UXfTQdlnv28zJW196iG4t5MDBuNZWkuNesi+CFGG+RiYhwTiTIkLH3TcB5vy0yCWsNY2wgUeGlBC7fqH8mPwKxZNli0SC9icaIlu+xtimZ23miiOBzCyF6CO0yDFSmBGWgaQMYfJaME6tJBM0yQ+DjbwSz9YRuoNEH7OUATVAW6z3KYpYkwovbiMWDFvTTwi+uRBvLLrCQDLewNw3kgjTvWLuuJsANuDmVFoBlVhzn95GH3JARS8YY+0Mrwqw9s16DEboy4MAVLWOwtcEYsI6wZlASQtt0uunjtBUUZIsG8Shr4zLVKDSwZzcLXB3PyXgwwlv5S4Br2lUXgLHNNUQB8CEm2hZbA7SDZ8wFNgWuWq06xT5uz8XXi/FvbgpsLmtcyPtv37MuO6KZcp7kQf0Yrj7nOXRPFF0aKIgmuxdZ4ucC2KyjQLNptWcwevzud7+bqoHl2gACCvK//uu/Wm0aCVe835livvm9FbzLOdwa3NxxURBxQ8QTLrZFKXegQ27RK5A5wLABI7zdlc+XuXPD8gRXzh2A6cv18Y9/XEcccYTdI/Pq5AqbG/eMwOWLBW3iBz/4gX76059OWVsIXgeTaGaIozqfuaXi4OZI603Z+M0DwWQEzHAxOrBhqeFuxGpj8qPm7EzZiL7o3KKKPoRowZ8vVs7HpMKx+LOf/cxY73kQrpmgCcFoTCEvi5B52RwNVucke0lAtP0CmUNoWXChoZ1wbrQOuLxIAuGenRqFhetajxXRhpXplhVomZtto2pK0EAxmTLggtvOuNxI8k89VQAAIABJREFUaW/SYTZoV4Imzws3YbVaV6XRMiZwhNvzfc3ki54JuGjNbtp0mMXY9vqxELw87BYLCn5CR9f07+j7uOE6X/7WFLCbOytkvMbaiFEQLDVCNxbg5S46ZiuBjA8wNrBkQgHcSjDTAEvE0WUusAC4guviKgzppqJDMyGLe5RMx4AV3YR52PvMXMYAiT0/rhnGfXiGm9xi3NyqYU97O6c5YsODDPM2U48XlJSHLOvh+abjUKHbmG4A7qbkt4Ghu/k2uZkp4DJwDz/qXFHuHOxULjots+nnN+1ODNZYAFy+nhy48qTGu6VrT8pMZbO4bLj2E7W7gpF5fzlqwHzvRxXRaBYcMsIVT1cs3YvjApjuyTShZD+7oEZRZ/9DQUV4AWvCO8J7k12ug1sNTxZyh44bzpbDsVhsMH0gc6K9xLY1xhWNwzN33IfNSxhWQYZ1gpc/g21xFXrLF36T0MYcwPDDdxm/ucFDj1KnS9Y9SoRS9t9/f33kIx+xjhZOBbg1a29G4PIJgvn9hz/8oSEqPlhO6mSu0YmICipPFPDPHQT8YXOOKBq7yY4mgnUDoL31rW/V0qVLLSWUB+d+T87tE+7n77TI3E3lQOVAwxj9WJ94X7z8m8VHjIt4F4uK67LoAC4YpgHUzQUlt6TR+FwBvigA5557rmlX+H6ZQ/dDY8UB3LgWqLvibwAdK5WfTtckFE3JRFKVOj2TggZ3sGjbAw8liPn4zSJIKpZAayetvGnAVa431YilXlLgmgkQG41aoP17n69wQzlITMEVmjLA0PnbFGyPzU0LO79uIgLKJrIibi1qlqz+LAJcuLRsLdBCAxccQGfJAVDA4lYNzCvcikZO3ApBymRj0EvK1lcIXO0m8BccY7doAEU+Z8NiavFkEHOLjtxrm3Bh0jwxELIheE31Ag6EccNcwf4TxNnM88kawPUZWtzBfETagU5hz6bZfNMBrYDNHWCZmt2p2FR0tMH3/4yyqUOHcMPRmpJGcGQm4PJ1YW7aMPPVFGMKkuMtdaVTBlwWHw/L5XlSgVoXuIjtyTVCSzuqGMFMwTMMAZF9iIcDK4Vroey6lYMnyOWJ11E6eOHuA3jY18R7GAvn8Lqyww47zFyBWBPu8rdnB9F16D1BkYWwdtmyZZZEgjKLAk8iGCn8yAGOd2trczWyW9prPm82H27JR+45mmDmYMW6AeTcQtzaPuZYSoiYAxLbSGbjOs6834kJPo6ox4y5gVMVoGauZwLmGYGLizN4TFs0AlyFmLYsHm7Yaex9cJ0admeMw1HUg4AOYlGU52+END9YYdzUqaeeauDloMP1ubYDmT9Qt8o8GOpg6QkODo7ubowuJLcGOSe1IFhEBBQBKhYO1g/agCdJzCSUfXHygLg+94pWApMFxcK8zHIKXSAew2KM3DsPkJYKDmbUkJH8gkXGOADUbtqjh2Kt0WwYu3aSTRzKI6/DMq2dhpBoXc2WqjSKbDTVDNOat+VeNnfMTD7wrVtcxDCCbDFejDlg7QjiUfYeiRqby8oIvxOShIdCKvxOBAaSHtvBgrB5Dq3P0G0E8HgCwvR1gkibJRtgvYaZEeZexn2HtRWPBe7XZthUPgZoNc2lFrwCN1rcXInWr9dAyz43y82ojc0K3vT+gu+bGzD6wpXo79m9hBYFAt1cjbjwwitb9+Cgg7DFh0MrxOw4j035HNH4a2q8EX+eA2WH5cWYN/c8ZgIu24cW2wotHh/rDDEuWwOmzEwTXJsMALhiUiEdt3ih7R3ig+F9BYwbMXObm4xpBR6VFBXfdHiDBQX3fb1hijhgwV5nz6OsIguwrkhD93pILCiPMTEG9+LgpSErEOBy/lAAkBeyAiX005/+tI477ripTGTG4rF7zyJE5qDMIvj5HjEt9jtKPM8zmoyxLYkZNuch2w7f534Yt8s28hR4H/kGSHqCRTQ5bCaPiucAcM7//M//NOOGMEi07MbdvVzLLTDbIXSwrtdNnp1yyikGXMwV12duouUKnbJnRuCKFpiR9UK7AHyYBCA92YDJccCIXoCbdr+pL0Db/LivQmHtBJj+vaiG6FYRFggV79AW8UA97hZlguB8ZLCwiIjH8V1unEWHq5GH4mAV1VqitVCuQXlcjvOjTfFdj7dxz24GM+aZ/MDMnwMX2hjuVpI/3MfNb58Pd1U4gJoFFWYrAVQAJ4sMAOMBEx/sHxwwUJ07J2gbTuGqWQyAgJFwJgNNlWw6xHELJougOWWl0VYzQano83cVzgRcnQuu89+0NIkG3gNXV+AaCiQ4iRvTr02EN+69yIemcVsihvcDY3MEXG+23EwII9wgvAvOGeaumEctqCkKiF3p/Gt2Dm5Yu0gAcFwfq4tUcwOkqZQ7TKpGUCg7laVJxh7Zep5kwbm5RtC6I3jB/eDzH8SebK+EABgoNoGUD7IJsdBilvnIWCn</w:t>
      </w:r>
    </w:p>
    <w:p>
      <w:pPr>
        <w:pStyle w:val="PreformattedText"/>
        <w:bidi w:val="0"/>
        <w:spacing w:before="0" w:after="0"/>
        <w:jc w:val="left"/>
        <w:rPr/>
      </w:pPr>
      <w:r>
        <w:rPr/>
        <w:t>GtXXbJuYZjB7XsCmGVi8QxDvtnkLgmqZV4kKpAIjofmzzHTrWQkAxiyuM+U1ZTRFFAgvVhFAEEIP44PSDCe/oeQGXCz3r1B1aCVHgyqdInAlquzYFrmAdmcUV6RtHMhNy4okVT1m5y4MP3GegBcM5gMV+Z08iI9hz7DXkD8kRdLVwF5/LM34jqM8//3yLjQN+Luw5B3KDMhriVHiOvJbMPUYo3x42ccvIXWsorn4uNwBc+EevP9Me8/vn2iSP0LkeCw/ABhyRKWT24Y5ESfbrb0uNKvKQ44hnXXDBBfrOd75jfRndQHDD5s+AJyQORz5D7EByBm5CxuIJgVvLIZgRuLggKZ5MIkKauA9NI6+//nrrv4V2gBDkgfI7akF1atse+5pejJsWvkZdfbYZQjMaiw/ggiATrQcA8Jx/rstxLDgqzwFVquadqonJYOF4DxjPCIpOSrS1id+LLxBvmMlkOmNGlN9wpkXjn7MZWChoZt/97nc3idf5g/IiaBYp4+C3j9OzIV3TQwvjoR919GuNHQMfMW6NJlQ7CK0E8ZdQo8cV1gxSzc0t1oJwlMJSLAhjfNvW2/iz414ocBGfi8DSFMeCC27ryTSVIxkIUR8vkZq6xe0AiAAUAqEZWEmhzTMl7IOcuMDyAbjAF1jWOZByteBauCMbVjsFaJmjz9x8gSOqjubLT+iYirWTgdAGtOzU/HbXXjwInnHdUOrzuWcWBpZYNojAeGyN709VfzcjNGOhSzEEL+9WnU7GDbSqrbaqzbYa5tojMzFwl2VSJIg0woxD5qfDzYeGE7F64iFwTbnw/iw7MHhaU4kWNvbpeQ8elyfDuC/AswiD2F00SWMmV6G7rrYVuALXIJZvAFxkc9qIQraM1avXWALW76651tLPKV5GduDac/nkyVLIO/6m1uhTn/qUSCDgPRRiV9bZ1yi2JGV84xvfmKKZcuUTpZkCYuI3ZFRzPpRRt1QcwBgjwOIgxue+t/xYPosC2LZsWpctnAtQhQ7rxz/+sYVDkDeMH9lOx3S6GSMreXn6/0yKOcdyDX4If9C94o477jDMcFnlc+FZ5MhuZBVZ2/QLRH7xG/nKHLhHCzBkbJt7zQhcnrzgYMMkYtFg0iKISeHE5ERrwczGZGTQbpl4HMtvLjqIqIvM41AM2q0yF+QsKjL5vvCFL5gWxL8dRLg2k8Ck4V9lUTIGJpxzYqWwaDBD3Qpzs5uxRB+Ma3S+0PntfmU3a/k3Y/RzmG89FrP79epvHrqbuQ6+/MYPTNIHwMVccQ9oa6ZBhi1V/N49PuhxRMbJtRzU3JodmDVoRYrUetCgs7sQZCrB31awXj6Brx55Um20jc4HvryATDemepgQsKVNMJOrYFs2z9aOMQFs2Wq8QmgJrSbeoS09z5x4TalSC4Re2Mwyns5qpFxXOpPSddfeaB2KX73PKzTQ3a3+7rhGRuC+B8Qhig2ErVlLyDKLNUnpHH2lpBz06qyHeJClVp4cUxfWfbWseqWqgYE5qhBkTiY1PFFS75wubdhYVjoWrIU1a59RsTihhdvNs/Ey7znqFtu0/2hZW440fauqAUBmMjE160ESIEYLt5UvSI0a9Xg1WY1VKjGVxh+ASwi8ZlMGMT8IiinuXjc8rnPOu0CZ7n5zBTOm7Rdtp+OPPkKFVEL5TFxpi3k1goSPSM1jLpfR5GRJ+WxOjWrNFJ6uXE7FYkmZVHbq8QV1WJF08tDywt3LOUk0gRXecLuNMEP4BhYvFr+5/KgxDEsynBdz8+ujM17Z8e8wKxI+SJpMWuJC2OqEspAgMkfdcgD+EDMjo84993xdffXVembVqqDdUrk4lZxhQBd6j/iuhzPY73RsRwZ5Hy+v5+I7yET2NoozSj3JCcaa391tlgRNFJ22yWWOX8vByYGC6yO8Ee78RnhzHvfasJddZkVlzpb2mMsTPifTj+QyANvdlA6QyCsIiLlHD79E2Sy2dH6OdYBnfp03lfwAvF/e4gRFG7cn3iE8RV7nizXLXDphhV/HvV5blEvtGYIQbr5ymMdgEN5MqJu5DJ5/o7lgfoPs/EYo8xCxkAA5AAeh6paVC3xHbX77guBvbtrpWnzheFyNz9x64vpuyQCovjgYOxNCcBSNiUny+jEHp6jFEAWu6Oeugbn1E3VZcBxj4t68jo0xe1DT58/vC0sVPzALnPnxBRp1n/pc+3dceTCtP3SXOHCRoMGCwLKk3mP3XXex+2+gsRnQYU3AXoBfv61KraGm1TKRfh1T428IXGY9UZ/k5LxhnZXZVGbFtKyzMEKHmEQiA69gVqVqxdL549mcYvmEfvWbW3X1lb+BgEgvW7JEr9xrTy199T6aNQC9j7R8+QqVynUpSf8xTK2U6kxMLBG2Gy9aXRBciFhbsWZN+VRCe++xuxW5AjAjo0Xl+wsqN6R1oyUNTZa0fsOwVj+1SqXihB5/fLnqjaqOfe0ROuKIg60SoViUuvMBy0foGbeCZEuLD43cfDoAr/IEtUgN9fVklEnCDlIKCplTJB2ESSke+zKlAwAIskfHS2U9tnKNvv4f31exndDoZNEUtgP2W2rEt7jT6A6dCuNEgRZOyn1MjXpZ6URgWeQghKS2TTFlcP+MT6iQ69oEuLx/1pQj0BSApgFXYOUFwBwUewcyI9gDgaUMP6YJbSsTmE7K+XMBtW3AlWzXlUklbJ9bbHcqKWMauNiXw8Oj5iL76le/bvHl6cziAKx8LC4P3PryPYc1wv7CleXfNZc8DzqMJaHQI/uQg7xvrWByOdufPA/bl2FChiv0yE1kAM/EQxhYQcgGgIaxY7Xx4wDWmV28JeEefR8ZjHuQhrK48hiHh1qCGGLMLC6UfK4FkG1LHC36DPmbewfAkMPMB/fvBBVYWNwr98Fvl+FRMPZn4RjxvIHLBbibe5sT9NH3HNSYfA9k4lMmzRPXIr+ZONAYMGOCOI7jo75YwIAJxKIik490Unyw0QwYz+zjoXzuc58z8GKcmJf+cDk/wT8Ch5j6btm4xRSNwUUnyfHcgcItK+6PRcWD5kGgKWE5sfD8QUddfHzf3+ccaGa4M3/961+bv5k5cfM/alW5y9U3DmPzzeTH22dhGvWSnXa24PBBB71mSiMLFgEZWJRoUrvVMuCyOEhY8BowwD1/V+G2bJotHeOxlS0Cl4VeiOfAqhEkJ0BPVW3QO0pqprJ66MnVOveCH+uZp1aYRQE/4Mt2X6LjjjxSByzd17K0LvzpxRoemTAC23orqWQmp8lKVYlUTtVikNkFQDSbZWXT4EFDu+6wSGecfrp2WLRAGzaM6sKLLtFYqaZ1E5OqtOManiwb+lSLFWXT9OwqamJyRPvuu4+5PljbTz25ShvXDxuLvaeJZ7NpNVs1oyGC97BWqSqfTavdLKuvK68Tjz9Ke++5i1LxpnLZlFmRU9mAYYyOh+7A1dUV19BoXQ89+ay+8p0faKTS1tBkUdsvXqwTjjtWRx2ylzV4zIdhPUuQBDwt81DWybhaDljv61WK+hoGZFybdilk3fnLsx2BhE2TR6azLmkzQmaj8Qgmgxg3bmpc0zCRRIFr62tn24Ar0aork0wG3IV4JUIr0NPhm42AxxAhSmLZl7/81aCdicV+0SiCfdsp33z/8z77G9IBajh9r/sejyYyuKz09zpjNK7Euixxhd3BnXWIJwa3I+42rBZkDeTAuPBI7sB647htsbai84ucArhopImb0MHXxwzw45Wi4Sz1tU78MBOlXbTcKZoQ51RPyCjOxY97bzo9W9F5MuucEEfYoeIFAVf0y56C7sjoWXH+oF0L8cEAKj4YvsOE40okNsZvJpO/sdAAKSwX3vesGs8qxGpCc+nkGON8TBL+ZQKD7iPluu5qxDwlKcKZoVnI7rqcqZjPzWau45XxrrEBrBQYkijBw46CvLv/PHuIcTkwoZUQhyNeSIU5wI6mRnDYu4j6nLtm5lYk88ui84UHczr335Uv6PLLL9cBB+w3lfGJawmhwW5GWJXrLdUQ+ha0JzZCovDWQWsGg/yF4FbYqNLrhQJWCeqmgphJoNOXa1VlYIOHd69ct6y+dD6psfGmnli5Sj+6/Fd6evWzFsdJ0SSxkNPB+y/VYQfur513XKAnn1yjz37+cxoamlSqq1uVWkuJfEETparyuV616vTRyghypHp10tx59fKk9t5jN33i4x8RdHe49/7j+xdr2f0Pq9iKq55Iq6qEkumsGsWi8rmM8rms1q9/ToOD/dp1tyV6bu16rV+/Uc1aS/lcl+rVhllk+XxWjWZVlQrdq9OGIrlsWq1aSelEUx94zzt14NI9rXA8lyK+1gjjd9PJJQZcocnGnpqo1PXIynX60nf/SyVlNFltava8+Tpo/331hmP3NboqHH5kSRpw8UNcL+QYbNbK2mPX7VQu0Xqsbu8DmO0G9YGbFiJHY1RTKfqgslGd4PsMOhZnYLawglPWa8ssZGoOLUmIA8I2OFteQNsGXHSZThuTRkAhl8Sii6S78Dd7D5mCYvu1r33D9iEdsVuY0oG9ZP93y4O/3U2IDKEdCsCF4uuKZNTVF/WC8F23ZpAxzr7j6d1cu9P9zmee3n7jjTdaKIGWLCg/vLBMcK9BiwS7BMkMLtxncuW77EUOkYCC5wkeVgARWerGBd0vADXKj/zcHhKZaZP7+N0L5HPjAO7z6m7LqOLtLkE3fqI4srV7mzHG5VlxUbR0t5YPdEojCzMG3U/MIKL8hLZEwsQDL+jDZEQbwhIBbPjh30w0ZjkPHn8ovx29OYdn9/gkU18GeGHBeOo7flUWBJrK5z//ecugcXdedFKjD6ZzstxaQku59NJLLZYGgHENL0qGNZ7gJuDlgBJo8UGqMfMA8HHPzIdnRnKfABX3jluA82KJYmbzHpuNBcb3/GG7u9Y3VqlcUv/AgBYvWmgZn9SbBdpYPqhSD71MjbpUsvhW4CKzNAJchn+3wBVSPiWTwbixNhJJJWhv0pbuvme5rrz2Rt31wMPq7R/Q0Lo16i/kdfLxx+j4o4/SojkplcrSww89pq994+sam6wpne/SRLWuRDavyUpdXYV+taoppSgJaFfVqAImWFGj2mWH7fX//a8Pmausqzum//7Vrfrxpb9QO9utiUZbsSy9wNqKkZBUKWvJkp2UziQ0OKvf3EL3LbtPzz67VlncmYKxPXiGCNhGo6pmq24gRj0d4EATStWL+vhHPqBDD9jDgJueV4l23WiqzJCIWlwhoDSIZ7ZTunfFs/q3L39b1XSv1ebxjGfPGlBvuq1MuyZ6AaRagWVhXIwxrJO2etNNzerv0gfe915lUzFzT7YbLbXrNSO2hXDXLu0i3pJUptSqIDEmXEWtELgAqwC4Ar7FLQGXnXeLpQ7bDlxGyZVKBeCVSFr93TSTTMC1Spds4stf/MKXbU+VK2Xl8llhkVmMLnTBMz/sLdxZyBxqN7GgiVWhqEYLeqO1VFGB63IuapXxXlQeuNxyWelK/WWXXWZZx2Rt42LjO8gUZC7jAECPPfZYewCemTwTsLgMYx4gkAC46MzgXi4Ue5T6d7/73aaIcxxycGvp6Fu7ZnQuPR4X9WBFFQSPtUXf879fEHD5BLsAjppxnJg4l/sjoyawHx/16bqpzGeeJecPxYOEnJOJ40UglHPzXmfqu2cC8kDRirBgeCh0BcYVCQACeDBRvP3tb7eFxzl4GCbQQ3blzgXX+UAYM/f4y1/+0lwNXMerz1lUgBBJEfiGqfnwLEc3m6N+YgdUN7/danUrivvG+kQzwhrDbcACA8CwygA6TH4vGQjcMA3ttffeOvzQQ8xd6lxnxpRhaW5EfqRavaVyFX49LBsojgLfvrNpbGkhvvQWVyTGZVZBkK1gNEQUAKeSGpooKZnJK5mXnn2uqgcee0y33nGnbr3rbrXT3UpnM2pXy3rdaw/Xmae+QX0FaWK4aingzNmVV11tGXfxVEHjlapi6ZzFqrLZLlXGg4aH0Ae1m7ShT6ndrGqgp0snHf86DfZnlExJdyxbo299/3y1Ml0aqbc1WW+pUq+pixYbsbbe8pY3a6+9lwiu0bEx6aKLLtMD9z0QJIfEU1q0cAftumTn0OKqwPgnjOE777xPYyPj6imkVZ0c1j+ffab2f9VOliSfaFUtqYJEDaegci5BL0rO5uKqSLrj4Y366Ke/okZ+tmKZbk2WKzaunGoGXNk2CR9BGYp1NIZcVg3Vx9Zquzl9+s43vq58OqE0xhAu5nrNEkoABX9N1btFmCjICsTGCYCCOF3bmj3C7ej7zJKFAAho5G1dQmQcdth+gcCFq5AzcS0L8qcSQdNJA1tmK/BQsFduv/0Ofe6zXzD38cbhIXV3FzQ+NmZWIXIBoGL/kK2L3CALkL3t1HTcobvoosp5p7XgymVUoedvt9ZcCeV7Tm3EHLHviX+fc845ts+jPK08N9opfeITn7DWSnx3W4HLQzDIPzw7KMco4niOAGgYe0j1R+l1ijt3X87kkUI2eoyq8/78337vjgnutWNcnozXaTw4aG0JvGa0uKYWbVi17oIsmmDhGoYfG0VPByQHIB989KFGM+94n++4deLmJb99cUZB1C0cPudBACwAF2Y2mi9p8Jj6uBn9QXvaqWtEM2ksWD+keRInw83n9FMO4qSiU2BI1bcnjHhWo7tOO+fR76Hzc59LQIzFiwXJNQExFjaLjqxJPueel+y6iy26Iw47VIceeqhdJthIASsJ8S1aIlVrTcvKs+4lVvQauA9h0/hbvaLkuB4DMuCylR5Yg2RAkiWX6Ulp3XBTV/3+Ot1+1zI9t3Gjhunzkcqqu7dHBy59pY448DXaa5d5xpJeL1c1fyBjTqDnNhbViiVUU0KlelvtVBoqWjMjiP9Qt00SRq1aVzLWULxVU6te1uLt5qlUIjYT02RV+sO9D6mR7dJotaUrb7hJ6zds0OTGDSrkEvqnf/qgXvmq7ZXN0vBRuuCCn+n+P92vaoXMuoSOOvJYvf74I9XVFWQ18ojIZvzKV8/T448/pe1m96tVG9eH33+GDnz1jurNWYa9kq36FHAFExM8WwcuDOjJZlx/XP6sPvGV/1A9N1v1eEbFck3duYwStaLS7apybe4tSA0HNOpWQlBTb6qm/nxCP/i/X1WtLOvOTCoPdWyFfEbNWkDaa+vS6a4i9gzAFdTOcU9BvyyAiww/vodgNoZ8I2sMMgoduEyWhFRff74Gt83iShqoB1m5U8CVCBjvW3BRUhYSspZs2DCki396iWUeP/n0U5YFCkj39nZbAS41W1CvOeUcMgMgM0s5ldqkYNhd/53x/ahMceWYY9xl5/vT3/PQBsfiacFzRFiD0Il7h5B7yBWAiyQ1j/VvS9ZfVM56+IL3PBPcidAtczeUve7O3JY4mifbRQEmagx0Kr4uzx28vCg66m7tdNluTj7NCFydF466DG0TeNuB0DKKggrf9eQHdy9Gs0WiE+mWFwvEHzJ/R8/fObHO6sFDYIFxLBo2m4W/AS6vHfBKdlyTuAo4Pmrqb014AxpYWyworJ9oJiDzQfD0s5/9rPmgveKbxebj8+Av9xOdv+jDdr+4u1+ZA4+vefIK4wbEvEiSTUIBMprhnrvvYdldHBOUCoRMEcTE2lKl2tgEuIgzbAtwbc1cf+GAR+JF4C6a5rgLi4ddWIYM57V2THfcc68uvvwKLX/6GWW6etSKJ5QqdJvP/7ijjtaj9y3T0NpVOuWk47Rk8XzL1iN5IteVtXKqclOCqQ35SVp8uRoAF6xT3V0BgGHpFLJSaXzSrA000I0jY4ple1SJxTXZlMbq0ue/fp5WrV6jjBrKJGM6++z3ac89FlhaPZmM3/veBbrxxps1b+5CTUwUdfTRx+ikk44z66BRpztwTKNjLZ17wRW6684/afv5g1JtXGefdar233uJZnVLjXLVrKCgeDh4eXWaFZOjnLSliZr00DMb9MX/OFeVZJ82TlRVrtY0b+6g4tVxZVRRxhqcEPQOSH8b7ZRirYrSrQllE01d8F/fVnWirkwiplS8pUalEsSTwwt7MoZzk/izT7QArgAQU9ZuhPKDIL2/1WqasmiAZ1XMWEPsgbgVS1th9fMFLnN2kwFJ3VsAXCSVpDO4QEPgIu6ZSKpUCppKDgz0ad1zQ7ZH1m1Yr9Wrn7FMxJ6eLttDhBKc2skVZQPsMDs5mmTlLsNoKKVTVrlnxOP9lhQSZiJyfgctfrv8w7Pz1a9+dROeVJ4DMgf6J1yFlL+4Ej7T/nRZ6rkI7pL0FHTuz7kRORdj9joqt9Rm2ufuSfPjo8q4fxa1MqNGjCehRT150c+jikF0HDMC10yDjiL6JieOuBgcXf0BOqI6cETddu42ix67tTH44tjSMf4w+DwaGPWJij6c6CJwNx7jAChwQ1IZj+8Z0OPBe/AURg8q63EVApSd53YXqmsb/jnX29KD2dL9uGYypdWExLmBW3CaMWLqXmIx1ZoAV021RuCeQuv1st+/pasw0OI7LD5zEwYs5IhmKwiv19U92G8uw29EEqpeAAAgAElEQVT85/d1z0OPqRFPq5lIacmee+ifPvhe/eGmB/XLS3+uyuQG7bnLjjrsoNfo8EMOVm+PNDImpXJSsSHVcD8CTBUpmw/ACuHcqNAbS9aMcXRDTYN9aZUrJVHjtG50VL+78RYVBrfTk2smVYt36/Zlj2j16rUW41q83XztuvMizZs7oEJXUtvNn6Orf3+1nlr5tMbHikpnc8rme9SdLyifzimVoCgYoqaU7n1klXp7+tSujCsfq+pjHzxDr37Z9uqnB2K9pQbJB/DxpRIanSgrnaEhpDQ6NqnB2V0qNWSdpZ96tqx/+tgnleyaLTL/c105HXn4Qdr/1XsqJdyGNevMBYWWsW+0oAppKh1rarA7pwVzBwVPfnViRPlMWt2FnGpV4j9eXRdYSmYxhIuT341KyZI5AkGYEmFdA8ZGkE1LfGuaXCQoCZ+ijLJi6Q5Sw46Fv1XBDElxq24KG+sFkLLU+CRxSxhA2tYgNbrvLDkkZOE34l6LaQVeCheYUeVyW9gjtlVGbu44l318xnzRCoQuHFDD4elx5feAAw7Q6aefbvEtYm32HMyz4m1xAvD2f/Pb78OByV23HOcJan4eroNcAiCjSnPnmKMA5KAetZA6j3d2pej8muu4Vtsk/OPz7Nat30tUVr4kwBWdML8AN+S1XtFCX79h1zh8cF5Vzr873YdbWhw+kVv6nHN2Ln5PbIj6YKOmvD90PuehM/nEzlhQ1GFh1fFCM8G9gM+Z6nh4BR2kHCS3NPHbutijMcboHE+Z1iFw+fmiDffsPQMuuAkbqhKcpwOwsWoELBR/c+CaMiVCcdgBXPlsRmMT42on4kp2d+nq62/XORdcqKFiRUefcJKOef2JGh6a1Hnfv0gjz61XrTSkpGqaM6tHS1+5n+LqNiGf6cqoqqoqrUm1k2lNFGNKpnMWmAecksR1SIKplFSZGNGSHRdop50X6rDDD9SKVSv1hW98WxvG6lq5rqTB+bupEetRIpVXbXJS7SZOyKrmzOlWuTSmt73lTXp4+YO697771GiGnIbxlFkCWCjxVttYOZqtpGqJvNWQNcaH1J9u6Z//8TTt/4pd1JOTmigb8OnFpUJvl8rwEVPkm6VdBfE/K0nTyKT02IoRffZL31K1lVEqW1DvQK+OPPxAvf743YKGldavK2C6MusWVvuwdQuAnaIouVFRgsaaiZiykDVbL7Rk0GiULMCAX9henMsIgOslA/6pItKw7ReMJAZcpilNv3BRR18zJQdtfZ9gy9EnL+irRkPVXCrIZqQ0wsoIwk4AQTZlQH0WvKbLDGDl6Ax9+F77SxXLbd3Xm8xBaH258Cb+RFYhrkM8RcTqUYph8MCLxLx6nN0Z2DuVYFe8/TpuCDihgbNw+H1HrSVPcUe+YZ3y4vhoM1w/3s+LnOUnanVybs8U94QPjsdaJNxBFrWzMuG1wnMCKHd63TYHjC+axRUVqtG//cFzA2TNYaUwIZjmpGC6aeoPI9r7Jq</w:t>
      </w:r>
    </w:p>
    <w:p>
      <w:pPr>
        <w:pStyle w:val="PreformattedText"/>
        <w:bidi w:val="0"/>
        <w:spacing w:before="0" w:after="0"/>
        <w:jc w:val="left"/>
        <w:rPr/>
      </w:pPr>
      <w:r>
        <w:rPr/>
        <w:t>qNbGlBdLoyO4+LglbUXcn7HmD1h+7Hbm6i8DnjG6f7Myn8jJdsHFJkWVTE0pyOn/NGs2l8jNGx+t+dgN45/s2Z6w5aATBtarF0el4CxozmFHBZ518kTRuri75QkQaDm5nkmeb3+WzUTb8T0AJFLa8gghNw+sGKMFEqmlsw01PQyufG9ZPLfqFiU3r9KW9RuRHThT+5RA//6QmpXtNO28/Sc6se19FHHqxdd9xFv7riOm0cHlOSAuN4XZVmSUpDuYP7MKdqI8hIy0FCStlAmdb0Fc0dKOjAA/fRca87SiMT4/r8V76hajuj8VpG9Vifqs2clRf09/aoVB5VvTKmRQsG9fjjD+l973mXVq99Rrff8QebX1y1xMnQFEgepDdvQLublNJ5I5CNVye1oD+r95x2il7zql3Um6cIOYgNPbZihZrxlEq1porVurp7+lRvtVWv4aYsaGyyqg0jNV3xm+u0YaxiiSwwz++x5xKdePzBBuTJNgn8JDIESTvxdjpIpGhXFW9XFKtWNHuwW7ssGjRwqpVqyuTStm6CtjchVZPxNgYNOY0Eiw4F8TCrjyzCRJBuX8daJCGjI22wE7i87crz298BPRelDA5cAK4Dl91naNF552sfz9ReN91ua4XQL3yFb+0Mvr89nODgBWC50oyHx2mm3F3pcsPdjy5n/b5ctiHzoi5Od4ECIO7mjIZsnGzBz+8JJBggHMdvZLkn0PEeJUzIdRLLLGMztN64b5LLeM8ptTyjGuDCoiQhhnum7IkYHpmTWJek/7th8ZIDlwNWVLAyOdBC3XLLLWatkNWCgIcChTRyiCcJhvIdjo1qAtGMvOe7fEB372PjQtgfsvuVvb7Kxx+14nzy3DfMhFNEzYLAJ87Ek3bvFFQeX/PJ9gDqlvzFMwHD1lwlNs/edyhUJDuTtJAzVTS0atMsLoCLGh6EptHXvsDuxy9k/MEzDQP/CEfnxYswaNCuBWsrU8hrw0RJlXZSa0cmEMUar7V1yS+v1K23/VFz+uZpfOOQdl7Up1l9ab3/rNOtePac715gcY1qq6ZmrKVyq6JMoVvJ9CyVamlNVBNqtGLmJuvJxBSrEROqKt6a0HFHH6oz3v0mPbN6SP/26c+rmSiokRjUhpG6YqkBxTMFjRfHFE80lE1Ju+2yvUaH1+rIIw5UK9bU8OiIOTwxOprEgrBf2jGl4/SQov0MoEw6fFPxRkl9mZj233sX7b7zQuXScVVLJT20fLku+e8rtH5kQq0U1mdJ6Ty8oVkDrnQrJfInktlBrRutaLISU6G3X5VaWQP9XWo1RhVvlwy4yE7EAgG84rFU4JJtlS0hBXaNg/fbR6ecdKwGegsqjo2q0J03NnXnh8S5adYatVpGaEwZdNAaJKjZwucW9C6t18Naw4719WJbXMS5WnAxYkEmpGwY58LiigKXOzg7HZNbSmqccsV3WIjPVw5t6XtRGefg4Fl6yCksJHdhuifKvTpuVUVBjOv4v13x5xye2OZyNho28eM8zo7xgByDAQPZ7eU5gA/eJk8O45zO5UoWNwDlpOFuDLjb0ZPofOyBG3m6rQvjBpzhLKQQGmzw2OJfDbh8Qhk08SGSGvDZ0kCRSWKRI/CxVAg2UhXuAp5Bdsa+XshiYUIJuLqGweQ7v5YHIaMLIZpqzsP14CLve5YPD9XdnF5AFwXt6ER78NGMo5BaZUsZllu7z80B2LYAF1ln1UZ9Crhw+fzdApdNYsDBF2QXBspMNp9TPCU9O1xWujenkZJ036NP65qb/qB7HlmhsfGasrG8Csm4evJVve/Mt2ifvZZo1VMr9ePzLtGG9cOWuh5LxlWqV5Uu9CqW6NOKVePKDS5WLJlTolFSIdlUPl5RLl5Vsj2uN554tI49+jClskndfc+jmr94N61dX9elV1yrhx591pI92umkunsLWjh/QAcs3VtLdpqj4ZEhTUyOKt+Vszo6gAuKIxDAyF9JzQ9p7WkEmUrGlGpVlKxPqislvXy3HbTdvG7TKf50/9P65nfP0eqNIxqYt0ATlYbVsVmMCpaYVlLlUlOxVK/q8bzq7axy3X2qNejPBhPGpOIqKdEqKd4KGO+DoFPShD31Y83KhDLxlo4+7GC9+7Q3af4saWJcyhWoFfJswpAWydSdgHGeZ0QNXBI3KJl8YVsa4lr8mAI4JfhDNsoOpGB+tvbauquODs7MbU2xRsCVuDngCvZOhGMxcsEpT7VzcoUxIz/kr+EqjIYTXOlHvgA4TjzL+15GY5maYaYj73vKumdwu/sOq439gwzkGC8vcgPBv+eKuodVuGfclXiX+MGlh5WFDOTaAJSDSjS13eeM+faSAAcnU1HDzHQHV09WcznLeLG0KC2ijZXTRf1VgcsHCVhR/HvzzTcbGnt9ANoF5iHoSp0VtEw+kV7b4BrGCwEuvssiAEBJJ8ddyYNgHIAntQtR/zaTCNDxkLEMvU7B/b68B8j6A/P7ZHIdxNz09lo1Hz/vOzBGsyu3dn9+/OYenmmFM7gKrdtxCFw16nhCVyEWl3mvtlwBasPamsXni/H5C54Oi8uBayrhOxB+yWxapWpTdWp1CtJ1d6zQ5b++So89/ZwayR6NT9RUSObVm0/q+KNerXe/42D1xqVnnt2oNc8MqVSsm8stkU2rWCmrnSpobFS67tYHtezxtUp3dSvemNSui+fokFfvroEuqVVcr3332V3z5s5SLp+yJAiSHn5/4+P62eXX6Nnniuqds1DPbhhSJp/S7IG8Adf++71Cv/3tL/XIow9anyzFkrKuzjEIcxMBoW6rbYKWWi64JskczMYaysaqZnm94XVH69BDXmNr8MFHVug/zvmBVm0YVs/s+SpWmqo0sTJiypCMQMJNnYyTbhUbSWUKc1Qi8N1sqFIZ1az+rBIqK6mK4vQLM4aLIMZJKjtZlPXKhPpyaR116AE6+cRjNG92TsWJsnEOmosq7Pxsgzcwgm0+qLXLpnNKcG8YzCRltLzjbSCoYmHCQNhH+s96eXXGwDrXkgvhza+xELgAZCMWDhg/SBLB4gLIAmZ/XIFh3Vh4IsepqGu903sw09p/oXLJv9+ZoOEWkydmYPF4JjQxoGjCiHeq4FyuXPM3ni1IDeidSJiDeyMGjzuO384DG/U2OYBy/CWXXGKtWkhGc0vQY1xR4IyGOhx0o7IxOodRGRYFMcYLSHEd5OuZZ55puEDc66+SnOFWR3TgkMlS44Sv0xHbEy9wtQFacIDBkuFWV7Qob+sLN8io2dqLG4f3i3HADciDwB/LWLgeGg3XcNABPPEpu/vP/ct8zib2xm5oP16rxXk4jowcXm7RRYkq/Z7dZHb35UxZkR7s3BxwBcgyzSXHPzuTMxAMtea0q9CC7JZx9fcPXOj6prGlkirXmhqrNnTvY0/q97feobvuf0TNRE7NZK9GR8taNHehxtev0re/+nHtumNefRmpVi4r1spZ2j+mRpqkhnJAd7RmjfSjy67Vb2+7R4WBPnMRHrx0T334/cdrdo9UHi2qO59QtVY2kOju7tNdDzyrS664Xvc8sFIjky119c9XO5FXpVZVaWyDdtphjhbM69eKxx9WtTapWrOmZCpr8blYPG0cEzS2NHedLduWavWqUgABLsxYXSqP673veruOO/YoFQox/fFPT+n3N9ykkRJJGklNlGuKhc0QKfKNVcvKZApqJwpatX5c8xbupg0jo+rqgaF+UpXykJLxqrLxhlKQ4MJ8AXA14wGI1kiwqGj+QI/2e9Ve2nfv3TVnVtbsE9x9tm4BrtA0MbslAly5TD5oHwPzPi5CWqvQuNH3ZYdi1ZlFCg/l81d8WlZsDAs9wAVABTGupAHYNHAFbkOTT2ZR+Y/XeQWZh9HXFvfbi4VWkfN4GAG54bVTCHFk1e23326KNtYIsgfgIYkBAe8WkgOZJ50h32D4ueqqq6zY2kuEqFEjkYwsaMDLa07dmHAZhbyEdgrw8pcr5i7fOqfB58vncXNy2d2VHOuuQuQm40CWcs8YE2eddZax1BNC6sz0nBrPTOzwf+lzcqvCEyHg4oNVGdPTM08Q8PzNIAEuiuqoVvcMGXfDbUud1UzAxUP70Y9+ZG2lSTX1h+vgGvUn855rP1hd3vnZ3QW8B6B50RzvM0beY1FQYc97nAPQQmPGouN4fhwcvS6DY2ZKzpgKIoduxj/TAkPgmg42T/Ou8ezc4qrX6NkEqejfE3B5sTG2RwjA3sAwjH2RMRanD1FMuvO+R/Tl73xP68bLKgzOVbEaV7mZVSyeVU82r4n1q3Tu9z6tXRan1SiNaFZXt+qVIBGFuqFYWipV20qmY1q1Wvre+b/S75c9oDkLF6hR3KBXvWwH/cuH3qKerJRsTiqVCGKuq9euV6Zrji79xbX65e/+IKUHVa6nVFdO8UTOFJ+x4TVaMLdP61Y/qXSmrfnzZmuiOK54OmOJGY0W6wK/oYWIphpeZvJpq6eKVScNXJqTQ/rge9+tIw47MOjdlM1rw8iYcj29qjah7Wqp0BW3WrF6HUEdlDuseGajfnvtrSoMLNCKlau1/fYLyUHRsa/dT3QSyadaVm/mTBi0HGMss3qksSFYOhrqziaVUtW6CmdTSQNVE2qkYVi/sMDVCVWU9z4j69NYKiwFXsaF6Xvf1uQMwPWC0uHJbrSYWmBxAVyBxQVwkYTSts8Na7cAXN5UMxqX9/jMXwu8XHllDC4PaD1CeOWKK64wTxXZdwAUyQtkMNMVHmWfJAn/jltPsO543amzBbnRAKUT1gwdhz0uj3IfrRkF9CBbgAy8s5TH8cDlqM8bvzszvKOyy78XjR3yuYeVPJPQORPBBQwYb6bZKfdecFZhZ9JB9Eb4GxYL0JuKcHytCG3XKrC4aGPPZCLgOZ7PoskUL9Rcp60K3UdJDuHhecV7dLG4VedmqftcnWbKXX7RifbN4P5cP4e7CZ0RmYl3Xy4Pm3RWQA7tCWB07cO7rZL6Gs2s5Lx8BrCjkTAmzsF1WLT5Qre5SCAwhbqGVuXcG9fnmBoNI5sNK3rFVRhTapOswheWjhy4g16Ixhy4OzcPXFgmlWpJ/bO7NTrR1LKHHtW3vn+eFdyWW3Elsn2WXKF2WsmW1JWs6Uuf/qBesVuPEu0JJTG1ajCvG3eUqvWWWhSGVxOaLEpf/8/L9YdHnlAMQR2v6OD99tQHzjpF+VRF2URD8VhNxXJV/X0L9OOf/0pXXH2bVg81lOtfqKHxphKpLpWLNW2/cDutWP6AFm0H9+EEZozee9YZyhaylpGXzhU0NFzUTTfdqscffVy1Sl0Dff1GiPyqffdWIQNN/KRmdacMfPfcaZEGe/LKwGtYb6sZD/gBuQ23GsxegyEE5oxKW8tXbtBnv/gtxbJ9Gi9C9x7XCSceq0MOfJWeeOxe7bZkkfbYbb7ahL3qgcePliuVog1X3VkZ40iiVVMcC6ZF41S6H1TM1Un/LtsfbVkdWjqZUCYVUis1A9BqNJrWpNRkQLgs4kn3CAQI0rlaZmJumckjgRYAJrkFa8kiSdLiU/Yb4GLPeMwFcl1euBODvmHtKdolm9tQAHssvtMK+0sV+ZmOjyrnrjTzHpyF3/72t81icjJcF+7Q133ta1+z8Aovj9W7OxF2eVqUEBrhfryjM8eiTMNJSF8usqJNuQ0psZgjZDRJdLgJf/vb327SwgVZ5fLdLTCXkdH7dCB1d6B7pjgGGejnQEb5tXkfID7xxBN1xhlnGAv+5qy6F83imgm4EK608OBBoEXAuccDoCaBFHLMQgQ5Vgsvd7MxMVHf70wLYEuf33TTTdY5GfPXi4Nd2AIQTvIYjT+56TyTmy4Kqr7goxYgnwfZVgE3ooOmx8kYsyeLsPiYA6xQ30A8TKxT3sPfi4bED2Y+/GIEMgGmZDKhWi1o6IYG6YFbq6sgNZmOx7WW6qY7/z0BV9DLKRDCoWoctpC3LsCx4F6sr1g8qVJL+u65P9E1N92mYk3qn7e9xi15IK1Uo62udFVf/hTA1a9Ec1TQATXLME9wzwkj1o0nM2pAiVSUvvCNi3X3o09L6aSy8ZIB19lnnqJcqqZsEpOkpXqjrceeXKNzLvi51gxXNVROK5abpXosp5Hxovpgfq+Ma8ft52v92icttXznnRbprPe8S+VqWYXeHiv2fmbViK6+5gYtf2S56rW2Add++++rQw/f15pXtkoT6k41lWmV9Ypd5xtrBlyDttHDli7RNU58iW7M9XhMo2XpkRXP6ZOf+7rS3bPMAsvksgZcfT0pXfKzCzQxuk57v2x3vWbfA/TKV+6jQj5vIDR3ltSoBqBVL46rJ5M0qqixoYDoOpXMqh1PBO5FGJoArmRCWSO0DaxHQBA3IWvcgct9i9PA9NIAl2U50reNwmKavWC1pOKhyzBuJLoodO4JQVED0LiX555bZ8CGJwahDxDgnmIfetZdNFTxQpXozcmoqKXiijOuwQsuuEDf/OY3bf0DPOxl9j7AAoXdl7/8ZetK4Yox94c7EXmDkv6xj33MMgJdHnkMid+AFu1LMBwcPKLKLrR5eKgg7Y42uuXcPo+eNu9cg1Er1d2ALmeRYZ4t7vfL9zwVHsDC0gKsSIXHFcrxXBug5fWiW1ydDyPq4+RvHjz5/ZivxJjQApgsJh3wgswy6jKLAuGLAVw8RIgpKSB2mn4sF0f/zVkM7hrkM8YfdSNE79dN+06wimomUfPfiwb9c87loMbf7quOkvh6gojH/9hQPGQq6NFOdtl1d+XzAHDQ6jvgZgvmnfukjsgtLoDL+I6QlGEd19/W4to6cFHPhWY8SQ1JPK18X0I//80d+sll/61s36AGF+ykZfc9IbVTStZbKqRr+sqnztZeuw8q2RxTslVVu5ZWox4P3I3EmjJpYZAMj0lf+RbA9YxiVsdV1oEA11knK5dqKpcg9buldjyrK6+5Rd87/1LFu+ZquJaWcv1KFga0du1zmtOT08TIczrrXe8wy+bhB5dpv6WvsCzI+x64X+O0T+keUDxZ0LoNw2Ydko5eqVS1YMF8JZJYyEWlmyUN5hM64oB99A8nHKN2eVwDfbg6g7UKsFtzTWcpbLdUj6VVTqQ1XpceXjGif/vUl5TunqtWPGVxwaOPOUyrVi7X8kfuMV5CCiBKk2XNmz1Pr3zFUu1FPGt2VvPn9GhOf16NUlE5ujMn4qpMFEOXOOn8YQGyuQljxlCRTWN10U8scBPCC8h+IUtykz0yg6swvKkt6qUzWfRB8kXMkkUcuOgDFhQix62hagYiypBNPZFKKp1K6+mnn7Ei35tvusFkEyEFksXIcIZzFFqlTi7AlwK4GJfHvd1SgY8Usl26XfBy5gviQbgMkZsAF8z1yDRABEBylgqA5zOf+YzFuNwjhGzhc6ysD3/4w2YwABwub6NFxwAgxgauSowNrskPz4LrIa+9vZSTMQCgAD+fuTwEfABHvEsAkCsD/AaEASyPYzEWEk+4Rz6PWnabm/cX7Crckhbhg/dEC44DQb0JoyczuHXjE+im5OZQ9vlYXWhTX/nKV8xX7NXb/jAdGG3DkakVdkKNakFunvv4fBL92C35dd1qcnByAPRsQs7nZrZrWh4c9XOy2HjP3aceg+N9Fi8b7H99+J9tAfh8A1x+PuYeYIoCl1tcXsf1QoErCtqbez4zb/ZWmGkWtbimC1zd4oLdHT6hB59YrVv/+Cct3HlXjZSaOu/CX6jZTobA1dBXP/0hvWL3fqk+qmSrpnSsW+NjuM6SimWzaiWTWj9c0sRkVt87/+e664FnFE+mlU2Wdci+e+j9Z71JhSRp1QE/YCyR0LL7n9EFP/u1Hls1pGI7q9k77qrRcj3oG9cqKxNv6H1nnaZ8Nqabrv+tTjrhGP300ov00MOPKJ4uKEaRcbKgSl2aPWs7s2JWr16jZCqmcnFIrUbRUvFnFVJ61//P3nmAW3ZW5f89ZZ9+29xpmSSkk0IKkAAJCTUEREDQBxDsoKKCAoJ/ERVUEOkiNhBUiogIgqKASq9JSO+9TOrMZMptp+7T/s9vfXudu+fk3rmTiSEQOM9z58y955x99v729633W2u9610veI5e+BNP1eLOXZqqla0bsedhbLNlahchx0T7kqVMRa2hdMMtDf3eH71VUXWDFVU3uy2dedbpuury89VY3KmJSsGM+fyePVYaMVGb0eREWUcfs0EnnXikDj9oo4478mGanSyrU19UpVRWpUiX8a55W+YRD7PW74pQYTHiWWo1AlCN1k5KOX4ZZpdnxjg5Y5hoUh7I2k4QfQRcoTA6qNNzreZZDSi/CV2YjSFcCG1CvvLlr5lH8YXP/9eo9oi1TiTjRS96keXeEUlwpvP/lT1azV6m1wnkClqwkGKhSNe9Fa4BW0CNE4Q3PBRec/1UD9/hKAB8//Iv/zJq84QdId2AR/Oyl73MjuFRJgdotzO8l1otRMsJG8JqRK/VWX/k8klXOCmN4wBEjBd23e0rIIbNAtAANt7ntbMArYOZR7bcYXC7mB778XF7wIDLv8h3E37jxxOeTnDgdUfk8Qs54EmdtCEAtD71qU/pwgsvNJooD28b7cf2m57OVTHQ7v2Y0RgTEva/+YD7RHDgcc/KJ6Ub+bRHl742T4Smx8q/33dj/lkmCqrwf/bWt5tr7S57Grg4Dxr4OXD1LKkeQoXfL8AFYy08lguQ8bRcmaFZXwpdZ5VReyi1lNG2PU3NbKzoq+fdovf+3cfU60fKxUNVo67e8Sev1EnHzSjTXRRNBieKs4q7Qw2yEDl6FlqD1NHuZvRXf/c5fe38a8UuvJRt6azHHq9XvMSBiwJbBHEz5qR++vMX6wMf+6QmDjpMT3zGs/Wlb35bS/UF9RqL2ryuphc//7k68fhDdMdtt+jhxx5hPcDuvGubaSoO8iW1ujlt37moUnHSmIYL8w3NrpvUzEykfnveaPCVXFc/+7wf1zOe/HhlOk1NVkt7OSQOYF78C3A108D1xrcqD3D1h2p1Yz3+zMdpqhbp1puu1p1bb1S/11EhV1AhXzLpr7n5nZqYyGjdTNno8C/9uRfpcY8+UfW5XZqdmVazXg+1Q2gKZkJ7oYjiaRPiDeof7WbSTtk18xISh9dNjViDCelmpFOY3PX7C1wZ1OnR6rVc6zJwwS4khL5Mvggh6XwUaeeunaYST8eHm2+6Ya8+WaxR1NdpqoiRT1PP196E3XdLZRuzpGTAWyJhuGFBwwuAIOEi2xhy0ipoFgI+ABHnS/iQcJxvijlP1H0AHVIlhB6xd4g+PP7xjxdNefEunSznNHd+9zSDnxNlRHhVPGOX8YxYj15Thn3ih3Hi75wjAMh5ee7NgdHzlZbCSPLwXhydpuX7pp9jrAZeDwhwjd8+T9KlGSp+w9y78UHns36Ba1Hh92eaMEgMOiQNbiauLzeC7+WG8hr/T7MNGUwffAdT31Wmk8UOwulQov/NJ7l7kD4G4wDuO1W/FgdH/z1aelIAACAASURBVLvTXj1u7O/jhh5//PF6xzvfbTFvJi7nVipGIS+ULIZGs23AhZgsocJspnCf6PD7M8b35z1IE5mcULJTdw08E4GyBEropUTRLa04ctW8FjtSLyt97qtX6f0f/YzifkHZuK9a1Nc7/uRVOvm4KSluKNPraH5XW7XalCK6HkNtz+XVzUVaqEt/8tZ/0DW37rLjl3ItPeExx+nlL32+ahQiJwl/asDWbyrpmxdu13ve/yEd88jT9Kznn6O3vfcjVh/Tb7W0fqqmX3/pL+i4h2/WIRulXfPSd877tnbPL0lRRbnSpHYvdXX+RVfp7m27NRzkVatO6lGPPFEbZgsq5trKdhum4P6ERz9Ch2yY1uz0hLUY6bTotrUs67UcLhxYT61+rqTFWLr2xl16/Z+8TYXaRg2zRWUsVPgUnfPUE6yD89Ybb9B111yla666Vjt27FSUrwTJn2xXjfpubZqZ1Gte8as6/dRT1KnPacP6GdUXQidy+36EgXNB9SNndytQyGmFslc3yFFhVNKhy1kaqwDXWqHCteZWJuHp42kFz</w:t>
      </w:r>
    </w:p>
    <w:p>
      <w:pPr>
        <w:pStyle w:val="PreformattedText"/>
        <w:bidi w:val="0"/>
        <w:spacing w:before="0" w:after="0"/>
        <w:jc w:val="left"/>
        <w:rPr/>
      </w:pPr>
      <w:r>
        <w:rPr/>
        <w:t>cJAUjLgojEmxCWLpPQDQy6b1dbbturvP/iPxpxrNesjWjlrDRDAwNPtgQa0DzRweYsl7IWH+hhzwoWuNoRSD3aKkBtKQ8961rOMXchnHATwYJw56GFD7BupGTwwwIO0DMcAfDyS5I6F21/LU1peMKihcI9deorv80a42BhvPeWbax8rroPj2LpNiDEe3XLiGb+POwLer9AjTem00ffE40p/ie8ixgHADbODU9oTcyBw47vW5N3X67jR3CjcXIgQuN5e+Y07zI1195VBtpYHO3bYzSYp6oDFdRD7ZWL7ADuVnmO7eKUzED2st9a5+7ikw5N+3RzDQZWbyRjx7C1aWGBve/s7bRflk5U28mkvst5oGTkDdpp7XKzm/a3jWuv87+/rw4Qx5wWqGB52yfY8HKhC8XGzaQXEMa0PsyXF2YwWW0N95/Lr9Zcf/pTiXkHZzsCA6+1verUeeVxNg06sYbetamlSiwtddYZ99dFoLBfUiDOqt6T3vO9fdcHVN1pIyYDrtOP1Wy95gWr5rqrGsJO6naGKlaq27Wrpq+ddpA1HHK6jTjpUb3jLX+uWW7Yq08lbsetrXvVyHXPkwZqZzGrP3JwmaS2Tz6jeDertN9y6qM9+/su68qob1e4QWlmvxz/2UXrOj5+qzbNSricDy4mCdPetN+u4Y45UY3FB5WIpBewBDBgfaOnY7F4+0mKrq+tu2qY3/OmfK6quVzzMKiqV9ZyfeKae+PjjtXGj1GuihtHVHbffpauvvFY33UiT0ms1u36jFnbv0o+d/QS98LnP1PqpkpFayiXCgsEwsgfKmAeTtUaTbCr6vVj9LsXPEIKC3qVFGEbKGEkPKld/XwW41lIcWzMUvQJwcb5Wz1XImgCwRTmHgejD2wl9ffhDH7VQHNfhSjiEs1jL9NcjR0TNlJOl/Pru73wf/3w6v+URG8/xYIe8ngu7w7mQFiBPBch6/ZODjoOJg457LhyDv3lUxokV7hX5ZtyjOrzu5+UlSp5K8Q0+99o/l7bl486Gg49/pxPknBTnDYEdrNLRKQe/lcb8Afe4fPfPczp26ReeDrNxgmkUTnsOBzphfODIb3ETnBXDALOL8XwQuwsGj3NE3gTA86p0BpmJA+jxAwByXG40iV2OQ1zadcUYcN7DTzrs6Tksd9HdC/NrTnua45RSB3PfxRBLRuD31a/5bZ1x+hk2PPQdoh08jz605EFQt0cdvtcPLdupyoTpRTt5dOOMLbZqF9p9j7r30OLzHgKyHEzSWNBAP9mQQ+UeFbGaXFDI1wTgCkr1/iBMmEdBnfflM2p1OirVamr1B1qK+4rKkXYvxLrsutv1zvf/i9r9nEgg1aKh3vGm1+qU4yc06PQNuPbsauiLX/qarr3lVkW1mnK1Ce2Ya6pU26KvfPtCU4pnZ17JNvWE007Ub77k+arl+qpmBorYvVPZFA+Vr5S12JMWYmmu09G7/vqvdPOttysaVpTPZPXqV75cRxy2Rf/+mU/ottu3Ku72tNBoapgvqTSx3gD39jt3GmhRUNbt9nXkw7YoO5zXdC2nhZ3bVMkNTfIp023pd1/7Gm1cP61iFO7nSMdx5H+F0FicyZgM1I237dQfv/W9gQ5P18tcVs991o/pGeecoS0bpGEssaeh7cjcHum2O3boisuv1rnnXqD53Xv0O6/6DT3+MUdo0JRmpqT5XQ0VS3nLsVFiB1OPXBEhQlP8iNvqxeSFC3sBl52qCbOHeTUCngcYuExMdxDam6CGTyfkQj6jQa+vUjkAqzOW5xcX9K//+q/mcV195VVmF3wzil14wQteYN3EAQn3EB4o4PLz8pAYNgS74KUybFKxleSLeHiNK//3nmD8370kt6suteRlAP4ebIyzA902pjcH6XAo5+HyUCuFSdMekW+801Eot30OxA5EbvdWqmH1PJgD5EoWyL73/7oA+UAB5oH6XDq0t9og7Ou7V6pTSL8fkGNHwwTzuC03G2+OfBo/7jXxOgBHopNnju0TAq+CEKZLTPlE5rNOSfVwAM+IUQJcL/nll47CnBYKQdTV61GGIfzQ9e7VaDegBo/xsVobgCsoaPjk9UJT6nbSDw9WOVjZJsMUp4amrNDLhN5K2UFWEQrovUD76OczamelVr5v4T2rs+kPVGr1levR/6cqiOcd6m1ghhG2Rb+vZ5PTQDZXzmtbY0nl6Ql1+uyc6dSb1Re+dJ7e97HPS/mqOvV5lbM9ffCv3qZDN0XKULfWaSjuDHTdjVv1nr/9oLbumNemw4/VXXsaanYjVSeQ9SronrtvVy5e0rOfdpZ+5aefp8PWV9RdXNBkqaBhb2hhymZvqPxEVXtaUi+SfucP36m7tm3XRJXGpHNWRP/wYw/Xe9/7N7r0sis0NTOrRqutYTbSkJAeGwW7euqaMLPkZlBtbxuFfnaqpsbiHlVyWcXNRb3pjW/QMUc8TOUSHk3w/mzMR/2rBqaon8llRJrpmlvm9MrX/bEmNjxMSzTPLBb0vGc9Q8984smanZBmSqF+q9OJ1aMmKxPZpuKe7feo02po84Z1Onj9lHodFDYGqhYL9vdCPm+7dcJveF1mAAe9IKJLERl9VZLi8dFu2VTZA4DBNtznY9VGkvtrEawjpQFs6GQytBo0gKtczGnQG6hQpN4gkKGiQk7NVsvy3TCNP/nJfzMPjLVHzghW4TOf+Ux7ptxkrXTFA5H3Sl/5OPlrfFT+L6JS+zvS30/ve8gD11o3/v6+Pl6s7JR7PDzvNYMx9p0PAAdoeVsAd8F5L2CH9+YdUT1ZiuYYiwuPkBg1dVxQYQkRgh4hVJAPNT+ZUKOCveC5lXRX7aKNZ0AQDJEtOJLuhlrB4zEwG3W83TdwhVxLkJjqZwdWU4T8ar4fgKtodZ5DZYoZLaqvhWGsXg6lh7wmlNVUW8oRklDGAC2OMupRb5PJmzcGcGWpDSKXUsxrW3NBpZlJM5qidq0/1Je+cq7++uNf0CBXVNxY0ERxqL9815/qqEPWKSIn1gtt47ftntdffeCjOveS6xRNbtRcK6N+tmTivZ36HlNOP/rgjXru05+iZz7xcVpflbVHrtj5DK0Wrt4bKlctaXczNKP8wze/R3fcdbfmF3apXC7pda/7PR159GF63/s/ovMvuFDFcjVkgoamMWGAtdxF2OUcelK/qUHc1kStori5pOlaxYgpb3z963TkEZtDHy3wIfG0wsYhoBjHW6i31MkUdfNd83r9m9+l8vRBmpuvm/7hs855ip79lMdoY02aLtMBpKe4x5gP1c8hIA2YxcoMe5qsVFWtAPgDE+NF8X3Qiy0ManMX+Y1kw0POlPmELqGFnJMcnBvx5ecHGriScbD6rSDrBGjRkZlmkg5chAwHPcC2q1IlhNL3zO2yNMGll1xp65HoCOQCSk1gFiIEkKZ2r2a0fwRcDw6cPeSBa60Y+Vqvr3VbHJTMnKAskEgz8bt7e/4eZxl6OACvylU18NIAM0DLQc4pvAAawIan5RqKLknVp1WFdVLOK2teT9Bjw9gCXHG/bwuWQmVz3RPgsvAkXkASo7PPpYBrnP3lQOUel3tgNEe0jkhB/FzZfkaFPo0JQ6PBnvrqRkN1SlnloiDqWox7Ki+Sg+ppQHgW4YgEuBBDxVDnYlp9oFBe1CCSdjU7Kk0WTWkdSb9sp69vffdSvfUDH1c3H2kQN01k909+/7U66mGbVS3mNRj2Dbjag6E+9onP6rNf/IYW2lJ7SMysqqiIxFGsDdM1nX7qyXry4x6twzbOqJrtq4SPZG3M8ZiQWkJRtqydCy3VOwO9/b1/rdvuuN0gaWbdlF76kl+xHfoXv/wVXXHVNeohDlxA5ouGKcHD8pYeXoIApBWjgbqdpor5nNqthiYrJQ3ijn7+RS/Q+nUz5omZFqDl/oKX6w/KyXNlmVr+ZdfdrTe986/Vz9e01Oxo/fS0nvnUs/SUx52s9dWspssZ5TI0duwbSYfOXHhDhSivWrlom4VhLzbhXoCr3+2pQE4rk+h4RoGfh+o7Ham5D+E6AjDz+H4ELs9xcT0mAEDIs8AsJHzeU7MR27rzsh3ySBAQ9heQ9vd9a9mR1V5fa2P9I4/rQEf2h/xzLlliIZSkx4wvYia112AEcEmYVilGjYcGPTbtnxmPNXtYEQ/Pc2XGSCrmA1gm4Zpx4OoltRPskG0RoDyaPAgVuuHxxDrPadByYF8NuIA/8lexhQzxDjLK4nH1wpF7gy69MzQs5SxfFfX6KsZ9lVt4G+z8M0K1qZ2XeigxUGiLQe1mDARpR5ItljQXN5UrF83YDmmgSHjshtv0ufMvVtu6F7ZVLmT0wp98jjbM1FTKZ61PEwCeLZR07oWX6RvnXayFxkD9fFHZqGI76uOOO9I0+k56+NE6dHNeg4YUDWLNVAvqdzDgHcvDdbmuUtmIEKSpPvPZ/9b2e3ZYcr+Qy+oJT3iSjnr4MQaUUMCR4CpVSpYfs7BrAjg+tib4AIhHUr/XN4o5xcYU/87t2qlTHvEwc6y6bcAKiEo83BFwZW3cO7BjF+q64oY79aGPf8Y6KnfivtbNTOn0R56kJz7mRM2Us5ouMRfpABxEl1uMPR0uh0NtRjqo11Wn3dR0bcKoFnG7ZcQYNibQynM5QoQ4onEQ0YUen6VQlNNcHbjW0MA+4PxqGI21PS5YhTZ4iWp9n/nIBgDdRlOaiWxjx9pwSrbnWfib074fLDO31sb6gQbOB+u61/reh7zHtdYA3N/X1yKQOKnCwSydxPSiZJ98aSYix3WPzWmmVlA8HNqOcJQDG6m/LUvqpD0ugMu+M4kBYkQRe3UaLTp0maRGx1tQjIxrKvc18rQSw+mGFHI05sM9LtpmAHKE8qitKUZ5tbttxfSbymQ0lc2rwgfQbOrE2rl7l/rFvPrlSMNSpHyhqGJUUDVXUiFfUKfbo3eGFsnToYRADLQ7VFVZ7ZpvaCkbCR1d/L5Bv6OjD50ZkcfjeGA5Mv6weynWjl0LGmSKGuQjgppWQ2U5fSSYJjPgqxZ20ptqqJlqRb12yww3ITLahCCYCyW/XIu09c7dtks/5KAtWlpY1MQUFGPIRcHznJtrK8oXwvfzACNS0VczuTDeLAwI0Qf1B+SUpKW5eU1PTqndbFghcCg69t3GCMISVqG01OX6urryhtuVr06r0emZj7dp3aRquZ6xLafLOZVL3KuhmnHHOilDECHsetCmzZZ9w9Obnpo04OoicFqihotQNJuuoPze6gTGGZ67SXGhmPF9DFxBEgqx3WTcyMd2u6J+zMgBw/xIzT5NZEh7kPfXRtyfz/8IuFYevR8B1/2ZVYmX5eyadAFxmiKaZt+M7E+yFU2HF8d3T3wOgEnXkvjnMR54XOWERTgq+PS2Dclzp4cIaeAEW8+kpP1ExwxXV5kcYqNY/kD7sx5dgERSp+PMn72Ai0LmBMDoMoU/QEuovqduBn0TvUU3LkP79n7HDGmNhDmCrDt3aecNW7Xjjjs0X2+qOFVTYcO0itQu1WqqViY0XZtSqRyIG91SQUuZgToZvAzacWRURviVUCgae0PkssIloOZgbUyMRRZbnqnZie1YvC+HZwduNiQY6xyjG0MaCeDQ77Qtr0Murhd3VUvGF2ZjpxubB1iuTYzCuYAWzLXJ6akRhdhEUeOuqtVI9Xq8Vx2W3z839taUkbCtMeLwwCLz8sjR9LtdyzWZEYWVN0K+ZJOSlZr9ruYbbS20+yY+DKsQhXYGIcoMVBh2VM51VStnNVFFdzCjRrOpxWZTcdwzr3Z2alLVUtkYg6ViITTxHAxVzEeCjxHYgSi/kyfqm0dpoWlq4hjshDG4UqhwreW1Rh/JNT6+tsdlJJEkWGsbM3YKFhJn1oaGmg4OI3JJsjZ/WL2Zte7Z98PrD3ngWmvHstZN2J/Ju9LE99j0vRdz0hcoUaH2AmU/D8+DOWUUz8rrzCzEYUSMoGIQAMdjR+5xBTFU/2ujHSfARbgHFtpyCwqrE0vYgwGo8CxCLoxnzoFcWjCc4Yijb7FfaY0YgAuCRc8uLZBAoLNHw4F6zboq+UgTubyGjbqW7rhLd193nbZfe7PmkbPJljS1YVYThxyk0uyUhuWisoVItXJNUbWq6uwGNQoZ7R4O1MJ7KZXsPKNeRqUczLf2qP1BpVpWu9myMJCXNiD6CiFmYmrG3ofDlitEmptbUKlUsDwYBtsKIpVRuVjUsA/Y9s1wNxtLJmNTnaga8BPa7aufFHx3rb8W4zRZKZqIL/kSvtsFlQPwLxcQj8+3uDcw7xmwsrBzNhf6SOG5ZqlDClTuoCySUDRG3rNUmpC27461Y65hIdAO7VNoMknhcD/WMK4TDLPeYtOTVWMGAlwL9bpiPDMAKpvXzPS0JqsVDfqhSWSpUAz9rQp4VUQSQ4iREKhVVeCp57IBuJLHanN9X2tsrUam+16fawOXyXLatAzzEuAKYfEkH42SzBhQeT+xfVGy17IbP3r9gR2BH3rg2h9g2tct8NCfg0pYI2FR7Ctxyue8rsHDiePvd0/NQTBdB8b/zeBZY6U0pOzdotxaXBjyJEn2fPC8krUc2srbOQ+TQmWS77HRnTk/NMns47b6jWKQ+j0kEIJ6ubV3Mmo8b85SOT8cqNDta6oQKVdv6K5rr9d151+gnTfcZOHCdRXqrXpat3GTJg87SNnJmoCFNl6iCeIW9Z3Lr9B8dqh7hj01CnmrxeojENzuqpLJi25QzYWlIP5ZqxqJBWAiAW/qJ5kANuii8RrXAMGFujxyboCZ9YfrxGagAWorIejE9hmA6LiHH60TTzxBhxx6kNHCu92OpiZrVhjN9wKMtdqk2u2mkRdmZqbMm/Xie7s7q7DCO92hygBGD/5k8I6tVq/dCffXWBCeqEl7XSEkiSe4Z3HJcm+1mfVqdPrqdEOtTru5qEKOTmddU3yfnZmwseGa5pbq6pEjJcjaaWvzho2aXUd4smnzY2qiYsrvGP4YImc3KCqYn8KmifuDcsP3OXAxcua0MoyAFx4uCbtRiD0/6h+WlnsbbQwfWPv7o6Mf4Ag85IHLx2Xc8xqRDkatxZdHMJ2Xui+snfGdG0dk580x0sV2XkXuKhsr3Ts/h6BcEEDKwc49rlCXEnbkgIfLseJV0EASwGu0kQwKkGOLkdxEymPLFXhv0hGW/AzNCtuxWs1OaCtfqVhjvry1ZqERZQhtUeRpGgrWJGq5S67ZZwslQlHuGRFjJp/Xwi1bdcXXvq3F2+9QvtFWiRZZA6mx2NT0xvVaf9TDFBcjlQAvGG1RWa1+X3t6Pd20e4duadbVKkZqZ3NWy7V+ar2GzY4KhOloIllvqhV3bXeNakShWLT6N4B32/a7rIyg1aiL5HwhlzP6c7lStHHl/4VSxRT2pyZnQnsIE5hth+am/Z6OOepwPf0ZT1WW8FuBMGLT7mkoefWNA4oWSTjKtxMjwNo7KGaSSdagMSiXj8oQkpwkriF/y+XC6ybsn5BpzKPm94zUaKMqAntU1mgy4VuEzQXKGnHTcnelYl7lYiiy93os3tOuLylKwBLx3CgHcGYVGQmIuHFgx0LkwOzD+sTjRQXeNlTQ9g74EYrPD/wRpM3wmrPkVIlGEMaEHp8NrVc4PYBr2E9qBMPENeIOLFxCha5Qk16jvpaZC8wBL3tJs4hdHild0MvrbjM8auIguFIqYPy9HlHhHF0mydMONssSe+X2IQ226XG8vxvyA78n35tP/tAA12rD6RM0DToHetNXAi7/Xqe28x526U6u8EUTDE2omTFDloQSXT3fJVjGwc7p8GlWoRkV+hMhwNlohNCIJ9BRSU/CjIQJqXFBVcPaZmDoYI41u2q2W7bDrlRqZqgxagMKhAmpoaRgeQ8KmG1Pa5bVasHMLmCtA3BFzVjTg6G2XXaVrvr6t9TZsUtoAKBKwXkUqhOaPXizpg89SAudptV1tduxKqWq4gEqFW3d3W7q1mZd7VJBvaioRpdW93kNOl0DLryjXFTQloMOUSYf6Z5dO82YU6e1OL9gIdJSuaCFPbu1ccOsFhfnjTU3NTWhbFQwz2h6Zp0WF+tWRza3uGR5NguJURs3iHXMUYfp6c8423J1hWJO/W7LjBnnmw4FpuusRnMug+7i+AwEyKi7C3T7cP8TpfUUFpiBYnwN9ziXsMlIP8yPIJyXkHCg3Vtak/xfO1YuOzRqu/el8vllTRj7XatV87AYDMkc700IO4wt1H4DKRO0TTYqyfwatRg+QHsVCrIP9LE2cJmKSy5VuJ0JpCdChaFgP2h7epQkve7SxceuIuEe8biN8GP4lfjr46Ld4+CSzqul892+Sd2XQvqBjtpD4XM/lMCV9r5855J+Tk/K+zpxxj07r8salzfxwuPxtilpoGMis+Njl8z7nArvMXgDNU/uJwYgqGYsFyADXAFKkhCiMwgtzp+xuhYTISW3kqHFPMAVq9kOOZdyqapiKbJut1CpAS5r3JcAF/vbLMWfyYkPrZtxaO4XDXoqNGPl5xZ1/dfP1S0XXKzs4pKmyiWjf5dnJnXs4x6jyqYNKmxYp107tpvc1tyO3arC/oMWPzmtXXGsK7ffrXvitoalmpErmkvBGxr0KCpFYHSoxYW6AfDU9IyiqKhW3FGvE5tUEca4h9osJI9mwwCMRo+wFvG4Nm06yLy2QqE0CrW5RBC786OPfJie/vSzTSmkWMiq222HvkEmnbVsCvYCqJTMyIqAZkomORtXHn0PX42qu70delB+CAAZNiROiPAcqRncxCMy9n0CXFYBkcyA0ekMgwYmXjEsRlNghnmXQyaJXGjoQefG2jDLABRAJESYbK6s3cn9M4MPNHCZkkZ2qHzC7uz3CQkPrKYQjwvm6XhExNcX9xev3XX+0iSpNMg4aDk5K72BJSzLcVxrNL0pdQr+vjbKHnHx97jd8O8Y7xl2/+7GD86nf6iAKw1OPoFW0su6P7dv3INjUTj13L0nV0zG8GI03YtyYobtrRMSBs9MVtdBxFuzXEOiZ5bARAjXISSKMQwRHutKSxNGHst0+OWam7CJt8yKeRrIB2HDaFdPqJDvLRZL1qgSZrQdx0IuA+VQlDBTljPgCq3Tybu4+kYAromutHDjLbrkv76o+tY7VGi3VSsVVaqWdcypJ2vDkx4vVUskVaTdO7WwY7duueZ65epdU85o9YZq5fO6avs27aJAdma9qtPrtGPbLq3fsEGDaKAmOZrNW7R50xZjuyFOesftd8raxg+GJpZ64UUXmBcISzDkDAc65JAtqrea1lQQXTqYlutmNyQ9jhZ1x113BUHZfldHHX2EzjnnqQG4ijl1e3FCpw7AtXIOK3hV6Yb143Yephs4BGgF8AnnZuSBpDYuuU0BfgbJJsG1/+xaliW78J7IZ7pnNNILxIA7ExQPK+Hiw8Lk+syY5zIqFgoWKgxdjQNRx/pxmRcdcmwOXEFu9/6E+thQPfAeFxsPABkXlA2H0d5puGqJr7zlQL3LMGOJTSBEzs+4R+QCtA5mNueTbgzpOk3uZdq2jBOsXFzbFeHT4OX58fE0Rfo9bme8ZCYdjjzQiNH9sXvf68/+0AGXD7DfeM9BeagkPVHT8erVbsx4eHAcHFkU7Io8Ru6gxGQnROUgZvmoRCbKdQ85J/6GsO/WrVttEdGagIZtdBalp44DFxvyoIwRBWY7+bXuQG1qVpJwkz2nOtJaTRdgZywxJH2y1laeVih06O2Rp8oVVJuoGJ2ajw5glVlBbCIhZbzCkK/CMJqhTEgahcFA04Os7r70Sp33yf9UpdFW1OmYgazM1HTGC54rHf0wdfuxoulJS9wM9yzp2vMvVveeeUX9nHUtHlSr2lpf0iIlVdPrtPHgQ3XNNTdoHQ3qNkzo/IsuVK1S0VFHHqNyqWTyWPNzi9bFFgFc8lsXXXSRjjjyMJ1/4QUm6YNCQrlasvGnYR5jySZishY6sDLeN9x4o1DbJxx7xBGH62nPeJp5bIUSTM+uUdYzFip18sryLNlf4WLGzHr3ZsKGwPpT8f9M3/5m8zEVajRcShUhW4NH</w:t>
      </w:r>
    </w:p>
    <w:p>
      <w:pPr>
        <w:pStyle w:val="PreformattedText"/>
        <w:bidi w:val="0"/>
        <w:spacing w:before="0" w:after="0"/>
        <w:jc w:val="left"/>
        <w:rPr/>
      </w:pPr>
      <w:r>
        <w:rPr/>
        <w:t>Q67QsdnJMw4qHjIeOXMoCxKSNj3BoYXRHLjcMwC4CLUyn0x8NgFJCw3bDXbwgqWa5OAO0HI90MBl5BJywYnH1evHlv9k28W66nVlLURuuOEG2/Aw3pB36MxLR16PmEDa4e/kTF00Ni1s63bDgc1Dig4+abKHsXYTBXaLGngoNhlDB0L3fN2meCphPM+1Ug7NP3NfcvQHeAsflI895IErHbpbaScyHtrzG+4J0ZVqqNJ3ahy4fAfmn2cnh5FkZ4XgLsaR1+68805dc801I/V4FghhMhYTgp+uVu0tU+655x77HC0NkBaiyd0znvEMHXfCsYnac0gyK5u3Ysu1gIuxMK8s8dKCukNWnRgAbaod90I4KZOx85+aCDRtXVj4ngAAIABJREFUpAJtp8qWHAMLJZ6CY/L0lP8kYSoMcNQfaLI71K4rr9N3Pv4ZTaHWsNQwSn52oqizX/Iz0uFb1Oi2VJ2eCsmIPYu67tvfVbxtTgXlTdl+oT/QzUsL2g3jsFjRyaefoVtv3qoNmzdpYsOkLr/yMmuwd/xxx6kUFXTLTTfrhmtv0FFHHWXXwPN5552nQw89TNffdKOOP+EEuw/HHHesbrrpBtOsO/XUUzW3e6cl8QnLYsy4XyWAq9/XEUcdrrOffrYBS7FUUq8PcBWUCVE287jc80oXcK+1qvk+87QZS6Nuh+LYQQaxLOqxqANL6B9J/ZwVJNv9y2qIaLIFEPvKWk2VcTs1HARtRMg45m3jqSUxZPOTjFcxtO7PeCS2Sctnlc9FFlZlI8R8C72WQm7LRJkT0AL28G6Dx3XgXlciZLXWMK3y+to5LjzKNuHiFHARtbhr250699xz9el/+6zdZ+YAOqFcJy1D0C3kGfDgGe1COg6z7uiDB5B5jaWDQzqE7wxgnr2/HxeBPXE9U7tvSU8tDxv653yD6+/xAXCQc7uzWirD7c9aIsEHOPAP+sce8sDlYZRxQPLf0zkmnyRpZs9adygd6x6fXLzGRPUW2BhPgAkwot8XGoRpr86LitNdozmmLxLvYcPfWDw0lHvFb708WWRTdizUDYw1mM0Ytiw1Q6jQ9PIwXF7QmgCXJfbZSfM7obl2T81my4CLkBDXAIlhZooQUmAdel0MwIVRxHAjwQRwuaeB8G6hP1ClGWuwbY++8dFPKr+wpPqu3apMlLSgjp6IPNNpJ6tLuwyAi1Ywd27XDd+9VNnFlsrZogqVqu5q1HV7t635Qla7M1md89znadv2e7R+00YpE+vLX/6SZiantHnTJjuH7du2ac/OXXrqk59iGwTTeaxUtWXLIbr8qit17PHHmY5gVCyYsvuNN16vJ5x1lnbfc48lCDFad9621QxajOpHr6fDjzxMT33GOWajo1JRXfJ/eRpYJpmnxNt0r9OwfYX8z708MRDCukDjO/fVG8bq9rvqD/B4OxqaRBHgFpo3QicwryvJUZrmIAxNtBUBLRh2CXCZenyUNIIc5qw2zEK6eGYmRktdeugOEOZ+mB88+3zB6yYPZ6Fky20RikaomZ8oYTqutUpWe90biB4o8K0NXLAKu72uKbgwl014eTDQt77zTX3oQx/St755noUJvXEsZ+psQV+bLgXFvGCD8+xnP9u6JLOB5OEemOdEWX9sPAFCjo33TvsjxHwJPwKC/FBuwXd46xDqBQHJUdF/JmObWdY/JRvccxfgdu/YVEyS0htnC6dt3o88rgOdm98Hn0snml1P0Nl8GDbf3TAZcN2ZKIEGHkgR+3qsBlx+/CuvvFL/9m//pn//93+3EBbf700nCSE6Nd69m/GYuu/SPGTBBA51QzVbRO9+9zt10MFbtHHDZjtN1BDMkIEyGWlxsWm5KLbzIWHPTnzZ8KFEYV7XMKt+D5WJjhp1iBl4VJlQlzRNi/m86eoBXGZrk2JOfsfsIKprrTfMCwv1XIQKc4ttVbtDfesjn1D99ru1uH27Nm2Y1T3zu3TCWafriDNOVWndtHIzM2rfeZe233y7brv2BlWVV6lU0WLc07ZWQ4vVopqVsm7atVOnP/WpuviSK+w7Djl0s3qdjoVOt956q53cMUccqYU9c+YpslGgU/FJJ56sQrmkxXpDs7OzFuLKF6D4d63FxWmnnqo9O3fa/QcAr7/+WttwTE9MqjvoGnCd/fRzBPmkWC5ZMW4pipTpBMYgNHjLSyXjzL0YV4VYKXxoOSlAa9AzoCIH0+7U1e621Ou3g6IwDDjAKxvyVAALoT7uXTdhYQRIgeIdvDPURQAuE1s2AebQW8uapFin4BDqDbd5uXeWrZXkRJkrhAwBKELG2WxkOU37nT5mOdixyEKNA8/+A9H987iCxNYQEAaUqUSwXnDQ4TMqFQibB2AoFpD3Gtraa7Tqtib/9E//1LpBpz0lu29erJws/PTGEbB53vOep1/6pV+y1idei8lbvbEjY4hdIfz4wQ9+0NY9Hh1ED7wtAJBjskYd9JirpAAIa/Oay08BZJs2bbL5jU2ydEAmY+ufz/h7/Vj+uYd6nush63G5R+VtpfFy8HgIz/E3D9ldfvnlNuH4G595+MMfrpNOOsnaG5x11lm2K2LXwusAGe/xZm5pgd3xkCE7LnZbX/jCF6xhHQDG5wAqF+7kPR6f9vNlAbh7zyQF3Hwh8VnvycX/TzzxRL3lLW9OznNWS426ioWychHkAbNwof8Soq9JHQ7hHf9Oo54P+sqil4QCeqOvRr1r9VDUZ5kH1+2rViloarKiiapMAsjo9v3YjAUoiTEsJrVq5A4o0GVXX8Qg1tuqdXu687KrdP7nv6SlrXfqkOl1miqWtWNxt3Jb1mn9IVu0cd2s2kstze+aU5QtKFcsaz7uqBNF2jXsaW440BK756igPl4C9G9kjSqFUPScPMbFgBnjEJ4pm9JDOsSSiyILkzE34lbbQl+ML+PPvWq1glbgUmNJJ550gs488wwVytDn20avtx1uUv8NQQViSngOJzPOgL+3BzZUu9M0TUDGrdNpqtutq9VGRqqjQhFvoanhEPCifg6HyBmIKJtIA6vrgdm5N1RyCvxpVAfm5RDJ+0bExYQbwbgYYy2pBTP2oPKK8uVAOswAXkUN+qEVTiEqqVabJvg1YhqOjKUre1ioeZx8MQ7n+w9yK24gra4QOCVi0LWaO/JaSFeVC6GXGVFwtwPMhRtvvknvf//79eEPf9h0Jp2p58dPezDu0bAGAQ7W9KMf/Wj92Z/9mZ74xCfaWvb1hB1xotWXvvQl67BMzy+bXxZyDWvb8+mADa/xec6L47sotwOUh+rdE+M8sAnk29iAkYtzICSMScgcQCPdQD5urVRJ2sN0u+SRHZ75rpVKdByoeeY9vJdz9sab7n06kczzc+5E+BhYLWq0LHTs42lKNqka23EgfsgDFwN1wQUX6Ktf/aq+8pWvWHiOwcKN9+JTZ/YwkQAqXHbyIs997nP14he/2H5PTySPba/kbfnkZ4Lz8xd/8Rf6x3/8R/teZxV6QtbZhs4wci8tXZRouQxjfAWKsntpTPQzzjhDb3zDH1jsvTYxZd9XKGJ4M+rQzyqbUScOChiEED1U6JMA4OrADEShAYp5AlzdGG5byGmg6FAo5jVZK6oGcCG22m1bCMua9/UzymWzJowL7Zzdbhq4eo2GpvIFzd1ymy750te17YprjbAxnUHZoqn+ZFHDQkbVfFn5LDvQkqrTMxqWy9rRaWshn9G8hpob9tWibUs+b8aacwO42Gbviwjh6vu++DxHEMLBwTNdVvUPheI25hjwfpzsorN63Omn6ayzHq9SKa92J9RwWShpFVbc+Dmt5n3RSTiKMtYXq9Oua9hvq9VeUK/XVD4aKirgjVFYzQ+5KFzcQPFGIDm0TQk6iys9d9mQrfJ68C4INRGCJOQIADKeOeUtEYlCPuK6AENemWzZyCi9QVblQkXF8oRKpcm9gSulp+hRhAc06OLAZTm5WJk+a0UqR2xWENEN4UQPw0eFkq3Ff/iHf7AN5fzcbruXHlnhfa4W7+ftYGJqJO22rbe3v/3tOvvss0cd1f07+Cye1ac//Wn9+Z//uXlbPg6jzUHCBDXPmM1dUg4xbgccEL0UhrnraQRsCLbAlV/wvPAAn/SkJ1kKAZvlpRJpQF4reuTsZafZ8318B+fmwOZAz2vYofEiaB8/XlspVOm21M/PxyCdNnFBcf/OHzrggpX3d3/3d/r4xz+uq666akQzx6CxM/EbE+R1AsrzN3YrdBj+4z/+Yx199NF2v313wOueB1tpcTLBOD7f/Z73vEef+MQnjLHEd/A396D8hnnlvRtVn7CBtr1cQe8TnL9z7sTZ3/bWtxgjrliq2ASLTGOOTvaQDALZwoHLjpdqa4LobA/Dj4fRl4UIG00624adsvXr6tOleahapajJCQSChmq1lwy4ioW8hvFAESoFxaJp/5FTGLLzRWgXUMRLxKjMLerua27QzRdcol033qao2VWlEAkyo90LCpE3brCOuotxV0vZoepRXvVypD2ZoRYyQzUBLhREKBGw3NpQGXJ69wrKLS9PN0jpxeG7Pt4VWSFT4iElhAR+C55p8EKmpiZ12mMerVNOOdHAjryXbyQCcN07mbW2txV8MjQKCSrSUiTuNpTPDjTotw24cnmMLqFXwKev3oAShZ5IVHloyPQXU6R7J9/7Mx2MV3vdPQCbV/3AMB2ywQGOyWnRvblPuDGrDDmyTFGZYSB75LMFRYWKKrWZhH7vzUlT6vUJued7CVxoL2azQ1UKRRXQWcQDYwySNZnNReYd/Md//Ife+9736tJLLrrX6fn649m9CMbI8+E0cP1//+//6TGPeYwBhNsFtxGAFfmzt73tbfZdfC4tJMBx0/fPwcg9PT+hNFEjHZEZ9wyd4EGoEVD9vd/7PSOROLDsC7j8uF52w3zykhsIYYTZyccDQnh3dInG9jiYp0kofA/X67l9XnP2ZNpOOkBxDGd1+wbdwTxtEx200uD1kPe4iDO/8Y1v1Je//OUgspq0C+GmeuzaJ4x5LMkOgvcRLvzABz6gxz72sTbx/KY6oKR3DOnZz41h54JB/vu//3ubxORL0jfFE7Lc2LDzXd6TpwtAXbCVv7GIOGcmKGFCWoz/1E8+1xaPJdnxzMwTQAJoqCifMZ25NHCNuvCye4OLls9ZrqQdD1VHNqnZV3+AgkfIZwBc5IEqpUiTUxXlsn11WglwoYJeb9nYVCtQ5ssqUKhs6uQ9U1ynQWI8v2DNI/Odru668jpd9s1va/fWOzUBOPS6yvT62rRpszYctEXzzbbuqS+qtmWL1h97lOajjBay/EitXMY8LiTeyY0g8xNZDdm9ZClGt2M8h5guErW5MAjA7EQUI5+kOlYToqlUSzr00IM1OztjbMKwMBPAS+jw49Zv/4CLYQrj22wsWCfiiVpJUR4ljLaBWK/fUSZLwTAh3LY6ccvKB0Lohd061PnlUgQnh/gz9VqrvR6AO4SiB72hNZkkzkn9WyFfUi5fUKlQtfxnZhCADOAypZVeUGMpVCYfdOBio0YEFY+LZzwugIuNGx6XRywswjEgtFXQ5ZdfqU996lP63//5gpEmyIU6kxej6aDlYWPGCrAhEkOO65d/+ZdtQ8v70ikDvguDj0f35je/2Qz3yItPPKZ0+C4NTg6YtqVJ5vT4e8fnr4fmPKSJffijP/oj/fzP//wo/7UWcHk4PWzYCAUPLO/7jW98QxdffLGNDddA53VsISFSiCnjKRM+5+FFjoU95ZogmBDhso11FI1Ym+TpXO8zHWL0TYLfg/RGYnQtw/TIPKBbo+/twX0n8bWvfU2/9Vu/ZaweYsFBaDXEmr14zwGFz7Db8MmKJwNwsXvxOK67rtyk1YCL47knx40n1g1w+ndzkzwejmHkZjuo8j2e10rn1VylHTYSE4f8G8/VSohBjySdkoJWUlwkq2m5ZP23klAhwOUeBx5XPx+ZEkW71dNio23PGtKqPSxeK5zsxipGKFJUTTWiF7dMBonJzKQkcQ9woS5ewaAb7Tqw22gP0kX9oz9QAer2zt268dIrdN0ll2vujrs0pZxK2ayq1Ql18ay6PU0fcpAeccYZ2nDySWplelrKZVXPSd1sTj1kegC8YcbyOpEGo+LnlWYY4aKg/BAS+d4zK2wWklN1ZQgzFlC/l4/UaJD7CjRm60nVc+1JVyoO4TV/rEXI2DvPBZljYIoezfqi5a9m103aJkHDjuki0oQFiKBncStuql5ftKJpC8fCMswnSudjrEYHLhPvXQXYuFYcOLtmtBGzGRXzRRXLVU1UqiqUqorwujKR5e54JlSIon270TY1/PLE1IMKXKGeMMwBwJ2slocKAS5qGt0wM58JnbPpaLU6FoE579xv6+abb7aNJQDma4N5TZ6IB/eezSH1f9iCpz3taWbA3Zt3E+rAx7r9zGc+o3e+851G0HBQwXa49+cbKg+zpUOGHM9zQ+nXHdDSEQO3XZ6LYrP82te+Vq94xSvMQ0o/xsNt/hqfcW+SZ6JDkEoA9uuvv34kFk0Uiuv/tV/7NSvFcTB3D8pDiByDsbz00kv13e9+10pLbrnlFhO2Jo9HsT8/2GPAi7HF1nrtHPk7HthL7KNfYxrYH/IeF8lRbiKTFMDwgmAG0FUrfCfgOw5AhclKzJhYNtRzr+fy3IZPopV2ST4JmXxM/s9//vN2AyGCsEg4B0APtzu9y2NiAEzcQL9h7EjwsEgIc0PJwfE5ZzORVwqq10mtTRK2cgNpzg/dX904J8BlXhi9qLI5Y6a1W7Hq9bY6bTQcgsfFqodVCHAV8hlNTJZVq0Kv7luIi8W3Z2Heinyr5YomJyZULRasYWRSZaTMsK8awq50za03lYPQ0Wjqpkuv0BXnfletO+9WNSpqmM+qTd3X5s065cwzdMjJj1CvWFRcjtTO5dXhXLBCCSvSmytSjxT4e+NBsvC7h0BC/VGQNUqr4+NB4fGE/GJQ9A85riB5hEEYxenNM/O2NME7CeXXBwZc1nAzFwxrY2nBwqzrZ6dVLSGojDwVDSGN1G51WrFideKOWp22KbtTGA1tHnLKeB2Z/16gjitR9hh/DiLJSScy7kuWEGDOws6VMv25SkFGKuEjmjL8EOLPQEsLdVOYn1xPeDfIQNnYfI9zXA5chAgBrsg6Nmcsx4VHyubN17eRrLr90RxAKYVwNx6Fe1xOmCBERi6MkgjWJWsSLwMDC8uP97E2MbweBvNcOQB1xRVXmOGHvcixV9owezRlHFzS5Cyfj8vzzmXAwqe8m4ExJ4tFm6uvec1r9Cu/8itG1Ej7JasBF3Of7ySNweexU29961v1P//zP6MCbM4Vu4Ut+u3f/m07PoDD97oX6CkQQB9Owec+9zmdf/75BmL8zYEO2+sg7lEuzhVS3Jlnnqkf+7Efs+/hM24H01R/s7kPdY8LWiouOzcBF95p5e5tuWuc9sD4PwP5kz/5k/qd3/kdY+8wAZisHrdN58R8QoyHEB1cvJ6D3ResRiYINw8VDNxv3ueTh4XAD+fApABsOWcmKEDLIrTQYCbpuWQ1O1ClQ+gKVXhIGdgPU31PWpYAXAa2lgxOwoeEFOnBNaRIsmNafXHHdQsDGwzgghCAUa1UC5qeqqpQyKjTamlucUH1RgBhQjNTEzVNlEsqWB0ZlG0iNT3VykULB3aWlozmDhmkffd23X7t9Tr3f/5XzflFReWSjjj+OB33yFN0yAnHmQQUvcT6pUhxQhxAPBbvxkHL1M9N3Hd1eoLnFpy+QLdn6yeYeFXFAkXYjMdwVJMUvPVAinFlk7CrxGML/dFCnhOK+coFuGt5Xm6srM7IShCW7Ph4XNVyQf1eG3/IPDKjwQeet81Dk9oa8Ez7FzyqQJNfybNylfmVXmdMctlQ58WYwj4lloZXnjcKY2jaSVE7OTDz4pWzTVB9oa7dCwua3rjR1E0eTOAa4N2blmNPhSyEFRqBkldCyizkKT0nTajQf+f1PhEF27Qs5w25t5ScsE5Z++lcc5rI4d4Tn3fvy6MkzBuiPF//+tdtzeNxYKQ5Lh6Nb6B9PjmZy8NkXsvFOYyDTxrEABS+31MfgOvv//7v6yd+4ifMZqwFXB45Yj7iEfG93/nOd/SGN7xBl1122V7NUTlHNnK/8Ru/od/8zd806n46F+U29JJLLrFQKXlEQMtJbJ6GcaKMe1IO/HhgeLK//uu/bvwC/u4aj+lw4Q8FcGHo//mf/9l2PtwIZ6vA/AEgGERuBgPEJGF3BSWeGilYhbjGtlNL6PBuzDyB6QvC9v1J/YeDoQMXk5RJ5IQNbggT2wEoHQLwwkL3FHwnxOc5V47BufJdFhcehoaPJJ15sKPM50OtVicOvYfwuKzI2OJlDlzkd6QW3tiQUGGsJbridijsCYYIAzkCY+jtpUjrZiZUrWbVWOpo+87taveCF1KJIk3XJgJwRbDSMkGV22SiQh4rQlkdpYhuX1l2aoOhbrrwEl10/nctTHjm2U/VkSedqDZNIzNScXpK9RjeYwAHaqQwpLkEvAht9XJ9bOqqD2cw+SLx+0U4yQDMI36JQXOCjB+Q+qdlry14bE79pc7MUG8F5Yj9BS5YcByvWV+y7swb182oUs5raP25QuGsKRgOgrqFPeweAq5B8DgA9wE8mCSQFAFgU0oP+n0eZrevSjZEhBQB9xx5rgxtYeraNT+nidkNGmRdfPfB8bgALsYxk+kbcBEiLFqBNMAUyBFuHNmxcB1O+WZjxXpyEEqTC/ibRSaS1kIOboyLhx899+0sPDaXfI616baGKAubV/7O64TfAK/g/WcNzPDu+AE8fK7yjOHn+33OpaM52APAhCgMx3ZyBsQRokQOjj4zVvK43GPi2jgPiBfktjgGG22+m+/wvDv2kfwe4EVtmZM0vMyH8cJJgPhCSYCPq1+T20i3c277+DvjhTLQq1/9ar3kJS8xW8xx7wVaD1WPK73L4P/cfCYLenXEXW+//fZR3JZJy03mJjDogBkuKz9MCAYtXb/lno6zlLhxvJ6OozPJuDH8zZOOq5mVtVKM6d2ix7Z9EQb3GU8hKFiEXFd4dM0QA0JBpNc9rkwSKnMFeXo4NeO+TfJWO1YPN81o6QVLznMt0MKtlXsx0kS1bK1QkCqKex01+0l7kkxOxVzW2t6j/I7XF9iIee3ePWdANkX34rijojAueanZ0Z6tt+naq6+xPlyPOO1RKs2us7BgazjQPGSZUtmAK/g2/GSUg0CQKFP0ckFxwhdAetGn8warjT+h1kDO2LsztQOYG+60MR8Z9GFWAxvY5VDhOA2eTtLphDqgY2A+CCzVYTcoH7SbDRN+3TA9bXlEcoRsAGBxBmWNZSi070gKnpdFltcGrmUN//BeAypXmnddxIQYQN7I32U6lvb30NKkG/e1uLikuaVF1dbvDVxIQYXH/azP8m/fq8VL+KOvGZ4JBbrHBQMTTysAV2jtgkeVNnymP5KwR21HT6g9qWFbycCPwsSrDO9q4Td/u2+cnLTAPfewGaDhKQvAwWs/HfA49k033WSgx0abh4MfNsyVd0ghQBR55CMfaRtuIjlsrAldcvx9PTzSwxg4W/rGG2/U3/7t31q5AA+O5YBOygJvC4JKmnLvZDPO/b//+7/t83ibPNLRLb9/jKunXThPJ8qxASCH9qpXvcq0In3tpFMyNncfiqHCcTBg4JgYnnDl/z4JGBBuPDfY2UHcEMDIE6i8h0FOU1oZeHfz+T/eGr8z8Om471rmZPxc11oI48djx2hGNclxAVS2MJO2FuAQAEZC3QDPGkmGRZ3UD1vfq253YN6aERaS9hWEFW3xwyIbDKzJIBRjjAVjGqNQmg+y8XlrbTIwCjzhmTDRAmtv0I1VpggYoxN3VM0VlOn3tHTPbp375a/o7jvv0qHHHKkzz3matTiZoxAXDTdTdAgG0EKEFqgK7Vcs72OyVaarvpdB8zG011NszZXuBYKyAFfaQDlIpb0vP8xo5+7j3U8b6hBmS+fcwLXQgRcIwkMKOTZAoBd3bcNAWI7+YGgEbph</w:t>
      </w:r>
    </w:p>
    <w:p>
      <w:pPr>
        <w:pStyle w:val="PreformattedText"/>
        <w:bidi w:val="0"/>
        <w:spacing w:before="0" w:after="0"/>
        <w:jc w:val="left"/>
        <w:rPr/>
      </w:pPr>
      <w:r>
        <w:rPr/>
        <w:t>dp3IUbg55xQROw6mnCq2X29TwQtLby3QK753rC32+VsoBWtuAcGgD7hQ4+maATUJS5BwEdkM35ABcddXWz+7lcX0/ABdzFOw3feKxmz7um7LpSwPW+Ppba2O51np1YHDigm0Eez3L3TCunu/mHNzepEW5bUOZqNfzHvce8cz4wZaxOWaTjaHHdnmObC3b46Di3pRHiKC/4zWRo8L78vQK+XeIKT/90z9tIJneQPv/uQY0ICGkUcvmD7efHtZ0+8kacwDnWhiXV77ylfbjKZr0xmN0r77fgWutGO1KNyf9GdDcC/hWeq+HATy854bOvRtuKi60v4//s/thskCScBagu7QeXjBDv4Zc1P5MLG6qT4pxl9n+jrFJmvuZCUtWpondJn25yFMBXLbzQXcuaZlioJQI4/pnMX32N34SavGIlWeNFYMxsLzcYKC8EQlM2MHsHmQCziks6ECLB+gK5Jb6PRUIZQ6kHbfdpusuu1KXfOd8A5dHn3m6nvKcZyk/O6Xd9SXF6BeWS2ol5QJht29ZGVPAsGuAEt8LMq+rbQDWAq4wFsFwuwcbviiEzEZ0+hHzMDmPZMypdwqouTd1L0gZkV9hLGwkgqp+hoaOUI7DDhcVe5sz3Y7JEm1cP6sypMI+ORdyNHbwlCK8f104D7vfAJp3Xl7l2aB+pOixnM9LjjLyOM2DT1Gx+f8PCnDlcsORxzUOXKPNSJK79JBVCR2zEXAnfceSLtTm0SWNXVdbq2sBVzrn5bR4n1OEDSFvwbBzEoLng2xjGMejcKIbfM7Hw2/YtrQ4AveJc3aPLZ2PW+383bb4Js3tFx4deTlACI+P7yUfj0dHhIqNPpt1Jy/5JpHjQWihbpYyIJwFVw5xu+Mebnp8iXTxgATz8pe/3MCRY+KJ/dAAV/ompQ2ag5GTIfg9navykCDgxG6GicOg45K7ajtsI0gefA52EZXq5MQINfrDKOTWyyppYrU/CHUA77Hr6XfD4rKW6kHmyQxaAkDYz15vaM0RjWKLsc9iPAOAGZhZTit4aaGTLiCX5LcwhIS3+Fyi3pPuPdVPyB7WsM9aayQdZ5HhMRZfRoNuR9luVyUIJT1pfvt2Xfyd83XxueermIu0ecvBesyTztIxp58qlYuabzfUJ5RYjNTr9oOWogEp7T9wHmh3kjEGWRQ7FXrvvXQ69LfPoSVvlk3avhsfIXhgXAjH8I0DwBSM33JIMQx0CJ+NP8Z39p4vHJEEktzJ/FzIieCZVopFbZydUakg9eJB6Fpsh14JuMI3Mjb+SBvR8eu3xT/y35Y9VPKGQcQ3hHb94etmOXl+3NPqAAAgAElEQVSPUfz+9bhC/VYALgDfgQvlEN+UGACnax1WLB3f+046kKw0h9YCLbs/CfHKvQqOB1kDCTgo+LANodmTmiDch03xeecA5dGANImEYztb0u0N94zPOInsvpgUB640Q9Byr0mkimORcwKwnDjidVy+uUnnk2EmEjJE8g6CHPaT97l0FaDHjxM6OC429HGPe5wxFp/85CeH+Z1oM/7AhwpX21mvdZPScdbxRe27GSYCSVMmFgNP/QFyUXhYABk7HPesvPUBA/3jP/7jes5znmN1CWlqvd/gtc5ttdd9l2imK7ULTP9OPsl2O8NQ5Q+7kLxN0BsPP72eDLisih2ASUKf5q6bfl/inY1awAMUiK0m4JXLmjqGLyDXf+O50028HaMjwz4MORzCkdkcGomxkTCA8GJ/oPrdO3X1hRfp6gsv0Y5t23Xa6Wfo6BMfoWNQpVg3qbZ66hayVkfW7kO1DYXVIU9H0fTACqYhZEDSAAiRnfIx4TkdKlxr7LlOXxR+zpbzSrywe4WOnJ2ZAFjc7u7lDY3nuHKQK5J7Z95fQrfnXkDHXlxqhgQ3Rd7FojasnxalcAMUSXK0GQnAFR7jlA/v5bV8leN5LGtBk3r46yMQS4UKgwL9csiQz4ZTDuQYZLZ4pEOFE7DuUuSMBytUmAYuJLSItnqo0I2yeVmu2ThyP4NoLT9+nxzolhmpy3NqpU3CWnPMWahsZAGsj33sY1bXCWkDrwt2Hrkj8kbYElIXzijGnvgG00N5viF28QKP7Pgmy39PMwb3dY7p606vH5txydrzY7q3mG735CmW9Hv5G14bTgCeG3kzvEvADi8Mrwww41rwGgk9QoRDWIEib76P14lq/UB6XOkBX8l4p135lXZA46G2cdffUR/AouYLPUPonLQiALCIHTt90ydKeqKzU4A2/7rXvc5caY85HwhopUM0ft3pUKYvLl9YZtLQmksMiy0Q1CSsytbDSKETctwLYa+udTAOIZBcJqsSsk3GTES0dpD05wqL2MTeWeCAluWUQijCxHWTR/ibA2sgSZjBwIvR0KSMpsslRbRYuXu7rv7uhbrs2+eqP1fX5kMO1WnnPEUHH/dwVTZvUDNuqaGeihNVA+A2ubF8wey2e8vd4UD8IFnKeeQHWeUGy+K544Zl37vi0PrFF2sArNBCxLyQhP6+124vuXRzbgnFQskMRzCAsb5mKXVAPFyDF/PYAvGFXBcdphutppptlBUKGva6KpeK2rh+xlT4h12aeFJXxffcG7Ds3sMo9PxewgBNr5HxkJ/vjD0xTut6zn/ZMCyTVHwc9wKuhMixDFyL92IVfq+By9X19/a4ZMDFw5qqJhuwNHAFzzrQ5dNzxI2vh9BWsi/742n5+Dm5is+w+YXdjIbh1VdfbW9xYQPszAtf+ELL7eCB+bp378tzZWlCAxtpQABPiE0z15T2vriWtcgZPkfS15TeMDtwOlim8/dpgQT/vLM1Heiwr5wn5+8pG94DoPF3ZyxyDeS0nP6e9jJ/oIHLJ1/6mRufRv79nVC+A0u7uBQIUy3+X//1X+a+u+wLg5w2hmlX2sMI7BRokYB76xRUz5mtxUryY69kcJYNavCmODY3nJvt393rdmxXQst5m+RGz7Y2twFQzFsLChrdbk9xL9DneS81RDABvQgosKNDWwsPQfE+qPTsuckv2SMxBNjTEF71PwcDC+SFFh8DDbuxJkoFLW7bqWsuuEg3XnCx5u+8W8cefJgedebpmj3lROU2rlM/ymohbmmQz1puy4zKYKhyJm9qCJA/LGcHSXw4UGdoVUwaYnhHHXrTRINlQBrdwPH/WOgrhPmCZ5K0cbZnJCW8jiRt3F3tPIA77TOSAxh22RmksKtryuoeYqRGjvAsdUJNq5trddDSC8CFovnmjetVLhLfdXJGAqKey0quIQn2ocVvCvceNTCvOlWb5PPQw0yeFA9GpKBSVLH8nBtyW0PpkKF5XOTxks3BEP25ZVbhOB3+wQQu1MBQauHZFShbzUCa8vVM8TTG1A1n3GmZcYcG7mGw9Fikw1/3xZP3qcZadfBwDUOIC6QbMNZ4XL4hpviWGqxzzjnHPs7f+ayvV76fzTQMaaJCpDCwT4Ae6YqTTz55lLJw4F117vs8WkVP0u2se50r2TGv6/Lc2sgmJXl5T8O4nfWwoHfj4P2uVOSpi3TI0mtlf2CBKx1qSYMOf0/TzVcCrnQdQBqA/EZwDCYAEi20OmAnREKQAcW19R2Ru91myJOCRi+oo37iLW95i3leXs/A++6Lqx7wIITm0jtlGD4YInZrxIpxu1kATGD+zmSlRT0uNjuWdAzfSNQJeLFz7sAchNWUhMfwiGAK0jE5a2zDrKVsrLlkQr4IxIxgeG2nniS6LOdkoZcQljQPy5AyaSGPyC6J/U6sfK+n6y+5TOd9/evac9d2HTQzqzMfd7qOfdIT1V83qcX8UPW4rUEuY6Dl97haLFmfL0CLomYjYVCwS+G01abBSHLQXDnHtc+Fm1wT7/FxD35m8oMihUlMhXBZIIQEoLOCXiPHjLXtSDH/7I0WRlumt9n5d6WFpSXNL9LCpKt8oWjMS6SetmzcoGo5Zx2KzdsyeN7b41oOHPbVHbCJCYrm7I7px8ZzAK+gk+egFgxIUPku0kgzKmrd1LpQgJx4IHt5l+bRp0KFCdAH4FrU3NKSCBWiJr9sXEINYfjn/lPi0ympQNEHQAN7kmcDqGSTFOWzKkKHzy/fFSrT3C4AVltvu8NUdPhhHU1PTVhoDkUMWHNsAgldpfvxjQPW/m6QOTXXN2Xd0ZOLMCEbZBfd5t7wXdw/1jByTT/1Uz81yr27XfB6KQCL3n4U9xJ2xFZhhyjcRZ8Q1p8TNvYn15UGON/c+Obc144rxvs5pCM+Hibk/Pm817Nx3f79nmLhuL6B8Pni3+9z1uZmsbhXauRBA660u+w7EO8XkzYsvsC8GpvB4P+uWcUFADLcdH64aRhrYsS4yhgfvBLyTywsdlFrPRg44q/ve9/79NGPftS+iwF3N5jPu9dlXkrSXsTDLdyUF7zgBXrZy14mVKMB0vHYc1oKZnyicMOYuJwvn+U7+H4AipAlkx1CCPUcxIUBLD7jO2tu8iMfdarFx1/2sl81VXYmk7v27nUZcPV6is3rSqjxSVwfLKKw1MIiiQfhmwWfzA6mZicsJwBBIqdWb6BMgZq1lukUFlF5QO2dnk2tttSKtfXSy3XBt75j17HhkC169Omn66gTjlN+3azmSpFa6EYm4cs8zf8STSZqxYZsEhJCCaCZxSiFronm2MDID6HEEBIlZ2VjnCVZn1WXeoAVWIc+Lwjb2fUkaOAKE3b9Vk9LqDRjOn6ml2/dg0MjTQOCfDHAim0G8MASD4sSAnJ+AAe7515oFaMsPcCkerOjpUbTxo/jtOuLmqgW9fDDDla5IHXbHdXotBw3FZHoYlOBwoOFYQN3sz+Mlc10tHv+Hs3NzVvYkz5Z3HuMWUTpgnneYUNk7NJOT3GHfGfYnOCdsPNnrVCvNeD6UIYHLhP3Mdz70PmYsSI3BwjUmw1Vp4I6vH8H8yJrrWGCFiihZG9iasM0RlDH61/5sUJ4dEz+w0CdVibch5yEvJUVEwPCSaNMPsK8Zk1gO/7mb/5GX/ziF7Vj5z0hZ92Jbf1hP6CTw2oj5M9mkGJYwMxbiDil2z0M92wx1p5D99BimgDG2HjOhk4R1DixvhlzxtNZd095ylNMIJe8Ocd2ph1jze+c40c+8hG96U1vsk21awxyHZz7aaedZqLeHjZkXNdKpaxlH31T56G+lX5PH8PzeQ5S/L6vx1oRqdVef8DruLhpXLTvCLkQdji+E8Ft58GkSLPw0glVBwmomdQVoH+F98GEwePgRuPtsNNwL8d3AvtzY0gCIqaLx8X/XWbJj2EhoXxYFFwLE4XvYTLibb3oRS/Sz/3cz43anzAZPcbrhj+dMLWNeKpJmh8TICahSZE0xXuEL10exkMb4x4ZRcIwkegNhEzLYQ87JPnugXrdrhUR84AtSNdeem11+73QFsTCgEnYMGEZ+s7bxy0NXOPgBUkihuZezCmOu4pYoINYFdquUAC9Y6duu+hy3XDplbrx2utUrU3q1CefpVOecKa0aVZtWI6T00LcKH1dwcAFJDEvMOWJWjfnBDxhN1bK6LMFRfBQWBqew3tQEkkKeJM6KggGgBUq8LZTzwTg8uJmb3xIbyq8z06/N+oYDTChRk+WKnQSzqptgAS9nOOE0CHghRdr0T3G2MafbsX8IW9h20azrcVmy+S2LOe1NK/JSknHHL5FNWSoWh2VS3mrdwuoSsUa1xIYldzDbq+lpaUdardbRrunWWYZYdwkNJanrU0HSa6w4QJE6HINcHXagY4fd+vW5wsVEAxeqUDBN2BHKDmINxupxL0yca9DjqLRaqtQqiRAFQCS3KSFhBKyUAgzBiX5+wVcK6iDZOj43O8om/TcMjEAk3oKQlycN3lc7gEiBDDc0B414dugLmybHuaY5XxzOVvjDmI8n3LKKba+KOpFBg7b5WFF7NW4HXNau+ek+Arew7GxG9/85jdNDglyhqtk8BkAE6WeX/3VXzVNRD+uH4ffCStSFEyOzL0YX6eAL90sAEWA16IvYxu2++Ip+nH5Hm/uyH3Hjof5sLwhcFvm4+dgmSaqrWaH1zqn1V5/wIHLb5wDGDcCA01tAADBroKT8x2+JxgZHCYRN4sbyzPCjxh0FNeddcNgEhsmVEcvGgbZdwfpybPawDG43JxPfvKT+su//EvTF2MBpD0rXk/vHPgOvDx2ZKgkAxrkucbDgyxuHmlJGVtMySLxc0q71dQ+sCsjlOEUUjfU6Yno7nM+KirudHT8CSdY08onPuHM4K4Pg+flwEXeCuCi11YauPi/h7N8AXtYzIuP06Fa/38wQrD7Ql0VeZvcsKcsOS1+37VbV33zPF305a8p3+pqujqh4x5xgk447VSVH3aIlM9oT7sjlWsaRkE1m3YaBrJGDAkeD12Keba6tCSHZOBKHgNgIdSWzSkXhTol1pQXTBvLMQK4ASi8gqAgQk7IgGsQWt0bZ45jBJ/KvCuAi9riGA82AQ7TSEQYNwEuuwe54EENCV0ibUWolDIAU8gI9VrATn9I+5icAVgbj6XZUbPdMa+VR3NxTpPlSMccfohqJanf7qhSCMoZEHBM8imPt5W3cgUjdjTrmp+7xzyrShmNy0mViuXlsB8e6bAdlEHwWu3MkQDLqNcllN1XvbFHu/fcY+OGgV43gzZfKJAu5AqhKs/C1wn4KWfGq9FoqdluKYvCSrTsJYcC60CdNy8kkYwKdW08PHzo9XCrrcwxj+tewBXqBQEu4JU1ZZvLfDgXr+3Do2I9QGLAqL/jHe+w8w8lFnj0XnMYqNe+OUtLErEhZq0DKAAMAEZOiWf+7tJx2CIAxDzodnuUxvBaUs6RNQ0BjK4VeF38TpiS+ig8LkJ+2EdX3/ENMudGXgwpJdY51+DlO/yf8+XcADUiP85MvL8el5MxuEseSXJegdeZee7KCSVppaEHqiToAQcuBt5VlLl4PCxCXnhMDC4gwQTg5vNenzzutXiYEUB56UtfOqJVehyUwSPUQcPH5z//+eZ1+Y4znRhdbXl4ghE5KEKFqBpzfrjhftN5Bjxxx4mBM0GIR7OzwT1nZ8Z3ciwmrYVdEo8qnecCoDzc6GDkniWfZ0xe//rX6z//8z9HHojn6DwU4yEJMwFZWo2s09yePTrq6KNtUp/91CfbQjUaujXQS7qsKqMuorHxwDoHm3ahGfplZprHrpeBa2+asHtFy95RCAPZDiwT6Nu5YV/VrHTn1dfo0x/+JxXqsfJxV4VhXsVKWaWpSU1s3KBNRx2hjQ87XLXpdSoUqyGBXSQkloT9AKCsVG+3QqgOEkk2Y39zT8Zs/qCviPxc3hUpwuc9NwJTMp238XoqC2MN+uYpWSgy8UAtBIqXkQDXMELqNrAtaQsPk5EdvrHYgINcMRSucSzeCRjy/QENE+AitJe33+M4ozpNRpux2nHPlEwAFoCrWgS4DtZUJaM+LUOKgUDT7bbsuIRRAYZWr60984uqNxYV0XuqVNZEbdK8LYC3P+wmNX19U+6HwGEKJuSrMgVlaVOSMR0TdXsN7dy13cgiGMyZ6XWJyng+CRkCtgG4bF5kQsfoZrNtwEXrE8bePMt+34g9Ye4n82JV4FptRfrf9x+42MB4/ZKFk1PA1e8G9XJC7DR1Bbj4vcW8sp1gWEdeHOxzO53HYd3yYI2ytljvULbxwkgTUINF5CW91tm0OqDxd8/3OAABWK5+gb3AplDHhNFnfN1OcG58fwj19vThD3/YNulprUNsBPeOjTuvEYHCPnIO3g4pvflda+THX0+fD9/l+XbKhbDhjAebHtdeTQPYff2u/X3/Aw5cnAggwMWTs2GnQbiPnA1gwGDTEBEmDReffviug2cam/3iL/6ixanZwTApuDEMHMendQmJTW4UPx6e9GThvoALo8kxYetwjojx8j1MGnZDuN08e6iA41uDwWR35bUNTlUFwABorpnXOMd0/spzee4dspB4H9eIGj3nwHd4KwQ/d8+PpZOV5E4YC7qxEgY57dRHBcWHuK1iCaLDMnD17O/LoULLl5ihXhZWddfcgRfBXlvfI8p7SoQVOrpJPQVqNvkU0QyRfjy336b//tRnNH/rXZbnypPzikrqIY/V7apF4CuXV6WMaO+EMaNmN6zXzIb1ml4/q+n161SsVgyoMlFe2SKdj1GyH6g7WJZ5wiMBN0bJXrumkCfkGrqJEaCS16/NvUaj9ZNDM09qpCFhHh+F1ZSHwXK0wmzLmfRDjovQccK0jFvL3bD9PEyt3eSoQojM2I+ZvJ1/uy0t1BtqtgCX8J0MW31x3qSeAK7pWk6DTk/lApDKHGqHjUFEvmyoxcaS9iwg91PXQRs3WXiPUB9+RrikINCLp9nuNILUFH3LchAXysrnisogeWyhva46cdsMuykhFMu2ESwXqyHvmIn2CVxTM+sTjzsoPYTuBJA9Aq+PDVJ4jCWzUj3M9lqb4+SWsTq0dC2bdb4edBRRjG4syfwoNLgsxJUZhTYhRbBGTAmn19XE5KSWFhZHIOGRH99Mcl7eNsQjJf4aaxbAwUOCTMGmmd89n+WhPl+zPGMP/DheLsPv7j2F/GHHjuHhObef/A1QY2MNKxEFd9c8ZLxRs3j2s59tqhPk5XhwP9LqPWuF5VazkdhG7xFItAuPkTQGIVdsG6ALo5p2JHig+2t79xekVnrfAw5cHq5jh0FilN5U1Ehh3J0EgQQ/UvaE/BggH2BPPnIDMObUOMD643eAg2P7BEGUkZbV3CgnSKRv2mqD5GwYTyZybN8NcX6cD5PIn5k8TBTex/nxmrcb4VzIUcH2wWtjovI3JhU/1GcwqZisLoDpJBCuBVCn1w1hQnYvGBPPOY0bXd9BoXDxyEc9yoAfVeUtB22y40PzLZXLowJSvJTuYBm4LGRmIZYQivMQSToUyHf4AvPv98Vt34+RQsIJdQy8jQxyMy1Nlcsq5vPaedPNitp97blzm7ZvvUtzcwtqxl11kKUhR4PCfQal+2Bs2WPnSgWVa1VVpiZUqFW0cctBiiolVSYnVKxVFJWK4YdO1QXuQzcopI+KlAMZA8+AJouEUg14E3bf8nWgf2jZHOVsc7+sjGH1bJQWUIfW72mQC0BkSiCEfiED4HHRTTdXsnBTKB8I4U0AD3Blo5DJR+pSZ4b3lc2o0RpobrFh7D8IMWjlAVyNhXkV8kMDrpmJvIYxIruQRrrWBdmKunPk1DrWA41QISi1ZdMWRblCOFZKqok+Xf1BrLu33S70GMvlkmq1CZVLE8qraGAadtLBY220Gzbv+71Bonk3E8gnEDaSvKF3xR6FClsdzW7cGBzOIbmc2EgowVtZC7i8aHxsZR4AcBUQd04U3oF6u//JYfndozakGWjuyPq8a9vdidRWyHX5xmc8x8v69HH1Zo2MG3/DZrC+f+ZnfkZ/+Id/aDlu3u/2x704ju8A5ZEknh3I+IyH6d07czao2wc/LwhO1Jt+61vfMjvB9wMeACiMQiJAIUQdcvDjeen7Cha2CU7Cknw34E8qA9KYe6KMC2FOFONpR4JN9PDlff2+8fc/aDkuHzgmy+/+7u9aUpKJlBaxxe0GuH7hF37Bdt68zsX77oRj4KG97W1v02c/+1nLj3FB7rEQsqMAmJ0PN80pl2kCxL4G0D1Cp7cvh8KCMjKPQDUOk5JJxe6UhQ49FVotzETOkWp4fvcJB0ABVoQT2BGhsIEH54XKvM+/w8eIXZXHib25m4diOBeuzz2+o4851iYLlfdMHtSueRAqtFxDklRPAxfiuHRENh0BDEzKqDtwpQHMQ4fLIBpG05o4tjsWIuwO+8pGJO6NaqFpOuNSxFRvS4Mc1c0ms9GrtzTfqGvX3B5rRhgvwezqhNqadsuKjsnhkFcCOPC0CpWyKhM1+ylNVFWbmFANIKuUNTUzmbAhlz0qM5yW68ATDPVHeA92TYlHFsJeQ9utG2XapZwSI93PBHmpdq8btBGpJSO3RagQPnt/oFxvoAI5wzhWjNI7JIhy0cB3kMtbZ+k+SXkLe+Y1zGW02Oxrbn7Rxh8yBXVuAH99bk6FnHT04Qdr3UTeGlkSOdUg1mDYDY</w:t>
      </w:r>
    </w:p>
    <w:p>
      <w:pPr>
        <w:pStyle w:val="PreformattedText"/>
        <w:bidi w:val="0"/>
        <w:spacing w:before="0" w:after="0"/>
        <w:jc w:val="left"/>
        <w:rPr/>
      </w:pPr>
      <w:r>
        <w:rPr/>
        <w:t>rymYEW6gvaMz9v965WqWrd1KxMLzEJ2ZqnNySURyhxQQuLuwxYaFdPDmyiNq1iVGWLYLJebF+iXKROt2NMNdefm55ep2qF92EEA7AzVwhFArqEFhvNpqbWz9omgvPjeFDlfc2zjpzs4vVyy+swAIyTbe69Pvcub1hJNcQ9rmI+kCryhIyT1iyh7jBjGwObq9msXR9GF2/luxdeoJtvusmu0Rm64XxDLs/nOmuN19MA5ufqmzg6kZN/P+OMM8xOYMg9XJYOU9tGIJVC8PeOG+d0WoD3pHkAfDcbWjb/2Bm8R1IYRITwdjhfB1a3IenzPRAg8VAhKkLvete7jOTCOXJejAsbd2w4Uk0vfvGLzd75NaRzbCt994F6gQ+4x8VFc2G4mLDeuHgeAACvcSMBKi76D/7gDyzOmy5s8zwVz1Sd/9M//ZPdNCYhAEJsmd0GYUJunu9uAAN3cfd1s3iPJ3bNwKXaUDBp+J1z5Tx9h8R3n3feebbzgeHIYqfeCtc9vdNwV51nwgjEw/GoTjjhBJvgTq/l2phwvO/d73639Q9jUppyeKI9FlhhGVsUiHISX2esTj3tseamA/jT05Nqt1pJUjgpBk5yN2ng6nTjEXBh2MeBySedh0V8MQdSSSBBGEucWiOkDoWIb6xKrWSBnfnFRfNG8sOBCoOMioqsArrf4X7nlIE8gjXFW+r0Nej2xDm12m0tNuqaW5jX7rk5LTXqagCElCDkrcGHGTpyPbaBKBXNCyMkyiIC2Mrlqr1WKEH4SBTwUb9HwsravyTeU1Kflc+Z/K01TEF13jv4Wmg0qU/mz1aCSwuXuKdhu60hTLF2TzdddpWGAPJwoGiioplNGzS1caMKUzUNCkW1KBzn+5Guyma10IgtzEcIjVBzvxNbEXh9frcROgCuWYALarvl86B7w2wcWnuZ3fO7Nbc4p0KxqNmZ9ZosTxntAhq7bzY6nYb2zO3U7j07VJsoqteLLVxIqLZWm1atOqVSsWZhQPss/nJS4I5RDPN1WhvoteXMNNT56cUlvAzo8E3VGw2VJyfMs6flDQ/Yz+79Bk/HRYhXqulKqPorUuLvG3Cx3vMGrKGY3IGL331jymaPiAhr6+JLLzGv5eYbbzJ7w3UDAl5PlN68psHGw9BuZ1i3kDbILSHXxOeYf57vShPE/P6kN9TO2vNQIsd14E97TJ7791587gVx7i5Ey2exRV7UO86sPlCQ8IJhxgtiCJ6rgzzXyriR+//Zn/1ZS+eQ//cShANRENofcP2eABcDRlwUj4lwGMaXRQsAcHMwuvRgwdUkvs5N4nUmkUuA8DfyTrjHeCYwbLgxuMbknkB8J3v4hXt8md+d5MBAukH2nBQT26vb/WZb8j5RDHfmIeE7vhfJf0Ke//u//2uLwsgJqZoJn2RMUM7fG0lyjrjanK83f3Pw5rtIehIKZYygzeK98XcmJhODz0F5hdEESHOMjZsOGk10C3fmAxD5DjXsqlnMSa6mh/xTV812bM+lSnWvAlJfOL7I0pN9fOKT7ykboNIuJdQ64QkYA47dK8rt/PSDCkY2RPFsF+41QaEQazlUYwXQSRE2x2IhAoS79uy2jQGEAL83plkIqKHpl0ejMbL+XWwSJqenbNxqk1PB80yMI8PhoJTNYeLwTGEo5pUHmM0ieU4Pj9sImoKbmOkOlI0psB6qcfc23Xz5lVq89S5NQobJZUQKfz5u6ZBjj9GJZ5yuejeWKC6NCorJY8U9LSH1RC3VgPwRyh9dK9SG4Ri3Gjr5EUebXBEawzlCoH0aafYUEZbqtnTP7nvU7rY1OTWlCRqhtvsqFysJA7CnxaVFLS4tqNmatxBjVCC3EvTurLaqR95mSutnD7I8Fu1sKETG62w0G5pfmAsdtys1C1cXC+VQz5UCLjyupaWGGs2WecCAaMjJ+P0NY0bdmDPRrBHomMBtaMWzLNcVDPZywTDv7/YCldzuYdI809c1HnO5FBmrcBTqMz9rWb+Dm+3pALcL/G6bokZDW2+51ewK+RqvlWQTSn4ZUOC9fg2+eXSClG82yW9Rx/n/2XvzIEnTq9zvzazcauvump5eZpNGM5JAXLAR4l62EfiCZSAwECwCAgdIbH8AYgcRKAIJhUABcYELMhDSH0gWFiLYAoItDIKLfQ0EuoYw6IIlG8Qmaaa3me6uJSv3dPye8z5fvvVNVlf1NhqFyImarM768lve5Txnec45L33pSytrqwS4oxRn5CH3YtlEmIFnZM9bqS5jYgzD5xcAACAASURBVHZTLuLQrhOyaI1i16MVaY+f95qBchmwlO5FZJ+LPGBpYVmirCt+nCt7cO/wE175ylfKa4YHzKzsWwXLo8DrrgOX/cuw9kjypUIF2o2TJLHGyJXAEmEB2DRH6CDAHOcyBZNB4juc1xYL2rZJGKWLyxaUA/UWyjbxLQANXIoNFZ2OvZBsbXEP73nPewQ+gBbuQe5X8ZmCvWaXgH3cTDATiSlPvhjUV5g4aDKOmXmieD5Xo3eVep4PUMYlwPdYSDbBVREwxza4TxfdtfQlfyuQYSVIBhm49odjARcZSRAX6lZXucAPW0SZKxet5bMlViYwq1I8SAFBRMnEM9UVNHiF+3PR4VSfFwVpea5BP9idJSsLgQLI7w6G6eLVq+GSyxYHAnal007tbnS17XSxBrqpt74hy8BB/Aa9riB1tHBtwTAkbpVdgnIj8hMAhotwjRYjXIjmZfuD9Pj/8970V//Hn6T1vWFahf5P++JeJ13p76STD96f/u2//6zU3tpKs14vDdoraZgaaXs0Stv9YdolvSIXBl7Bwlcz0GmaDPbSJ3z8x8jSArgQR9PZQMCFNTYY9tPlK5fSeDpKJ7ZOyV0cJP5I9lXLne1raThCCDZSb7WZhqNdMQoloOb0fxqJoLF16qziXZ023oRgNiKkrl6LxNa11XUpRsuBa5Z2tsnj6kfcMceXHNtSHrviOgFeYcGHQuKXgSbWb3y6DLiwMr02pVPMFjEpgKvXpcXoQeCSElm5DCPG5T3p+M9gNAyvRzOSpwVmOzuyxlCOKbKNZwcQ4XN+GBf2rPcbMgdwR+mmYy8kBYdBuAfLkhsJYaf7oBATduAHGcO9cW5CDOx73G+k4Li6ugEBeeH4HtcxYMVYReqNX/akeOyXuSjLe/Vz8tzIHMAdZibuVvZfSYvHi/Td3/3dakdiF6LZjkeB0K38/a4Dl7UjFgTxLfKl8DEbvLAeiNFQrgQAKxl3HjifwwNtjUf+/AwYdk8wCM7D4ncGzyQNsZ5y11H+xuAz0SxGCYE8yQ6MGgQNplyP+NMb3vAG9amxFlPez2IDxnT4XCxCJpc8C0xpgNkuQm9o+9X9TL43WxOli8HPu9KKflilFqpxmsdmrRoOZouL/CW68gJc5HCh/SOhrQT4naRVXuqifMhLxV9zd15bpxYysTkQIKF9RxUlrK6cqKpiDI00mQf1txJo5D3h0ssNwZRZ1cgWVdRA0rnGw3EaTqlZOFfPLjaXcpv2BmmPWBnPR35LpxuW2GpPLsVutydgk8LQaqaNe3qRkSZmIXT+XCdLFPkwzzqNRlprr6QOBXUB4v5++vv/6y/Sn/3e76fndHqpNZnK8mturKZLezupdc/J9NjnfV46/cJH0zg11FuMyN/eZCywhaAyzZXWmwgXnFvTcdrv76ZP+DcvlNCXxSW2J763iHHt7m+nK09eTtP5JKpdbJxIK4K3hmJUgNb161fTbD5K6xu9tHmim65evSKGIeANFX5vb5DSvJNObJ5Oa6uR95WL1mvvAVzuN3fm3rNHANcgdda7qVXkcRFv63Rg+MWMBmBhUIY70mtdcw5oFIqX97v+ljsy2yPhfP3FXtHySd3OcuCyY3KWK6d4fXqtxTRHgrKFvAkUKABYXLzbCiMdB9YxBAXWFfICYMfKInZN7hT3D5DYdXcc4GJM+A6xe0o5AZooriZpcG9YMxA/sGSQl7zjvXE/QCviZiRaGbZyf2DMc6uQUhmob+/S4rInCC+G812h5OP1Yny4Bp4g8lmxtoi1WxbdLTch93vXgaty+8xmcvXgCoMhyALghRDnB8Ydi8Fg4e8hdOza84CW/16UNlpUVPBEclzJLGRinRPB9dFusAQZfGJluN9YFPzYFPYEM0lMBFT+1772taKuYwWRkW9NxxaWN6gtNQCRsv3Q/mH+4ZbkHr3ArAn53Roi51UcJFcecRK0LInMbqxHAioIEFqwOe2/CVchWAMxgBwiKsVf3+tLAjgpegFcWGEoBvUrHFzmAI+o1iAKlHjYfCsE8iOvSovM2JdLAFb9vKglW7iG8g1L0ikxFLp9LtczHYyCHQZJgiorVMCHqt9akREEwMrCRntWEz5KW43Ttes7YvjxO+OngsHK22kLuHqb7dTutNJat5d6nZ4SWFu5xxjnw4JVLA+AGYzSKlbkaJLe+5d/mf7kt383nZvP1WeMGFpjvZeuzyZp4/zZ9Omf+z+k0x/zgjSaztIE0kqzpYr2VAshj455UVI05A+xPQdpb3s7vehjH9YckZtEzQ2sMdiByvXq76YrT15Kk/lUBJ+TmycVs8PtiooCo7O/v5ems/3UarO+munylcdlcSFMASoSj+ezVlpfww1IW/eI3dq9DHC5RicCs9vupRnU9QOuQltcAVzkC9qSCeDC2o3JRxcUKzF34va+roQjvdVqPc5K4LLHxr3CFt6FqE4CGYm8utJVqP2YlynA5b/xkYWqCEmMcC5I7Ot4/RvM2BcAELKLve5SSxyHxYUlhBfEeahO2D2KlFDuIirlYMkAXq6moX2T0zp8/5yT6yCrAC4sMAofEOvG2gNIuSfHxgBY5KPn1xaS5YwV5cMUUx+HzHQohdwtLC9+CGVwT4AVXiTGgnMyllKUiupAh13jVj+/68DFjdlHzGQziA6CMiFl9YxSQ7B7rXz4yqqolUuyNuVBkAAr3AOxgcJkRjMHPEnyxd2HJsXEsAgAUFh/lI9Cm+FYM3Ns0mPGY3ER57L1xsLmp+4KYQGx0CBSYFWilcBAcskoF9cszXs/gy2qUmtZ5i9+Gqxkv4sLs1ZCAc0W+aP2JcS5yOeaqf06pHAv4oMWU4CEX76+36G/Q4PXC3owGiw0B6jbel+Uh1UcLFthuU+jvobHzH+za041CnP7FBJIuSeaRkohgXqem/PJMs0sSio0SOi0I55F0QZKKw2h30/GaX8w0rjL0lRfsrBI9/ZRSKCLr6b1Vcgd5ET1UqfTU13EbodrAlzT1ByN1VOsM5ml9//Ne9Nf/OG70vW//7u01YtOzQ2IIlun0kMv+pj0yZ/5WFo7fzaNGytpQv7VSlMuTSxewFWcN2jzWLxT8q36aef6tfQxL3hY12MslAEmN2JUqu8PdkQCgjUIcG2cOJFmM7fnMJ+O6iDDNJkO5Ga8fOWJNBwO0vr6Rjp9z5nUWqEafDt1ViJZGWIGcaQSuKKqTTedP39/6lCLUaEnwAlyBnU8p9lVOBDj0/UlNWfKF4uYFPPT6yyaqXpOvbaV4yVXnanxwXIs1xmuwQPAk2tLxjUaUizsKgzAyhU58j6wRWXQqqwPXNtVa82D4tMhA/Y0Lxc00HrNay+Un1hzyAk+Z904vKB7OYbgxtoink3xADxRtvrs2izZiZZplisoI1wPwCDdBsUbEOMdywwSF+cpFd5q7+Y48jKArVtcfm6ekxcyDZmJFw35iALPs9vo8HzZ+rxVcLrR9+46cJUWl2mapdlu6rrdbbZ0GIR6uRAm0RPqCTB7xZ+Xi6W0vGx9odEAWm95y1vECmTyTTkHrChWSxIfbr2S0IHQ41jMeGJcv/qrvyqzngnjb34xqQgVzoUGxHmop0iCMFoRLkOPA/fK5nDQ11qW/809l1nrXhClxdlcaVcsP3m2skB2n6GDwBU1k/B2IdSpEv/U9k6ULCpygHwfvDsR0tcu34OMEWYU4kJMQoQBVgmhrVxpXh2UUYGprKHAOX/IRWwBPijIIg+EMNetuFguJAZiXJUKHYV0Y72YXjxTpQteWCAw/GjhghUE5VzMuEwCoK0Lmw6SB2O/txtCJwL4cT4EcbvbTTSB3Dy1Katno9NNa62WLK7VRiNd/eCF9A9/9X+nv3rX/5ZO9brpGu0r7jmZ7nv+I+nhj3tRev5/8wlp3uukyUo7TSCQ5KK1atCZK+5zv6JZA1yDQdrZvpY+9gWPVBYXAykQT7gKKcYa7FViXKwtubdbqzlBGMUgrBDs2Eki6X+YLl1+PO3ubqe1tY107uwDqdfeTLM5s9DJZbAmAkIAEvYhlgXkjrW1nmIrnZbJGQVwDWdBziDGtb6m8XIwXt0Bcgk3xnW1m1vUKCm5Iet7oVg2ogSXOzPHxB8ALsUfi0aPdiGa4Rp9txbfEXxjhWbrKvrILYDRym/0sAuFiz1W7klbXXVF0SQP1oitF1fYseJX3mvp7jtMCDP/kB4grpHUawAwSNnq4p4MQpaDBmOuzT5FEUb2EBcjGZi8WDdl9JyUe5trVLFyBxrzjZbg5ZCIGZdWTGzJudAC1y+LKpTXutPgddeBq2QGeqDLhcTfPTkMiIW1NRqb3lqeOZ5lcLJV5urKLslSApYXmIkQlEoBeKiirITLwu/ONaCWU3aJd75rOr791VheVNaAWYOGRCKeLUdXl4Yeyw/gxUJC8yEmYc3F98+zla7MMrGRc9oC9bN78ksNNCoVLJI56aSrcSJuo1blufKFLK7QMRHkAVxJrsKpqeI5tlQuWoNo3SKTRg3+QMygqPCcWgzN1MotrSBZKHeqQQ+q4JPrHG7RkYHJgsSboS4sSiFYjg9zQ57T3t5uVGRXyad43nhOwCLJJap/Z9dlpAUAGFSkmKr8EV2MmWdVaycAT54bkNyYiWIPCWVzYzVtIhxSI231VvW8w8uX0gf/+i9TGvZFEtk6ezY98MLnp/XTp9PmmXvTUOMDKSZKIFUOrBzvswBnvrjuzrXr6YUveJ6ADVchwKUYTWMil+lwtC9W62gcMdm19c20unoiajtm4oNcag1ckSQgD9PlyxdUGmp9bTOdP/9AajdpocH49PJ4jdQ8E4AAGIntDIb7aWNjTWu2vYKrUPaDxgrAGxm4+oPU3egJuCxYI6C5ACdcr1ofuRSTlRMxNxsp7ZMOUTXbXLj7LfQq4GpGHp4/D3CJ6ot2I6qGi4/J745x6Qkq5Sgq/mdNpzpnufasHNrrYnaz96DBrgQxf8d7pk5HP0x4I0fe+MY3qtW93NPZ9Wpl3i678vtW/pEfjm3Z2gNAUJhNenP3DL5f3lMpW8s97/nj3Sk5JYnMoGpvjNex/21C3Ud0jMuD70H34rH24MH25yU93MSK0rzld290B0+ZOBYLQGHmjY/juo6TcQ1YQiwSitnybzMK+T6ghL+WChzEo7CezKjhGrbAOJZrE6vDWjNwYU3h7yaQ6Z4+/M2uQdxQC599aIIAoheqgbn+vKXm4kVsS5YiuuY2yBKZ5FhQds1hkWkhOhGZun/zpNI8ANcez5XLBJH0GovSQBjg6U0SVdjVA0U18ObNSGLm+h1iG1TZJhYiNwQyRMXx1GdLDD5p4vQeWfQdw6Kwq1RrIJdmck1Vz62EAdfLLo64J9qMTARcgJPWVNVIs5l4dqByrFJXE1liSiZWZnJk+kgzV4yM/OipiB27e/tpZ5+WI+S7kWM2UJJ1d6WVVubzdO+JU+ncPfem9TRNp7rN1L98Mf3zBz+Qzj3wYLrngfuUSD0mNgUzkTic+lW5hl5Obi18vMTnBnt9WTuPPu8hKRKKAwL61EdsRqwPlx7AhVsR6391bUMls5ISbyMFgv+gwU8mA7VVIZfLtULPn3swrTQ6aTQiLtaJZNUprE0SsOdKbt6+di2NpmOt4VMnt1KLQrsH6PB2FfaXW1w5NmMlzdXZVQ+SpWMXX84F3NlbJCyzNpwgXgGX285o7eS0k0zWAbioOuIO0VZybG1p3dvtnFNbFmxc53uFPCnj0l6PJVBYXlnJLv9mC8jeIwv+uhK2DLi4LrEzCA/kqEIG8ZrneMvHct3bJcc7MsUuPIceuB+UDggdyDJCIKTRGLgMrFynVJzr4MXxHMs9mk1ZukN9Hyag2ZDwOY9TK/YwMD/q87tucXkB2+ftxDn+bWvMi9TJwDy4/aPWEBbuhdBIIFb80i/9kmirWFGcDw2DWBImMlYOk20z165E/LLvfOc701vf+tb0vve9T5or92R3H4BFvUCy4F2fy4NYd6fxOcDDNfzDZ9a8eLemVv69XHhe3KUVVd8w/A2mF0DKQnLysseSd1ygWJC4Mvk31h8g7l5DfJ/FjFDmpdyMZkrbw3HaJwF4AHmBvKHca4t2G+qEXLQ2F8sirCi1RoI8gCCifh/8wcYs8qHkGsS1FMxBvQxICBAVwc21AWtVv0XyKCrblW3rVSmhEoy4h4JkWGncBTsxmhlGnMXAG/cQydP2jOQ0sgy0UQYL96oEVUoqr8SYXdveSbv9viwPxm5tbT2tt1vpdLedGtOR1tJnfOZnaB1s725HPg+xo3b0sLLisJjnUFwErFRm2B9ozT/04P1iYjJskwmM2BURN5grYnEcc+WpaC7K3J45cy7WXtG0kSK7sghIWH7yyYpZizKF5RWKCakTzbQ/2EurPQL443Th0sW0t7MrS071ClejcgZogtUICUQMxuFEycf7+1hca1GpRjGt7HIWvT7G0PNFzlo4BWNPdlorAh1ifjAO1bFgSpmsUHY0TytO9VBJf50TlzLWm9ZdaqT+7nY6dfKUGIIC6PWNtJu7CuMNwbVKDIh9zn0iF2xF3QyB4ihBejt/R2GGsQhjGasLsgb72WEQr99lQFi6FO2xUmyx15NyA1WfpGBiXmU+Wun+MwubNWMQdIigsqSLB6zLKnvJOMSg73tdsEIPsjdLeVgfuxJADwP/uw5cfihrI6V2wg2y2HghlC3QmQwGEK2v/n2OIfsdWj3AhdvOoITfH9AiGZC6XYBGaTEwCAh9Fgj5VPiWywAsGspXfMVXqLcWzB2+azZNOZjl7z5/JRwzcPlZ6q62EgTLjX3YBNnis6VmPzvC0+NHVRICvIA4Y4M1yNjBCqMEC6WgCKB6wXEuaVudnpJmBwJuqpUHcMmvNw+qsthyBheZARLt8S5ChqBaAa0ANKymIGeAULDM+FzRrfy5j9N7jl/E+JF02woLAzJGjr0hxJWXg7UmII24V1iAwBmxIFyTU72rZaOq38/FFFQcDqtK1h5yWDCiqSjdGbJmcxsP13LEgoMJiEtrfzRO/eFQRI/+cJSmo2E6vbGqnln/+E/vT//+Mz8zbaxTsHlPFdsnI1qKxIzLXWrQ1e8BXFgkBq5+fy895/4HgtySY05KxRjtyxIBxLD+cOft9Xc0/g89+NxKabJVYLchwoHWGXzupqtRxgk+CFUtwtxkPezuhpsQ8GHtbJ64J+I4AnHGMiq3BHCNBOZYp2p33wG4cPOH+zks50j09zNH7AlWKMAF3b+l7ttKSldlk4liddrv5ORhbebyXKHIsIYaWhcR8wzLFdIO94/wR9iyL2D8Er+mwgO0bTwxkBeIM5NnhPueMWHv3622G8cFMvaq41p0h4DlTKoNJDAUcjxEWh+j8KT45X3DWJSeIAMZz4X3hzQjEoNpjKl1WCgTjnEBkgA8jEl+Z08gL+w1cq1WA70UjFwwuKwtW8o2/91dPMrrLpTP5aP0rAAuLxA2IAvNJnlpojpr3NaJBbJLLVl485hMEuWWCGbCCmQC/T1AEI2KRLhv+IZvqDqBGkSsETBBLGqAC+0GIU5yMNRSyrawwDmvwaKckGW/eyIMPuX1qo1bYxjdaHJKy86bn8+c7Mz9ssBgRDIGLHaeIwTPojYbC8/lsAByvsNnvGTBbZ5M42a4yPb7wzSk5ckE4Q1wIayaos7rJWGbAQvSAC4cCs1m0kNjBnmbRF60c/KiiIGBFghtSioRe4okX7/z93JBy5XEf64nyJ1QIkosRQR9Lm7bimrgEaCn59Q8z</w:t>
      </w:r>
    </w:p>
    <w:p>
      <w:pPr>
        <w:pStyle w:val="PreformattedText"/>
        <w:bidi w:val="0"/>
        <w:spacing w:before="0" w:after="0"/>
        <w:jc w:val="left"/>
        <w:rPr/>
      </w:pPr>
      <w:r>
        <w:rPr/>
        <w:t>SfzNJ5RQzBq+vk67WZbuWJ8zv2p5xbfV8dnsUcqKyw2NsI3+nbx6AAXBXKxKMD04SilbZpAbm8r72o2GqTJYD9deOJD6dM//dPS+TNn0mw6Sr1OR1XXlQuWXzl1K1fxCCDj+Qxc+/v99NwHHnwacE0nw1wQOZQD1vnVa09KWIuynotAkzRNg8RSWUP4McYcAyB1O7AEF6SfTqultXDt2vWsqG3ouN7qppKww+V7I+Baz8DVCotJwKXGYbquvB4AVJ4/9yvD9cmzR9GpTOTJx6tA8SyIWN5TJhvZ2hJwAWK5jqiVTAQw1dMhYKHImckM246UFLwpxK+VGlG0mj8u0NzN4xgrZCEuY9eNRNbhSTH9nPl05wnvHZ6D/eAyeq6DitX8bd/2barhalch929PFOsO2QoNH0uP8cIVzXkYLzw2hE74ne/Djgb0bY1xfWRRGf7xuS3vbeVJSctl6yzHVaFlPRSp8vWsAC5uyBvJAt0+UQQtmwaT3q4sSA1YOxzDQ/PO4IDsTAgLjsmkfTUxJltwDCaTwHFYXLQ54TyuwMHAlVoAx1L5gkXB+U2iAPhcbsqDfxhYHaU5hCA8GHCuT9AyS8vjxDuLwloZ94OrE7cUNR/JKcNlymKzv9oFPu1vZhFSuZrxYMG7rbdqnG1siMw+nKY02B+l/WF0SCbnGNoz7iHlHCFabG1J3gZw8YIurWeUUROWDRaN36cUXbWFA3dCFOiMgUW1BI8VlzEooqEDANH1ES09iql2SDrNpaZUWT5bDRZ0AWiZrJGvUcYIbB3jvppNxgJfWTlZuZDlQryQjUmhYHUdpnnlikCHPGTq7LKerl25nK5dfTJduXghfcLH/5v0wAP3qZlkF+toQJPDeHkdKJcu0+GlD+TSObgKA7juj3snRjYdK7bFYMpaxB4EQGdj7RfAi2dhvYqssZpbm3B8ZpfaY8FxXs/lWOzv7elcAxpXrq2lkye3Uq+7pgac0SYlu3Srkk1hce1QZHewL5q94qxqJhpxU63pArg0HyJGMP+50Sagg/vTfb54TNIYctI7wOXYk+aLNVS4CdU8NOdhMQ8mDyAbiOs4P5P9wPPxzl5AqaUuqro9UzPzWfCyXPK69XoR63VvT0qSrS8saJenQnahvIhQM8C6z807UxLYIEvJOUV55XkPxofD7YwMhaiGF0rEnxxzd5gDxQhFxvwB3K4wFfFO8TcxTyFKqeRXyFgr/Mju0qPi9e4ht8V3K1PwjLgKLRAcm2GCMIERvlg9/I6GAWiQgU6cCQp56SdlcJggzoX5//rXv17uMQ+UNSsACL8uPx5UJsMmrVmMriHIO+dwol5J8XQPrVsZ2ON8p9QoS3AsLTazlwBgFiols8ghYwxwC7qgJ4vA1mypsfDc0PspcMw5nJwoRlFbnCwxDMnNUf3C4VT5XZSCwm2m2n7EK3K+lXKkTIGXCeG8GfKnwlXIu12Hoh7CPIQMkd99XAn88czhCiQILwGXg/GzSeTTEIvBpUxBV4ELDQ33o39RaWk6v4Z11utFHlougiHhaoGo3DMIjwhQx03MklYPrng2QIwqHUobUNOtKN6ror/TWfrQB/4lXX3qSrr//Ln08HMekjus226KEFIClwGrBDHOHxbXvhSvOnBJ4OueosiuyCskG4+GchcSw8Jd6vqfgE+7FYQcLCsLK8UecrdlrDLGjtelC5dyDKwrij0xMMWnIEBQ0T5XtkB5kQUmC8fANdDx6jJNk89JpCJogAD7KleoIdegimVk0glPwdhToxHFYYUam8S0ciNRiCXW6KWt59QHz1NLDNXoBVemo+BJoVMEuZqsdyf0sk+QA7RGArwQustIGMfZt3fyGI8R57Qrjs94Jn4ADb/4HCWWODYyE+sSMgelqQA0LDVkADIQ65Ifqno43m8WofkGkEIALX44h71X7B9AjVfpGbOSxNgBYMhX5DWgRu4Y10GBQqaWyqM9bS7+wN9LIsutjOddBy5u1n5kFo6YTJNJete73pXe8Y53yNXFZNjfTAUN4kxUGkZrYLCYMCf6cS4sNBrCEedi09vHywDgy6U6Bb5sD2BJ+uBcNm/tH2ayOdZsHleruJngbQkWpUAuJ6V+zI0mzODFpEtA9/sCLBYZ+R5oWmb82Ay3MFIMICcOM150jqZ6Pu7Q8iXtqt2RBTEZz9KAZN3BVFYGLeYRXgFc/N5IM/UxiXYfAhmEGgZJDuQcZj2W4yGh6JyxOFH1fVkUWbDlssCyOsQ8pNPv2lo6oaRL2JgRp9vp92UVGLi4VkmWsSa+2EgR+DeaNWVxRcxMAlRVP7JViJCmnFN2G6prtOpZUM0iXIpra+30D//wobS7fT2trXbTCx59RAJ5rcs9Ra1Gs+HqwMU9qOVjDbh0/4pxTVQ0OQaFuNQkt6KJ2yfv6smnLqfRKFru8D3GyPk0Xjt+dsaeayGU+FHSPK1ZOp20uXlSbmRYhFKAsLnFSM0uvwK4sM6IcdHJeWP9RAAXidY0Ts1kGBV1zmw91iK0ePqjGciDHhKlrtR8pxWxq5JAwzMOhmFJGLjMUgS4tK5Yu7nyB+NLBfPXvOY1inPZhcY4mLmLbKCFEsLXuZm3Ijjv9Hd4BiuydaKXFdLS3cbY8gN4YY0BZoA05wHscOsBJq6kYZlnIGId4L2BXU16EEqxySCKq+ayVshmA02suYOuaECLeBhln7Dw3HAXYMNVyfUBMxfq9bjxTFyjjDEukx+HjfNdBy67+5gUbpYFhJYI9fNNb3qTBt0bimMYvM/5nM+RL5rK7wYRW238HdP/D/7gD1TbixwI5xrgk33ssccEWnyXifWAsUntLllogrGN7JctGTDW4o47sDcCrkpQ15L8uHZpddUnzq5Cxg0NEt89/mi7TBkLJzDbf2xhYUEOm4jNSuzOmfRlMqMaSWaLBHLGABKCGgIGBwzBqnaL0Nqzm7BKLJY0jarjdgmUz1pajiV4lcc057aIsissW3NIJCwu3IbENbCy1K6kHSQA5pzNuD+KtvL1a/l61jJ5ZjYk8wnJQRWjwASK0+d6iQDYgvgRALavRoJBSZH1sdKSJabUAyzD9kr6u//vnxJWIQSCF73gBQKuVZLMWM+53FV9fTjlgHicgYt5PUjOIM+P8wRNXEpD7lYdz4flBbuvrzVhbwLP6SRarwu7kVgvHOdk0ntOIVzWZDnFWg/AcTWVOnBFcMVp4AAAIABJREFUw8hhdhUO0sb6KQEXxwu43I2gEecJZXVFFTRa7UhAVwX4DFxY1hE7XbSbkSVEEeTC9QW4lW4n56NPRlHA2komcV+UWtzoeCS8vxkP4jQocOwFgMsuxjsNQjdzvpLcZSXdyjj3h/wrn8/Pw7hynLuwG8h45zxe7/63GdyWo1wXsEMGowwboOwVs7JfrtvSq+E15nQgrsf+BKwI0dgio3weY43SzDvWIEDGy4aMx+tZBVySbZmFwu88IGYug0WZEyereUDZgJi4+GYBMNcA47uOBzBoDDRaFb5stAU+w70IYIH6bEIHH01IcBKxB82b2jG0Urj62GVW0s0MsMGpDl4+hxeWN2V90TM+PAtWFv3KcIUw8Sxq56DxzvntU7YFydhBynjd6153oFdZaVECArJAcjWN/mAi1txoElYFwjmSaJGUWF5ASVgAUakj6PN+HrvtSouxHFePR7w3Ui93KI6KEiMV2J3Px8pBUvJpCuVjgyK5XepWIjgjqKwkYrkiqdZx0FVZ/puyVP63aim2m+oaTIrV1np0Idb8zCL+AqBFjKyR2p0VCeOR6OV0eQ53mQoyQV6ZN9Lf/f0/yFqbjofpRS8EuGZple6zKGpYcEvLPWZ6cAFcCIHnPvBAuNRMh1cRZapboNRh8WHpRfwn4nLkbY0DxHP1ctauNXgrKXYls4fQgqOsVTdaorSjvp3nRL+YdENCtxLJgRyaVB4PuMzORACKONAN9xDKgU6vJ4F8g98VayPmwO47gVwu0xYZdwdfBi4+t6DnmfBE4MnBO8GesTcGgUmqzKte9SrtBbNyb3Yv3wwoHffYUsaU91Mqtd5PpVVm2WrZaWDxuDnWxHds3fhaXAcDAlIGrUrwYpm5iNxgLXKeUj5579bdm6Us8/EGNrVeOntW1hgghmxHTuNNc4eQZy1w2YVl9gmDRMLdm9/8Zg0eg+lSSAASVhOaEbGuo9x1LFQGzgu+9K368+MuoFs9ztaZg70mjNj9aO3XQr2ceMfauH8m0hudf9t9iuZIQJZNR76HTXcElf3VdokB/Dw39F8YQbCKMOPRdri+3E9ZSKmaSKtdldyRsMKaGc3Sdp+CrYPQppU9vKKuxKYsayPJpaUWi1no5S7D7jZcdHz13B8EMVyN8Z0YE2qp86L0bjAY0dYB2vW1SLQeDKYq0xT+cgID3D8pZAs2I+xBsxrV8iOzHcvP1cKkMU1bJ9ZTuxHuMiqNRzuOSPo1eHFHsv1wb+A6lPZPH7BWGs6a6eKlK+nyxUtprddJD91/XzohinwIZSqZ8BK9P7e0DyUl55PlmM7u9euam9MnT6Vud0UdkFXDkZy3qjMF9JcFCgbPM5pE2tJm7TkuarDyPrCrSa67HGdIUwA6iuTqvjyX4ciLeoaQX3JDUp6FdQk5A1chhXupwE+h3WBkhjtJbuchidBBnFjrQVXvpg6EVRLeVS1+LECTKpSBS/CYyRi8d6Hay328FP2rlAkLZLvPKMcGiYkf1r6LZ7so7lFy5biyoCQYmIped/V5zZfKXV2ZO+717vRxyBVkMalFWGCMC/Nm5deswPK6PIfH2xwBg2YJjJZ/llFYY8gl6rXCdMTIKL1cBsbjANlddxUyANr4hQkL2NDThf5cCGIGytoD7Bdyj2AGEq+yNnHYhJlNU27OahNmQLvTk12ej4kt/cYSUrmumEkhfMZxjEEIw9xOPrc0cEzCQVmTQszw4RmpykxgGR++s+lt1jsXDUuMeogkYmNpQe9H40EpAFSthdv9KY0s13YjjiVXxZwySTPFMMhVklOnuSLrQi6y7KoScOV27mId5lepGdYXYF2b5O8QouM7CN+J3GIS2M2wKAiwS8i2opdYvz9M/f4g4jPzlNqdtQPt30vt1drpsnvStRvz1G1hfTVSt90S8JCUK0uPpOoVajXSQjLKEwkQYFkSX+Az6hDO2unClavp8sULqddppQcfuC+dIidxGhU9FJPJbVNiY0bRKxMrcYlxfwAX83HvKSp8tyTYBTRO4M6pA9F3zB05ATdKQkHlxO9JHl6wMv2uhp2iagJE07CQAWXSAShwm4v0LgRp7kqc3a9ROeNw4DqxeY+UmwbkjCmV+UM5OghcLdUsXF3rpm4L6zyqlTDfJCKXwOXkdBiHAq5MNFm0GFjEVLlnRpdxK4Utewylzm2LWD/sKdZ9aY1YON+OfKgLXsu6OljdzjXu9ndhVxN6+e3f/m3lxSKfLaM8riUg+W/eV5Z5yvvLig3jYoBznpo5BFi88Bhgd7qivOX8YdZnfQzuOnCVLrfSJYebjxgVJj00TFfKwJQEuDDrFSwuqpMvm8C6K69u+h8FfLe7KEr3o7UTAxl/syvUm4bPYPPg3jSN1TUOeV7nYti9aoIJ3yHGRXFfxgsGES+7UjHHYfhQgR76K6a4A7NWCuo0VQn2nEjsbrRyBY1nqT8Yqs7fcER8RWmjEWeZU7NcKnB29iyKmJbgFUL6oJZcampa9LNGajVdkiqAK6wdaPYriolsbKxL0GFdjYa4R4nPjMRgA1nQ9F1gtw5aNwLTAE0EOvUKAbBWCNZO5AZhjQFcq6tRJBaw0JzMMnuTe2p00nTeSZeeup4uXXhCFPgH7j8v4AI5zFbUOOdkalmXQL5KTrmf2TztbUdz1DNbVKzopFkuhWXcQk1wSaTFc3KmaCsT7tqwkMI+dN5dsBCD3gDRJDpU273bbqq3c4CzxsNkjLCEDwWuvd202x+kE5tbqQm40F1ZlS/ie6OxCxdHXLvb7qROt5U6SmOIK2JlhfuT5LtFR4AmMZqcy9fJ3oF68V3PrRViW5zs95IJV18DdwNQ6u40e1zqssvzZoHPeH24KfmWu3hqoMaTXoNsgq2IUYGMAsiQN/YslWQXuyE9BrY2HWOzfGRO4CbY4/Oyl71MsUjIeKWF+qwBrtIicb0rhDMuQZCewYLKiYDHWqA4JLW1CPAtE35PQ96izE9dcC60yNuFpxt/3wu1BCy+YQ3EWghEFEgWpAFAZ2eBMJFYmYANVhJmtAOvLjllEGNR/c7v/I6+y8IC8FAGGDPcq/TEYQydu+bgrllJpbXnzYNm65iNLa4RMR11SJ6m3X5YNrlYT9gKuV8V4SXiPpGaRY5TVMhwTKmMLfnvB2JRArbsoiIplgTiLMy6PZo9hksrNOpgPI5G40VcDbq2AOQgSNYB7DCLS64x9caCkh10+9VuO3XaWGBYYk2BZ7j1SA0IGjkJspyTdOZZWk1PXt1Jly8+oXPcf999aeskwAXVPggmflVKVY7JKT9LVP956u/sypIDuNbWAK4onhycjKikLwDVyeKcAhq3lan+HWPhMTA5xZZG+Te51zPPD6sqXIUuyhx0eiy2pRZXBi5qJcriwlKVu5a4W/TYsrdFhJdcHd5928LzF1atniW3IaISC/dRB656WS+PZSlfLC8YR7PfloFYGUK4XcXWglsgX3haHEv0+Ftpq3sd6or23ZVUTz+7raDSigKo8PAQokBGoSgT3uEzZBjhHQDNlfHt2XCM3a5qruY0JbsLkU1cE6IMTXWRec9K4PJG4eZMgXQ8BgENmDEQPKzdWl5sthBuNJkf7onn3upuQJ7FPl/+To4EWemUZsIUx+/OgrCFxti4F9irX/3qiklpoc35nJuET5rvsqgALq4DWGFyu4ivF4xdih5HCy/H2Pi33E6Vq4l/R4It9Hjyl65e3xElnlJQYZVF9XXkMXM7IIZTJBa71FKZiKz85fhf9a5E5MKF3IA6nRsnUpNPgdtuVMcYDkZpd38g4MJdGDEZXGDkmkU07DjW1jILEMEpF+pknDAcVnErdVfS+lo3ra9StgjLK2KofB8Keglc03kvXb+2ly5dviD34HmYU1snolJEdnseBK5ILcjUDMXAKHBbAtfqKoQRnjNIMzKEHBPL+VkhmINR5/JbJSiV2n0Z97Vwtzt9MgrXJ8dbk9a6KNy/NwKuMgHZFTaYv8hxW+xccXuk4OQ2ODntQe1FRIyJe1BbnAxcWF7EYOO1aF1SmWw1Vq6f+SiZUDLwSuXyVkDDtf1MRpC1mVMT+Az5VpKm+Hu9sMGtXPdOfqdUbA3EctN2u7KSMDKQ0YAWZalQmvlBDmF0YK1huTnkw715fblwhCn2ABfjA9uZ5plUMXlWAhcPYRJBSS1nsExRL/O8LHRNpV1WEqSctOOalndyostz1ZmK3ghoLYALSdJYSLhG0VpYBMEIWzSiYyyIcxG4hGnJu0kbFjp8h8l3xWXOw98AKwDQyX38u7T8OE+5oUshhRYrOq4CC2YAUC0jx2LmlIbaSSMqJlGAl5hWI5JNI0YxS0MYbkWJJZMkyvey5BMavo+3ENX9cQ6x+RoCLDHQcomYwT75Wvtqp0FMpol7i5JSyv/B6slae+GaPMzqKudOmncrSi4BArhNO8156nVb6cRGT61MsMbaVKFHGGN1zTgWlxvjgXusm7Z3BunypYtpMhqm82fvTfee3gqH3RxiQvRR4qXUAmo6+j4bs0Q/KYCrdBUS41oGXDrHPPaN0wFiPiOnLqySeFfZJdUFjGLH/nfQ8IvPc4zIFgPrRWs4m0LBJFwS48Li2u+nE5vQ4alVGLUJo6YhFTciOVsupKJkF1Zo1GLMiku2DuXOpIRYaqj+IGxMAVhVKu2g29mNvbnvck3XSRcWprayyvj3nZAJJTlDaQI7O5objyeufNVzzE10WWve+1z/TpFEbvVZSvnlGHtd0bVFxTU4HmuL0AWgRqUSAA0AwyID4KocwSJnljVlVyN5ZqQk/PiP/3iVCP6si3FJK89aR2m2MzhMMAvK4OQ8FGsoR2lOFnx1YXSrk3gr3ysTrM2epAoIEwqRAuB6/PHHq95fFsbWSuxm5FmJS5HfBtsGogWLhPEzO8eWHBNvzY6xRaspCRcOjJb5Hxxfsp5i7Eg0zew1Md1WcrWI3G1YSsdEwEUVCISegSvymLCRcBUerJihrsi4jQoaep2ersoaWWiFdTqTWw4yBLR3XE+xUahcj2VOXIvr0xIcIUlPsVlqdrjnhVCrA5ZdNKU1Us2zEo0z5VcmJPc9Ek1+c6MndqAqa5DzJVIBQnxRDHY6Jzm8k/Z2R+nSRUqH7VfA1cogB3DJXsh8bgFX/j2AMgJ4ABfzZnIGPBVZKNnq8ncm0+jdBfHA+Xy2mFFAcPWBObj4/O7PFUuiCLLJGXR4pjuzetKFW8dryZXZqZZxI+CKBGSuFexSlcKVWzUsWe/hSBzO7lPF4rQCc6+viJi6iG6H2KWILVFLMl5hvnmuza70+Xk3CNhNyJyXMaRyDcgtuiTMcCsygPVLMi+FcYkLIdDlhl1ZEcEMbwiEBPatZZtl1526h1u57/IeGDPLX1cZMvHE41a6WG21EvtCiSYRGlYi3iVCQHiG+DefGwP4DmkJMDxp2EuRCYD9WWlxIZgdW2GgljUZM23X1grCmEHjoW7l9UxbYaGxRxCaRUtl6re//e3pd3/3d/UcdhsaXKwFuuyJKcPkOgBczjNxoNmL2+6qMhCqzez4QLZQSgvLPvZwc4Ug4Tz8ruLF6zQUREguLC7Ry+kfldt/BHAJhqJKeyZL4EpUvy1ZXCGcVWw3u350HpER4j0+j75YJInJAplM5XpDiAX7qxsgzHlns7D4iG+Ng4LeaVM5gxgQwBWVJG7kKlwA19PJIrIc83gonwggHqMtT9LGWkfNFDuUgyLe1UaYBhhXrqZ5M43G7bTXH6VLFy5KQTt35nQ6c/oegcZUzMJoSFlp+rnlh3O1mlTfnyc1kaS1yD1bW2m100pTnpcq+bY4cnUtAGav30/Xr9FuZa8q4VUKodKqqLulLODl2mqTe0bcbvR04MI1KlLH4RZXf2+QVmB8kqPV6uZeZ1h40dl4MmFPBBnDL9nJspImFXhJiVMJKJ63LQsXdqdsQ2J9uX6llC+nWuS4phlrPr8VNAOH9wp/r4NEaUncipzxmBMDohDCr//6ryvxGWuENcwPqSgU7f7sz/5sdSamCACKOveC3PhwkzMMSh6LegyubglZtvgd2W75bS+aq81jmREeYXywxrA8IWO8+MUvVqoOoY46K/O4svuuswpvdUE8k98rmY/OneL6ji3ZtVd+xu/OuSrdeGgflJQBvNA2PLHeONLac2oAf3PuFouZ3Ibv+q7vUryL+7C77EZjwUQ7QG0hzfmtfYo2nv/N+QArTHt+uFdIMKdPb6WNjWgho3vq9SS0qBgPqw6mmIrZ4grCRZYNHIBKpaHUsymoAlFnN1AMgEPwKj4DaIlsEMfhKsJSG+73JfC4rlhYFGudzNNgROPOadre3Zd7TQUZcsV6WRPKO1pJo2mUyuGYcowhCHis4/NMOiisPLlzOnzO/Ubh4NmEEkPztN7rpPWN1bRGbtcKfcYwzohN5eM0Dly/lbZ3hunChUsaW8rfnL33ntSG1CHLhthMkBCkNCjvLVh1GFPjYVTOAED2dq6nh59zP9guqw8iijoIK2CY27eo7FR8X5YtlkOR4VwXziZI1NdQJXiiEOKBl86Rxwvc1NznGBUHMi+sHfL81tc3ZWUZLBV7lJsvLEYaOPslGryJJWJa0ocAAkhUxeBa9HNTaajivvb3+jo/63I2nVYljhCM99x7Wu4mxp31jQVArNz7804AwzJhWgp8BDW1UfGyYHlZ2DP2KN/cA0Ia8hQARroKcWnuWbmUHXIUwwL0Hl6M2cIzUSqkd9JivBOytrRmy9/xCvCMNmAIZXhOkDf1UlDHvZd/Ba5aO2uD1EECQ2ws+4DZIKXb08CHpkUci5YqxLVEA+52</w:t>
      </w:r>
    </w:p>
    <w:p>
      <w:pPr>
        <w:pStyle w:val="PreformattedText"/>
        <w:bidi w:val="0"/>
        <w:spacing w:before="0" w:after="0"/>
        <w:jc w:val="left"/>
        <w:rPr/>
      </w:pPr>
      <w:r>
        <w:rPr/>
        <w:t>BUKlZmGN3eekVBWLGfP5y77sy6oF7YrLR02m/eZm7njjsGBM2GCTY75TaQQt6P3vf7981bgx6GFGMU4Ak3tisQE+TlLlfie5NprHRZYOCctTmH1u+JdbYMi9EwJRdf8yFy5kURFkVxXzcbjEVlqVG4UeYMSzRjS4HI6LFiPuVBvWEwJzY3VNZJLKcptGPycSjNHOaTcImSQ6NmMxRhUQW4iTyVCCPwRvWIQI1NVeO62t99I6bsvmNFhuitUEhV5PMm+k0bwrcL3wxBWN2+nT96Z77z2dejlM1FwhLy04maKrN9oCoabypFKajKIs0nQ8EnA98vBDaTahQ3G0jOh16OIcFUp0zUKgA/wCr5o1UdeaSyH4NJBaktdbApeuydznCvrMFXUiBVx7+2ljc6vq7iyhm5tA8j2Xyso3eODSWNt0ryZ9fIXUg6IZq6yl/JzVvmk008ULF9If/uEfqtoDa5lYysd+3IvkWn/pS1+qdBALyKPSaI7aU+XfDwMuxoWYFvcCcOEm5PqOZ9nbYZkCe5j9htVBjzyICSiOrmTDcaUrsVSYYzxz1ZE75OK8mTE46tg6cJX366R41keUXMtFoHOs/6hzL/v7vwJXXhBeFHaj8e/SNWc3pkvImLHHZBggAALYgyRPs5hZqLgOy4XvSeB8aB74ez/lUz5FGw+XAu5CjlfbkSW9auqTWDe1bSVynNu8AKY0p6N1AVR8zHY2ve8LMgjNM/E549pQjGA+S512JJ/yKoGLDaVWIuj9ueGkgap6zwmsZQwiqh8YuHLwQs0kCVLDEgzqudqGjLIrkAaRiH25BoPmPBlHIzvuAdeSLT7KItnyi5haNKYMiy+YeWooGa16ow2LDLGZ6iECYDADORjA6K120uYq7RpUMjaSonGfAXSyHVtpNF9Je/uT9MTjlxV32tq6J509eyat9VIi7BPWUJSuCvYfSb/Q8DPI01IG1/homPb3dtKjz3uuCt8Cjv3+bhoNIjl/AU65SomonAausjN0eWwE/w/MQQFy0trhxZSszKJ8l4CoUkAiP4qOzlhcrJ86cKGkVNXdsWCzlX0ABIp/NNIkdRT3CuBySMH3Va5hLFLccW4Au72zrfU5HI9kyRDs/47v+A7FULg3N4CtW6C3IiRvBFxYVRCvqFBj4LK7skxBsMLH9Yl1AVpf8AVfkL74i79YJZHsynf4wArDjSyrO+HqvJXxWPad0oVYjhdjYEWd75Xr8Xbu/6MeuKzVmFgBIDkO53iAhTzWS5l5z3EmTkCmANTI06KtAjUFOafNYlkI2UUIoAEQFJ7EyiIPi/42bmHgbHVvvhstLrsU7TPnu75PBCIB0j/6oz+S/50NBuuHFxvE5Vq4b+pC0u4BV4Zo+Dmvx4vQsYXKn60KDojjoE6XMTJdwGyCSupaWyzAK1eDCBJCVBRxpffJBCsvaLURyg8LheoMSqsQoQCiQrQ8eZrGpwTfcBGWG8kFeQOupqlNW5v5JKwa6iMq3jZLvW47rfe6aXNjvercKzZeJkyQl4Q7bTRvpsEopScev5iuXr2eTpw4mc6fP5c21gK4IpADKSJyvzRmajoVLiAyqfb399J4OFKbkhc++jy5w6ia3t/dU+xsAVr5eXIiOKBIblnVoXqJ5WU3lM9RuqTE4qs3OHVeXdbqY26jlxdreYVGlLNoZrnfH6Ruj+B69EerA5diu86gzutAbs58bpK8O43pojp/CbI5Ydv3e/GJCypLRLWdv/v7v0urvWDP7vajxxzxo//wH/6DQMxKX8mYux0B7bVVgoiFMfKCJq70vEM5RHn1cfyNezAgWylm/RLrQmGkryDeFuSHGYoW6OWathfFz+G4ef3z23nO2/nuwT1WlCWrWYflMxnIbuW6H/XA5fiQCQ4sNjP1zNzCrYbAxwLCL42/mioX1hI5HtDhHDAIKSBMSSusLgMdJjLfpQmbiwEDVrQfYOMhYGTJQE/PhIHjLkoTQLyY+T7xNSiqVJP/8z//cyV6259u8LH2x3PiLvyBH/gBuTC4VyUV59ylEPLZPZfvkQoSAVy5BKqAogCwvHYr5ncVSgmXWUjjRXt2C7OIZ7mPVDDFgqkWXwneRygBet4GhXdj3JhL/5CHVmp6BsZSiBBPI4F6TOuUTCuXMG810npvNa2t9ZSUrFvNVcyVn0XsSn7DRqIpB/3MLjzxpMacWOH582fTyc1g9VVJwhm4uOUFcFHFuxkFgwfD1N8L4OJecFmiMF17KhQNKwaLd8e6wpI7CG4LNkTpejoAWnlADVz1+IkBq1qPK66s39ZYK3dnMEztzqridhUBSyWzFjUrHbMp9Rivb1yynRVcha4LGT22RArJwMVzsQ4/8M//kn7u535OPzu7O2ljfSPt7u2mtfV1jR9K4M/+7M+q4o6BtvQ+3Ipw9HfqwGUl1ABDPhOWIL3ysLrM5rXnpIxzO0mZe0TBfMMb3pC+6Iu+SDEvK8p2MXrsyrkt72nZ57fznLf73WXgtcxiLNfarV7zox64rJWVMS37ybFQYAbSKgFAItCKKw+X3md91mfJSmITAwi2jlh0uAup+wVYUAmfxUoAGcCiQgYUWajvnM+A6QksTenjaIyOu5nowaKAkkq/M+IBWH7E3vjcJaAQOly3rC1GCRY6x1LfUGWmKKWU3YQsPgOXN23U7JMNEmZFLhUUrsKqHIeAZhGWyaCFnyxr3mqMmIPSAhpV/8mVIZSwmptYZnKCSBTZesU663TaEeWhTh73NI7KFjMlUCvZTLEu2I7EvhqAXo5xTSEeyA2aK9GrNmAwCAO41qpagZE4Gy5HF78ltjcR0zClSxevKeVhdXU93XffuXRykzEkDibzKhAX5+QUwR7sS4CfvDXWz2i4n/b2dtPzH3me7hk7c0i6SFV5w8gflUsM/L4fr5/SNVYKvmq883er45a02tHfFpV9s4LgrtKw4aI/HEnhVM7gWIORmKVLtOySvl4ROYijZuDyZ9VzZOBymTgsrre85S3Kc7x2/VraOrUl68bnpVQceUFUnjEAsI7uRJ5UCVy+PytFjANKLIUFfv7nf177Hi+Hk5A53p4NA6nvCbkAkevrvu7rpNBy3y46cFi5qGXzfKvC/258rwSvUDQX7WjK690ueH3UA5eT7cqBRJCwKWiwxmaBgWfNEx861gmL7Qu/8Au1qVmkdbce1hY0UM7DIoTphFaFi8AkCgOeyRXLkifLpO1lC83EDxY9AXOqcpA/BnARz/Li8XcdKPWGMoBRHxI/PRnt3AcU5wOaX1HPzjEuBK/7L8mVJwKBiRrxflCQhvDG0qrcRdClVS0hKi1A1vBcyOKjGzOnnUaB33qR8GhyGcVso71JrtQH0KkWY8S0ppRqIi6W25Ng1VCDvt3pBqDlPCBVcVetRFypWHO5T5RZdRKomdI9J0qTUrPdTJcvXZdyQ28rgOvUiZ4srsl0mMkZjDixq6iiTh8yCcRmkDAmw0Ha291Jjzz8PFl3lJtirqh/GK88rtkFegC4ahZX1gpi7rMScJjAs5JQrq0SuKS0MH5qfxM9yqC5I7ApwnzyxCklpluZqAS7FZNcSbzcXyZiYGm1WzA1n14Wq5xn5Xzu9dNv/dZvyR34nv/6ntTtdNUFmoUDwYEY1/d93/cJALwnXc3idgV06d6yMmBFl5xNlFLmCpc8+w4QY//DcMRqdjyc8zjmwxjgwcE9jyyBoMU6cH8tuxXLGFHpHvQY1pWE233WO/39SgmtAZjH9FYVi4964JI4cT+m/DuLDUIDFgiEBgbZ/Xv4G3W2IGBAaACQEPCuwQWQON7FxnF1EFtSbEITKkrCh106zi4/Lo2Xe+d8ACRARRHeP/7jPxbYljUUeQbH8cpqzQAjliOV59lApsz3VldD8Ln3VtERSS3hc5V4GIABWJm2my2JhaCKkkS85CKUtbUAtCYt3fO5iV/Rnp7vYmmxOU3nLsGMz0WmaIQVZbeWN4O1YZ0nx3BKTdDWAcgyJBcM2r7cXWEYEV/DsvN3OT5q52XmPAQPYmyMKfXYuq105cq19KEPPpG63dVsca1m4CLJHtEegj9qAdKji/4ezTSejdNoPJCluL19LT3yvIcVD+utRLkpnjPGL4j4oLQZ5hKEgO4ywX8I86yuES8VVDkZnb9dT4arAAAgAElEQVRpvWLBTsNlxzrmHKzT/dE4bd1zMhSOaaSPLKzlBb3bypMVmTgPzMGkqv96ssLy0zjlmoV8V9ViequKH2NxUZgbNh8/0OHZj1Qbf8UrXiG3Oy/lKOY1fLvC+DDgKuPjrgzBfsdd+Ju/+Zuix8Pg5TN+XLbNnhRCBz/0Qz8kOcI+dMFb368b5JZ5UvzNrkgpmFUR4tt9yrv7/boSa7l73HBI/e4+4oGrpIKX2sdxTVEvIpvxPh+L7pWvfKVo4yxKjuOFRsRgf/mXf7lcE7j7qhykgiRg99cy1p+DsPZ3h1AvsjRr1FcDqxOd2ZDcg8s/od1RfBcCBtoemludHel4lceFa3PfuFhgE/I8ZV5Jq9gQAVQYNM00nQXwYt20W+1EJYfQ7IM8ES8TIyKegwXjvJ74ey4VK49UrnsoF2HkSHk8Ykxyjk8hyMqxKtKElu48C1KPYamkKJGa1h66YxKtyFPLNR1ynKadq9cvO7mK++af7e2+3MLj0VTEm/Nn19NgSP4W0Cb+ZX50xmZFdH25V5vztD/spwFuwdk0bayvpROb60r0Ho+HRa2+snXi4m7ajYPxpPoeWAbcBhILj+UiK+oNLuKmK5i1OhRXIcA1GIaSpvQQuUWDKs9esaAqNWrviYW1AITDDI21FSsjk3iK+RZwTGcS7JRRc68tPBov+befLOCCnev8LSkaR3SVOK6YdgycNc/vyALi3TBzARYTLXD9MxY8G8+PtYUyiSKJpYgcAZz4nP0JIQMiCaQO9p3iyrlKDoDMufCgYNFRfYdqFJwPy4y0FVyiLucm135OBGa+yrhm+Zy2iq3Q3SpoHHfs7uZxH/HA5cFxgN6TUsaKbjSABhEDmAvfoimRDEzekzW3Mp6FdfLGN77xQA6GN0zlXplOD2hEdaFSBo8PAy53InUZFlsg3CdUezL1AStiWWik7kHERmABs0kMujyHcoamU5FCyF4nf4u4GwwnXlxPggi2HZUfVlp6V04UzLFcAkiJr9S5y2i1qMHnWnwLIC5BS1hkPxCU+aaKaCg1Smz2p+UlLYDLgAZg4GYiEgTYHXwd/HcJ2KXmLCHZSGoMSY7S05SeHLPDEjvsVQLXzs5e+uAHH0/DwTg957kPpvNnTqThyMAV7WNCMqtpSmrOaMcSbk0AatDfT+PJMK122unE5oYaL3Jl6v0tXhbui09aOa8Mt23kiUV7k2BPQjOPmoXhaoyahv63Ym6MfVGyS2kE+fTcH/2zwkaOeZqOZ2k0idqYrEGXMSJWx0tsUIoW11xDlWs4N6zE5QjhsK1w6NPBN+pmRKoAL1y3Taw9ymPt7VWgsbO3q3bxJku5Ooz3/+260uwhQb7wzBCe2Gu44wEvLDzo7O7uiyJISIDj2YvcD6WgKErrquoov1SP4FhAS7HUlaiZyTvXAYyw3N70pjfJk0JiM3sXcMZD8vKXv1xWJnLBSqif1d4VznccZvLdBJi7de6PeOByXpW1OA+UhdTBGMtBq6YEPcUTut3KNYUVQ/8ruoO6HYsDyCzSb/7mb9aPhWmpvZQgWla6N1BZG3R8zecoJ9mWkQPM3jj22xPLQhP7tV/7NfnT0UT5jpMfOVfJYPL9sTEgmHze532eGISf9mmfps3H58qRmkyi5JJq7UV+jVwV+dwCq9lUwot7stvRNPM6gJXutspFWJAzKLkUBXvjp25xcY2DwidX4HD1jiOAq7JqM/X+wFg3VtJ+zpNaXKNeSSL/u4wtFYLdFtfubj996ENPqNrIgw/dn86fOZUmdDFu0gH5BsBFztpsIiLGoL+n+Nb6Wi9trm+obmMnA8JhAqCZq/Rju1hBUIUKEzeL3xd74+DZyoRsJ2YLY/nBEs4uQ6qUTIbUrly4BDdPrCvuZaBQeaairUq542xxhas27kERvGw1his1WIXkbTH3rEUB4fTgOtB+h3FKsnlmv9rSO07FmZsRqFZuqYxOSbZf+ZVfERBhEfFyZQx39yVHCwIW+wqvCPeHdcaP9xj3CAiVZe0M0gYv3I0/+qM/qr3NtSwT+B4WFx4fE8QsJ+oWtusP2s3LGPM8Vmhtpd7MeDwbjv2IBy5rWAYVbbiiYrQ3iwXWMg1M8Ypcfd1+a0x64lswheiDxb8x3wkEI/DRdrBYeDkYbOCwqc6/7Wvnumwsa1WuinGYS7P83M/DYkOLQ9OjYymMRwAM1wL3YBci17SLx9XjuT6aIVoe98/Ch4iBRsbfLGwqKi/ac7a4EA7kTZUvs7ksNEweUOddCa4Foyi+l11AFILNFhfWQUtdhDNoqWzUwUoQOleZQJzPZIEozf5p1R8WH1QKRclkdIHVRiMNh1A0ytfC+grLOf/tUOCK/iN7ewMB197ufrrv/nPpvrOn47yN6Lflsk3BwGzJVSiLS21kZmm0P0j9/T0lItORGQtDhWaL2KJdsGXH6SZkFnVYDuu1pbYzkD+IhcXnMxKoD/s3x6tvGOxNv8czi9uYLSdp8bAvZbRFXhfrfH2NRpSZwELMRbHHxXjOC8Ui9uLCbZwjo9XBjnVq2PKndu0CXNXvpTWnSh1BICn3n+XA7Vpc3tuA07vf/e70+te/XnsPi8geDV+LMcFlCDOXPlO4A6mUgUXodA3Ow+9Yje7k4GobbpHC56RW/NRP/ZQsLssnyw7LIf4Ou9kyy25ZE8mOQ3woY4uWkc8GYDrqHj7igat8QFVTyALW5rMJCaW2V1/MFvKOCxkEYYlhruMuhOyAdgRwQYdHoyoFvi0+wAnfO5R06NF8B9cBVg4LjvtxA7YyeHyYq9DtSuwfh7mEJob7gHtyhf1yo5YgzgZzTULyRfgh4ZnN5O7JdVCvhFR2D/J3LK5ynMiL0ueznACcGYVRlGKu4qgHXHOVVr2oRo8AbK30qrwsjp864ScnrpbAZbC0hcD17VI6sNAzSB0ATCe95pbwXg8TynTUEphD88/P9zRPZO6k5bwyriWNepQef/xC2r6+m86cPZ3uP3dWdPh5KiwugV8BXFS/J6kags14LGYhycfqTTYZqdr8LBf701Uz2C2qlOAyzVT+QKvoKI1yoPSBqNJfr95/wDXYWLSZcbuZCquzC7VaT1hWjZbcyKxdOhqrFiMxvJx7CHCFSznHCjNwuZxiCV48EjlZfhkkldrRDmCoGLcOlJYTTZ3O6aQqF1XuIRN0bjfWhTxxkj+kJxKGyYtkX2FN8eIalh1cFyuGuBt7/qu+6qvkikdpdCUbAM5gw7tjZ/Ye8XdcgzAo3/a2t1VNMW1RAn7IlJ/5mZ/RuZENDiUwhpyn3KtWfO3CZXzLcm512XO7YH8U6NyJv3/EAxcg4UrMDIiZTWbweBIsqA66rrJoK7RKswCdEMz3WERO3nUiMZNvrYlzslBgIqKVkUFP7hc+bXzvWDZUpsCFAB3elPSSOXgYcPE54IWVBdWWJEdiWoCRF3qpcfJEdtvY7YfmB12YXC1ACwDl5c2zzFpVflVqKMlTGzMHu+0/3x8OdF9nz5wOV162SJSUrCTbRb6VmtXnPKaIw0QSr8Ch0c5JxTlh2A0MDVxFd2NbGlVO0DyK+JZdhpcD2CKXJNaBaxNSjqa4T/eGOiZwAQB6rTTTYH+ULly4mK5d3RXT7oHz51KniyvrBhYXjDmq7kN+mVC9j0oSUXpqAmtvfy+1soJgwe9ahW4MItBQgBDXGbdCbUXM3VwSij/ldiaLhqFBQgGolr1IMRBOkqIwcQHcKKQrhbBD65lu6ijZeFgBl4R4I5iH+smdsqUYZQCrA9d4Qq3KYJCWBA1chU7V0J7lkZx0ntcuf++tBfu1fFl5Ldf17QhLAyoemB/+4R9W6Smez0ojf7crTsrXNFzsABDuw2/5lm8R+cnVMficvYn8QD74+3ZJsi+xuN7xjnfI4iIvzK5A54fh4i9791kGMZa2tDgvx3s+GANbfiZ6cX2/Sll5O+P1THz3Ix64GCQmAcYNkw1hgYVBdQsCn3bbeXOUlpc2Z1G40lqagaCMT/n7nhSONasPNhmA9fu///sK2gJgLBC0Uo5hwQJaFN8FwLB0HO86ylXIs0EUgZnEDxYgz6RyN7mZpDdKySyCno+PHeYS+WZUFMDKclzKVH2ep4wP+jlLQwPhsp2BErAN4MtFX+cheGyhiCemyhYxttybLS/IAQYu94pK1AenjFPOjapbXOqXlQc9SOWLnky5VseBPKA4dPGNchOF0h5CUu+5264q2mehaC6E1wn3FS/3LF6csaoGsdJMo+FEwPXUk9vp5KlNAVdvtX0kcO2NM+V8RP7aNPVaVOdvp5WsOSPAD7zyRQNclEFVkS3cMNJtajgfKQYlGcONJE3SsEVbXqPsfqymkDmp2MKZgshB+KTg1yitZFSVgM9pBLg62+3IWeNl4LIlZpchf97r78kFzhzguhZTUfWyYm9rD6tiSsS51DU5Nm9usXOwcoiB4E5YDgh+x9ooLEDXXvahSVMouACY79Ox4tLzQ+FsivDaOipj3AYZrsF32Jeci+vi6aGaDYqqy9Cxr8kbI1TxTd/0TXJNcg67NB3fQzYAeIQ4fC/II6xBfkwIsWVWV/CfCfC5nWt8xAMXwACbDtDAIgE0MMvRSIjnkCNRWlt14Kqb1J5A5114s5Q5UQy4FzS0eTSw3/u93xNNl8/RRvme+jOdOyeXHiw+Fi+Jviw2/l66MQ6zuFi0lJOB6u46aLYKfR3/G1AxkQQCCVWzyc9iPEicZlGzqUsNzP+uX5/ipWwWLEfGlDF+6tq19OD996cXv+QlcpWiGFAeycAV5wjr0zEHBKdqAFbWTGinavNBBAeLC7aayjwtYIdzIZyhy0fVjkw9V4LxgnywAlejyGM6uBlyWagq3cCCL8Aaqddrs+mxLEIwGqg8HgvBviBtBEcvkxYAw2YzjYe027icrl4hFrqeHrj/fFpb66SJOkLSaNOqADlcWIniA6Y+vc6m0d5lCt26taKq9Kudjlh3w2G4YqtXrQZku0VeVcQFK2Ap+CUBXFbQFn+wwkStwwMxxFosb5bjnwKfXFmE33Gxzqej1OnQumXRPYF8NO4DVx/kEsc6K1fhgSK/Kf3te/9WcVr2DuDF3qDCzMe+8GO0vhxLssWl+9DcRV5ii8optX50ft47AVycy/lV7C3o7exHlMm6xcX+MguR79lrQzkqUmu+8Ru/UaEGx6q0xrO1piT0nA/quDiKOAxGquETZ2d88NigjHI+9qALCpfPyve5P1yapMng+UGhR5GFzUg9Ugp7k7bhXNJ/Ba4lMFrGOqpgeT6upIRb4FkjtlvKVpPNZb5qi4fFxEKCRAFVFU3CfnECl1DamSjO4UoVtlCOs7CtrVgjMosOsPqN3/gNWVoIduJhvLiON5IXMgADbfhrvuZrVMGaxWuA8ybzAjYIAS6wmGhI+da3vlUxs5Ix6GtZoJjGD0ixOIllwRwkOGyw9rGeokp4TacCM8aHe0fjJT6Ha+TNb36zFj3XJzh/euue9OgLnq/cL34q6yVbMaXA5zq4mpQfVTDNqt/nzdTqwOQM2rerM4hmrurtUamhpGerVqG1eEADVtkB4KqzAssF+XRLrNOEXLAAwvJ3MQaXdFd2BQ9oHSPuEZr2ZJ4uPXEpXX78QlpfXRMl/uTWahplToviSiJL5GRkUfaaaXswUi6cAup5/WCpyCWXk7CXbKnqo8ZsHD3PMngxj5SsCnBRF60AZAAMwBRdPp4X5yScewNxpDbkHLzCtRfrZlFpSifnS415mk721fbFVrsTw73mIIvYHUhqxS5V3emM0O2l9/2/70v/8Sd+UkVqWet2DSJg2buknFA8t3T51T0f9TVdX9vH2eOubuFcKiupzD37HVBhXJkT9jkJ0LB5KQm</w:t>
      </w:r>
    </w:p>
    <w:p>
      <w:pPr>
        <w:pStyle w:val="PreformattedText"/>
        <w:bidi w:val="0"/>
        <w:spacing w:before="0" w:after="0"/>
        <w:jc w:val="left"/>
        <w:rPr/>
      </w:pPr>
      <w:r>
        <w:rPr/>
        <w:t>nCiI51lVvFGviE3LgK7/yKyWLUCitLFtpLGVA/XfOjeKL9cR9MDYow3hPuDfGxoW1sbLw5gBwsBEpP4WHxi5Ixp17JBcM4EKxpRUMsTjHvJDHyCBkgEMJN1p/H66/3XWL60bkCPuO7VKyFVIHNw+OyRdejEwIORIETAmcGjBKIf6a17xGVhcTDfvO3UclVGt5VodNglk6XJdFgfZD8VqsLCci+poO1Fr75bsuwovFZeAqAdvPXwITixFN9Md+7MdkTXJdU4M5zoFaxx24dxYkbKbP//zPl9aKlWUfdqlR+Tn5rMqTQcPPm4CNwuaE9ou7gnkxHZfv4GrAZ48b474H7j/gfisFhcDHdQcPAa5mq5OBK1dPyEF9xLhAw7GufNM5P7hqpthU7QqLXg46hL5exXMOgteNgCvk88JpahDzOz18ZzSMpPrDNKWrl7fTlQsXxQg8d/a+tL7RTbMw7LJndZKwEFVTX8DQSP0JjM3FODk2uywWW1+farVC520ZIPFcAVz0U8mVUiBpCLji22HlRr1EGWMAVybOxBExfkVvyvh3ReOMZ1FbFvLAiHEdAlx8D+AajUcRH1tpqawVApf1jyXxI2/4YSmc7M3SjYuVQquf7/zO79S6xvXv9cn4e58tW9cW/oeBWn0cvb85r/ex3W/sOT5z13I+x/OBhcgPcgDFFeC1S9EKN/cGIAA0KHmECrByDCQa16KyS319+d+OiYu00u1WMSwDi0MWWFqcj16AsB/J8TRl39exIo41y33BLsYzhYIAS5rzu2KHSDa17gEfLqCqX/euA9dR1g2LgIVcEhX4Dj+Ox/imS4DzIgewXvWqV0mzQFC7bYctI0ozUcMMFg7XQiNh0XNuNo9N5RtNiIkZTCIZ7L/8y7+s6u+4z3i5eC0LzEDg83mD0TyO+0TzwvoqXZQcy8bwsfyb58Dc/8Ef/EG9e5Ea3K0QcE88EzXaiGNhaeFCAKD9nE+bdNPBM3j7nIwvlhV0X1widHH2RnahUIMR/nrouJ/0yS+5IXDVLZYDm1PMt+yqy+4eF2wVVVxtMaLEkOGDRoXl63aBq90IiyuE3MLysqG1zOKy+xCLqx+1iVJjMk9XrzyZnrp0OXVWWuns2fNpdWM19VZ7ihHFBQK4sLqaugAlq5pKB7CQvRlCgSzN2VS0ed8npZSWAlcOlYXF1czu2Xm4YoshXbD/8j0X+WCR0uC6V7xTQYUY51ykDFtdpYVPI09qCqqXV6OZ+lR0X1sT8xZr/mfe9D+rOgQvk4rsnkewEh9iTZPCwd8R0sRquIaPWwZQHo+jLC4XHuAc3lPeNwh9lDiuxz0j1H1tYkc8w1+956/lkgMkADCEvr0nikPv7KRPeslLVEwXZe/UyShJxQtLFCWHV7kvyjVXxq/tWixd8Y6xmWbP3yiu/brXvU5Fvj029lqVrkzmC8WWMAb7mfsjxOI1+GwuJ3XXgctWlSfLsY+6yX8wiB9xkNICkX+dYnL55fMQA8KSQbgjrDH7+a6B8Fu/9VtVyBLfMFodQr5c9EctbO6fc7oSBS5CBDbWFiCFSc3iN2Bx7bK4J98lSZDNh+uDci32cftZrEnaHcHnbGaeiVpmLEA2FX83kBjUsSSh52NlQQBxI0qOL7Pmy81QCpZqE43HYk+y6Ol7BN3ezCOzE63pIjy4DnTcz3nZf79ghR2inR0m/HFdTWhjki0OHZcrjRu43F1ZBXNBFlWTj7uWQXabFlcrQTRYlKjyeY8CLgme5jQ1ep00BkDG8/TU5SvpyhOXU6/dkTt46971tD/MMblcrxDQor7ggiWo5vVZwCzA8+l5cNXSr345LnCFErhwFcYzkkiuAazIFwKPTICpcrEEXPUkcGJ2VNgYR7NM2pJkt6bXlnOyBG+TicqD8cJVeGLzRHr8icdF9/5f3vo2eRNMLOIYu9jZ/7jGAK+v/dqvlWVgd54F8lHgddT+dgsjzed4rGvzGQnGJPbjLmcfofjixYAh7HqI2oNrq/LAoOTBJsYDRMIwiijnghaP5QiZAtccVme155YAVwlifkbeS2WeZyqTrEuZwOfExUzbt6Xoa1qOGgQtV1ASvuRLvkSED7tn67L76Svww/fJXQcum6aekFITQmCj1dh0dkKeLSu+w+ItXU4GLzNvEPD0tMGtZUahNwGBXv7GhABqLEgn5HqDHGfozehhoUIAodQTi5QFzMJw4iCgyPn5jB/uG9DCHKfTKe/8neNdBVqbOtNj/by8c69YkfiqWYgEastNyAZ++OGHtSnY2JzbQO88Ec7Bc9ddEOUzW9CYbk+OGJuQsSzbnnC/ptZyPuJoUHU/8ZNefJD8UlSR18bLlRDKa1ZANqcqB8zDIsHZ+WHZtajIEGQPSulC6mi1K+CSFZo7Cz+9A3Mt1nWIq3BlHsV6Fz/u+WUK/+LOpUkX2vGkMU2TduRJrcya6eqTV9PFD17QFx544KF05tzpNJjQ9n5hqxi45D2cNdMUdmOOO/lKZmRacz90jfJMWFxYUDlxu7K4cozLe0dAnHumCYoyIUap0egDmWEZsaxIV9BLLk11RKvWnzpFi2o4S4TTqhQHj2NVNnlx55wfuxnlEeCiNQl9637qJ/+j1jZz6/wjW/eOaRO3JZ0DVxuWAfKCtVgqZsuUsePsbXsyDAyMF54U0k6oTIMb040piQthleCOx9Vmdz/vPBfeCtx07FsTqdifxLUAPPasPSuuM1h3rfue6xbjMgAuFULLQ/Y7949SAPvRsqm0tOr737KZPf093/M96Uu/9Eure71ThYqPMxc3c8xdBy65Vcr8mKL3kgeeRcvvTD6+Ykxwm7Forlg1dv3ZdPbihUSAmQ5RgncvDBYWrjNiSuQuOfmOxcNCRMib9XOjAeM+rNWxWbgGYIKL0iw+FpW7DtunjKaFdUV7bt5x5eHKtL+a4034sIZZClDuiQ2Nyw4/OtYX7kPuGZ8/G4HAKh2UXQGjzLzn+9Ygy82wEGQxL5yPwC9xtF/8xV8U2cRlYlwzzc8HmPEdBAnXfe1rX5vOnDt70FVYVHpQQ8Davw+Mdc75AryozBHrIdqUSHlRjCwYh9L+cIO1OqoTJJLGHQAuLAcEf3gAXGD3YMcA37OZgQtFYJom030JdhJ/+7u76fEPXFQ5rHvPnkun7j2TWr1OmmZKOecJ4Io4lxKKsVQK4IrSVwt691EWA6UsqAoV1ir9p7KrcBlw5RiXrK2cgoDVFdXx3Rct4i4L4MrJxSKhZFArXIvE12yRVfEmJVkv2IwrVNPIzl6BwNq6qrJgzXzf93yvLBtr/iZo8G+vX97xmLCXiFez7l2Nnb1T3zc3IwBtVZhFjIcEJh4NK1Hg7LlxnBrgov0PuZHujO5Qgb0zfG4llM/Y99yjZZY9MsssmhKMQsFYEJvsirVi79hcSQrhd/Yp4QwIJHiI7DkpvVa+Dn9DAWBeCGGQc4bVxXib/HEz4/lMHXvXgasUmuUmZCG4KgS+YQQzLB1yJRDYWDMEaGEEYmKjDaBNlEQJJxsjsDHtsUxc4QI2Ha4zFg0TwvVsXnO8qeRHCQZvCluObDJ88ywMF9E08LLIsLqgq0J7R0tkUdi1UC4WN4zjMzMRHQi1FcY98zfABE0OjQ7AA6jcSZnnsKuSY7me44PLtDqDpccOMGSjAvy4JLFg+Z4rbjB/jAHnZpGzmOlHhuuGAr0oFXb71rXecmPWN2SsC7R2t8SYqvQRqKWq7cQgocjDOMwdkVfa5K8RnI5K9FGA1j9Fo0WpkMezuAAu3z/AFZ13F2XDDpwlM+0qhWs2SZutWRrRmHMcPaqevHJdFefP3nd/OnHm3rRHfb/sjnOECGNmUWdYDVyq+JoTog2kBalxuUxQId3DgWsh+DziETMMS3euIsMuzBuCMSwr4mbxmlUdn1UYN4OaLTSzGSvQKhIANf+s71yomXcqg3jN41Kj3h6ly1jbFtQmRnicvVfZR+wpaOXIBCte5bo7aj/XB9HjY8BEfsDipRcfcokXcSD2IvsMa+t7v/d7lY+pOcokIr5vNqIrU0Db39vdPRCTo0GrlmcGpGZrEf64kdD3fUr5yQxefjfgWgb5+ZGH5JRSWxFjgB+ewS5CvuucMwMX8pHQCjVYUY5dqOCZAqObuc4zAlyOX3nAASy0AqwThDImOaWMiLF4sZpBiOUCIwdNi7hKCVz8jrAQvbbXE1WVicTassZj7aYMwpa+7DKXatnA+XrcD6DBPeOWZHGzONCuWFSAKgQMgsiALQQJ2HcsFsCspNxyfWs/PK/dJM6z4jsu+Ov6hlyDTsZ8DsPKCY/83a1VOFfpSvU1ys3MeWz18WyAFi3PyUdjg3IsgWcv7HLDsJBxe0AwYU5Y3H4Wz+1hro9DF2WuB0hV8XAJBpvQYAVxQUCc4tna3V4BXGYUajvnS9wcqxBzw5qsBHOOnUUS9aIqYNlKXnMGk3w2Su3r19LOxQvp+vUd1SncwQ28eSLd/+jz0+kHHkj7jXkar+ASTImOy7pTEx6EZJHMy09YW2EJYzkBSLUSkU8fRgFXQYdvEf9Y0OEPAy7GewFcAVYGJiWHyzUYtSNVRJeKGDR9VIWL7FpUd4CDtSUrQDbiUgO01RZBg+aPGGvei+xd3GrEjLG+WHemlnvtmkBlZYxYE2kelFLC8vJ6v12ry+EK3w9xXudplUocexsvDgCGwKeqvxTiApCsHHJOu9rY03xucoevt6BrLt8h9coXAr2Coct82GXJOZFPZk6jDPCD1YV8RV4hd13L1N4kh1bwpNCD8Ou//uv1TM/myvJ3HbikOec2Bx4g0B/rCLcbwUxcg87wZlI4nkG1O+2xxx5TqRVICI5TmenHRC4Tlp5cT46Fky0n7otzcF00P1e4gOyAmYwQZ9EYTOwL53pYJViG0GHxJ6MJYuEh1IlpEei0i8Ebj++7T5Y3mZk+N9I0HHg97JjjMH/sPvUzYikyBxBbAC3e+VtViXs+13M718xAitULaBGvQ4DYBWE3qYWLn4s58DnYUJyzpPRH8iQxOEIpIbBJ+xJwZXfZgBp+VCNPYZl2O6up1YLUEevE8RWJ2pwAHRrtYsSCwMCBoHYAACAASURBVFeWnUJ85mTkfJjnxLUPTVLo7+6lra2NtHO9r+sxrwrKd7qpMxylD/7pn6b3/fm7NefD6Sz1h9PUn03Sx/+7T0kP/refmKaNWRqupAq8avnDSkS+nZcLFlfP08ztZ8hxI8F5P9qCxCsqnITyEszddqcXisyYmopBjAD4wpKYpt5qR6AanaHdALSoZQLBJncVKBuUrpFjlEkvuAUdI7MiCBBKoW0kyQAUQVxbKGeO1dpl6rs36xBFjWowMPUgbJRth8pKFCWZ67Axdu6TlVliU3hU2BdYX6wL98bimM/93M8VSxlvDvcvssWCyVOVpbLC0KHTQjX8hY/VtRxrJZ7r93mUBVlyCAxqPgf7iHtGxsGGRjnFCrPMtQfFMhVrFuYzzELGju8fR77czvq91e/edeDixqwRsEhwR5G/AXAxmHzmnCQmyQNls5tFzOIknoKW46ZpCOMbuftsuXEcG4rzOd+BcxB05V5I0sPSY3LZEMTDIDoQiHU5ldIM94SywVjYFsZ8F03HxS7Lzeznsy+aMeEzXkfR8Ze72Mq9sLxVi49gUXIOk0a4B54dyjuWIy5a5oCxd86KhYsFB5oXc0DQlo0LKcT5JHzPVqGZl372yn2U/ful9rnIw8mllHLMSvGX3J8JMFPTwvEoQGqlmXrdtWig5yTlGeAVFTvi3ZTDGIEgOhwfuNx518A1Ho7S+no37W7ngqqZns+5+//ygfQ3v/6bqbO7n7oUnV1bT+NGI10fjtLKiZPpv/vi/zE1Tm6mYauRxpAPck5XCV53DrgySaIGXEOVkgrr0eMDsSJchWGtDUbDNB6G9Rrei07uf4VbKogai2To3Dg0W1o718MVJms4MweheY9zHzjOx9+puWjrXF4OquJT2mgy1n1AKSfFBGUWohDzDWCg3HDftlD8LHhi2KdUkMATg7UQ8x33Z3bvUYLRgGXrimtBwHrLW96i0AV7nBfPh2IKOxBvAwpqWOR5vR0oiR/+ZruGD5TLr99QLb3jqPut/72UD3VZUXpgeD7kHIo2co93+AHIMcIpUOJJ+mZ/wyuQUvMs7q78jACXNXHMcHyumOHU9/NLOR4Fq8hJmAw8wIMGAHBhppdMt7IQLueqayd83ww+AyjWBtYSghuhjauS+3NAFTccG4IYDhR2W118v9IWMy3fVp39xmb22Idva41z8Hz23fN8z9SisKWH8ADEWLy4DZxAbWXBioLjbDyvGZiAFhsW9iKgZU1O409x2KLeo4WH4hu5pI1dnIB7yXiUBbXaq76PVSWhauBK8zQZzwRcpvW2cyVsa99jujGHqKqC9PpndsfharsRcHkNuoaeLYPSnUex2OF+xEipHchzcT//+Of/JX3gXf8pPW/jVHri0iW5CNsI2/k8XdzbSf/Tt3xzSlsn07jVSMOVuwNc4do0KNG40qWfooWIXbB215v6T+wwmlhGcu1oRPPHqRQvlZzq0qCwqURjlazKxYk1tAoChouQjs+rvVWRLVD+JrmoK2sH4AH4OaeVG4gZ2ou5aeJuf0/HsU9h6mJ1wYbD7e/4LWvSlkXp3mKvYv2zNtmzAuHsZvdesyV9GCAYEPkeYMkaZb0CXoQwKAKAbMDtD0MQwY5ya1Zwdf4ixc2pbgfecQEX7Xnkes4MzpsFq+MezzyZiGalmWeEQ4AcIL6N0kpohR88TYAYY8Ka+Kh3FTLQAAbMNZoz4nNFaDn2Y2HnxWkAMgB89Vd/tao0EENyfoS1CWuSh5nUdvGx+PD3un4XgMU9GdgsjJhYLC38vFBDHT/zPYZ7atE4zzEj3s1U1IYej3VuXA8segc6YU669IqF+40W4u1aXJzbrcBZxNDdKY+Fe7BMHzBw2zLjeVjEaLYwCAEtNFvFofKzIihwpa1vbOgRRsNhRXRAU8WyQznALcm5GFc2PeQVAtdTctOo8lBQzGfZHFE5otx1F6G3P4r0glanczCHJQMXBANeVU5WTijmzzcLXILB3Dq+o1bsYzUy7PW6adAfRM7ReJz++g//k4DrORsn087uXpoSNO+tpe3JKI16vfQ13/rNKZ3ckMUFcEHSuOOuwooMEeCiQrsCr/hdrMzptOqawPhor2TySn+4V8U8eW4EHM+JK7TVwmW4cA86tUFrMsfisLIuXLygmpZo8pdz+x/XynzuQ8/RfLmJ4ubGpggarMUNgG0SrmArrlRq+YVf+AXlSbKGXL3Byi/3blc038FNDxEKGUFcmfXLsXLj5bhTafmXe60eTjAZiv3JvmX9YpXYxQ4pijVshUw5ZbXNW3Zz5k8wKpe9nFJvC3/pMUcyc56urC87j2PaVlKtCDDuukfWcy77ZoYzfys9RMcFy2fquLtucdmlB+UagUnSKgsSpp+1ASfvhn89qiN7MZO3ATGDOn8If4RwWdn4sEVZDiDXRntiM5BYizZnho03Ncc7+5zzsxkIVOKCsHvSAtZgYvD0RuGe3eiRpESAkvulzAvlVNwHy/dcBWhvMNu3C1yuXM14M+4/8RM/oXkgTofi4DngXuzq4xmYBxIuocaiaXLvABZ/Qzg4EdRVu0vCCUAF6YPxNksU7Zgf4pVQbl9EigKVvzuLjS1BkuMiZUV47o3uuwL6JmSGRePLRZ9CNz3MeVkZuI60uIoulLK2siSyq7DTjM7QfL7aa6f93WB6EqMhtvWf3/a/pla/n+67/8F0bW9P/bV255P0/E98cfqsL/j81L33njRoNdKItIrMLiytudt1FS78UQurSO1NcqI2ZZnkuh3nlIKK9h4urtEkqp8DRAg0eTva4R0QSHB8sT4VHcygpWr/87lcfDAD7VpjHz3y8POUc8W+JaF1Y30jjUejKi8TZaS3uirPLnuEl5P5US5JzUDRtWfGc869cm8WtqwNwARLiAR/GK98xrovK9Qss7ysOFq5ZZzMPnYs1jFmk7w0ZtnNT18yMWELN+FxgUtKlso9khu4yJHzUJfenJsBg8MUeLOI68BtmWZZ5Ng8z20v0c1c/5k69q4DlwcE7YWAJ/kRLA5IEAhPs+d4YGvz/A7dGwsLMgDUV/ra8Cpzi+zGW+Yi9IRgSaDBvfOd71SGO1YGL7vxeDeTyaCJdYDFRRCW+1wGjr5XFhjfY/NRLJQafy7/Yso/QAhwveIVr5BrA8BwBei7PdGMkTc91s+P/MiPKAfNhUPt/qwvYACGADhKA0QV15fjuZ07o9hlM/oSyf3Z6aQLTzwhaj1j/u7/8m7FPdCqTYl+9JFH0/d///fLvcN5VtcieF1prtly0nrIn/M3919WOqyo8KFVN1wSChp9WSS2oJjf0OKqtU9eySaRwaWdBT1Vz4n9jAdBYuj02un6P34g/c0fvCv99Z/8WeqtbaRLT11N61un0vmHn5v+3Wd/Tjrz8HNS88S6yBkTLEyHQ2zRiRZ/e+SMioSiPmeAjy2uYCUauCh2HII6SjPFfM8oVBKWWtETKxd1UsKwaO95kVblCjOBhvM9deVSevWrX61Y8fVr13Qk1jQWKu4n1jtxqMc+4zGZvoopdaLMlqjx2V1mJp7j1uRQ0REBAHMZt7IYAfe8iNslKZiwDbmW87zMyONaJYW8BAfOwz5VjK6o7m5w1PO4fmameNoNSXxu1qaDdNBeluUs0j28lE+LiiLxWwuFoapW4jzCRQ7cYUC0TG4sO9aEsLKc3FEyx9btRzVwMUgsICfTUm0BFh/C0MQMFgxWjZmEgBaBQjQ23nG1WfiW2rYZe3UtwtoK7/jNYSTis8ZSkHsrV3Pm746TOaeBSSO5EKsAoW1fdslw4nsGLt5xK5BnBWhBPCGWx8vfdQULhDXuR1wOdlEeh/l01EI7zt8BVgCVUjCwIe3idBzBLCj+TUwRTZmYIjEtswdF+83xPQsa94tCe97v9zUGBLaxcAfDgVwldi0CYLiKGFuE3dY996T5PNwVChFYc3V7lAq4olJ8WecV9qHuOdPnF4m7uXzSMYGLArMSbHkQm9nUK4Gr02ml/d19gXcLMspglDq9Do2kUrp2Lf3Ff/7f08ULl9NlgOvUyfTxn/zJ6bkv+rjUOXUy9dOsYhS6JiDnVhLyHQCuRS/IDFxyE1pQR3xKgshFdnMBgKgOP5PFK8CrRG9UuFDsTLHGTJVf0F40V851+9v/+teyyv/yL/5CgMT6YZ1cvxogdt+581pL7CUIDbJWswsP4KLjgOPWJZHIRC6Ai3ULkctrz8qWvRGQopAxvKNsUWGDPcx6Mv083KgHc/v8fcd3S9eYwxZlrLa09vi9j/saj0FJzKjVHXRowRbfgXcU6Fkj1kJRP9Tyy4B7nP1dB61lIGa5ZTDmGIM7vy/ioEGSuxnQPM493slj7rrFxWBZI8eVQNUJ6uHxuSfVNckQ6Gj6UE1xTeG/ZrG6tQAPbo2svghDg1xU6bAgxsKjtAwsGjaIzXzcEgCYj7NrhAAlJaJwO0D/9t9LrY3reJKxJF25g+dz3TWOKXMwTDIBOGBHlte90YTerqvQm5KxJn5AtXzie+WGshWFawXhgpULgxAt1u6jcrzLBQ1wMXY8K2NMYjZsxX/6539S6wqVvsoVNFxhgBwcyDY6vz2FxcaVcpKhxLGuErgAMFtgvEfOVVYmpgsADCUnaN1eHyYaCCprjK4AkpgNAxeWyHqvna5d2xVhodejwnkQNTqA+GAvpcEwbV+/nq5v76YnLl9Jz3nk0TRpraSzDz6Q9iYjWVuyFBuL8xq4qjYiDtbfxLsE0My9kF16KdPhVyIPi9fBNbyIKZJyQG7WvBl5aeVr4SBcVNQI7maMvQHzT//s/1St0Pe9972pRekyXEw0NpxEqxxcqqSx4G1gX9175kwaDoKi3+315C9zaovJFXwPmYC3hNwj9jCxWbwlPItZyswv6xsFcTiEnThWWgp1O6lwgYvb+/pGwBVCe56G47</w:t>
      </w:r>
    </w:p>
    <w:p>
      <w:pPr>
        <w:pStyle w:val="PreformattedText"/>
        <w:bidi w:val="0"/>
        <w:spacing w:before="0" w:after="0"/>
        <w:jc w:val="left"/>
        <w:rPr/>
      </w:pPr>
      <w:r>
        <w:rPr/>
        <w:t>C8bFGJl+LyV0o2Zh7zfyivjXkapEmQifJ/lUKbCUYGPgOTLb9ITGimLmdVJRXGioTtkGNuvElFlvrMHGClFqC5LF5WB+ASODmvQzILK3zREZxnOYr1fCfB6GbOddeBywKDBUasCaEJq43YB65CLC8EGMw1QAt/OO45a1cl8tva8jlLLQVwdI6NFykxpp/8yZ9UC2xAigXBfQBaAAwvuwyZICw9fOWwCbkfjjNLyflIZV4VLjfiOORH8DwsEpeiYdJdl5DPuCcqgeAuhZwAKB+V/FxOZAlgJXCUrtMy2Oxn9SbnOcnfQAhQhw33i7Tf3IeLe/3UT/3UqhYbeVrOfbMLhXP6nn1eC0Zy8RAuWFtYdA62W7tDuDhnhgROfnDJlhumnFd/b38Yydi2txAQFsR04hVwyX0YMZzShRtoFXX8Si22HFda3UdjyhAaFizVWFbV0cPeKyM+hONm41Fqt1qKH/7zv3xQ83zm/Ll0auue1FntCRzD1XkQGRxDi47EAZhLWWfF55zLx4WFFG1NEHyxPmaVoiFSA9aX6hguFLp6RZHdvYhZdtq5L1m+z7p2XhFylHQ8S5PRWGsH1h2VJPBosP8cM0UJctV3LCFYf1S8eNnLXiagYT/ZfeW9XhKfrPgx9yiGMJFReE2V9/qAlCP227yZeJa19XXJj8de+ulySUMuctxGYzHHAzRO3S6xdAgcixhrrKUsuMn7i8IuaSrbdJ7IJpzOovEmOg8jvjvZTnvDvpRzlSZL07RPgYWda+n6bsTu+HS1ty5Z12l1q/SUrRNbabO1ITik1uVKmidc0+3UTJ3GioBtOpmm9gpNRZvKdaRYjMpENlsBpNlXzLqLNZVdBjWmr9d82aYn1vPxKnfcDKg8E8c+I8DlB2ExQjXFVci7cygACCwdkjiddGyhaQvJ/14s2NjwFtwselPMXRQXFx6ttgELtDVTaR3LMtmDxY3Q5od4GowoUXnHLPCuwIvvAkBch8+dvEs+GhvUeSA+t4GGxWorjMAxJW4gPTgf7GbAqw5k1uYMHtZGWcROKeAzxwJN84U4gXVISRvAA9IECgNuWQQMlq+f1eNegiLnM7kFoYQbkvQCSB8wRu1Xd81DKxKMHedGoJALw8vaNb+XFir3DdAhAP18jssxxpyLLs29tbVwXVngFLXdDIR+Ly3y+B0JRIsbx3+CLVrGQ0oXsddeOQ+dbitduvKU4qe4w1FOeEbGhXViobxM8SgVscM2+2Hfk9AhsE8VliysrMjZapAwK1I3yvHws3hP2DIvv+trc4y9DJ5Lu4pZUxSdxqXnOp3W4tnL7h6Mu59agyS42lXO3B6w3nM5KD+HwZPzEZ8lbgoJxLVMpaRMEeiLbPN2pyUSyKMveETKEZYXckUJ1TkxnRQK3L9YWXaRiWQBE1NuTBqEjtNkPk5Pbl9LKz0S5zsqzcXn24PtdG37etrd30kXrjyeru9fV7hgp7+TOPd4OooUjvEgypbNZqnbXU0b6ydEdsGtjVw5uXYiveA5L0ybq2tpa3Mr3bu5mU6Qp4hdSymu8TQ1Z420xmetXpop2Xuq+wSmQpHkvkKt4/9VU9UKuKwwxRxqDRRsm38FrkN2ngU9C0Sac6MhoWPShjUvm6Rm9vj4cuNJWA2HFdXVzB8EmVhKuSOogYZzEOBlY1Fj0P5uzoOwRWhDmiCWRu0xt6O3FcA5uS+AB0KFrQjyVd72trfpvGxWb377wM1CtPbP/VAeidww6oDBMizZSreiodjq8DVKAGCMTHVFgFrgc59Yvbj0sL6IGwBaCFvILwC426UbLOquDj4Xy28UbDTmABCHLQq7jGsxztae7VLlWDRhhBcCBavT5bpKK47jLChLuq4FjNeF7kOMLrZq3pCFtVBpmDkh1UK7cuWI1p/UC8sCsgR8A3bpalk2TxA2PvTEhaq1OmOI4kNPrP39UHgqgVHQmxcC+8YJ5PVr+nsS7pSGgvHoKiA5jlO6xZa51Mtzej+Wbnu+433rhHp/ZvYp5wCUWHeQcYhdw9g1249xBpjYZ1b+GBvimy9/+cu1zhgX73uDlefHoOs9yLpC2QIgseyhqbPO5rNIbMbl6fnjvrg2oPXt3/7tKnK90myo0zSuS+Jq4ULMI0E5LnLapqO0PxFkpTl9ylqUtuqknbSXntq7mi4/dSVdePJyeuLKhXT5ypV0be9qmrTGaXe4k3b29tJgPFCnAIwYCCpyDeci3QCMmLgz5N9UPds2euupPWyltVYnnVo/kc6ePp0eOns+PXj2fLp/62za6m4k2u50UluW1XB/nFqNVlpb3UgrqZXGE6x9yE3AT7bcPbnZPX5A2fXjyhUfryhy9pH3ekYsLjPA7G8uWSsWkLyXTB4fw+eurcVCtdlv68LfYbHyHedLOekXosRP//RPiyzAYre7CmGNlUEsCyDhxwm3domx6EytBbjYIFyXc8LOY8NaIFrI+jksEPg3rlCIDrhKCBqzaUtXyXGWTWldVWszC8KKYZctrVJYcR0/j4UK48mPLSNX/eB7HM/5nJpQueVyYc/yPnhmXDfEtLC23v/+91dFfjm3g+aMG78TcyDWgTsWDbxe/YQx4/rO1bPrt8yv4W+m3gNcaxsbNyyaY23c1o0tBwPqZJzSeBZNSz13dqEuA506COmeJ+N09cmnUn+wn7ZOnkqn7tlK7ZWWNFtigALWJQmoAUI3Bq7SIilBi3vF4moRDRSbcJGAXVpyvt/yPOV6Yz+oskUuomyFciFwW1Xldn9mZdKpKawBSja9/e1vr6rJ2FPCeV1yjPnEBQ+YUKDZa4Rrcm57TMr4L/fv3Mf/n703j7X0Oss9n29/ezpTzXOVy3bZZTt2eYzt2DiJpyQkjAHRwL1wWyDUtNQICZD4CxCiaTUNkVB3SzSIbiQkkr6Q0IQxN4kTJ04Cie04dnmusl12DXbN0xn22cM3tH7r28+p5c2pquMqx869qW2V9z57WN/61vA+7/C87wLkoMrjjoYEhbsbqxl3L8Dl9cz9cUAjyhHn2bHuWjBC+5mwyIa1nIesS47DrKwkDgYdKFe37KuTdTWf93Ro+rgOnzyqV9/Yq/1H3tDJmVOaH/Q1KAbqJ311y3nltSE7k7w3yuXXqor7uO1MQ6/V6qGfWPe8hyOwXW+r0U9UdjPlvYFIvVg1uUxb1qzXZes3a+3UCl25aavWr1ir5a1lSnIpLVKNNcbUUCOcqNBIcaPjVDSzcTi7iwBXhVRD5uIl4FqK2H3zdxYThrHG52+PWiVsMtyMuGRY5Ag/BCJ5HGyQWIP3SaR8D4uAzUWglxwuLC3cdZAvsDjMNmSTOH/BVoABlHa4vn3uUOWx4mIqvV1YpqCzUdG+seig6gJe1kQNJksdvdhlFQMTLtDAdhsKHvffDED6TAzAfbPARvjwXmyNjVoeMUDa4rH7lM9wkULGQAtGoNjSdDKzS0jxXaxZ2F4QPwzcQWMeFhm2AuM+IKywdGmLXB76Sgwyni805zIOTo+wu6xULAh8bJOh6ya4uohJFFXypcfFllbsLnQ7Z3tujY+J4APuoeAKGhahbbQb6s/3q5hEESJtIR5lksbZwCReEwaJSuYMtWo/h4Mfy1DJPbay4n563diiGb0Hu6xx+eE6dn4fMU7myScyMC+x98OuQs8fxB9IUAAK+5OHrTNXYfB3sbqxvCBtsDZtZcXhgFE3uH/LvibRGbchiuPMbFVDMh0qXaRnhLEoayGdBjIYLvCxybbyfqa0VZWbCmpKjTnJNNfvqJf3VGs2lKSpTmUzevXQXu098roe3fm4Tg/mdKo3G4Asr5dKSJpvkJeXaW4wo6SOSxY3YxriYVmRVS7DIi6bNDzzraho/NhIDdXVUkMJLsuMA7KLsE6aZaJmWVezSLV51TrdtP163bT9Rm1YvkZjtbbG0paaSUMkBjZrY0oK8gqH7UcEo0Vly5CFc8niOo/kdY5EbG15UdoC8Oaxn91Cl++xUNkIBIEhQRBDgXTBggewYCASl4HCzcNxM1tctjhoEyHoo78R9lzXibQWXM7KtyA1SLA5fGYNgWho7VheFrS+P5cmosoEzEiIHoAkAAbQ2uI7nyY8OqwG+1iAWZjwjI8dUMaq5G/qjSF8uG/fI/13DMdabqydx+7G+P6thVvA230KIYWDOnERAaCMnS1PJ3PTPtYtBTyxbnHNMkf0xcdF2IrmPb9GEBKMZ75REEzTp/o+GjT3FgoDj7Udjh4qlItbMKM5NmcEehoC3jEV2ADBOHqeYhCP56bZrFhfg/4gBM9blMGCJBIK2NaVDYa0DN6DABKIJFhJb+5nDGgGNp4b5KkRexkCHi6hM8BXlV4yKMVAGPc9/tzvez0xF+QfsqZJHSF5HDcbngGUDSpSmEgUu3/5PXPFnjLrl3jvn//5n4d4J/vWcVLHfe3+w8InNQSGK+s03mNe034vdh07hYQ+cy1yx/7hH/9Z+/buDXMQlLGUGFdPY43xkIyMxXXLrTepPTFejXvKyc9V/hh8wI7mKwuJCjP5nF4/elC79+/R7gOv6ODJIzo8e0y9NNcgLZU3ChV14lyZesVAWc7BtI2QKxfAFxIHVf6HnFdAzMQsH+JZ4Qa0CuY0UWd2Prgvm2kzWFyBIJRJNeJbA6md17WiPaUtKzZo28Yr9J7Lr9W2TVu1ojmlhlpKy6ZqRRrWU0XnOJNEv+A8jJYarsyw54eL+JKrcImmw6gAjjW5uAkAD8GEts2mYpEiwAAG2uBzQAlwIMmR2BEC0my3eMEjlJyLxEIKRVqHLgg2Ka/5nftiIHXMynEOroeVQHkbSBZk9iOwXecsLMlaLeQ+wZ4CVBGyuArtBnH/DAZLHLbwNQsdAwjPxNsQODCvGB9bowAEiZgAhuMJo3XcRuMfFuajQo/3zb605ku8gZgWmi9g7OonFiCOXQDWHOiJAIT8Ypcr7VigGVjdBsKTAzRhkgHGWAH0lTgh90TeENZrYHrC3DvHIwas0a8BKVUZo4pSHysF8Tod/V0MEHWOLClK9Trz1PfRBAWdEWKDTPVWMwBOuE5kcdnyepMb0LlsI89YEi6Dh5vHycFm8sesslFwja3ZGIxt4fA5Y068Fjefi17TDnuJ2BDubRRDLF1XleD3jL1PFbeiCWkC8gTtsT5o33vGnglAjnZsgaPY0barXHh/2C1pxYG1zj14HXIt1sb//n/+H1XFjoOHqtSLvKpkf/W27fr4j/6YfvF/+MWwbkLuWCrlSale1gt/zxddTSdz6tcynZqb0Z59r+rZl57TSwde1Yn5k+rVciUTdQ3SQlmaq59WZ6vhGuT0a1ZOm9JZJCIz5xzk2eCU7irJGxBzDBySRZgP4CVtBIDC4k/bzfDbkCAOIWPIXG0RXSvrmqpPaO7YtIqZvjYuW6cbrrxOO65+j67YfLnWTqzRivoKNQpYh0mIh9Wr093EOXNhPce5a6EyzbBI8hDMLpEzziI8mJR405zNZRG7aphsnyXDhiJ2Qr4U2p2FrQOxABL+8t/6rd8KrgeDjWNIzhEZtfj892Ld9mYxoFm7tDCjTdwUbFBAzCwqNh+WAK5BAAMhazeJLT8Lad63dXEuwRu7TAxejgNxXQQ8oA54GWBdOBPhgEUE8QJihMGcZ8bN1P246K/biF1lscXFNZkHiqFCTsF16wK+tFvl1FQEGgQbeWHk+ZCECmi5ZBQCyNVD7FrlPUCKdAnGFrcT80w79BGrEiEHKxGByvi96diIaCAXasGd40Rmvg6zzInB1do8c7qy11IMaLGhFEAkx4VWHWzpz+bnK+VqYmJsoUdVwm71Z2xtL5Wa8abrLvVHpvnHJYmGKQN2geNG/8M//MNAeOD+sa58HhtxX4Dll3/5lwOIxdVeWAN29bKXHBtF0aSQNv9wz3uf8ux4D/PMPKJQsYZYn1Qnr+ajinfxMBs2VrDsogzkkTwLXo+vfeMb2vnEd8Lr+elOpeDcdY9+4id/PLgLm2PNyk2bJuoWvRCjarYgXXR0SnN66fCreub55/TKvj06MXNc33moOQAAIABJREFUPQ3UT0sNagNlDQXQyut5YBT2SOimtRrxxUStfqIkHGiqUIUkrIWaQt+ImwUqu+PDrJUAXFhGqfpFrvkCi294QKeP5SE3j3PiBlLZLUREa6o2rlbRUCNLtHJiua7HfbjtBt28+Ua1sLqUqJFUFPl6yVUq8PLRMgtKTaWmLTALLwHXOfXec3+IEMVyYSEjCHE9Qabg7BgWozdFLEB4zQJAGAIGaP4AhYts2k1xNrq5XXw8x6w2uzNo36SA0TgDmwZ2HhWWATDTnqH0s1Gg+2JlmZHl+MNo3OR8gGUB543rHBnuDSFCQBxiBAxBx7pcfQA3HAICQMdFx2tX8rAmblA32cFWkjVyuxEZHwsUH22OS8iJzIwP/eHh01R5TTIoZyZRzQDhxLjZdRKX2bEw5z3yoXDvAMhc3wwx7p3fQ76hCgO5QygJ9HUxZcDED4+xLWratDJFwizAVZ36a1A5MysGMZ59DAhswVBjNhQaroVAf/V5paAhuMgP4noUqw305WF8yvUD+dvFb9Mh88yIGYOa12hYf1Skp/I5SbvDgsYBtIf9Xii7NSxbtJj70OPMXBpEcLlRkxNXfOytsKsXd/wf/dEfBQvX1f3tBqRfVoYMOswhsWQUTk4RZv7iFBFXiud3KHp4S4h3hcLLQ3KOq5KPeiViT0B4nQBuXZ2cPq1jB49WpaEGZWh344YNQVlrT04oKwaBKZhRFoVixyoCqeJ4Pq0n9j+rZ/a+qBd379Kp6ZPKa6XKehGsqjwtVBurK69l4f3wjCuwhnVVhooX7X4jPIexHVozWF7V3w6mVYnnEDSqGBymn5SVmcpmGWJi0OaDlTZcWwGIag3lvVK1vlTPEqWDmtJcGqu1tGpqtdaOr9SDN39Q123arvUr1oelkOaJJtLxAJB9clubY5UF5jJfzukbugwvAdcFApctChYyAWJqCpJnhDDG7eWYk8HDLj8m2RYD7EA2CqDBJjH4xAvfwviMEKkS7+KNF7sL48/MLrPw5m8EKdYD1o3dGIAmm8YnEtOGQSFmfS1oP8OjPxYbutgtyL3HpAtyhqjlxtEkkCKcTO30gBCsHhZJJV+KWAKgSv/ob7BUhu7SWFBa+MRBct6LrSSui0AijsH8YA25kK+Bmr9xNeEmBTTJjcNlyJgxPyaS2O3j2AXgi6sJFih5Ox4DW3EGbAStjxe3Rs93GSMrIU6PGKXcx2MfBHCLMmBnBy4nqQJMPAJYlcxrNcYhltUgtlcxE0lsNTCNeGnelC+2cE0k1RAh6b/jSMH9VocBN/RYINR7vWBhUp3CxAeOBWG9GZRMaHIpM6/32C1pa4v+EjcmXgvhgXHm+nxOm7Z4iEeZVu7cPMczHTP1HvE+Zn2g1HFEiUEwdifTL36LpQVwsU59srdd9bHC6PuLvSEAFzT3PmSITr9iH2elWvVKSQuWFgScNFFPfXXUIxoVnvce3KcXDr6sr738bR2cOxqYi8FiatdDeRCsKsCrTCrQ4hlAql4PLayypmbWCMnDYc4XAMvAVYSE4+CpgZBRVszPQF6HXUgid4F1noU4JufNVW5rgBGXJ0BXkTAaOYnJdaU5JxPkSstUk2rr5g3X6ZqNV+q6q67VprUbNaZ2cBi21VBTLZV5FtoJ1wzehOGBqsHXTHrAxdXKvECxf9E/e0fo8OfqZXzUNEIYFhDWFu4KQIDNEy94WwV2LbLBOXKD47/5fkwwsI+dTRW7BuP4hTVTWzUWln7fWij3YOJBbMWNuvIs/K3Ruv5Z7CL1JrRQORdw8Rl9sxBBg4W9RXwJLRlh741OXyyweA1Q4abjSBi0T4NQnJPmsXEfTGoxcYZ7BbgQBBA/oCKjJBCHMrnF+TwGRtqEOUbBU8ALgcTDrExbcC6aSvtYiLiZsBBxWzHnFrCOd7iaPTlDzDlgyPxbaHrubFF5znE/Mh9mmmJFME6mgseW8CiQe1zcF4OtFYnKsqqsoHitjK4jz3m8hoL7rF8V7bVVHrvV37Q+KEs0VEhML6ffuKSsOHjODWRYIIzrYm1bkUMJYsxRGJzzRx8NXPSBBF7cieRfMS8xi9VKji1ZzwVWl0uMMf6mqjveHCtylBejD8SruQcraqPlhmLQCuMZBHFVaLkihJ+pyoyADnUsiE0pD+6/njLNaFb7jhzQd55/Sk/vfUG7pg+ok/YrYke7OTxde6C8GFRAFI6iCbVZqr+TM8CFTzApyKMaUswXCjZXwMX3AQ0DV5JXxYyrKFRlhVG3pYbZDjWUKisQJ7DqhpZ0v4ciUYFYO20FoOEMtGKQq9GvabXGtX5sha696j16745bdOW6y9VWWy01NaYWZl0AvABepsIPCT2WLReNIu9CA+86cDk+hPAiGM8GwQXnzcOzk10tZA08bBYCx2iEBOwdt7GgGyUfxOMbW2B2ncUangHpbCWV3JYF2NmAL9Z04+ufTUD6O7FbxAsMAQAhxKezOq/Mlgjfs3VCfxDQ1ASEgm6wdU6V42R2y1jIx8LfliTtY12RzE2+lov0MoaeP1ePp13iWmjRAJdz72xN2Cqze9XuMPqLNfcrv/IrIUHaNGyu4ZwglACEG2uEE6otQO3SpA0rNNwvAh1wojQXVG8DJGAajtqYnFywluP58xy4XZ5t6Ztkw3V4bUE+Krht9TpO5nUQewwYcxhlXt+2soL8JWA/PFMqrMXIfLPlRVFjLC5c6hR5xrokvoPbjXEi7cMW3Cg4ew8xr8QT/+AP/iDci/dFEOTDosqM46/+6q/q13/91wOIcS9WGOI1bY+F0yzYx9TmxPrCtc5aox+usGHGK7lduIexzEP5qWZzIZcv3sPeM74mwNTrVaQY3GomJeS44CBcQaBo1DRTzmk+GWhefb16Yr++8/yTeu7l53Rw7rjmJgp18b+VFdMQIKzGJg8xsTOHFVTgBXABSFhP1M8s1ZTKNLK2sKDPVPIIewg3IfGmYcZVUGLLWnAx1nuDhZKZVUJ9UtXvTKsSTwosSe5nGAcD6kLOYU3NoqaJfk1JJ9OKiRW69T036c4dd+qKtVs1qfHgNgTAoNxDn68nVZpyFY99MxnpXcCei7rkuw5c7j0aPIdMcl5UbBHxOQLLVcwddyJwDHuPc7MgQyCIXF5mMe3XTDyDlOukWROuFkNl3fi9oDUNz/+JhZjfd8zGf/McW1aLWWNLna0YQBAcCFk02N/93d8NgtjXNP3fQg6B44PvEAR8n1QB+uqKFnyHcXTMy9ZEPCZ2syJUESQQJYh1QE/3PZr6b4uDNnFJopm7SLEp+HbfWjkw4DkvjEA++WCf+MQnAgnDcSuubYuO/kHMIIkZV6QtCcbCQGJLl3mE0ENtRupJYs3RPywQ8nqIrZBbt35tVUh4ARgiCjztuwbmAjClaQCVsC6g/+dVdXsDFcLYa83u2FFlJBbA3FOsRPm1XeEGdt+rgZzrYNVQscTH6DAfrBOo7FSN4GgexxRjAPA1eKavpDX8xm/8RnAb2vXHvEDUMBsQliqWO5a03YWsp/jBb/jnCjW434hXEw9lDmx1mYxja429C8ARo6b/TlpeDBzjsatKF0GWqMgMYf8OrZ+ixknamWbLjrKk0ElNa/fh1/Sdl57Sc3t36dj0Mc2nA/VahXq4Awf94FakT7h+gyIHTX4Yo6xA60zsKqF4cyiwBB0eBmEU11oAriL8njaxeLCWoMBz5AsmFcA1VtRDfULmYjDohXsI4Y4QBivDGgvx0GBBQvrgDDX48qlatbraWGjdvmo9ac34Kt24/Ubdef2dunrtlZpKxtQsGmonBi/X11iqFPre/d67DlxmKuGGQptHODouYe3UoMLmxT1EXhTBYgQzmxQ3mLU8WxB225iA4I1rOr2ZdDG42IKJ3U/WlBdj27lfsQVoVwnX5x+WQwyE8VI4mzXm7xtkXTkAFxqxBqjAaNO4U93/2LWJ0MciQTDD5kPIo+U6mRf3IuNAQi8aNAKKhytWWPACSIwJA</w:t>
      </w:r>
    </w:p>
    <w:p>
      <w:pPr>
        <w:pStyle w:val="PreformattedText"/>
        <w:bidi w:val="0"/>
        <w:spacing w:before="0" w:after="0"/>
        <w:jc w:val="left"/>
        <w:rPr/>
      </w:pPr>
      <w:r>
        <w:rPr/>
        <w:t>EBc6y//8i9DABxhyPsWIg6+I3RgU8L44/oxW9ECcdSFZssLVxUgg5sYwWZgs/bNPWFNsEZIHLfQNDg4phUo0cP8PwAe1zPWiMGFdskdgolKrGzzxk0LwjomSPjeAiAOz4/CwmG9umAzfVi9ds1CvTuuYcLCqFIzank5pxArmjXLGvZacZwqTkGwYkK7fM79kueGYgKAVQKX0kBlaI90DKxt5jgGeCs8MXjRF47+wQXNfrFrGpBnrUCIoU2INqw/Jw2Pkn3ooxUdxsGkKmJduJdhvrIO6Y/jnPSHSiq//du/HRRQz+dSWLfD2vcVcC0cv0IBLAri5qEKxvHeKSWtVHtm9unhxx/Rt1/ZqZliVoNGobm8o5yQJO7AocISQg2NRrDAbK1We/aMFRUAbEg3xxEXPg24OXQjRhYXIAU9P8SYqmrLgYka1kpRV7tsqp02w2fkn3Ed4qSMUT/rhaosIaG9UVfSaIoCX7iHQwpziqu5E2odplmifHqglY2Vuu3qW3TPjXdr+/qr1CrqwWXYrjXVXKiwYavrexeYztezdx24bCWhZaM5Imig6LKQWLwudouQYBOSC4SrB+o7VlcMSI5vOcZhQHEsBXDEZYTAD0Uuly8PQIjw5jpmW1lLNSgs5rYbHdizWVcGt7gNg8xo3CtuM/4+rxEgsAhxqdAmfTSgmQDC+wgTxgirhwRMmH3cK+4kNGqC8LjMEMCMJ+BGnUbGgPc8nhZAWEKQZXDj4iK0K84WmQGGa6BIAFqAlyvrM8bx2Pj7dufSDi4l3FUITtaBgSsmkBC/RBij2MA+XbDgqGIwZICOj42rP+iHvyH6ICwpsnzs6NFw2m5QJgZVTOmWW2/V//a//oHuv/e+hYrqBq7Y4g8ab54Htiv3T2oG4A1IoDzcedf7tO3qq7RyxcqFQr+2zrhvH6DJNf2a+4V8FCq5HDgYrAxICgAyjFQEF+4cCB+uXg4ZBEuAfDPGDMBjPfzFX/zfYfy8dm3FYCFhxZCw7fdGrS76Z2WNOYaaDovXSlecQMw90RZ1JrHgTfCJXYt2qcZWG21h7eLiRvHivg1efI9EfYgZuPt5bWCNgf9sQgzxj8Wbh/yoM94O/u4VlGPqaabo6I3Zw/r2y0/q355/THtPvyFN1pS3pfmMA1DPlJqyqzOQJPIigIZdw3Fh2grEagFsIGY4t+6Mi/DM+d0m1wSLEIo7v0nqIVGaqhdZr6ap9mRIXC+zQQh1kdRe5gPNz8+Fk78pJg11vqxTrYPqHGUgc6iRaHr+lMbH25pIxlXMDFSblTZNbtSd192h266+SVet36axpKWJGg7DuuoVG37oMixVq7+F3Irzock7+Pm7DlxmgqHF4m/HXYhbCkBDMLO5EKr4wdk4bBoWONppLPgda7BrhU1h1wQCGYED9Zd/JC4i/KBTI2SJByDEHRT2YnX8ajGNlTmK3Yq2UgyarndnS23U0vBvzxaH8/ddIR3AZWywSvjMeWoIF78GPLgPCwJiXLSPoCUuBqED68O/gbKPAgCrjFihE0zN1uS+0ZaxtFAq2NhxDMlWDNflWgTZyflB+Do2GGuy/r7jaXyHNqHV0z+o/e4b32WOGU/Gkvki/kUsE3A2cOFC4TXrZ2J8IpR0Infl9TdeD6BFPtHRI0cWttTk1FT4Pm7m/+V//v0AhgiRyjUUVO83ue7QvjnVGeCHIUccjngNwLxl62XBcvuhH/nhANoGglDsmWKu+ZB5OGQGcl3WOG1wr6xFYh2MAVYxbjhcfNXpAdwTlRnaAU/7/aqiuR8HDx4OSfB/9mf/10Jslz3jQtbMAdYY65s1YDAZtfKtIAKiAB05dLTje2EOHJNCCcIFTOku1o6JR97DBuzYlUw7jAfgRazr4YcfDgoAv2FfY5kDWlSW8ckQJhudK0btcfDJANW+q6q9Q33vFgPNJ/OaLbv6ypPf0Fd3fkNvzB1Sr5Wrmw7Ur+chWXjQ71alypSG40hY3+FvXMKsBRduXkS+w65vAFzh6JmKCRjsLqjmQ4p8nZaLmmoUdS/I46projWuyfEpjTcntGH15Vq5bLUmxtqV1ZwmajZS9bvdcEzLqePHdPTUMR0+cVTT3Y46ZV+DBNJJoqJRaNCovBPtWluTtQklc6UavYa2rdmmHVuv08c+8IMaL1saT6BsUOEwCf2gswkJ0EPF7x3EnLflUu86cMV3gSUAwKCVwZhD4LKh2TCAC8IGDd4L2i6Hc42ELQeEM24oNEo2JsIQTZeK1TAS0XZtsdkKjONeLOI4fhKXhrJAtmshDuDTR8eQ3L5JBN4ko6C2sCmjAqMIeSwIhBFWCYLDiaKOc6FlE/P7+Mc/vlCBnuuTzE1legfwHYehv4wnY8NxE1ifzAHWDZ+5mDBuPBMbeKa/jjnyGtYg14SMgdB1lX7uz0LTVlGcdA3YMD/ENRHkzD1j7mri9B1hxnfoP3EY5itu01p+zPZD8NAWWj4xM6xG+okQdh1FQBbrgbiKFRMLdSs/PDNnWFu/93u/F5Ku+T19dAUIXNW4z1AWbKnb/R1b7G4b0OP0Z5QzVwThM8YbJQIWKODFvKC42ePA/TkmxWvuifvDxYfFxWc+VZzXHNoI0KOQ2OIKQnXRCvUV45P7Yy5gGnJ/cW6eX2OdQ7xBieR6dmvGuZBe/3Y7en0zdtw/uXr0kf0HwPJbEzcYB7vq4/gt7werdXiGnC0z0hWwUFkjg2w+HHPTKTs60T2tZKymrz/3TX1r1xN68dDL6jUhYvQ0V3ah6YXTn6HP23p6s1V1fvkKODXCaShJKNDLv8C0IEAFoSYrNa62yl6pVpZoxdgKbVq9QVs3btXmdZu0anJVqH7RSlvibLkwN+SHoUTlmbJ+T0XW0+m5kzp4/KBePbxPLx16VQdOH9ac+irGpH7aU6/fF2T5iXRMyupKOjUtby7Thsn1uufmu3XH9bdqVTqlpJ9pdXOF6irUn+tqamIy5CGGM+vo9kgtzLBezjMM75a99q4Dl91TJgaw2BGOZjixYNm8xGEs9BaLN51tfGkfbQ9N0ZqetUyeiZtQMNfFX21JLZa4bPeYNw2bnc3FpnMVAYSxLT0EGeASgrP1+sI/NiafGcBiy9FC0+6qGATR0AnGU+KG6+A+5IEAQeMHPDhdGReq6ex8jnuQQD3CzmNnQQBI8RmMMWI/tEm8BQFDTh3X43cWGmZuAi7cJwKDE2dpA9KDFYt4/CyAYheurVvq5OH+I17j++GegxbZbodnWIq4IAFl5suKgMeN9vmuLVH6htLDfZMTBmBD/qFPfA9liPkGDGOSx2LAxT1iEXIaAMQUX8PgDxmFOCKsO5QJ5zctuJiGsRPmmrXI/UL9hrRger5jhChmuHhpi/vkWv7MwOVYHqBHrhtWOIqe54h1aPcbioRPsY69A94rtpAMaLSH5UslFlytBl6uzXUZV5RIyDGAlxmABngrcAZK7xe3w+eMpyvgsG8YA9p3bDr+ruOf3pPut+Or1XXqoco7uVCcf1XUoZYnOpof0ytHXtOXvvM17Tr8ig7Pn1Q+nmhQ62u+7AcXGSc1V0XUL+xoDwNXUE7J/QqHdvKAgCGlWSpN97W6vUKXrdqoK9du1eXrt2rT2g1au2KdljXg/lV2EO4/Ilc8oPZTlaPAduziLuxprj+to51jeu3U63rp6F7tObpfh2YPK2tV5adEsehMyrpS0S81Vo5prDau6y+/Vve/9x69Z9M18Ay1LFDlUzVCvls7HLNyCbjOr6Sc9Rv2ldsVZTpubH3Y9+6NYgvmXJe1sECwYkHEm4rXAAiuDyox+Jwsa++2lpzbxMalnwZbEwTYSIAYpAk0fdwubHyDg2m/bE6sGlyUxDQQehZw8T3ErkmzyHgGTAAv3DncC5YXZZ3oNy5UTpBGsFiA8EzfEOAIQzRpa7S05zgT946mj+vG94eV9ad/+qchwdlarvPpzE6kbVyTCDGEt+vZmSgQtvDQjWfBZMINY4lFgaWFxQsF3v3xWDA3/AOwEJZYlL62yQq2hGNmo2NjaPaw2bgHwAeFiDHHsqGaB7Uk7bbk2osBF78BwHHLAQ6uDGJrn99hhbh0URyX4zNbG7xm/j7/+c8H6w0rzsBh9yhjAvjj4mROsRB9f16TLhLN+8RsSUJnfokL8xlziPeA+pBYk7ZkzgZcjKOVEeaD9qwcmWjifmIhsQZwPzIejKXn1ePnfRzvM+8DW6Rc02vcMbY4XSOkCQzJHWZd2jXMffv39noEgGvU1M276uQdNZptvTq3V1/45pf1rRef0InslPqtUppI1OUIE/WDURT2QEjAvXDgwhXIg4oaVL4Mh5MWiep5okaWamU6rm1rt+qmK67XVZu2aeOKNZqsT6kViOrVaVsAHWcsD4YHYkJbB7goA1zj7LBQBDhTR12d0GntPfGGnn7lBT23f5deO7VXPap8ZJx2APGRpOWmanmq2iDRWNHU+2+5Ww/e/n5tndioZlGqnTc0mXL1ihHp+79kcV0ggHnRW+uKN75dHF7Ao776s12SRY6Wi1sISyVmbBmIcEFRiYE4ja0CCxxvXr/PdfmMdtiQxCuw5KCqA1qAF1aWjwuJmUncD8IIbRqtmI0PowqtH6uCYP+o1jp6X1yb62BBBO0sTUM7LuRL/2IfvckPxC8IwPv0WFtk/I6EXmI1dsHBxsNlBAvMpZOc92XBzP1jXWEJEaOAEWZSBePqueMZgWoGmks9MZ4UdQUcib0xZnzH4Gg3LdVQsFAQlq5Z6M/iWGTsnrLSw71zbQQ87jT6hzXpIzv4nufnbMCFkoJFiDBHUbCL0OPMNXAXYvkAiKMC2OPA9312Ge49ANHWFONlAU5NQMYD68ssQ/rodkdLO/EZ98d64DPfn5O+YzKMLavY4uJ1nHQOAHIvECkYuxhYmHveIx4FY5GYnOONrEuvH1vEsbfAymbsOjf4u7al9xbj4bkxcDm+yjUcW7NMgH1HpYt+MlCvNtBc0tPjL35Hn/v65/X63BF1Gn2V47VQXqmb91WkFXBioTXqb6b0vxXR5fwsgCfEt0ryCMtQmglCxFStrTuvuVlXr7tc12/erk2T68X5xuGBJZ5LrTqs45qqkr3853wvcsVK1YpMjVCmigRq6tLnmlZHe45WlT++8eKjOjh9RKdmZ5Q2W4GEREkpmIuNvK7+dDdc/8E779Vd192q5eWY0m6pZemE0rKmeqM6iNJKZvwcunmeAfm+dRWaAMFCPdsjBq34O7YazrfYsE4Q3LijsIT4nTVtQATBhPaNS9K11FzzkO/aLYRQZdOwMQEqBDzARQwJwYEAcLs8e6N7Q9r9589o1wQJ2H1YTaGSdVqdEWXt0m452jEAoB1bmFnrtQAwcLHZTVIhefjv/u7vQr+dC8e9cl1AHWGE1Yhwpe4jtHPcURaq1nIdf8J1i6VBfIw6hPxtckc8l7H7zlR1ros1RIwG0MRFhUBysV7fP+9hGUGVhpzj1IZ4c/GdWDhb0DpO4jwyxt7WpuM3gCXjf64YF5+RvwTrMdTCi9hrnmvietwH7toYuGwR2GWGy5o4EsDFte1WNOuV/jGWfAdFxpaHY4X0xW4yt20g47cmxDgJnWsAYEuJcVlZRLHh+jAWUfgMdvEaZK5ZNzBc8RzY7ev4pBU71mEMlrFF63H0+rBVz/0xzy6pBniHmoNDV7AtbQNuKGqb4JGbVVbPNagneuHILj30ra/qqT3PKB+XOrVuVSQ3yTXIB0pb1JQkl7GjtH7u0wXOJ1uqKuyVuy1Q3ftSs6hr7dgqbZpYrY/e9YC2LF+vy6bWh7yqkFsMWQOgSmrqwRIltoTLc8HyK1SjykZZhByvZkhGHoQTlqHvF0lNp7OZAMqP7d+pb7+8U3v27VWtWVNtrKkO7sVsEGJnk+mYytlM771qh374nh/UttVbNcapy0VLY41WONzyXMDl+z8bgH3fApc3jIW0QcqCxrEja9keSINAHOxfbJHxPQQyRVsJiOOSgtnF72gbwEIwIcC4NuAVWwijwWfcPZA8XCfQsQU2qS045/mM9icWkN7EbETiTAgsGG5YFmjwzqGyFst9uGAp75mR5yRR+m63kIP4Fqz8jWsKwgvuQu4BwY6lB2UeCwRrD+YiB0Nyb1S9J+YUs/ys/dIelHvyeqgejnChvVgwWVgbVOiLz9ui/8R4EI7MCwBpV5i/z9jh9sINiVWHVWnrzyDquEvsXqYPtMF4GEQMbp4XxsnKSGzdL+YqpB+QLwB9+um4i11vdhUSA2MOY2Fta8sWE0oTrsLf+Z3fCQqCgYtruK+QFUjYxYK1ReK1H68ZjwHPrkaCwOd+bBWbJHIu4IqVP37LGOGZoA+kQHiceGb8zfxjPnB5QgLxkST+3KBCPxzvpe/x+LpP/pz26T9KJnuUtQiIsjaxQlFcXLXD803fobMXtVKnBzPq1Ac6XXT08He+roef+IZOFTPSuDSbddSvDYK7jcK27NNGs6r/WbxVRsabNvWwyDJVMMjTymqhmvuKxjJt33ClrtuwTffdfJfWNJdredJWWiRq5JzO3Aqs036om1gG9yV1CyuUh+1HAd8knM9FyG68TlQKx+HwzC9yudTXiWJOL8+9rn994THtfOEZzfRn1a8PNDuYVS/PQs3GZe1JzRw6qY1ja/XhO+/XB2+4W+tbqzWhcU3Vx1QO6yyezeK6BFxnUV1i4PImGtXMFgOA82lC/txCA8FNhQAEMq/ZbGwEyuMghBEcJhHYUvFkslHYVNDosdqwXnCp2ILgHui74zf033kuTni2+8RtGlToB5oxn6O9EpsAvIjnAKamulsrj4Wc7zEUFy2KhZOcLegsOG1hcg+AuIvyYt3Z+uA7kA+IrwAq/B0fDmlg4ZrEXyAREBuMK7Q7RmW3qokgFuYWpNwvsS1cUsQDLYRtffN7wAVQ/bVf+7XAYLOFwbMtX1u4cWyMz2nPcxi71uwOtBs4tuTP5irEPQh+2KLZAAAgAElEQVRwQuO2u9QgwzwzLhB/sDxxNdtC9XzZNUb79AX3K9+N0xIYU18fZQJAoBajK1D4/uxus1JnpcbXiK0xj9f5XIV8XgFARbWnDaxh4noQW1grrpDCuDKXJiSxTlH6TGX3/NIfs3nPtU9tmdliQ6lCaSKGyx51zI44Lm5JiEcQiDy/pAdAPZ/PeoHifkrzemrfc/riY1/R82+8rGIi0aBeaC6bEwhAdf4s64exbjebyoanYC9Vlvz775HvxfEmzZCblQ5S1XuJNkyu053X3qY7r7lF21dSfqmpNmdV4/JNqtQETss+0Z1Tp1noVHcm7MsgT4bniU20xzTZmtB4vanJ1pimxiaHx5Zw2DaOUYXzwg5kx/XiwZf07Ree0ov7XtTJ/JRKDuSu5+plfTXyRElPasxJN2y4Vj9890d1yxU3ankyoYlkTEk5TIxe5ITtxcZl1PL6vrW4Yo3PAs/AZUE2KlQscLzhz7XwDFwIO5M7cPm4WoE3DQLc1+d6BjHHqtACKUlELg8uH8e4YqGCEMP6MFXcBYS5hkGE3zkWZMAzfZzP+D25LT/7sz8bLDDABYHguBG/tUvGlpWBIXbFMSYGBAsmfmvLyO4nWy1YAwAyMScAnjlwnMFgyfhh4dEvhDVsQtp2xQ0H1B2E99jF8RmEMbEt8tEQjDxi1yjzQt9wcXH4JNchzoUQ8xiYmm8rPbYEDVyMJa9t1fBdx1xil+35YlxYRlDdAXO7SQ1KzCmEBVip5K8R8zOwMga07bnxfECkIPWA9hzT87qjj5B3sPCgsmMFe+74zK5O2or3je/BLlo+s/LiPWILMd473meeP69lxo6cK0gzuHF9AkJsIbIO6CtudlzcKIH8ztafrWP31f2xwub7cb98DhtJ6LjgrYix9mkblzE5fFiiPKq8Tc7ZGujY3CmlE00dKaf1T998SA8/9XWdKGYCi7BIM3Xznlrtepj/fne+mhcq73PEzXmjOOeSLjUVWaFmMqwImNXV7Nd1+arL9MBtH9AHtt+lMSUaCzQMNmShhDCAcp2YPak3Th/Vcwdf0cHpYyGEMTt9WllWqNVoatWy5Vo5uUK33nCzJhtjWj25QlNjUxpLmiHPGQBUvaljmtWxwSk9+uLjevjxr2j/9H4114wpa+Y6dvqo0kLauGK9+ofntaKY1I+9/0d0380f0Op0hVployrcO7S6vB78fAm4Llyluehfxht4scaYJDYHQiQmbhBDQijxOUIGwAK4iGeZpm2hwDXYFAgarCaYdgBOnCQNQLA5AT3cIGiUAKjjX85X4m+EHa4RCCPkG/GZS+Cw4REkuDSXotWebwCt9SIIYIoRq7Eb0mywuGo4VhAMRUglHp/YYoivR9vut49TQXCR0EyFFAAMwQVQcT+MuR/EzzgEE8vTbqbFXK1OPGcOGA/cqcyD3b20Z0WB11YSznXcSWyR4VaFrQm5wwqNgYtnxoB5Ip0AQW5FyVaQ14bXFuWzsKaYf+7XZA/HpfgdZCGOosEaP5cQOd/cLuVzWy8mPNjFy9yw5lEu8DTYBev1ybzSZywh1o0ZqaxV7ovPzhW3dt/sUcAtSFwVKxyLL46psR9wnxNTwyPBfg3H6fQ6arYbOj5/QtlYquePv6o//cz/o1P1rk4U08pb1L/NVSQcAxIgdCEx2HEdH1GylLEa/Q7xrVDdqVdovDElzRbaMLlB99/6Qd227UZtXrZRY1lNK+pTgew+P5hX2Ug1k8/o28/v1DeffVz7Zg6pW+tXKR4ZZdSScAhkndJTZap1y9fousu369orrtXWtZuCm6+hVEWfjOZE/XoagGvP0Vf1zRe/pW/uelSnylOqLaurW3ZDcn3RybUymVS729aGdI3+p//4P2rT+Hotry/TeCDHR6zKYfrGUkDsQsbs7frNu57H9XbdyNnaOR9wIYwce2GyEDCeNMCIeBiARcAaYgOCCWHjRFY2FS4iKMgke1KOisA6bbCB+Yxn/vFbNh3AhcsIdyPxBK5hDdquO4Qv8SNo4LTNRrVQ9D3ZKrqYMbRLEPcdQuPP/uzPAtg4WM4YuJIClg/UdKxBEoGt6cfAMgpcHksDDEKJ65AvhJYZExRslWC5ENvC6jA7Lr6GX/N9g6NByTEorkPbCEC7bfksVNgYVl1ZTLDGoMVrGJxYfljcXNfEFrvNENSADO5EgMtWrq0X99VsSWI4WGfMe9xnBL2rpFBIGKuM/p8vhnsxc+/f2rtA3201YdXSR2J3rHvWAPdi69BWP/EnW12sFfocW1vn65/3EeQmrC1qYuKiZo5MxmGdUYAA4MI9yd8B6AddJY1SJ7NpzdQH+rfdT+rTj/yDjpczmq7Nq2ySTFVVa8fyWDh1JHRqWEw7qit4vr7+e+Ci+Vo46HGiPqV6t6YrVl2pB267VzduuV7r2qs0FijvWHZFYAUe6hzTC/tf0lO7ntaeY3t1JDutXq2vkjO5YBGGAydr4dSAcJIxRI+p1bp60za995pbtGPztZrSmGpFovHamOZVBJbhgenX9c0XvqWvPveIDvUOS8tqgWUZHr1S42Vb7fmmNjc36Cfv/3HdeMUOramvCixH6oZw2Ep4RAnq/PndVpze6pj7+5eAa0h0YLE4AG03BYIE5hvCHPcFG9vHbbCpACWXjcIywtdvC4INbDeIyQIxfRuNG00WthruGGJvCA20bIQrvyEni1gSYIEFxiZnw9J2bFFc6OQHHXRIXgFYYRPiwjPVPu4vAAJgueo7vzWLcDHgiuNHjkVxLYgtf/zHfxxICrGLjPacowU7DxYolk5M+jibFuhj5BlvxhGQQSlASSAmAmmC8cMKjq0BWxejYBuD1+7duwOZgtJXvicTVpgHnxCMBepixVYwYrecXZdYMlibjLXXm9cJ44FCwPVwT9K/xfL8Lma+F/ut+8v1bEnxPawg0gA++clPBmXL8S3fF30DWHGVAtyMb0xeid2ZZ+tzrGhQGQZSSExc8V4kJ42iyJCp+A1rJZxqrL5mENzzR/X3//YFPfba0zrYO65+axBKIqWcC0kZ</w:t>
      </w:r>
    </w:p>
    <w:p>
      <w:pPr>
        <w:pStyle w:val="PreformattedText"/>
        <w:bidi w:val="0"/>
        <w:spacing w:before="0" w:after="0"/>
        <w:jc w:val="left"/>
        <w:rPr/>
      </w:pPr>
      <w:r>
        <w:rPr/>
        <w:t>sHC0SAVYw3MghsfXR8Vz3+LALiQg9zmVeEKTxbh2bL1RD9x6r7av3aaVyVRIL8bSShpJOFblyX3P6EvffkQvvvGSuo2BZmvzGqRZdSYXQFGrylZVR6CkUlZTMi+tn1ire266W/fuuEvr26vUzuuaTKeq/C+VOlae0Ld2P6bPP/ElvXbqNWWTpfp14pe50iJVo5eq0W1oy8Qm3XjZDfrYBz6mze11Wk4J3qIKZcQPV9l/i0Pyjn39v3ngioXHYqNqlw6b14H1sLxrtQAouEEIFuPmi/33bFKEFRogxzLABuPh3BdTmS0U+NsxLdo2sEGnp/gtgpHr0R+uQztsWtpGiPEPSwThgcCIXZkXs1pi1iQEBDRe6vIBqjzoN6BFNX6SjLEqAU/AiEdMVIi1Mwt/B/+5J8AaNyFgjcuVth1vYkzM9sP1RpwHN5xzmc4l+Lgu/SCfjhwoCDSAF300AYdjTFAA+K7B0FbguYCL72AJYFUgyEddZVjY0NuxshGmsQXpGJzvk2csQVxwCGEsC6dXOM5E/JCEcAgptoQuZn7P99s4Tsh3Y2ube0fRwOri2XFafmMGLX2ENEGuHeDiWKLn3+vjbP3wHDBXKImsP/aEy5kx3qQbwF7E+0B+mz0keQ3YArjm9fTh3fqrz39Gh4rTen3usMqJUnm9UD2FoTe0uEJeEsBVr5KFKXNUnTl8vmFa9POQx1WUqvWxaMa1rLZMd1/zPj142wPaPLleOOI4Jazb66psSUfzU3r4qa/pS088ojc6R5Uub2gu6Siv5VqouVGha+gVrsh22tZgJtN43tLNW3fowzd/QNdv2q4VyXiwuIpMKuvSKc3piX1P6guPP6Tnj+5Wp9VTP83CPYZTmGdztbpNbZraqIl8XD/34z+na9dcobXlZEhIZm4NXlhf7xbpYqkT8X0PXEHLGboI46A7VgcuQoALl5YFKNo9AIKAQctEkJscYH+9K2osptF7YhDodksSR8EViUDHYvDhi7hreA1Zg/p2VFWIhe7oeUhLnfT4ewYgABGwojIH7EKo84Ajgh83DYKUwDg5NWav8RtbTYuBFtdhvAAg7hdAwU3INRCQdnV6nBDsCKY/+ZM/Cddzrb5z3ZfdUigWAAyWjCucG0S4BzR1qltggdm6RriOukJGXYX0CUHK4ZUQK1xnj3unr7j9IA04b8xAZCFvcoXZfYwHVhdsSeaafnsMccVSigrXpF2x5xP8FzLn8W9M5PB1YmIH84IbG5YjVpfdnVYyTAbC0iTXDsWGWKUJTx6Tc/XRe4DrE0dESWR9oNgwF6wdWL/EtnCZx65IYjiDpK/jmtbXnn9cf/3lz6o7Uepw/1iokpEnsPiqRF48hpyFxXEgOacS4/YkfYo1cDHARYuZQmHb1fXVeuDm+/TgrfdqXX2VJuES5ok42HJQz7X75B597vEv6tuv7dRM2tWglalbcrYW6cdnzvMKh1mSjMzhkSVHn7SUzqXaPLZeH7rxA3rgph/QZY0NITbVz/rK0kKzybyeef0Ffempr+jZg7t0ujarDnTCeloB13ymRq+pta01Gpzs6Wd+9Kd12xU36Yr6Wk3kVfm5QJwZgazvVQD7bx64zrex7c5wboiFHUKWwDQuLR5sIB89j5ZNtQjceI6fOHBvJqSZhG7XVhztO9ANaPAaAKLeHMBFXhMbGKA0qOA+JObhmE98jfPd31I+jysXABYAGH1A68UVBkWbf05+NtgHzXDoE18MuEz8sLXF/fEPywuhZovCVp+D/VDyue5iFtHo/ZgpSRwGAWtQpH3mwAAJaYa8McgeZrYtJcZF37CMyAEE0HEd8jf9A8ghJ/BsxmrMTvXYeG2EGMaQsUpfmHNcmqwRFAIENFa8S1u9UxaXPQFWJPy3LTC7kFFmDDQmkxhIIKfwj3HhYcBeyvpzygJtoazhloTERD9QEmmTFAy7aO3NALjmk572zx/Uv3zzYX31mX/T7MRA08mskrFEg7IXbKuUnL5QTBYwq4AroxgunpWLAC4stVpShsMaa52a1tRX6qO3f1gP3ny/VmuqikXlhfJaqX7S15NvPKO/f/Sf9eLxPZofG+jUYEZJnQytypWpBL5hBVr8yzGXskTLWyuUziZakU3ogR336Idv/5C2jW+GNhzWE7UXZ2rzoZLGw08/omffeFHHcaAm/VCKKiglg5qaWVPjRVvlbK4P3v5BPXDTB7Rj8gpN5s2FmPYl4FrKiv0e+I5dVbGWiIWF9g41HGvIAgchCbsJSwvWG+5Bu8JYQGZmcVvO2zJQeTObqefNBxgCighDBBmuNFchtxaEAEfjpMwO7pg4f2nUN30hQ8oYGCTcHtfwe6Z0j2rn3ItBIL7uqNVCOwAK44lG7QoPBizT7olF4ULDrRez0mJQHLWQnFtFOStiQ2jqVgzcJ+YA8EcA4/J0VRQ+HwWv0b7bEgHQseQAcxciJr8IoEK48jDQmDxjq8vuaNr2eLGuEM7O32ENENPEBW1LFusMC+a7+YgVNzMgvX5NxsAyJPbJGGNxmsDh2C1j4EMmifl6vywlxsVacJ4YyoYTnH0KgQkvdrWbSRuIMmVXs0lHzx16SX/31X/WSyf36ZhOazBeqmgWGmRzqpPWQQUKKN8AF4rDELjAhbS4cIsLwOH85VbSUDoHcK3Wj73vY3rghg9qRTGh5bUJNUqpW3SVpZmePvysPvOvf68XcOVNZDrVm1OjUVUXMXBxkjJthtqHUN7zNBTLbXZSbUzX6sEb7gngtXVyg9I+yeYtzamr6ZJx2K0vP/lIsLxO1ebUq+fqlpS3SkMh31bZVjmTa6o+pU2rN+kn7vkh3b3+Ri3P2wtVWkiMjh9ntbic0PUumWTf9xaXWWmmuCOooCzjGsJVyOfeoHyGr51gNEKWjYmQcU6U85gcJ0D4no15F8cWzNqjLSwuYgpo9rRnIga1DWFVEaeJrcOLDd77CBe7zbgn99+Cl2cExah1ZcG0mLvNwptnLDgSjlEGuC9r9gZCH6OCtQEZwO4m53SNkjLi6yHISCsgYRZgJ/7BmDFGCEFTp7kWTEau4YMol+IqtBuZ9WHXpeOYpqvHlHyzCQ1SFgK2YkzNdzoDn9NH5t5C2xYtABHngX03AMwxWNqOX9sNaNcnsSfPH2Ab5+phjaPMmaARBHGttmSL2ffIuLKe+WfXKu04lSLM65DEEBiQ9UwzmtV3Xn1a//lLn9Xpeld7O4eULmuobEA0mcNTNqTCh1EdxrhqoWxS9U4R/lkOu5CGz9YahpwWGIlViaeKkxiY8IOuxhpt1Tup1tZW6cfu/mHdv+MeLc/GtaI+qZYSTXdPS+2adp96WZ/+xmf15P5nNTc20GzBQZaNIWmkYj+SW8YbgA3/8n6pWjfRWK+l69ZcpY/cfL/uuvo2bWytDNlhwBzARZzvmTde1Bee+Kp27n9Os/Wu+m1Ak7xPaaw+pnbSVvdYR5tWblA6qOtnHvwJ3X/5HZrM22qm9YqCX2WcLRw0eVZW4SXg+m5sx7fWpgPjITGx2QyBaCjJ1Gpj4yBs2CgEiSENAF749S2cYjq9hblZZNa24/ddS9C9tBaJJo8QJtgPySCmAxOb+fmf//kQuEcLfbvIGW9tpP79t2Ot2oAaJ8IyfpBPiBXibjOg2Q2KkAKgiEMxtgg/lwqKYySLbSDGn3aobkFuGRaBtXd66msBEowfFh9MReYL0Fnqg/tyHG7UeootXvfRAG/LY6nXeTe+ZwXKazlmwnoN8x5uQpQPvAEoHzFzkrQNjojBG0AaR0ziOH8ul4kRFSAYQpIhgpjCXiZ2n1XPAw6KLDoaNPv6/x75ez1xYLdenTmoY9lpNVe0A9cO15vKgfgtx474yBESbhs5lQGDbVPRM2if41GSYaX3IU2+N98PpZPaabOK/vQKFpaaSUO1Rl3dLA/HiCxLJoOr8MEb79VHbn9Aq5JJTZQt1TJOm5Smi1m9Nn1Af/Wlv9Erp/frWHFag0amvOipVq+IEcG1HmqUKrTfUFNjZVtJpwz5W7dvu0U/cO2dumbdlVoJ/T4U96Xc1bROl1QNeVb/9K0vaveJV5UvSzVfHyirlep05zXVHA/V6kmQbpVNrR1bqXtuuFsfu/l+ra+vCeQQiCRNOptDYUmqg1WHKMbZk2fyCYgU2tS6sMr6F7vWL1lcw0rv9p+zIRGAaO+2DlhUaNwE+Ik1QZIwNTgu8YPmzEZ18iRCFCHJA+FsYYlAsCAM2fz9fmiP3/MaqwPtlqrftGeCA9UDOEiSeA39fDvIGRe7gGJ3YcwQpF3ukXvCioSUQTwnttxc0ghgoWgrwEV8x3Gp2JpczKrjGrRPqSDKKAGQcfzPljLxQij20PBx9caU7/Pd/2JWmX9jYBy1CP9rAy5bvgZaW9h2FfI36xiXIcxTYn0wLJkfCBOMrWtevnUyyVsHLkBokPc1n3R1Oj+uzzz8We08tEdv9E/oZNlRY7KhIu+xAoMVk9UKZSmV15G9SYh3kRgcWIH1RFnCkSAVIPIvHAgZfl2qUaurifXDG4OK5EF+VZITg5IGAF1fWq4prWos14M3AVz3a2WyTBNAAcBVB7jmAnB98qG/0SvT+3Usnw2gO8gp9GtiRC1YR6BnI0/VKFrSXKZ17TXaseVa3XHdbbrxsuu1trVK7eHBJ/NZNxQXPjR/Qt94/lv6ytP/qv2dQ+pNlJonP6xZ01x3XstbE6r1EzV6NTWymla1luuua9+rj93xEW1qrQ2uREoAUwOE2FlaNiqza4hLVbeqQ1BCTG7BRj1zKvf59tLb+fn3PXDFcRsEHSwvXITk2rA5ebgqBrlaULWJbfA7a53e6I5x4NrgDCg2OiQH4hfQpRHKxMVMWrCLxL8zgCHooV9Tzw7gMvghHDhuxOyqtyO+dbGLKQau2JXI+HBfgAqgRZFa7oM+xzENQJ6ajLAmOTPNrlGnHoyCgvvrazHW1LcD0F2Ki+9YeaA9lAZy0FBGsLw83ucCJdqwey+OWcXWxNlcmP81Addi8+/7DQbGMBmdPcB9wbbFlY4yxRwRk2P+fCTPqPJyVlfTwoWXAFzhrCsDS2URZeVAHc1r/8xr+uuH/lbPH9uvU2lXc+lASbvUoD+vBLZesKRK9dPqdzAL60VNrawWYl9YOFSgcOwxHAkyrD0a1gdHf3BAZF6tZ16HWHZZqtvrq0zrygfFBQNXXqDscg1qBtaUcI5WkaqdtNQqWlpWm9BVG67U7dtv0Y4r36P1DSpncAoYuV7S9GBWSaOhF4+8pC8+/mU9c2CXTtVmg6uwU+ur1qa2Z1+TrXGpX6jeTZSGvLMxvffKm/Xfvf/HtWVyfXAjAlwcM5lwTllRr5KR65VldQm4LlZSvs2/j4GLhUo8hiRIhK2rXbBpiYuQR8KBiwSg/bDryCxC3qfiAEnL0KjZ6LgVqTCAVUGMisra8cMA6FjJI488EqoxUF3DVHuuQxvEadBwTWh46xru2zuAZ6P8s8kBYnKWsHRg/QEgjDfvGzQYG1ywxO+wZM0wczDeSkHc6xgYIEtAn4eJyDVdAT5mLcLYoxgsBAKETvx7xvVs1pwtkNEakO6/c5no22g7o/HAt3fU3/7WTDLyvcRWpeNZdgUbvB2HsmXsNkw8Op9iUF1jacCF9l9ZRFRJLwNwzSXzeuXES/rUF/5GLxw7oM5Ypi7l1xul+r2OWg0OaMyCC/AMcAEMGgLXGVYsyb44D3EjVqWcKtCqlVVhAqrKz813gmux0aqrVk/V5xQCLK4LBa4G7syB0qQM1y0HiZpFU1PNKa2ZWKNVY8t17eZrtGXVRm3bdKXWtVYF0CJ5i+daLQ1VMzrq6VvPPqYvP/5VHe4dU6fZ18lyRjm8j2ZVyYSCveqXSvqJ0l51OjNW3C88+B90xbJNGkvG1FbtEnC9/Vvru9NirF05lwRXHcCDVslmZOESV0LwkbcDiDmBmF4BOC4BhAXA0SAUKEUzNX0YjZQYAPkuVKRn85sY4TgRQhstlnwhqMW4ZMz0QhgAmLAOsdx87MnFkjMudlTPRnAwK5GxRBGAAu9UA7Ml+S2Bfawh3ITEudhkrqBhEsdoH/mdgYF2sU6hlwMkKBuO1zAnPLBy+Q6uVn8WW26LAZfbp68W2HEMy1bJGU290kxH41zntzgudgYu/vesUadEcD9OcqfvvG/CCVcyiPHaRaTjPRQrcEvr2YUB16DoB+B64diL+n8f+hvtArjaueYbuWrNQsWgF4CrKGHoFerVocFjRldHhTTzWrC8AiGmlynvZlJPapcNTTTHtay1LBS7nZpaptZYW/0y09HTR3V0+ng4JqWslSHxd1DkKvsXaHE1Bqolg+CyBEhaeVMrmsu1dfVl2r7xKl22apO2bdymZa1JTdUnArRyP4BqmBPiW+po7/QBfeVbj+jpl55VtzlQJ+3pdD6r2kRDWVKq1+9rqj2pYpCrnlXHr1AG6tq1V+mXP/KfdPWKyzQeqhYmIcYVkqq5OTymw2MSL1lcS1vN79i3LKCcyIrFRf4WLCqC/jwQiFgGHLgIcBGrii0dx1JYTLgGEdb8sxC2UCCRF1cfloUPTQSALPxd/gYXI7E0V+b2tQA/zkiimgb9QbB8L7gLR0GA++GeAXRILgT1GUvHER3nAnTJXQKkIbzE1q+PLjkbKcPgRRySMSVB1m5GgxO/ZW6gwOP6Jb7FIy4jdTbgNTC59iCAyD3QJvOA+5fv2NI6m0vzHVvIF3ihmETE/WCxOtbK31RNsVXNPrCHgcvFxItRC5O/rfSdu2tvDbiIRXGyFqcezySzevrgM/rM1/5RL508oPlmHs7karQSlXlPzTq1FbMAWH2ONCF3i7OzyspVWM+TyoLpF0p7iSZqba0bX6PL1m7RlrWbtGpqZQCupJmGXKnXTx7U8/t3ac+h13S6NzMErsFFAZeKQQCKMbW0pr1W29Zs1fVb3qPrL7tWW1ZsVqsgxtYItQurR3VOMhVDAKcDnSPa+erz+vbTT+jQ6cMq2qXm1QunQKdjqXpFFuZhoj2hrFcEwgf3n3UyXb3ycv3SfT+n69dcqeX15eFs5gXgYlwArksxrgvcWd/ln3lT2k0H8ABcaPA+8RaQQVBRtRurywcnOifL7jy6Sg4YriuEqQuIWlgCOFRfx+KKi6e6D9ZcXYiVEkbksxigcHlxpDoWBMB1fsbWd3nwoubjOBBv2+IiroQF6oK6zm/jmaRS4lpYXNyTxyFOPziXG88xF9y6zBfj7TihhSbED8plAaAAjoHGVVJiK8m34zgN7VM5wocbsh4APaxEQJBKF56DUQB750b+4q7k8aIVlDZyCblfYr3MB0eWkF9GOgZ7wC5gxuFsVH3Psdf92wVcyFEOXOyXeaChT2tG39jzLX3usS9oX+eoZuuDQEhoTgJGXaWUdCpJACb/1sBVD+6/1iANVlfZGQRrZsPUWm1dvUlXr7tSV6zZqo0rNmj5xFRwx3GA45x6oQbiU689q2/velL7jh0IRXOpipEPsguLceEqLAahusaK+jJdvf5K3Xblrbpp6/XaOrlZyzSprDdQg6IFsA5DgjKkkUwnspM63Dmhx17dqWdee14HDr+uvgbqqRdyxoqmQtJzGLOsULs9rkEvExld9aSpQWegK6e26Odu/7hu3Xyd1k6uDTGu4ILE4roEXBe3sb7bv7al5Q1MYijARcFPV20HZPiHZUDVcoShWYV2jZhAgQWEoEbDJ77lHBSC2JRuwmXFa4Sj3Y0uFWXqPdTjX/iFXwjkDgAVocj1cKVRyQNBQrzoe8ENZcCyBWTXGcBB38mvAsghacQ5bYwhlidJw8TurMHHsamYah9bdbGrkHEnOZZrMHfO33JOEIBIxREsZR6Msa0Mg9voOMbABYUfa45nu3KZB4g6xDwBL4PfYvGy7/b6vdj2bSkBWjoDuxoAACAASURBVBSSpmYm7EzXUcRFDvATmwW8mF+7p82iZUxjD0RsiZ6/f+e2uAhqBWMjEDQq4MKK6PbndbKc1sPPf1UPPf1VHc5Oaybtq5PMqz3ZCsAlCswGensFWjxD8Utz3HKAV13jWV1bVq7Xe7Zeq+svv1ZXrbpCq9vL1SqagU1PgvBc0dV8jYMqZ/XM4V36xrOPateB3ZrLOqHQ78UAF+w8mIdr2mt0yxU36J7r7tb1a6/VMo2p7BSaqFdFtXFNApT811E3HOVyYPaQPvfYw3rp0KvqDXqqtRLN9GekRk2N8bpme3NKwwG5uVqtMfW7kEso79RUr9PTtonN+skdH9Gdl90UEpInEyrFNypyxiVX4fmX7rv9DYMXggygISZDBQe78RDAWDsIKmrMARw+7ZW+IywNMAAKmjmWETkvWE0w2aDSk++Cps7GZ3MDRnb1uYIGVgNCHkvESchcC/ck1yW/i/O+EDi0w6L2b3nP1HnaR2um0gFWJAKHpGnK5/AdhDfgYQKC+2FBtpglcr55igWWx8SFdWH+wdLE3cY1KJVEjT/yqrg3+sdvXGnEoBWTP0YFotmJjz76aHDN/tM//VOwuGyhAjC4d4ltUbnf5aH43MoC7VsQx65K3gcIqW9IxQ2fMs1vcZlBsMGaxFq0MDcAxsBny24xt2LsXuPzOJHd6+p8VvVirk635XWG1Y6FzvusUyfG8xorigdrBOIRxCDej5ORqZtIfh0ABpAtVlHF64gx8P0vzZV9HlehF90QuKCoA1xYXKeTWT30zJf1+Se/rEODU5pvFZqvdZW2U2nQVYPiywBWSeWkVGUtJa0rEBQm1Nby2ri2jK/R3TfeoTuuv10rNaVmkWoynA7cDKcRZ0muubynTqOvac3ryYPP6Ws7/y2cOtzF4qoVGvT6miomtLq5ItDhP3TbvVpVW65laispchW1ItDh9868rk996dN6+fQ+HRlMq1/vB4uwlaTaumqr3sepyVfdrq2tzaKuPEeaTNbG1M26ms+7KptlKHH12vF9euqFp/T0vhe0Z/qgeo08nARdJlkoL0WfqMDBe4OQm9oO95JnCic1l2WqZtrUxvpq/ej2+3TftXdp/dT6QM7A4kryItDhBxw8O1ZV9rgU4zqf9HsXPjc9GkGIgAIcIFHw2lYCG5yqC9DhzeqLrYNRnz5Cj7OcHNvByiL/ysV6R12UtlAQVDDxYNlB76YPPADRO+64I7AKaccBc+eBudqAAQA6PuQOBBHaNAIU9h7FaykMjJvOwpG2LhS4RvO4bNUgvPiMMcX1BIDTD+6HEklYWbhOARcDCb/xQY+89r2YxWayha1cjzmCmVJS//Iv/6KXX345ADntQmKhGDLzxTXjwyMtmA2QseVIf2iDmnlYahwkyvwDdu4X401R2U984hMLwGWQiS3C2Jo7W7xu9H3f52KMytHtEQOXXc0xSAIyFPWFfeli0aRTMD60b7csVj5r2+eEOd5KmwA1Jcf4nJQMU+MdK3Qf4vvwe3anx/cSE1igq1ePsyQgnwO4Zmtzeui5r+gfH/0vOtg/qcFETZ10oDpsdYALS3BIrslJrC1T5d0iJOKuba/Qlsl1+oHrbtfV66/Q1nVbNKVxtctm+EeuFmOA4UHNv07a18HeUT2x92l98/nH9eqRfeomA5XNZMnARR4XwEUel4Er5HANCq2fXKv3br9Nd11zu66eujK4HkkIhpCBg7BbzOvwzFG9fPhV7T6wW68d2a8j8yd0LJ9WPy1UBrAqA1gZtBjZSsFtqciScFozNHdch/VaIwDXT930UX1w+53BVQhwkccVLC6qPGaFkobn5VIe17sATee+pEEEocpEU2CX86DsqjOTCsGP24kTbF1klJZdo9BAx9/e3Hzumny2JmLBZKHMM8KF3+E+Q8tHIIfA6sREaAP3IZ8BgghJW4q+O2vCAASsSEgRACgWFveA1o3QIk7HcSxxZYQLBa5Rd14sSGPNn7Gx6zUmN3B/MVMtaHdD68OWUGwFGhSszTNGWGwIZYAGFxfjgGWAlcUDFigPxoG5MbvR7i0LfAtXW6sIfIT1zp07F468McABZFQywfVLO/TVbtJ4tS3</w:t>
      </w:r>
    </w:p>
    <w:p>
      <w:pPr>
        <w:pStyle w:val="PreformattedText"/>
        <w:bidi w:val="0"/>
        <w:spacing w:before="0" w:after="0"/>
        <w:jc w:val="left"/>
        <w:rPr/>
      </w:pPr>
      <w:r>
        <w:rPr/>
        <w:t>mNhslMhgQYwvcpJDzkW/i8TeQGxhcHJi0DACd9QXZAhctyguAzoPvo+hACCJ3EOXB1imfs86I6zEWnMfG+rNrfbF+jt7fuXffhVlckDMArkf3PBYOj3ytc0T5cqpFZCrqhfJeR2ONejhAsiwKlWVTgRffkSaTdgCrHRu360O3fVArm8vCESEhP4rkX6yOMlFW5Eoa9RBLOzh3XLsOv6wn9zyt51/frePd0+G8rzwtQ+zoXBYXbr7Tw8oZtrhIQO6lPTVbDWXzPU2lk7p2y3a996qbQ5xtVWuFWnlDvflu6MepuZN69fBr2nXgZe07uk8ne9Pq1QbKxzkFOQKsUEv4zDEtVJhvpNw7PlMo/nVlIdZV1+bWWv3HOz+uu7fdphWtFQvAFRKQk6qCxqU8ru85uKo6FAtCb0YEFS4iLB+7rxCGuIdwpyD4eY015cMDY4Eba9yjrhzXH4yHwwdEItyx0hAgWEv8FqEIOYS+UTYJd2XM7kLoWMDzHQQdFgK1Fj/3uc+9qeyRXZ64z3D98DsA+GIsLt9HPI4eV1td1sxjMgvft7vOIGwg9v3E8TLuM7ZoDAi04TqTtM9r5szve/54dnFY+uccJCsOtqR8P1hcFOylxNZDDz0UxhGrjX4wX8w/Sgxz5TldDLhGLaKYWu9rx4zExayXpWydmODjPrKOsQgpYYbbmOuxdjiOhULGxGsBMt6jCDLVRyhz5mowLkZslyK/cXWTSpOvXN6x0mNg9z35Hr0m/n0c8K0DF+QMgKtT6+q5I8/rU1/8a+06/bqy5Q11mlmgKAy6s5pAmQg+LrK06qpR8mhQ1/rxtbrjqht1x/Zbdc26qzSZcA4wdeSRB1UKBTYH8atOMa8js8e1642XtfO1Z/XywT063jupvEEyWE39Ij8ncHFAJBaQgSuunIGrMG2kwSXXyutaO1ERRLas2KQV7eUaq7XUmZ3V6ZkZHTt1RCc6p3Q6n9Z80VUn64Yiw7XJRqgMwqMqzMv1vGKwqAu1as2Qo4YVWS8bgfrfSBu6bHyD/vv3/7Ruvex6TWhigVVYDjI1klYA/EsW11J237vwndhFZKCAVAFTjaC/NU+EFRsVlwlCn6NNHB/w5o2rw8farzX70RgQghphx/u0TTwKdtxf/MVfhNd2B9Iu8SisMFx9cUkkX9uxBT7jQD4EFgnMpqD7mXYscLFKrOVfqMXl+/S9xW48C+HYxUc/nahqq8mszLhCvV2n4aRbXDZDQWnwigWkhaPjWwYHg5jHJiYR2FKI3VYxkHA9LERIH6QgYH3xoE3mA6INLFNil273XGQZA7v7bWXBuVAeF68JJ2AvtcjuqPVNzIoKLFjeuGppHyXFXgUsLhQY1hPKFwniv//7vx+UHfrK+PB93KtO2rbH4eMf/3gAcbvYfd8edwO414ZBy9Yd934mdrcE4CoRyBShJaG4DKxCSj4BXC8ff0l/+blP6YWT+9WbSjTfygOrLut2NN6sSi4RK4Js0MgaWp5M6pq1V+iD73mfbr/6Zk2UExpLoflXJyNXJZ8yneif1rGZ49p3ZL8OzR7TS2+8rD2H9upE75TUkpJ2GmJJZYGr8OwWVwxcr57ev+AqDBZXox8qAKekteS1kMs1rramWlUeWTttBK8LcwbRIksypeNpuP5AuXpFX0moCDIErmE9RoArVJYHzAYcm1lXvUgDgNXzmrLuQGP1li5ffpl+8cGf0w2rr1arKvYU/l8MBgG4LlXOeBcAaamXtFvDAWU2FS4W2FWwC4nNuNo4G5PYwMc+9rHgMmHzW1iyeUfdWKN5Lo4n8F3aspsM4YT1BnONM6WIbbk/fI+SOlDoqQ4BMcNJobZMEPj0kX/0h3gP1SpweeJGc9keBA0kE1yOWI3EuWLLIxYwFjLnG0cLudg9xGsLp5gxOWp92gri/nFjQeRwCgKWAC4p+uuxNTja5Up73JvB1+PPcwxwMcjFlkBsBbj/jtnRf5QVLGBiZ4wp/QP4cUFy6i/nsQGsscU6KqRjq57XsevP4wF4+UBJQMRWPKABeCzlYbKQ1w39Jgn+r/7qr0K8LrZeaY9k9h/5kR8J4Mua4t5QmiAm4XY149LgxDPrkLgea4cSZjFYcl0rUb5H/zbufzxHlaLo/KRzxLiGwEWVCkQ0eVwAV7fW067DL+iTX/i0nj2xL1TOmGtnKtuwzHsBuCiK2yzrqoXzqBraMr5B7738Rr3/utt03frtmtBUqFM4yLNwYjJHOp7MT2nX/pf14v6X9MLeF3U6m9XJ7klNZ3OhKgdllIokUy+Dqt4McbOzuQpTztVSrlP5zEKtwj0zB0Ktwn5zEE4/DkW3i5ry3kBll2hcPRz+SHyuMzOvtFlTrVGDvyjsSQCTv9NGTXmWheHFWnQhYZ6xGIkbJgWgOExwJh8sS5TNdTXRmtBVq7fqFz/8n3TNyiveVKuwzDLVaxUpw7V0L5EzlrIL38HvWHh4wxuICFZz6CEb38eImwABuw+XHTEOXseWFr/nYao77Y9aB/Ht8RntE2NAaOCedHKy2wC0qL7NybiuLG8rBSGBgHPBWoQF1gFWG7R8NG9bNvQTrRngIuEXQXSxwGUw4T65NsLeQOoST44reaxtTQBcCD+UA0AWCxHQ5vskJnPmGYQUwMtHfsQUds+ZgTK2Gp0AbTadASsGJrP4DIw8u9KJk5l5xvLau3dvYEVyTwAqrkLAdXT8zgZcsWXMd+gfa4VCyhQfhknK9aGcQ+HHnUds7nysQrdr4KJNfsO8czwORCPnAnJdx16JmzK2KEowXbk24MzJBFhoKG++l9jyR1nDPYrnwS7roNlHFfT5PmuApG1ec02+OxrDqzwNw9IM5yJnLAJcWTEIwPXasT36my//rZ45sVfH0rlwtEk6WVeRZWqlNSW9Qu2krqRbUztr6vq1V+u+HXfrfZffoPVj69TShLKyOturU/Z1bP6Edh98Vd95Zad2v75HB2cOaZAOlNWLwOpTIwn5VJSAov+tWmvJwGWLKwYurKh6EwpGqqyfB5BppKlUVPuJhOkGn1P5Q5WLlGvzN2szJQ5VnZEZXIU5CnQA+Aq46kko7xGAmygeOWPZXE8rxpfpmvXb9PP3/wdduWxLsMrGVQ8WVwCupFmB1tDteAm43kFQWsqlLEytCfrwPgQBlHaC788991xYRLhH2IwsWDbwT/3UTwXNG+GIZcMGtdvIgtwAE8dobG0Z1IhnQRcnd8yxFIQkbfI3mjG19ijui0DxOVD0EYHgeI4tEIQiAAjwEmznetwXghYrARo6+UfcCwLsYmJcBinGGs0eQWwmJeNFUN/xF7ucHItjvND0ccXhBoVAYDciQptKIwhWLALa4RFXeuA1wtCKgQWorb1YKTGoxTRv52UFxZJzkEZOdGbMHBfid/zjHgAG7sFU+vONn+eZ7xkcGXvaxz1HXIk1Rn9w395yyy2Beg4JKI6hLraebfWMPjMHxGkBLgg6tu5dFot+oBxQnBi3J9eBjESNTCq2ANZON7AFyzNW+i/90i8Fxc1zYpegFQH+Zp1iRbIeWGPcFwoI7nW7P6v5WQKrcAS4OJML4U1e05HuQX3mq/+gp4+8ogP5SR3XrJLJuvKiH3gF9YGqKu2dVFN5W+/deoM+csf9unn9dZrQmLJBqqTeCEL/RH5Kzx54UY++8G3t3PusDs8dVTkuZc1SSbOmsg5TdqB+Rn1BqUXhYU5Omc81UY5rTWOVHrzxPn3otvu0qrZMy5LxcMIyrryTxSntOb1f//mhTysAVzGtfgP7KQvuPkgUgBUMQEpNsbbZT8snp9QddCvPTio1qZNIeKEcemxqjTctC5ohfTi4C4FD6O+ZVBtUhXXbgaCSac3kcl2/6Vr91A/8hC6fvCycSdZSXW01lA0gZ7BW04UcukvHmiwFTd7B74y6rxCCBhZeo7WSH4RVwMNCio3IZge4ADA2vwPP3ph81+QAfhtTxxFcgBNxiK9//esiF4mFijB3rIB2EC6cNUUswoLPVTecW2SKPSBi4ETwQC6AWOD4HO4dhCLavK2hpcZQPCWjrh6EOJsMocc4QQSA3WeNnvEhDmSAdA4RgG5rC1IAwpJ2GHM+494AWpK+icn5UEkEr5mEFpjOXYtjTPweIbkUi5Jxoy0fE2O3l12vcbteL2+O07x5wcaCnLmyq5axQpgzFnyH43Mg0bC2uAZzz73xGxQMQATr698TGt58vZjZZzcyawvXM+2jHFhZ4N7oB9egH7gKsaCsdKHskBMHkNKuY6OuH4mrFODiN3gbrAjwXSsQrAVc7bAZAU3mjlwwSm+hhOFud53Ot7rViUF5DfZqfR3sHtLTB57Xpx76rA6XszrVmpeWNdQvuupR+7NItKo+ruZsqjW1ZXr/DXfqAzvu1paVmzSmSWnQVEKSsTo6NH9YT7zytL7w6Be15+ReTW2c0nR/RoOUPCl6it0xPA6l5JB74lN5cL9xkOTly7fqgR336e5r79Tm8U3h3Kted6DmWF2z6mjnwWf0hSe/rKcPPKtTmlGPyhn1dNj24iMBrvtwy+obEWNwmFxN1yCh1AON/cy3SLguGw3NzXW0bGy5yrk85IdNqanJsqmP3f6gfujmj2gyHw+HSHKYJJafFTh7Mt7qHL0T3/++P9ZkFLj4224PNiIFb7GEsGDsPkE4sNGxKPgO+V24TnC5sEERCKbG85rNbUo8Ao84DqV1EA648xD0CDQeJmvQNi4phDZV5bE6bFEYAB23sMuNviOQzNJzfwFEfoMgh4pu16bdTG9loY0CF/eDW4oKGRwHQ9J0PD4UFoa9BvA6VujYHMKLvCGONHH+kMfAsT0sD6xN+u3kWbvZEMgIRt4nsRqBiKVmcLN1dC6LKJ5/xsNxSDMFYwuPvhlc489tsRlg4jiW5yy2trh/CEAuQOz5sWVD27jxYDSStP5WgMtAgmKEEoFFxVqLq4VYuQFQfvqnfzpYfQAS73PeFsQkWIZc1xVhPHdY+7iaYReST2iFjL7zHdYy7nWsaF4bMFFCSDYnLw5Fxt8/nyt0dG3G66+XDnR8cFzPHX5Jn/ovf6vXOofVmSyUTSaaKzoqy0LNQamVtbba09K6+irde+Pduufme7RhYh3HNKrIm6qlTXU0q93HXtE3nvumHt31mA51jyifKDVocJZXFUcKa3NYPZ7jUQAuJX21yrqanaa2TmzW/Tvu0/uvv0eb25sFl6/XzwUTH2B8+uCz+uJ3HtLO/c/odG1aeaNUXqeU01vZgWe+y+8oZcWjmRcBuCA7hjVXG7oOGy3Nzc9rqrVM5XyhqX5dk0VL65pT+tH3/aA+dP19Gs/GKrdjyqnLZzwPl4DrwublXfmVN0ZM1qDMEuysL37xi2EjOt5iYgCWFzEPXFvkxhCnwC0C+AAkCCb+IWCJZxE/I6YFcPEeoMXCQej6u2jaACKaLZvebDaES0wrHxWM/O04m2noBmILcLuu+K5BZKmDPQpc9BtXF3lvkBjsvgM0ACbGAIsKqxGhZ+Yg48tr4loIVyj8YQMOq4nwWx8l85u/+ZthDBCiKAKAFeNHXIxr0w5jTiyQuBiJxwYTns8FXLHrcNSl5zGxFT5qZTm+581uS412fF2/Zq14TTEOnBxAPUuUIsaQcbNygdXF/GPtLwW4PCdeG3ZPQ4dnXmAK2p3MWDnGyBxRixD2LC5A3ofNygkEHGQKScPWHG2yNpkT8rkgaDiJOSZh4PbGvY416YdjZFj6KDEAn2OPF7P+BpRhKqb12swBffJfPq2nD7+k/qqa5sfycE5Vu92UegMtK1pqnCq0qbVaH771Ab3/5ru1trm2Su8tx1VQSUU9PXXgGX3+0Ye06/BuzTXmdZqjQcaSij04ZO6Fo04CeFXARcnfCrga2jK2SQ/uuFcfvOGD2jK2UWmZqsxLZWmu6XJGzx16QV966st6cu/OYHGV7UQ5tWwvAriqMlaVtcU/DrrEKqvKXElFvaler6/J5pRq86Wac4WmBk1tX7dFP3rXR3X3FXdqLB8Lc38JuJYqBb9Hv2dhY40DtwvxLoQM2qtdSyZP+G/ABc0f0gMarKtAOD6C8ACkELw823JybMCJsa6Fh7sIwWKBZKEeW0q0YfIFw8nfo8LGGra1fr5vZt5bnYJR4OJ6aOdUGgFE6KPBiWfuhfvAJYXgYgwQmHyG0IJIQiwGCj+WqF2FbCLGEncZ9GufHk2/qalH9X6AkntB0GM9YJVSgon4C9eNWW4xccP3zG8NNmHz18+c5mp3sUHAIDUKgh7TpYyjLUWDL1Yq1g1xIMbRh2cC0MRQoeKjDJ3L4rLF6Hs1OYN+4SrGqmOssMBMh2fcDTYAPt8hvcNWJC4+GKyMM4qWhRq/Ic6KIvEzP/Mzbzrahz5i4aPk8Vtc39yPrWSeUfhwM1I2jbUQu2CXMn58J15/WTIIlPhD3aP69MP/oK/vekzzK6S5Vl8n+qe0fOUyDWY6wcJIT2bhpN+P3P4h3XfLB7S6vjoA0FhtQnODrspGohePvaTPPvz3euHQLmWTpabLOfXrWQCecCTKkKvA72AtBIZ+TWpmqeqziS4b36wP33yf7t3xAW1srVPZL9WsN9Qt+wG4nj/8or6082E9uW/nAiiWxLcuAricsxXchGUFXCHX2MBFkeBBqYl0XM1eTenJnlZqXHduv0kfveNDumHdDYG04jSWxWK9S52bd/J73/euwvMNtmMGVKP4/9s79xi77qver32e8/bbsRM7duo4TppX27Rp+kgDN2kvvW1v1Oq2FwkqVPgDgeAPQEhISBUCxEsgVAlRQIhKQEGiEClpESq0vU3bhKR5tLHjJHZip0ka1+94xvM47331Wft8xz/vnJlz5pwZd8beJ7Fm5pz9+P3W/p31/a21vmstvowoS/6hZFGmKE0x/UQsUGJmOq7A4tAxKETOR6FwPPdBWbLTJihPfT3cjrj3FNNCOcl1o+RQxajEouO6inkpBy1UEIpD6L2lKo80cHEPdtlYTQAXc5RlxGdYojAYpaxkpeon12OHjyuW89nxo2CJx2FBsbPHJQXY8Y9ro4hR+FC+sWxRqPzjflQEoRI852o33408IfegwFx5Y8xFcR6tE+6huJmqZcjFKCtLgMhxzJNNDC9ZOnLBsZ6grBOHFNGG+2H9wFglz0pJzws9JxFfBFxhnJDNEeQMcvrE1tSaEMARq6UaC4n1yInngbVLvJLKKzxbgQ4xLQAO9y2xV22URDzi2eBqpAMCmxnFCBXnQw64CnEzsilJu+m7fRffDFxNq+dqdroxaV//3sP270/+l50uz9hkftrOtaZtYv241WbnbBTgOtfy7sH3ve0n7Z633W3bh7Z50vGwjdrZ6bNWGhuy47WT9sA3HrLHDj5us+WqVUsNqxWbHuMCDPiXE5dEwEWH5HrOhuaKtnfTdfZTb7/X3nvjXbY5Wu9FepENjMUzzXP23LEX7OvPftP2v/68V+No4Ncr4iq8ELfqRQbhMYAe9Q7BPoDL7a0oni8qzCfUfC81CzZSK1jhXMO2D623D95xt91983ts58guG2ol7WrSm7B+ns9Sx9/v8RlwBZKTpeU7q7avVwqBn+w+YemhZAEv4jk6VtXiOY7f+bKKohwWLZX1FAbUOYcYDtYVriFK8hDf0kIKYyaySDhfO3XcNyg4XiGzS0wyTVHWhRQrx4btVXpZRJ1iXATjUY4wI8MeZihtwBfXEkxGQFjsNyl7ZEUsBFlyHawEFB4FgQEfzldMjvdRwGocyd+ytpgTCpeSVihiiADIpBdyRvjc5c6T24TxsrlQIq6StpFVOJfQIutkycnClIy5PpY8LjVAAitc4IW7Ezcxc2cdLGZxyXISgDEXgRP3xJ2Ky5EEYz07WfZcl00OVip5f2wYkCdzZGMGaEGNJ5bIM4DYQ31J2IQcI/IR99Pmje8HYAzpCLlxD8XusB7ZwJDWITZsmEqy1PVH1hV5UGfq5+y5E4ftge/8ux0+/wM7k5u02VLdCsMFb544nhsxO1e3jfF6+8BN77UP3PYB27Vxp7cNGbKCTU5PWm4sbzM2Z//v6W/ZN576lh07f8Iqhaq1hnNWy1O8NlWVot0duTHTsGEr2Zbiert15y1232132y3X3GTrjMaPsP9aNhcnVuFTP3jGHn7uEXvxzMs2XajaXDRnhRJWfv/AxbkwAi+8Yq9sBS0eq6vZjG2kOGK52dhG6yUbnYls7+addv8HfspuvvpG25zfYkUq4bc7gS91I9vLM1uJYzLgaks1VF6hoEMA4wuKosAqwCWC+5AvNgpIsRI+VyxEOWHhtbX7l2nOrh0lQPFSFAg7WnamUkQiWjAmFA67aKw/FDj3RuGhSFDYKBWuxRjEZhTQSYGEbsV+FlQauPgbsEL5QjQhHwmXEfcBqGj/wQ79zjvvnFd0GoPGKfBE0XEuY8caZS7a9fGT95mv2pjwnqw75MT5BP4he8DyDJODF3IVhvGZ8HfkDIECMFUOFxsESBOQcBibmHSyvFgDKH7ORSYAB7E5rE6V1+J5AHhyo6HwcZcCFDBBkRkAESZeLwZcWndpmj/XRT4wFnHFApBqQ8L15KbmOHL7SEcAKCVP1ga/cyzrnRfzCK1/yVTkIx3Lxg7gYn3qOwAAQ9AhvkUMUqCfJrJ0W5MXr7+mm0C4BU/Hk95Q8r9/8ISdiietOWFevZ3jJ0pjFp1r2Uht2N616+12963vtxuuvt6uKm62ckzTybonH89a1Y6cfNkeO/i0HXj5WTs1+4bN5qrWyFGNg7jRxW49j3XNmW0sT9h1W3fbnTe83d75lttsc2mjlamCUR7xNiyzUdVenfyhfev5x/zfscpJqw63bDaes5IXse0fuBLQDeWZ9gAAIABJREFU0vkJaCWuQiJwOavXYls3NGHxVM0mGkO2oV62t+++yT557/+27SNbbMzWO3BpA54BV7cVuMo+D+Na4dAUmFchWAEKygkrAQCDvcXvfKYOsnIL8QVFgXK+3Hn8rQRWqqRjYfGP97SAxC7UF5/dMMFx7gfVmFgb4CU3DaQQWqHAQETpy9IQcMkakwUpqyCM6/TySNLAxZzF4oNgwY4bhc98UcC4/FCMisWpgKtcnMqlkvJDwcsi4DN+5/pyY3E/XFgkygIovMIYIyw5XIVYbBzLqxdyBseKQs859KSCTk5rGkgKgCIgxAaDyilsMIgPaT0wfsaDDFgPuD0BWdxruC95vsiD5ygLhZ8i+/A8sOixgJCNQEyJ5QsplNBFKNeo0iqQHWOAEk88jTWLLDlHJBqeJ5YpLECAhXWHHLifwFUkH7mzGZPWJ/NXzIy5MH6+A7hBSXFgjXId1gGbCdYCL2Sq4se9rDsdk15/+XxkZ2fPWHM0si99+0H76v6v2ymbtGhT0d6oTTlwTAyPm021rDiTt9uuudXed/N77JZrb7Qdo9tsuBHZeGHIQW62NWszVvdCtt898KQdPfGKHZ862QaupLRSUk4pGQ3lk9YXJ2z7+Fa7efc+u/PmO2zvxG6LWrHFc3UbH12XXNdqduiNV+xr33/Yvv3CY3bWpqw5VrBKc867NF9sMfUuDc5LXJeqDK/qGVhbvvKtWYltw8gGa56Zc+DaauP23pvusE/d979tIikw5SWx+g0d9D7a5T0ys7i6yFMMvoUOw/rB4mLXzO6cuAsuPBSdqjCELhp20nyJCXITy6B8EAwr0ZG5j6wxgZj6bQFWJORS4UC5TigiFB6uRnKmcKPxO8paCn95l8zFV1PDRu6HYmOsigui0JQsHboiQl+6wGWhMQrEkKGqPsDGJHaDlcfclRuFtUV8EAo+m4BeQDl0WQpQeG5UHsGy47lKOTMveqtBnICir+rzGjsbCuJvgBbjEiggAxoxQmrAUtPz5HqsrzAPj/Hw3LQJ0rrQBkpECW1EQjp5J2sYUIdUBMmFzwU+YawTKw93IsQJAaVir9xHmzbNEzlxvti1oeXlarQdi2Weug/HApBcS5aqXI2dcgkFrmlXoly5+lnIRzZdm7FKqWoHjh+yBx/5ij</w:t>
      </w:r>
    </w:p>
    <w:p>
      <w:pPr>
        <w:pStyle w:val="PreformattedText"/>
        <w:bidi w:val="0"/>
        <w:spacing w:before="0" w:after="0"/>
        <w:jc w:val="left"/>
        <w:rPr/>
      </w:pPr>
      <w:r>
        <w:rPr/>
        <w:t>1z/DmrjsVWLdAOpOZJuBOFcctNmw1VSnb37e+3D777f9jVwxttS0zvrbJV45rN1OesVTSbs4a9euJVO/zaUTv44gs2WZm085VZqzSr8PW8ZmJ5ZNjGy6N20/Y9tmfbLrthx/V21cRm7/NFHQxrxFZtNixXLtkPZ47bY0e+b9954XE7hJuwVLPKUMuqjTkbzuUt107CFniEm+jFLKA0cDUjkp2Teo5YW86ArOVsfXmd5aaatr5Rtl1j2+zT/+uTdtPWPV5sd2N5k1eMl64Jf66k3hj02hlwdZGgvngLHaaYldxcuLpEfVfQP3QPsvsEqBSXEkkhrRxYvNxbBA+sGHb/5Mio4Kto74yNnTwuLCrI4zLsVENv0MXS6Xzt+PmMMcv9J0tQ54TAFbq+usk3jBcJ0JEv4IVbko0CclDFCVymsDoZC/LvJYYiN5uo4lgJ1KlE1rj+5PrlczYFxGpoNIrVpUK+PH8AQs9HVScYM2OgLxguTMaH4g4tLzFBFQsS4MpNGio03hNQhLKXnLVuBGLIBuuRlATSMPgbMFSeIefxN4WjOQbZsUEIy4hxHxXnVTcBsS7lgtZYQ2AVUGr965nwk/UuEpPmo02MwFjWbLjuBFjzm0GLbbIy5RUuTtbP2H9+75v2zQOP2PH6GWuMRtYqtwk2UcmKtYIV5wq296rr7H2332Vv23WjbWmO2rrCiOUKeS+pRK3ChsV2bm7STk++Yedmp+zM1Fk7de60zczNWJ3csOGSr7dNY+vt2rGttnFknVt1pO9SoYLqF3ROxhiasll7/sQR+84LT9gTL++31+dO2exw0+qlllG2qmRRuy79m6u3SKYLfW8XBC43CXOWb+Wt1CjYULNoI5WCjdaK9tH3fMjevfd227N5lxVbOStHow5wGXCthHZcxddMB/8ZqujvIkpI8cndFS4S3gsJAQIA7UrlYiOeBlsLV5yuLyWlHToUY6jIuHzYxXdSbJdalNo9hgDWzxhkGUkxyrWHS00kE0BF1S+0aeglT4jzpVS5Pu4+LBBchbI4+ClXGEoL64n6kcgZkILAQF4Wz0ktRAS6nEuJLYABVybKX642MRgVJ1PcjnNU4zGUF5+L2BNaWyFwhZYXYIsHANBkbLIClZzOeVhcxO4gaADKrEnGJeaq2LACY1XZ0PoKmbKLVWLR90Fgp9QIjV2bmKUAczEX2bnpc9Ycii0u5+z7xw7Ylx/5Dztw7JA1RnNWKTa9mjyGEiWPhltFG4vKdtuet9q9b/+AXTe01dblRq1QKFrkTRuBG0rjkqHVNMpLzdRmbXZuzqqNmlePzxWSLtijxbJNREM2nsfKyntV+VYj9uaTsUVWsbodmzlhT750wB59/il78cwrNlWoWG0odrYiCdJFi63Q9j32a3EljSOpGEX344QZGrUKVmjmbaRVskIlZ8OVvF2/cZd9+iP/17aPbvYKGptGNrnfMwOufjTSGj9HMajQpA93hYp1hWAl5cNxahIpd5QUmnZb7OSp4UcBXuIUaoMhN6TyjPibGArKB1eZvvyXItiq+TJHuQF5L4yv9fuYQ/CVNad8I81NwMPf/C5iSq+gpfNQwChrqNx0oKYUV+i643O1sgGEAC+xSbEAYTNCBxfJQ8+Qn1jZJGHzD+CTW1IbFclLyluVDPg8tEQEsNoMpeUaghafATa4LWF9kq8lS0+xV8X1GB/WIlak5IGctc7CtAu5z7mXLDBtokS8YczMkXnoOch7wHscz70FgmkqNmNfyKIM50h1+fPTkzZnNSuMFezY3En7+lPfsu889107UX3DauXYWuWcVWpV7yg8XhyxeLZq2zdssfffcpe977p3OrlipDiaxIRoosh/+aK7/BrNllku4n//3JmM/l/DW6YAggCP0+WBqzzHRM5QfKM5ZU8cesb2v/ys7X/1kJ2jIvwILsyG1XKtpPYg/JJ2JdulApfrlDY5wwkZ7etQ9xDQKjYLNtwoWqmS8/jWx+7+sL3/1rtsU3mDzZ2etmu2bLdcS0WOL1h8l0Jn9KsP5jfAcXpLPOgVr/DzO5n3+lIjmvQuWSDGZ2FMRtchXvLAAw94TAcA03F6bChawIyf7OaplAAhQFT8S/U40stIyiUdgwktAwHdYmNMl1wKY2LcQ/lIoRUgi6SXGJdARjlXuP4AH2KJUMhlJcgti1uNY0mohgQiFy8V3qmrCCFBlkSYD8bzIYeJMk7EOQEOJQTrGtoEqRgx1pIsZ60HWSuSneQeKhvJXsofdyeMT4CW+cFgBCgYEykE/ERWEDSg4ivRXc+FzZOqu3MtSnzBNOQ65GPBalVXbrn3NE5tIgSikvdiLtxOc0qvG82RikdUTJ+pz1gz37RaqWUvHDti//Xkw/bk0QNWG46ssL5sU7PTVqnO2mi5ZFG9buVWZNdu2GH33PR+27PtLbbjqh02YsNudeE4I/cp14ysnMfll7jtk01FbDFAluOYyOn09VbdZmtz1oialisXDbvsdPWM/ej8KfuPR/7TXj1zzE5Mn7bGUMtaw5EXB65awj6mueMgwCVGoVeHbwMX4wa4yg1co9Dgy/bWq2+0T33o47ZjYpsN24g1Zuq2aWIjvZ7nv35riaCRxbi6aPZuuC4lGVpU4ZdM7sHwy5iOC6QpwVLIKC4YdPRJosSRdq6i3IcKChcP5aGgG6vMlBJfVxK8OgF1eL9OgBZ+3m13FyrqtIwVwJf7sJPV28mdFt5filauR65JiSQo5FhRYszJEgJsUOyAAEm7/M0xbDCoKwlBh/iQrBVtNLDUAC7AjfimXHGSHxsNcthgAXI9AAEWo0Clk5wEqgutPQEX94LlRz4dsVKASJYi9we0qDQCGYXEYubEePXsAFnGhFuWahrkd8Gg5G/GiIVP3hmEo7AOpmKZ3J+X1i/jBgABTRGJQgsz7TpPr98L675lrZjq6pHVSPa2qkWFvJ21afv2s9+1/3riW/bK+WNm40Wbbs5YpT5jw0MFG6aLQ6NhxWredozssNv33Gq3v/Vttn39NhuxUW/tUfKuWMBXotpx681bvgUvFuWAVmlUkuruDhyxzVjVjs0et2dffsHZiQdeft6msbSod1hueX1CCCNNxk1Xb1qucIEOHQq6fbcSubTdhBTUJf4JRb9FNY+CDdcLVq5Etm1ok33kfR+2d+y93bYNbbPK1IxtHKfkVWT5dtJyeP9u38mV1Ce9XjsDrgGBa6GHvNCXL+3KkeJgGIqXcU3ygKAMwxKEAo/CAZA4HkUidwv3obIE1Slo8ge9nmNQFiiRlV6EAu70fdJuj14XZPq40B0oKyO9MeBvuQhdGeTz892je8kTCvPtkDuWBy5XSBpKY5ALFyBByVPiiq4AfM4/ijEDTCRTK4+NZyPljZUFcABuECCkKAA5rDWsPAABsgn3gHZPUVpcdyh3NZQMCQu9AhfHsZZwF7IRIganChusFaw64qK4OqH4s7ZwHSp2JQo9FT5ILn744YfnUxCYB+xKynJRBgpikBimyExED95j/SJfaijyj9gbsuAfOWSsY+WvhbLrtIaT71Gz7bprWT6X9xYhWDKUxH1x6jX79sHv2jefedTOxuetkq9aXGyS2eTgNZSLrDndsGiqYNdu3mV7d++1666+znZsvMY2jW608eKEjURli2qxDXlTx7zT3GnD4t2Y45ZVW3Wbmp2x3HDBKN00VZuxY1Mn7fDrL9n+owftxddfsul4zqIh815e1VbVmrTBzHOdtis0T/Jv/8Alaj514X18ceQ9uqiUMVQv2NbSBnv3vnfYfXf8pG0qbbCN+U1WnavYeHmd5XNmOU8BS/LAMourXy21hs8L3YFaBOmFcMHdkCwS0YHl0konwBLwpzyOkpzTbiLuw84YxhpKk2oRUrD62YviXk6xd7NQ+wHSUImlxyrlLfmHOVu9klPY/aukFC4wqPCUlELJcn2eizYNgBRKljwycuZQ7ihnXIQw87BEiClJ7mKdYmUBWjwnVcMAMLFaYCMSv8TiEtUcOj9pE2xcIN2g3GVhyrUouXSyuHhPO3ZV7SCNAnBSQjU0feYGWDB21ppirvwUoDM/wO4f//EfHdA5HyDl+oplkZ9Fea7777/fLUo+E2lI8SuuAeGFLgJyqWL9wYal3Qn5blhtrGlt/DrFvjQ3V7iUVKrOJvey2Kbmpi03XLTzVrHnfvSS/ft/f81eOv2yzRYqZsNmkzNnaHpv5VLe6jN1G40mLKrlbLw0btddda3tu/ZG27Vtt101scXWFcdsKFfylvcoeE/ajmLLl5Iq6vW4bs18zmbiOTt+9qS9+NpRe/lHr9ixyRN2tjLpLVGmG7NWGi9ZM9ew6bkpqzWp1UmuYt7qxNNyZXOTjQhamxav7xDAfJELeN6r1+4W3SZl+POH+u4uwsiKjbyD1nCtaNdv3mWf+vD/sT0bd3v/sVzDbKwwZufPz9rE6NhFOWQZcC2nJrwCrqVAvVyEys3CPQgJgJ0pcSwFylWkloUGIYNjqG2IQgME+RcyuLqJUAy80FKRpSDigwABhaIg+2IMMt2TMYugIiUkqzO8h6yp0FLjXt1cfd3m1u1zKXeVdMJagsQAcGGlMB5crsifn4Acpbk+//nPu4UgRY/VRG1BLAnGrVw2zZkcJkCL6ugAl2RAHI06j5zPvZEX90HGAAqlsoin8Z6KFzNWWWC9zo/rYrXDmMRigp3K/ABI8t8ADZiPsq48/lIozBNssD5xn1IVA1kgB8X7BFJYXeS3kesG+OjZcywWHDFaYofEbEW00eYLqw3gw2pjDKzJXsqRhRsl9zR4c/uGVaOmVaK6PX10vz3y7OP25JGn7Xw0YzaWs2quavV8cv14LrZcI+8KHRfhhqF1tn3jNtu5eYdtmdhoWyY22cTwmI0MD1sulxTWhaDBs5isnPck5+OTZ+y14z+0k2dP2vm5WavEVavETavHVWsUYPrhzsNSS6pcwAJMXrkEuBSbgg04XwUDUG7Nu2vhOir5WV23uF4rSlyOxVahHdPK2XC9bFuKG2xLaYPd/xMf8Vje9nVbvUlkrpmzIrljlKPy79fFjSi7rafV8nnmKlwFTyJkoakcEDtRlBmKACWjYr4sUo7hJztx3FWQMpQfpHiPaPS9KP6QtYY40iw2gYlia7qmFGkvIuRLIteTlKJSAeQilftTYOI++3a/oV7u0c8xyuECKLAsAA8si7/+6792RYusRQdHGatyO9R33LKKgS0EXAJnmIQCLsBCFiLMRZKDATy9xzmMB9IDipz6fsSS+BxluxTgCq1OzodQAbkCS4/nB0hA5uFe/C5CCb9r3vzEysLVCMmDtamKH2GuItVBGCvADlBzjOKtXIM4GxYkc1YBXu7HPyxKLFKAWnPthRXa7iDTBhSsTJxxDc+3Iq706rnX7fHnnrRvP/uovXb+mMUTebOxyM41Zuz8zJSNjYxbgUK5cdGJEsWYFvYlG86XbShfto3j621seMSGikk9P9iFuOeq1Tk7X52xyeaMTVamnfwxV5uziPVajKyVi5ysUYsbfnwCMqzQBLQSEAM+KLeUmFJ0SwasKJrrgap2bG3eHehdjRMGo8VJcV6Aq1ap2kRh1LYMbbL4jYa1ztTthq177N033mHv2vcOu2p0k20YWm85XInN5DtFh2PqGBaKAOfae2XAtQqemeIWsmZUTZt4x2c/+1kPiONmQXGy6AAx3DEoCnbjxBW0S0chyAUpd2S3KaaDwAIuriNKs0BGlhEKi8/Y+S/k/gtdScpTEhBBRlAyrLtg2v2A5E6VpdKPa7HbfMPPFaPjJ2NkXMRyaClC/zW5rVzl0KivWPTNAnlRuAwZJ4p3IeBCBswN4MKiwOIiRsb9uB7P9rd/+7ed3MG9OBbSArIB4CDb4MaDrMFnWLlLYYwKiLRZ0MZEFo8SgSUTUd1FKpKrE6sfK5O0DMBP1rk2HcyHtjKf+cxnfLzE5XhPFhwbAEgvf/iHf+huQuTIuQAcLlnWEcAFwQiLTZuWbhsXWVyJGz0hUQAYDly5hs1axQ4fP2L/ffBxe/rIM3a6fs5aozD7qvbG7JQnC2N1lHNQMfKWb0YW1xoW1VsWN1vuJiwXS1bMt+NQmD7Ex5pNqzaqRpk/KmrUmxTibVmO1jiFhKhBHlge70cSSAq6KF9YgZEFFk/bIpuvPYiVJmSe732iHsdJjUOI+XEjtpHcsOdsRZMtW29j9r6b77KfeMfdtnPdNhvPU89jyOJm06KGWbGQlHhyi6uQ1Clca68MuH7MT0wuIwGDSBUsKlw5EDNwrVD9gC84X3gUGmWHUKAE8VUZXrEMueZ6Ufpp0JKClqWgWIP+VvKzagouFH8K56V74GKS65HrqFadGHuSQWhp9TKHQR+hKlfI9YmFC3BRvkmKQ+5XlDNWBSWckHs34JK7E0Uu4MK6QA7cl7gWKQyAJRsSARry5V4AJG48VWPn2Yau5V7lo80Ix+veAm1tGnwn3lbQ7nar1+dLNGFlYW1haVK5hfGFY5WLk1iVUjKQWVhMFxclVhuxNnkEkA/XAazEilXlk142XiFwJRZK7PlUDWgQUULWoHrFSyeP2qMHv2tPv/iMnZ49azaUs/xoyWarFae384LejisQph1sP6DB3Z0R5ZPU0iQ37wVoxA0rDxesFtet0XII8fTllkHcaDhNvjw85DbWhZ5bSQuS+ZdbTv6ta4Nby1oXeqc44cKThNtxLN84xkk5J17IaHRoxFozTaucmXH34Htvfbfdfet7bPfma70CPhYksGyNpp8HcDk7xF8CwkG/RZf2/Ay4Lq2833S30JWjL7FcJAAR/2hrz44cJYc1BvWdCtvEt0JrjfNlcfUzrbQS4Bq4zhgP/0IlyRdavaYEamF8SsCFImS3jtuN+Aq/AxC4OYnLqUs09wqrkHQaSz9z6uUcgSljZQ5Yt1gHKGqYfmwYAA5iU1C/sSooaqzjF7O4ugEXz1d1F5EPmxVIE8R8IC0QNyP2JLed4k69bk5CAodkkX5OIWlIIKZj9RyQEQ0mAR5AlvdlnbE29LypwEEci5/ILKxbyfql9xpyZT3ofFyDFOClSPSHPvSheTZsL25uQCpRvxfggPeSFOGmF7nF8gG8XjxxxB579gl75tB+O1eZssJY2WrFyF2LzkqlwoY1LMq12YO0MsHiaRJr0j1yzgLkfu4VyGE5w25sg1bSGGs+ITkGIFL9tgJcase8EmAjDuZxrHDRkv/soJnzf/kW/5JqF4BpMVd2yn6rUrcxG7W37b3F7n3XT9r169+C4ee1E6H202AS8kYOd2d7c+KTahNDevmerKZjMuD6MT+NkN4sy0M7KRSMaMt8BlsNpY+lIreilAbHSpnJwul1N+77vVYSCJaLTmw67ofihuFIMWFcOlCmUTah8gzZX4rV8BMri+KzsMmIbXAtCA1YjeT+4FbienKPKp9nKeSSQR6h3JSJq+mCawZ2IRX/2TDgsmXMxLTYNEDKkFuPew/iKkS+3Ovo0aPubkTOABfV7QGsnTt3zichi+wgwOxkLadloQr7cg3JdalrpAFq3jXV3s1rffI+BA1if7AucReGVpyKIRMrI5ZHsWPAl3WhChnImrQBetmxGSPOxlrmONrewIrlfJGQQoboQs+Ykky+cUIHt62IxOpKuhbXrGZzVndwom3JD069Yk8ceMoOHD5oP5o6bc2xotWdPNFwmjosjVYhgT2uAZECawpE8TWOa8/jRAUrwidv0jqF8k3QKgAwOOZ0nATgovkmkfP2TRuV2gRCiwG+tkXmuWA57DVZQpFbXIAV+VnUFoQ1mHcAK/h75bhoc+ertml0nb3zljvsrtvutN0brnUrK9/M2ViObmEFK7StRgertmXqd8nIGYOojyv33FAxCLBkAcjVwhdG8Rd+F6uQ3SxKTteQcvIF2a6B2C1GoEUcuut4jzgLoENeEiWQ2GWjVMkxIqZGw0to+NxfCuYixdGuNICykyuMSvq8uAaWBtXxqQmIwgLIpOBQqqGbarHV0cuufLHzwxQEAW7oLkO2jJvPUKp8JlkJ6BcDrm7kDNyDgCLXxR3HP17IFSZeCCyynsLxLXVzog2BnnvaXRi+r/nxfNU6BlbhH/3RH3mBYwGXLH1+sgHBjU2FEPLQtIYZs5KTIYdA9lDTUeRK3I9/2ghIzt2qn5DIm6j5BBqwRNx6aYMXBXOpVFFzgGh5aajXTr9u33/2GXv2By/YqzNnbC5PQnDdGvmGxaWWxcWG1fN1a+WS4k71JrUw+A6WjYStVh0CRc7KBYpINeaBi6K5zUbiqtR3Wd8/AVXbIGu7+lpm+YRlyBk0q7zQ88s7V1quFTlwUQmDNirlJr8nBXQLzYKtK4zbRGncrt99vd152zvtLVuu85TpQj2ykdyQYY8Vo4LnoXGTWBVAIIG49ZWxCq9c9Blg5gsBF7tTfdFVQV63YcGFte5Cq0G78l6BSztsKWO5pHAR4jKjlxMxCdw8KFKO4x7EXQimo5wWAy56U8GMpKEh8+B8rAzGj9UGWYGOuDfccIMDl1ydYq2p1NJCIu6Fkt/L45ESFmiKiCHZKl9LbUGwuAQCiwGXLNGF6PCKnal0FfMJ44Ny46UrxjOn0M280BzDYwRSUqZiVKatbYFXCIqsB+bw6KOPevI1bk1tsJQQz3lck9gc64Y1EhY91mZEQKiKHAC33IZah70+V8DCFXAIXO04F3Ik/lQqlt3yOl+fccYfLT9eOfGqHTj6vD3+0jP2RnPGzlcmbbox7VT5RqnmAEZzybjQskojKc9ULJNJnPfmjFhgQ4W8xa2Gl+Qlm5f7YQEm36nE4nKZt+NjF4NXQq6IsLAcuHIXA1e7+G3USso3laCxNwtWaiS/A17FZt52rd9lb7/xbXb7zbfZ5omNVozzNhxR1KnkxauatYaVcnkr5JPWJa02KQgcS1yGWYyrF/2QHbNECYSum06nLmXH3el8KTYsLIEGX1KsDLrYooBw6ciVpy8jAXR21VRID+NUUuZyZRIjgmCAG0x0d7lAsbKg8lNRArcY1oZKHEmRMw71N0MWKEWskU59vpYoWj9clHC5ChVnk/IWsPC3LB2Ph6CQyJ8pFt06hdBBAq8Yc1LKcucpJ4syUVgYvLT5EDlEblJXgEETTFltaddgL67CXmQSukh1LwGmNiWKabK5wF2Ipcx5Il84SNRIri37s6HZJt0MlNjNdVVdXiAs5uJiY+zmMfD+WABAm6wAoGg+wIGTSOKEHt+MsJ9a1K5w+U7nqvatg0/Y948etMNHn7fp1rSV1hc9UXmqOen1D0vjZZtr1Px83INRDrDKO3DlIbN4bIv4GHGxxJ2oTUUSs46dSs+xcaPpTEVA1r+3LWJrdcsV885GxDrELVlv4rKOnOUY1Vo2nB+20WjY8lWzeLphpVbOrtqwxa7ZsN0+/O7/aVvHNtn6iXU2lCt7KSro/cVWPrEK8wWvpuEv8FToKaG3iSm9rJPVdEwW41pNT6PDWFYauOQqUywNRYOCoQQRsQysLXbbKBsxHvlctfcAJRSVdtYCQllmxDII1hPYByRUwFVt7bHGfuZnfsatOZQJ1+E+fE7ch/vDqMS9BHBASMEVhXtRrD4p234fpYBIrLpwM6DqEaEbVPFEvQfgUqOQ+oUkjQvkkQExQeQnoIeAwFxlEQs4pcyVF6W5pHOZ0jGofues82Rt6bqyEOU21Vw5jufOs6E9CvlYPB/JR0Cn5qU8I3rDEQ8UJR45qxhyt3U9r1cXzePD+Zfw+DoBF9egz5bchiI+OIA1YpvL1e1Ec9KOHH/ZnjvynB165ZC9dvpLEionAAAgAElEQVQVO1ebtOJEwYY2DtvJ82c99lUol6w4VLYoV7Jqo2mtetJdu1ymyG7CEJUMHCfoghzHyUYsyjnQxc26AxcsRV4RMWVPOU4YiTD9AEcIE/moDTx07KrFlqtEFs02rNQs2dUbttqt+262m3fts93rd3qjyNHySEIYoTI8/2ARtmIrcD2BVnLTi5dMBlyDfoWy8ztJoNsXfFCLS8DFl47dN</w:t>
      </w:r>
    </w:p>
    <w:p>
      <w:pPr>
        <w:pStyle w:val="PreformattedText"/>
        <w:bidi w:val="0"/>
        <w:spacing w:before="0" w:after="0"/>
        <w:jc w:val="left"/>
        <w:rPr/>
      </w:pPr>
      <w:r>
        <w:rPr/>
        <w:t>G4bCr1SPeILX/iCE0JQrlK0SsJFGWFtUfqIcwRcoRXAlxmlzg793/7t3zzJVu4i8s7uuOMOr7COklMCMIqNcwAqSB06T64klD519WDbwazk3oMAF/MOE6B5BupMnCim8nzV/tAyQQkzZvXjImZDBQyUunKkOB8aPEQGLEVifZAWXKG2qeeyUkJySGhlJLv2xLoLSRmug+YpzYN/d7TOwmuG4CXaP+PB7cv64NnIEtMz4PmxXijdxKaEWCgy4j2OCdeJ61PlKS0whcUtrrZbDtae6OHta8Zty8tjZeLpUfnCgYLivGbVqGZTVrXzNmtnzp+xl1570fYf+r4deu2wg1c8ZFZeP2qzjYpVmjWvgejswShvhVIxKTMVw11MKsfPuwnzSXUKpS74zZpJfUOn24sBSVmsQslajWZCAPFU5ITZ2mpEnnM1Whix+tScRZXIto5vtH07b7Cb99xoe3dfb1dPbLWxeMRGIlqwEKtKahUS43LXqddWvIh8/2YpZ8A1+Jcnu8Kll0ConKjIgKLASqK8D6SMUHEyOiwISBtYELj4qHaOhdGpTYWUO+4zknlJtoWZiNXFTvwjH/mIU+JxGco1iOWBov/a177muVSw+nDF4WpD+fE7ybjKpeL3QYBL8Rm5AZWnJgAWQUFKVonUAjg9MWT3t3/7tw7SgBgvFDbWFjKlrBJ1AokJqqKEAIx7hh2TmY/GwTXkNgwrqF+KlRLGPxX7ZD0wV6qL4C5kYyO3KMcwVz5nfVD1gzkTy+Q9AVco227zWFzxLg5ckq9vOJzodyGew3v1qGmna1PWLDStlWtZpTVrx84ct8OvHLbnXn7eXjv1uk03ZqwSNa1FRfihglmp4CBTI+GYQruwCnOJdZVQ2i9sShw0sc5aDYcqLC93EyoOBt7WEiPIKfbuekzIGAaTsG5JM8h82a7esN3eet0+u/X6W2zXVTu9KSYkyLFoyONdTo+PIivkdI8LtSoXlXEGXN2WYPb5apWASjehLLF0yCtiR01siy9kOu6DIsVlR/t6dtRKRg7npziNXGAQPWAoAjzs0snxwWLiWuo7JSIEMS2qkAMEWF+KJXEc1wP4qISP1UUh2kGAS2NmTKoSErbmEClDsT0lzirfSZUpuA4Jtn/1V39lEFLIx1KSLtR25EQVDKj/nMMGgJ8oK+U6qTYf4xCJRcpWGwzu0y+rsNP6Cy2tTtaP5i3gYv6ME5Yp1jKxS85TDzHGK5cgZcjYfMBCFcmGc0UK6WZtdbcq0fyJq1AJtcSGtMnQpiO5T6LYBYS01mrGNWvlI5ulGQkyLyTJv+cr0/bDU6/bsdPH7fEDT9gbc1M2VZ2xeiE2K+X8HCwtYlLNXJwwAdvdkol1+f3auVuertJICCTFQlLBvV6tJcWZI6rUjyYdwFqRNWt1TxIuWMHGisM2Uhq2HRuvtt3bd9uNb9ln127e4RaY2q2UooLlG1hWWFjJuvAq9tDwPfcsNkgYiUAWIGFkwLVa1XI2rsUkIBIFCgWFg1X0uc99zhNwpZxlDQnEUFJU7YCcgUuoE6tQbjWsMxWEFVMPhc0XF2uCF7RotdHg7xdeeMHr9331q1+ddyEyNsWMuN8nP/lJd0XhghsUuCQDxsycsQ6g8VOUlrFiPZAwjeXAvQBQXqrnp7EBVliWABdkDc6F8k/tPiwtgBo5c76aODIXFUYG1Lmn6Pe4U0l6JteJ4xU3lOXVC6uw2+rv5RpivoabDGJ60OLZ5MjNq42H4qHIC8ud4rsqDcamQxul0K3cbZwLfu5JwxeAC4AKXbpywYo9F7XjS3ETBmDDcsWkcBItSmhI6VZTwTxpGRfhqakzdvRHr9jzP3jRXj35up2tnHO3YYy5U4isSS+wuJ54JuAGFgCOxI3LO1hYjWbNh1/IAShNm5ubcStruDBiuUbJSnRRjiBVwFQs2aaxdXbNlmvsqnWbbd+u623z+CbbPLbJ8gysEjsBY7g4bEPFYYtJfm4lhI+QeQpwucWZAVffSys7cRVLQK5AFCiJsFQ2oCYdCjS0Ktg56lhaWJBkStkjlKuAQz/DnbR2uAI/Bf8RiSwcFBmKDcXHeyj/3/md3/FGjrynnlfK80L5/9zP/ZzXaYShNwhwhWDA2LA4SZTGeqK6A1Yn7kjAh6oOWA8CYu6reSl9AdcgFiPEBa6NDElaJtYloNY8FO/jOsgbwIOMwn1FhIGdR1kv4oGAl2TGdQUogyyvEDy0MWHcsnaUZO5KsJ1MzPxx51IBA2BivrLMnDZeLLoVyXxV11F9vtSfi2v0Appd5wZwuUF1gXQAz4+/ZGkl10gsDtHmmSIuvEZzztuM5KKc1Rsw+hqePEwicDVuOtvvjeaUnZg5bSenztgPz/zIXjv5mp06d9qmq7NWaTVspjbrmx2o+VDMC8Wcl5EillYuFqzeqPq9S/mcr+dmveHV5jeMb7LzJ+dsfGjcNo6vs83rN9j2DVtt55ZttmPrDtsysnGe1k5lDNyK5ahsI6UxKxZJm0iK9SbP8EJBaqUphDmO85GutOWVWVxdl1h2wCqVAAufRFgsHawtdtEiD8gVpvwiQANl+qu/+qtuRYg0wdTS1Rh4T6w1AZasFVl4oRXG8Vho9Kf68z//8/nmmWo5oqr4qmsHeGENDQJcHuto1+TjJ+xHSCmAJ6AlOVA1A6DGesD64iUGoCq2yyriHFyjqraeLn2k+cj9hkzIiyJuhJUJKCg1gcrtuEW5NyCNvEIGYrcE3W5LTvEzyUHMQW0+QgakCvzyk7kDtFjdVBgBUOWaEykB4CLNgR5euA0BKz7DslTu1qDjN7e4nKnSrveX5EepIuAF6yupMRgCFxUv8lhOAF09IduQj1UaKnte1Wx9zq2rZilyGjzVN861puzU5Cnv+4WldWLqjJ2dOmcnTp9wtzb0dqw2em0123R3dwlbUqDZvyeR2YYNm+zqLdfYtonttm5owoFrw8Q6Gx+iB1jBSnHe8p6TVbShiLJNsCMTwkYUwTwkQbldZtep+sn3L3Tth5uODLi6fROyz1eVBNJJp50GxxcOBfKv//qv7v5BEQlwpFzV6p2dM9XMidcoMTq0uHT9MHbSTSCyHFAcuA1/7/d+z5U4Ck5uOMBBydUQO6iZRyPHgRWfme+WpWwhVwCauP1Cy4M5YHExd6wvzV1Wleaoczr9LZeqAF30ae7/d3/3d75poDqJ3FswOLkP9RGhn2N1scEACHWNbnlOnWTfySLGaqJ4LsxPLD5AF9cmMUTuG5IrlHeGOxUmJexCxgkwcRzPhDnwvCDe/MIv/IKTNHi+WOgaO8fwjJmnYofayKTHHW54+Iz7KbZ2gcCRtApx7l871tWNVddq1jsuT4ALa0aFc6HQQ6dP6m8k3ZcbUctOVd6w2WbV56a0ikqt6huw2dnp+U0V8mTurGNiXVThGC4M2abyBiu2ipZv54AlnbLgFiY/w0obDj6QMMIRg1hdiIPdvn9r8fMsj2stPrUljBlFEFok2oHqC82XDUVDCR8UJ+4fMeF0rNxS7JIBCypm0FI+2egmAe+01dMrcDE+VcxgHBA4YAxSz45XmPjMsSgA6PC0e0Gh9lphYSGRiSjATxQx5ApIIQCoZMc9UJTcj7gabEjGEcpQileWEvcTIItYIbdcWl6AFY0rqUaPIlcPK65BrhpAjesUS5dzFUMSQCxhOfihIXApYfyf//mf7cEHHzQaW6J0sQ4ASEgl5J4RSxRJRy4oGKK0OSHfDyYl54TxUOTH+D/xiU84wMldmrbCZe2JFMPfAgHGK+JHyDzttkHqdf0pFpSW4XzObpuuL0q9vhM+5lzLCRtU5XC5GvGnvEHbqFfr3vZkuDRsVJEvQKQoeuMU75xMwdxiVLRSndhWQqiQV4LfATL/fqVqG2qc3pKLz6mXeAW+MuC6Qh56+IUT4PBTMaS///u/d2uLoLso38pHUlIysRro72FVd1l0/QKXlLrGRAIvwEh8K4zjiJXGrp72IFSpUHxrkEeo6hXMg/gWMT6sLggSzAkQEXkDywcmHcWBw2r5oXWqsYiAgvswlH1aTvxNbBH2Hf9EVAHMFQujSjwWCyWUZGGKENHNougkmxC4sGSYO65fCiEzFp434+Z9XJVYmR//+Md9zpyrCiisHVWMV6sSKV/mr40HlfS5BvLD6hB9XspaqQDqfHxRbKZd/DjcJMhlHHZITsuhV+DyHKvgdaH9yIU3dS1fq+2cMAfXqGVzUc3jYQCSgCtxVEaeVlyykgOZMwc9T4tq9HXnk5CIXIqLScX31OZvfj6p8aXzhzPgGuTbn527qiVwwc+fDFNfCvnD2fEDWv/yL//iyhILA+WEW0pVD1ASJM+iuIlbqAvvoMAlqwTlz06fGA/gSHxJ1QjExEMp4lYikZdqG/zeS3v3xR6OgFM7fNiUlLnC8uAlVymWw0//9E/72KhmHgKHLClZCiFlXu5AriX2oO/OUYLt5GdkTM81krnJW9MzkiuMfChYltw37H7cLzkjBC7ysEg4v//++91qEjAp4RywYs50JlYzS+YH4CF/gJZ8LqwurtXJOiIHT722KKQLqPHcJDdVD2HerAG5E3mfY1kLrFncjgJUzV1rud+N08U9ROabEb9pyUhmiZswATtqDBL3wlWXENJjazkVnj7FSTzNE4vbf2NE4QBs20pJpQuvdpFQ9Tu93gRUqcIXXon+CnxlFtcV8NBlEWiHqylLcYoMQSFduW1QECgRFcSFTYeVQ0FcrB5RmgcFLlk8slCg45OfhcUTuobkQiPmQhfde++9110rnRKfl/pIleyLMsVlistOpa5wm0JQgJwBBR9yBiAW1jhEBiFJRSAli1EsL1HfpaSQP9YDsua+WHs0DlUCM/fFPcmGAXYec2UzISanqp4sdb4hcCFXrFvcn2pUKktbcU3YmxRDxvpS7UbOo9QXL1yrxByJjXKO1pWAGtkAjBTnVasTbYgE7FpnPHMAkc0UMiGtgHgj18JlyjrE8ucYrQ8BfRq8epKLgKBH/R8CmG9AHJSSPLGkGWTOc7qIUunvhX4mUJe0ZAk3Kxq3gH2xefRjcfckl1V+UAZcq/wBDTq80NoKA/lStjDYiNtgbYnGjEJAmSoAjpIgTsGuGXaYvrxSYoPEuJif3ErcH1cl98FlqBb1/OSe7NaJufzGb/yGV5PXl30QGalIrJQggIQih6QAePKPBGLy1VCcuCfl0pLbTonEcnEBdlgfWEccz7xUw6+T25BnAWjgqqScEvdmHJxLg0XuSz4XclZyr34P3Wq9yiEELoADMgZ90UgmZrMi4BVLErIMDE6AVM9agMP9YReqi4DINNxDQI1sIXqw4WA+YhfKapK7OiS8/MM//IN95Stf8TqVAmjy2e666y772Z/9Wf8ZlsvqtAZ7kscSgcvBql0lA8BJ4n6JJeVUDlp3WdM7KHuPRhgdUPVbWF/1pMJFPmm/QuUNMQ1DAAqfz5UKTN2eXQZc3SS0xj/vBFwoDJQE/3DNoVD279/vO3lAQoqEqXMsTf5ghgEauH3SynNQ4EIJCkhhOEKfpuYfZAnFlwAtwIP8McgZKFW+9IOSM0JqNrJSHAfg4TMABQARk0/0cVmvKFWRJJAnzDyaJQIGWEdYiAAPFhs0frkepdj5OwRuAAvXHe8ha6wakR6UI9UppraUZRoqRp411H1y9yBnYOUACMyPOcOghPLOz3SxXFX44HwqnQA2bIQ0H60L5EMKAeuM4sjqIceYVdtQ6RbIgxw4yCjE3Lg28+VzPsNdiOVLnUxkGxIawhzBXuURyqLTOZ2A4yJgEfARHAPJYuyvltGOBFciP6NCUt0C4PKK78WEyu5sQNVqXMDll/YMpsfYo6HYqzjWzHEZcK2ZR9X/QPVF05cQhYM1AEgR9MfaAjBEOUcBiHrOe+QQEeOgzJOsLOVshazFTrvGbjtG7quYBiw18rKolYgSJd6DEkNh4jLj/jDcYDfKGutfKsmZYsrJamJ+gAfzUsKwgFV0drkFVdJJ4IO1xLhRuLj7mDuyR1kTHyPvDTAKgSechyzckC3I51i84Tm9pDgsJpf0jp6/qScJk/Pxxx/3mBJzo+rHPffc424+QEzxRPXmQg5KNAb4aGOCi08FdTVmzuW5EsOD2MLzlryV1MxGBHlxTRLAIXOoFQ5rRFVKWLciCQFgqsgRbp66rblQNoMCV6sRu0Hl90yCWMkrSQ9LXolP0BOPeeUL5GGZl2VyUPNjOkNQBlydV3IGXINqvlV+PsoD5SB/Oa4gdSD+8pe/7HEHlI0sh1Apo0DZHaOUqN6AAkVRYIlIkSxFSXQSlSpBSMnzk7EAYlgeWD4oOtxE/ON3sdpE5R/kEYStVlzftPsqhdeUAk5br8r9UndqQItYD64+1eRjfpAaUNiwId/1rnf5pQdx9Q0y3/S5Am7GicxxjQIUWDgAN5aikrAXcksCXjSYJBcNcgvPTJYr8+R30idgi5ILJ5e0Nko6VrlQWP/E9bB2eS+MHzIW1uRHP/pRX7vkFSqGyNrkd9W+7CVGNLAsuyHLUm+Qwq/05ZOaJhfwMLO4lirg7Pg1IQF9eWUZqcLBoUOHXNF88Ytf9LwtMeEUB1POFFYC/bRw06FgAD2sAMVsBgUuCVEuQe6P0pQCUnIw74mmL5Dj3OVIQOY6clXKmlE9QIFMSKhIk12QMSWbcJX95V/+pQOumJA6n9YtMDKxvnzX3a6k3k8C8UotPFnizA9Zh8w/jTd9b7la2RBhsbGeiEspFxBQg4UKqQV2JEAo0NZz5prcU25UCBmwRnG3yiIS0YVz+Z1YK0nwWF0AGeeHic8iifQTA1yyfPsFLyVjhTfMgKsn8WcWV09iWrsHCbgAJn2JYWk99NBDHpegzJNcNByrRo4cj3uHZGDiCRRMFY05rLE3KHCprQgS5rpcD6XDT1mLUmxpwJB7aJCnE7IiBTLh9ZSgm55n2vo6cuSIJ+PCSMTigHmIMkeZMkdymUjCJYFb8wyTmAeZwyDnKj9Ocw9jRgJ0yTkEWc2fjYUADlYqrXBoSQPJhvkDWsRI77vvPmcECmS0LuWW5tmqDBiyhFlKBXrFFOWWZUycS6wLNybxN64r61fuTI4RmC0mnz64Gcnl2jGqVJrVkh+FewgV7+pwdjdMzCyuJYs8O2EtSEBffH4qAE7sCAVL0rHq5qFMFdcR9RyFA6OMxFEUsFyEshg6KfqlyiRN6Q4tRLmI0vGLEEQGBU6NV4o4jAMCOKJ8K89LTDmdp7QASAmyuCBoyP3FeShTLC26ReMyC+NpS5XXShwvJc/c5VaWBapNRPis06Adxt+QB+5GGJK4HJEfrlKARqkL2kCpaolkqxqIWGuU3SI3TK11QhILY8QtCLWe2CupAlTlAChxZ2ujwzi7WVwDA5dTMVw6AQLNMy8WfR/ivBdwyoBrycs6s7iWLLK1dYKUAqNGMfDlhrFHlQZIEAIFMcGUTwMLDNcOO1+o2LyUnKxdeWgR9SsVuYJErw5BkfekMNOMsUGZdeF4Q1Yf7yuuIhYfyk+uTMlRlgLnKq+NivK4X7E4YMPJpYlFAMGBHLi9e/fOs+QuSQym3wezQLxPz0s/WROhlZa2gkX3FsGFz0P3rmQgMET2AD1UeMgeuB3VgVtFjTUlvABUE2FDQMqC3JYCrl7csGmLpqsFE54AWdBR50KNxDCfq/v7F6rVd3tMC1leXcfb7cJr9PMMuNbog+t12AIE7aYp6UNJI5UX4v3QXcR12RljIUAm+OAHP+juQxSL3I3alfNeL8phsbHKbSaA0jjT54QKU1bRclhbALsIIihU3Ki4qpSMi7sUKj7EEOYq1yHjC61F5Iyl8cgjj3hPM66BwiX3iZwjOiATlxFpAxkvFzOy17XQ6ThR38PP9AzSz7YTA0+xKQG+NgH8zXrBAhI4yfqRF4C/Q/AOiRWwSSm0DDEI0oisJ609uatxwUKzJxbLe2G9w17Wx0DA5TZW06vB9/tKKml0f2XAdbGMMuDqvmbW9BFhbIvfVRcPV4x2pnJd6W/yjrAOCH5DiVawXoJQcL2fvJmFhIliYhyh9aPgfagwO8VbBnlAUpxYouQwEaNhlw/BgnnDAoRRSTyFPKzwlbY4AQEAT80guSZWARUnOBfLjPvhggTAQgthkDlcqnPTwMWzUN1APRdZUyHZRqxEAYlYgCJaKAmceaikFW5GngPlpGAZIlcRdziOTQHWHNR4joGtyEtpGlrLvboK0zJ8ExYtiBxYWyHXbylPI3EWXrRpWMrpV/CxGXBd5g9fMRh92VEAVECHti2wANDC/lhYCCT6QklWBQ0+l+uLa6nqQS+72m4ixvKA0MDOmqRdlJ/o78RIZAHoXorJ8HNQVqHiLKQEUCGd6vgQVmSJoICVx0YumYgIYtlJ6XKcLDAUrBh6YcxFMRzJezlcrd1k2+1zuVw5LtyISMZS/J1Ai3Pk4pN1xt+SXViIWGW1QvDRpgGQgnrPZ6xXvc8G4C/+4i+8NxpxQ66ha6pWJCxFSC+kG4hVKBBVZY3FZNCzJdMVuC6UfOruIpRrEYstA65ua7TT5xlw9SO1NXSOdrBSkgAEQW9o27DAsALUCBEAwToAtEiYVXmjQaYrZS5Xo5SLFCPKilgbcSFYZPSFImEV+j1tPOi2TIUEjmcuKDjt2AcFLSleFB2NHMkLorguMuKlag0oy9/6rd/yeB/jCLv3DgrcKjUlF1jonlOML6Toa8z8HPTegzzXlToX+Souy+/EukiQh2ofrmUBF2xFamhSTUUsQtHql2N99DbP/mNcvV0/O+pNFnHcyXGdyemykYAsI7kDVeaJwqhUSYANxwvLCkIGsZhPfepTXlNOVtYgwpBFo515aDWhfLB0YDeimLB0VK8OOjmkBqqiU25IeVGqn6eYxyBjEwhwTxQkO3dyh9IFcxnzZz7zGQcv2Gty+Ym8sRxjCC2ftIWp64vgoLl3c4MNOq4fx/kCLsVmiTnSqJKu3KwPwEuxLNYImwlarkC7l/tQwBW6DX8cc8nuuXISyCyulZPtqriy3C5SjChb4jcQCCASkIjMFx4SAmBFkBsrR/XkBlWO3FcuxpDUgXBwEVGg9U//9E+9zE96D4W7kJJUKCasPwXkdVw/FkcnlxfuU4D8D/7gD9zaUv3DkLRCNXpSA5CNKOLMZ1ByihS13J6SlazKNClBbjDkGtaUXBWLbRkGIUtcwAXZgjVKvAvLnN8BLzwDFFqmfibuQnkN+MkzUWy3nzWyDNPILrHCEsiAa4UF/OO+fJhAqx07ri+IA3QbxjWHixCgwuICLPTlVzHdQecQuvbC8cDCo/MvbVUAU7Wql5XIjpr4EpXLsb5CBls/YwpBS7+j5IirEfMjIRu5yNIMqd5UN/+TP/kTB3ZeywFaXCcseSXXYLhZ0DilyMM6hmH8sh95rMZzwvhluEEBrCi6zJpV5XzKPeE6FnOR5xUC16VzFa5GSV7eY8qA6/J+vvMEDJXAQTHj6uJLrbwYuV7kYhGLcLl2qwCRromilkVDaR9ycLC25FKEaceLsQCwsBupcQeVfBDg6gRa3Idr4irEmsLqIvk1ZL/xOePFGqXZJknZKkA8aGV63V9Wm4r7SvmKYRnSyAXqC5VgWuvLWS5lPa90CobAPZ07FiYxIwPJaa3LIxt/ZwlkwHUFrAx2q+pqHDK+BCJyJyIKKWXlLA3qKpQSkStMAXbuA1uM9hXQ0KV4QoYj5xJ4p6UKCaYqBBzGyXoFVylCKUY9dkALORC/IpYCcIrZpvp4xNU+9rGPec1GUgVkNYZVJQZdRqFlBXhiWWBhIA+sYKxhVZ9QYdzleDaDjns5z++0ueD5hm7ukL2ozY7cq+FaWA2MzeWUTXatiyWQAdcVsCLCoHU4XX3xUdwoBKyw8AsfWkf9iikEChSL2pjgnqPj7+c+9znPe5J1IcID4IDCpsklJX0oGyTiRq9gFY45HEcIYsyRuNYv/uIv2je+8Q23tmT5YPEhD+IsfE6RXPXH4trL4YpiLJoXc6fEEblk</w:t>
      </w:r>
    </w:p>
    <w:p>
      <w:pPr>
        <w:pStyle w:val="PreformattedText"/>
        <w:bidi w:val="0"/>
        <w:spacing w:before="0" w:after="0"/>
        <w:jc w:val="left"/>
        <w:rPr/>
      </w:pPr>
      <w:r>
        <w:rPr/>
        <w:t>dGCGKKL4I/lkqvcnSj7nDhpj6/e5rsR5neKP6fvwvGS9C7gVRw3TNfpZIysxp+yaKyOBDLhWRq6r5qqhawXFAEDwE6UspUdsACWs+nqDuOTSEw8rTfCZWs+Ts0VMCUYhwCGSAgpHVh/uQYqoQosHMFDi/RamTQOXlCTjw7IhlgYVHjcq91d8T1YeFtmv/dqvObDRWkVW6nIAhzYI3BPQorIJ5BncusyZF+kBdP6lGvqePXv8vXSdx1Wz6PoYyGKgpfieWIKKmWrzoEoc/K21uxzPpY9pZKdcIglkwHWJBH2l3kYlnVTvT40RDx486JXnab4IQUQxN46TgqIVCEw/gvDQ0NMgPMiuWoqS8UASARBwWXJv9XPCbchx1Gqkzcbv/u7vzo9hufqRsS4Uj2Ec0L6JpcF0VGFZ5g0JAUYjFioNNWV1CEAHkcWVujazea9dCWTAtXaf3ZoZeVjGCaDAsnvsscfs13/9153izO5YXY3VgZi4EmzCX/7lX3YqvLoAM2nR6vm9X4UtC4zxAJy4IyGLhE0OFesiVYDWLsTj5J4ivrUcu3oxPZkL9fmoIUnlflHxZUEgF9ylf/zHf+zljQScAvl+5bBmFlE20EwCgQQy4MqWw4pLQM0rUbaAGH8TT8INSBwnLOMDQBEHA6xo304DQqwtFHea2q+cpqVOIHQbAlzUb8Tievrppx0QVM1CLiho+bTPIJc1kOIAAAYdSURBVBlareKXk9UHOCEXLD6qd9BFGGCUW1eMUMbG5z//8z/vxXvl8u1XDkuVW3Z8JoHVIoEMuFbLk7iMxxFSlQVckA+IGwFcYUVxWQ6QEX7zN3/T41tYY7xU5mfQIHxIuebekEMocfXUU09dBBgaC/enQgP/AAxZestVmYHxMDcsPqj/lJ+SBaoCtbK8iLMB+IwjrBeZWVyX8Rcom9qbJJABV7YoVlQCIfFAyaUoWZQz7SggI4RV0vmdmBL5W9DgqVOo7rfKN+tEf+51EiFoKc5FnI2STgBHmMsmSwZiCBU8Pv3pTztgyEUYFqXt9f7p4xQDBIToGgxwPfroow5cpA5o7oyL93CfMhZ+D+NbGXD1+wSy89aiBDLgWotPbQ2NWdUdxBpEQeP6okbhP/3TP9kXv/hFO3z48DyTEFcc5ZV+6Zd+yQunopBxE6LgRU1n+v3m6Qg8BWBcH7flr/zKr/iYxGATEYR704/rz/7sz7wCOa5MAddygIUYclyT3K3Pfvaznk8mYgZzVakr2IzE4n7/93/fxyEXa+YqXENfiGyoyyKBDLiWRYzZRRaSgCjbqoAgqjt/E1N66KGH7JlnnnFiAlYEicY0sQS0IEWQs6REYMAGIBEILjWPKm1tyUVHKxPyxaDqh/lkgAr3IOn4b/7mb4y2JiJlLAcxQzJTPh0pAlTthzmItcU9lLekNADkQmdgctywBOW2XA4QzVZxJoG1IoEMuNbKk1rD4wQAAAR1/+VvFDGUb3KVSLollwpri8KpVIgQOSFsgyIlrXy0sN9TL+IJgUsWFfen1BNVMRiXGiPq/gACzQrJN9u3b59bgCJmcL3lqF4hq5RK/VihVKknt435qUoG44FIAhWetjQUmYW0ktHhe3ny2TGXmwQy4Lrcnugqm086sTQ9PJSxXF38VNwojCMt55RUPkg/AS5ACSII7EEAQ3lTIpKQP/WFL3zBC/0CbqpcsRxWjiw8fgJSFB2mo6+qmah6B+CGTEhEJteLElCywjJX4XKukOxaa0ECGXCthae0hsfYDbhEOQ+V70oqYgGWrC8AAVchNREBBiwuuTUZG+7Le+65x/OnsAZVGotHIhffoI+HMQHgWG8AJJR3AFSpAVidyl2jOv3nP/95t7iQk+olLgeIDjqP7PxMApdKAhlwXSpJX6H36QZcl1rhpskZgBMsPoDryJEj7npTsjMMR36HcQgVngRgAQg/l6PkklyWABcgSRdo0gT279/vll2YvwZQwraEVajajWrBcqnleIUu52zaq0QCGXCtkgdxpQ8jBLjw9+UkQSDjNEEDMDh79qyz+R544AG3dAAQJQVDxyfx+BOf+MT8+1hlAIZiboM8O66Fy09V88lro8zVgw8+6OMi7sdnuDGJaVHol7qKMAwhkwCsK2mhDjK37NxMAislgQy4Vkqy2XV7ksBCgKWTVwK4QgDD4kLxQ4r40pe+5LUTIY0AXFu2bPF2JlTNoDW8crwAu36L/aaFoiRiXJZYV8TcAC3GAuuSsfAivgYxA8sPkggvKozALMyAq6ellh10GUkgA67L6GFmU+lNAmHJJyUzk0OFtUNOGdR8QISW8NDz6X4cnkNcqV9KfnqEykfD8uIFIFKC6nvf+54nRPM7BA1IGVh/VBQJ3Z1hLldvs8+OyiSw9iWQAdfaf4bZDBaRgOji6UMERGGsCusHK4ZGjgACcSTFsVQcWI0ueV/lmAZ5AOoOne7oyzWhx6tLNa5CCg/zgnEowkbYi2qQcWTnZhJYSxLIgGstPa3LcKwrTd5YDLgQp5KQiVkRSwIIRM7Abaf+XBwLcEDY4CeuPT5bjhegKFA6ffq0A6JKS2GJqU4hlh5j4ljclgKwzFW4HE8hu8ZakkAGXGvpaWVjXXYJrDRw9jJgjSFNHOHcMMFZzMGMQdiLVLNjLmcJZMB1OT/dbG5dJbAagEuWn36GYwpBKgOuro8zO+AKkUAGXFfIg86m2VkCqwW4NLr0eNKuzszaylZyJgGzDLiyVZBJYBVLYCHraxUPORtaJoEVl0AGXCsu4uwGmQQyCWQSyCSwnBLIgGs5pZldK5NAJoFMApkEVlwC/x/08WzzdR+KSQAAAABJRU5ErkJggg==</w:t>
      </w:r>
    </w:p>
    <w:p>
      <w:pPr>
        <w:pStyle w:val="PreformattedText"/>
        <w:bidi w:val="0"/>
        <w:spacing w:before="0" w:after="0"/>
        <w:jc w:val="left"/>
        <w:rPr/>
      </w:pPr>
      <w:r>
        <w:rPr/>
      </w:r>
    </w:p>
    <w:p>
      <w:pPr>
        <w:pStyle w:val="PreformattedText"/>
        <w:bidi w:val="0"/>
        <w:spacing w:before="0" w:after="0"/>
        <w:jc w:val="left"/>
        <w:rPr/>
      </w:pPr>
      <w:r>
        <w:rPr/>
        <w:t>--NEXT.ITEM-BOUNDAR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