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810709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810709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研究培训院文件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研训〔</w:t>
      </w:r>
      <w:r>
        <w:rPr/>
        <w:t>2020</w:t>
      </w:r>
      <w:r>
        <w:rPr/>
        <w:t>〕</w:t>
      </w:r>
      <w:r>
        <w:rPr/>
        <w:t>124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研究培训院</w:t>
      </w:r>
      <w:r>
        <w:rPr/>
        <w:t>&lt;br&gt;</w:t>
      </w:r>
      <w:r>
        <w:rPr/>
        <w:t>关于转发《海南省教育厅关于组织参加第五届学校（基础教育）创新发展研讨会的通知》的通知</w:t>
      </w:r>
      <w:r>
        <w:rPr/>
        <w:t xml:space="preserve">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&gt;&lt;p style="margin-top: 0px; margin-bottom: 0px;"&gt;</w:t>
      </w:r>
      <w:r>
        <w:rPr/>
        <w:t>各市、县、自治县教育（教科）局教研机构，洋浦经济开发区社会发展局教管办：</w:t>
      </w:r>
      <w:r>
        <w:rPr/>
        <w:t>&lt;/p&gt;&lt;p style="margin-top: 0px; margin-bottom: 0px; text-indent: 2em;"&gt;</w:t>
      </w:r>
      <w:r>
        <w:rPr/>
        <w:t>现将《海南省教育厅关于组织参加第五届学校（基础教育）创新发展研讨会的通知》转发给你们，请各市县研训机构积极组织有关人员报名参会，报名截止时间延期至</w:t>
      </w:r>
      <w:r>
        <w:rPr/>
        <w:t>12</w:t>
      </w:r>
      <w:r>
        <w:rPr/>
        <w:t>月</w:t>
      </w:r>
      <w:r>
        <w:rPr/>
        <w:t>2</w:t>
      </w:r>
      <w:r>
        <w:rPr/>
        <w:t>日。</w:t>
      </w:r>
      <w:r>
        <w:rPr/>
        <w:t>&lt;/p&gt;&lt;p style="margin-top: 0px; margin-bottom: 0px; text-indent: 2em;"&gt;&lt;br&gt;&lt;/p&gt;&lt;p style="margin-top: 0px; margin-bottom: 0px; text-indent: 2em;"&gt;</w:t>
      </w:r>
      <w:r>
        <w:rPr/>
        <w:t>附件：</w:t>
      </w:r>
      <w:r>
        <w:rPr/>
        <w:t>&lt;img src="http://www.cerhy.com/thirdparty/ueditor/dialogs/attachment/fileTypeImages/icon_pdf.gif" width="16" height="16"&gt;&lt;a href="/u/cms/www/202011/30104701ns1h.pdf" title="</w:t>
      </w:r>
      <w:r>
        <w:rPr/>
        <w:t>海南省教育厅关于组织参加第五届学校（基础教育）创新发展研讨会的通知</w:t>
      </w:r>
      <w:r>
        <w:rPr/>
        <w:t>.pdf" style="font-size: 12px; color: rgb(0, 102, 204);"&gt;</w:t>
      </w:r>
      <w:r>
        <w:rPr/>
        <w:t>海南省教育厅关于组织参加第五届学校（基础教育）创新发展研讨会的通知</w:t>
      </w:r>
      <w:r>
        <w:rPr/>
        <w:t>.pdf&lt;/a&gt;&lt;/p&gt;&lt;p style="margin-top: 0px; margin-bottom: 0px; text-indent: 2em;"&gt;&lt;br&gt;&lt;/p&gt;&lt;div style="background-image: url(&amp;quot;http://www.cerhy.com/r/cms/www/default/images/smp_jp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研究培训院</w:t>
      </w:r>
      <w:r>
        <w:rPr/>
        <w:t>&lt;div&gt;2020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</w:t>
      </w:r>
      <w:r>
        <w:rPr/>
        <w:t xml:space="preserve">&lt;/div&gt;&lt;/div&gt;&lt;div style="clear: both; line-height: 0; height: 0px;"&gt;&amp;nbsp;&lt;/div&gt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pdf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JElEQVQ4T4WTy2sTURTGv5l0cmcyiSGJ2tgqGiFGoahgVHQhCuJjpwiCQkX3utU/QDeK7kRddi8IBd2PLosLRfEVm+nGxpRJYzKTec+NzI3TOpmid3M4l3N/57vnwfm+P8TYoZRiOFy/DihlEWlBGA8F9zeA53m4ADqaxgItN/QAp6+j213F3loNpVIJQRCsgWIA0ACGuoTOSjuR6bthojxVRnVPDZIoIlIZA/Tm52EpbyCdPAHzV289y7v36J4+BelQnanZMT0FOZtl34wB2nfvoTk3h09nzyCjdWFuLjC778VzpB49RO7CRSx+a0DelMPheh2pVCoO+PzqJd7ef8AyT5SnmfV//mC2fuc2iseOQ2stQzcG2D8zg4wsxwFuEEBdbML3HEgczx56EwLzd4oSBoUCLF2H47jsGwlA1AXqeUin0wwQYnRFgaG8Brl1Ew6lDFKenIQoisk2mqYJGgQQJWkEEAQMFAX9pootN67DsCzYvR4K+TwIIRsDwoeMznHgeH5NgXz1Ckg+jw6l/wZECsLsXruN1afP0Goto0xGqpzLl7DtyFGkx7sQ1sDQdbieh2yxCLvRgPH4CYYHD4A7fw62ZcH6+AGkshvbq1U22olRDgErmgYpl4P99Qv6CwvYOnsNhOdhuy7scC8cZ+MihvLMwQDqkgrP88ERMpoJGjA/OlJGRqWyK6kgmu9o+6IHwz/bGPlhYaPNjC9TYoX+f/EbNYcuUAG9O14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