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702"/>
        <w:rPr>
          <w:rFonts w:ascii="黑体" w:hAnsi="黑体" w:eastAsia="黑体" w:cs="黑体"/>
          <w:kern w:val="0"/>
          <w:sz w:val="32"/>
          <w:szCs w:val="32"/>
          <w:lang w:bidi="ar"/>
        </w:rPr>
      </w:pPr>
      <w:r>
        <w:rPr>
          <w:rFonts w:ascii="黑体" w:hAnsi="黑体" w:cs="黑体" w:eastAsia="黑体"/>
          <w:kern w:val="0"/>
          <w:sz w:val="32"/>
          <w:szCs w:val="32"/>
          <w:lang w:bidi="ar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bidi="ar"/>
        </w:rPr>
        <w:t>1</w:t>
      </w:r>
    </w:p>
    <w:p>
      <w:pPr>
        <w:pStyle w:val="Normal"/>
        <w:shd w:fill="FFFFFF" w:val="clear"/>
        <w:spacing w:lineRule="atLeast" w:line="702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  <w:lang w:bidi="ar"/>
        </w:rPr>
        <w:t>“</w:t>
      </w:r>
      <w:r>
        <w:rPr>
          <w:rFonts w:ascii="黑体" w:hAnsi="黑体" w:cs="黑体" w:eastAsia="黑体"/>
          <w:kern w:val="0"/>
          <w:sz w:val="32"/>
          <w:szCs w:val="32"/>
          <w:lang w:bidi="ar"/>
        </w:rPr>
        <w:t>国培计划</w:t>
      </w:r>
      <w:r>
        <w:rPr>
          <w:rFonts w:eastAsia="黑体" w:cs="黑体" w:ascii="黑体" w:hAnsi="黑体"/>
          <w:kern w:val="0"/>
          <w:sz w:val="32"/>
          <w:szCs w:val="32"/>
          <w:lang w:bidi="ar"/>
        </w:rPr>
        <w:t>(2020)”——</w:t>
      </w:r>
      <w:r>
        <w:rPr>
          <w:rFonts w:ascii="黑体" w:hAnsi="黑体" w:cs="黑体" w:eastAsia="黑体"/>
          <w:kern w:val="0"/>
          <w:sz w:val="32"/>
          <w:szCs w:val="32"/>
          <w:lang w:bidi="ar"/>
        </w:rPr>
        <w:t>海南省幼儿园园长法治与安全教育培训项目</w:t>
      </w:r>
      <w:r>
        <w:rPr>
          <w:rFonts w:ascii="黑体" w:hAnsi="黑体" w:cs="黑体" w:eastAsia="黑体"/>
          <w:sz w:val="32"/>
          <w:szCs w:val="32"/>
        </w:rPr>
        <w:t>学员培训名额分配表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8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2295"/>
        <w:gridCol w:w="1920"/>
        <w:gridCol w:w="2340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市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名额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市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名额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海口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/>
            </w:pPr>
            <w:r>
              <w:rPr/>
              <w:t>6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三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shd w:fill="FFFF00" w:val="clear"/>
              </w:rPr>
            </w:pPr>
            <w:r>
              <w:rPr>
                <w:shd w:fill="FFFF00" w:val="clear"/>
              </w:rPr>
              <w:t>32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定安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/>
            </w:pPr>
            <w:r>
              <w:rPr/>
              <w:t>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五指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/>
            </w:pPr>
            <w:r>
              <w:rPr/>
              <w:t>8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文昌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/>
            </w:pPr>
            <w:r>
              <w:rPr/>
              <w:t>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保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/>
            </w:pPr>
            <w:r>
              <w:rPr/>
              <w:t>12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琼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/>
            </w:pPr>
            <w:r>
              <w:rPr/>
              <w:t>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陵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/>
            </w:pPr>
            <w:r>
              <w:rPr/>
              <w:t>16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万宁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/>
            </w:pPr>
            <w:r>
              <w:rPr/>
              <w:t>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乐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/>
            </w:pPr>
            <w:r>
              <w:rPr/>
              <w:t>20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儋州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/>
            </w:pPr>
            <w:r>
              <w:rPr/>
              <w:t>4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东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/>
            </w:pPr>
            <w:r>
              <w:rPr/>
              <w:t>20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屯昌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/>
            </w:pPr>
            <w:r>
              <w:rPr/>
              <w:t>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白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/>
            </w:pPr>
            <w:r>
              <w:rPr/>
              <w:t>12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临高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/>
            </w:pPr>
            <w:r>
              <w:rPr/>
              <w:t>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昌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/>
            </w:pPr>
            <w:r>
              <w:rPr/>
              <w:t>12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澄迈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/>
            </w:pPr>
            <w:r>
              <w:rPr/>
              <w:t>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琼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/>
            </w:pPr>
            <w:r>
              <w:rPr/>
              <w:t>12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洋浦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7030A0"/>
              </w:rPr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合计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7030A0"/>
              </w:rPr>
            </w:pPr>
            <w:r>
              <w:rPr>
                <w:b/>
                <w:bCs/>
              </w:rPr>
              <w:t>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*</w:t>
      </w:r>
      <w:r>
        <w:rPr>
          <w:b/>
          <w:bCs/>
          <w:sz w:val="24"/>
          <w:szCs w:val="22"/>
        </w:rPr>
        <w:t>每个市县公办园与民办园比例为</w:t>
      </w:r>
      <w:r>
        <w:rPr>
          <w:b/>
          <w:bCs/>
          <w:sz w:val="24"/>
          <w:szCs w:val="22"/>
        </w:rPr>
        <w:t>1: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20:00Z</dcterms:created>
  <dc:creator>[爱心]yu</dc:creator>
  <dc:description/>
  <dc:language>en-US</dc:language>
  <cp:lastModifiedBy>学仔</cp:lastModifiedBy>
  <dcterms:modified xsi:type="dcterms:W3CDTF">2020-11-29T11:12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36</vt:lpwstr>
  </property>
</Properties>
</file>