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729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729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 南 省 教 育 学 会 文 件</w:t>
      </w:r>
      <w:r>
        <w:rPr/>
        <w:t xml:space="preserve">&lt;/div&gt;&lt;div style="font-family: </w:t>
      </w:r>
      <w:r>
        <w:rPr/>
        <w:t>仿宋</w:t>
      </w:r>
      <w:r>
        <w:rPr/>
        <w:t xml:space="preserve">_GB2312, </w:t>
      </w:r>
      <w:r>
        <w:rPr/>
        <w:t>仿宋</w:t>
      </w:r>
      <w:r>
        <w:rPr/>
        <w:t>; font-size: 18px; line-height: 32.4px;"&gt;</w:t>
      </w:r>
      <w:r>
        <w:rPr/>
        <w:t>琼教学会〔</w:t>
      </w:r>
      <w:r>
        <w:rPr/>
        <w:t>2020</w:t>
      </w:r>
      <w:r>
        <w:rPr/>
        <w:t>〕</w:t>
      </w:r>
      <w:r>
        <w:rPr/>
        <w:t>29</w:t>
      </w:r>
      <w:r>
        <w:rPr/>
        <w:t>号</w:t>
      </w:r>
      <w:r>
        <w:rPr/>
        <w:t xml:space="preserve">&lt;/div&gt;&lt;/div&gt;&lt;div style="white-space: normal; font-family: </w:t>
      </w:r>
      <w:r>
        <w:rPr/>
        <w:t>黑体</w:t>
      </w:r>
      <w:r>
        <w:rPr/>
        <w:t>; font-size: 26px; text-align: center; line-height: 46.8px; padding: 32px 0px;"&gt;2020</w:t>
      </w:r>
      <w:r>
        <w:rPr/>
        <w:t>年海南省教育学会中学语文教学专业委员会</w:t>
      </w:r>
      <w:r>
        <w:rPr/>
        <w:t>&lt;br&gt;</w:t>
      </w:r>
      <w:r>
        <w:rPr/>
        <w:t>关于召开第七届理事代表大会暨“名家谈读书与教学”中小学阅读教学学术研讨会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研训机构，洋浦经济开发区社会发展局教管办，各市县区教育学会，厅直属学校和高校附中：</w:t>
      </w:r>
      <w:r>
        <w:rPr/>
        <w:t>&lt;/p&gt;&lt;p style="margin-top: 0px; margin-bottom: 0px; text-indent: 2em;"&gt;</w:t>
      </w:r>
      <w:r>
        <w:rPr/>
        <w:t>经研究，兹定于</w:t>
      </w:r>
      <w:r>
        <w:rPr/>
        <w:t>2020</w:t>
      </w:r>
      <w:r>
        <w:rPr/>
        <w:t>年</w:t>
      </w:r>
      <w:r>
        <w:rPr/>
        <w:t>12</w:t>
      </w:r>
      <w:r>
        <w:rPr/>
        <w:t>月</w:t>
      </w:r>
      <w:r>
        <w:rPr/>
        <w:t>18—20</w:t>
      </w:r>
      <w:r>
        <w:rPr/>
        <w:t>日在海口举行海南省教育学会中学语文教学专业委员会第七届理事代表大会暨“名家谈读书与教学”阅读教学学术研讨会，有关事宜通知如下：</w:t>
      </w:r>
      <w:r>
        <w:rPr/>
        <w:t>&lt;/p&gt;&lt;p style="margin-top: 0px; margin-bottom: 0px; text-indent: 2em;"&gt;&lt;strong&gt;</w:t>
      </w:r>
      <w:r>
        <w:rPr/>
        <w:t>一、会议主题</w:t>
      </w:r>
      <w:r>
        <w:rPr/>
        <w:t>&lt;/strong&gt;&lt;/p&gt;&lt;p style="margin-top: 0px; margin-bottom: 0px; text-indent: 2em;"&gt;</w:t>
      </w:r>
      <w:r>
        <w:rPr/>
        <w:t>促进学会分支机构建设；</w:t>
      </w:r>
      <w:r>
        <w:rPr/>
        <w:t>&lt;/p&gt;&lt;p style="margin-top: 0px; margin-bottom: 0px; text-indent: 2em;"&gt;</w:t>
      </w:r>
      <w:r>
        <w:rPr/>
        <w:t>推进教师阅读，促进中小学语文阅读教学。</w:t>
      </w:r>
      <w:r>
        <w:rPr/>
        <w:t>&lt;/p&gt;&lt;p style="margin-top: 0px; margin-bottom: 0px; text-indent: 2em;"&gt;&lt;strong&gt;</w:t>
      </w:r>
      <w:r>
        <w:rPr/>
        <w:t>二、会议内容</w:t>
      </w:r>
      <w:r>
        <w:rPr/>
        <w:t>&lt;/strong&gt;&lt;/p&gt;&lt;p style="margin-top: 0px; margin-bottom: 0px; text-indent: 2em;"&gt;</w:t>
      </w:r>
      <w:r>
        <w:rPr/>
        <w:t>（一）省教育学会中学语文教学专业委员会第七届理事代表大会</w:t>
      </w:r>
      <w:r>
        <w:rPr/>
        <w:t>&lt;/p&gt;&lt;p style="margin-top: 0px; margin-bottom: 0px; text-indent: 2em;"&gt;</w:t>
      </w:r>
      <w:r>
        <w:rPr/>
        <w:t>（二）“名家谈读书与教学”阅读教学学术研讨会</w:t>
      </w:r>
      <w:r>
        <w:rPr/>
        <w:t>&lt;/p&gt;&lt;p style="margin-top: 0px; margin-bottom: 0px; text-indent: 2em;"&gt;1.</w:t>
      </w:r>
      <w:r>
        <w:rPr/>
        <w:t>名家报告会</w:t>
      </w:r>
      <w:r>
        <w:rPr/>
        <w:t>&lt;/p&gt;&lt;p style="margin-top: 0px; margin-bottom: 0px; text-indent: 2em;"&gt;</w:t>
      </w:r>
      <w:r>
        <w:rPr/>
        <w:t>报告人：</w:t>
      </w:r>
      <w:r>
        <w:rPr/>
        <w:t>&lt;/p&gt;&lt;p style="margin-top: 0px; margin-bottom: 0px; text-indent: 2em;"&gt;</w:t>
      </w:r>
      <w:r>
        <w:rPr/>
        <w:t>曹文轩，著名作家、北京大学教授、中国作家协会全国委员会委员、北京作家协会副主席、儿童文学委员会委员。</w:t>
      </w:r>
      <w:r>
        <w:rPr/>
        <w:t>&lt;/p&gt;&lt;p style="margin-top: 0px; margin-bottom: 0px; text-indent: 2em;"&gt;</w:t>
      </w:r>
      <w:r>
        <w:rPr/>
        <w:t>程翔，全国著名中学语文特级教师，中国教育学会中语专委会学术委员会主任。曾任北京大学附中副校长、北京一零一中学副校长。</w:t>
      </w:r>
      <w:r>
        <w:rPr/>
        <w:t>&lt;/p&gt;&lt;p style="margin-top: 0px; margin-bottom: 0px; text-indent: 2em;"&gt;</w:t>
      </w:r>
      <w:r>
        <w:rPr/>
        <w:t>王林波，全国著名小学语文特级教师，陕西师范大学附属小学副校长，教育部首批领航名师，全国小语十大青年名师，全国百优教师。</w:t>
      </w:r>
      <w:r>
        <w:rPr/>
        <w:t>&lt;/p&gt;&lt;p style="margin-top: 0px; margin-bottom: 0px; text-indent: 2em;"&gt;2.</w:t>
      </w:r>
      <w:r>
        <w:rPr/>
        <w:t>名家阅读教学示范课</w:t>
      </w:r>
      <w:r>
        <w:rPr/>
        <w:t>&lt;/p&gt;&lt;p style="margin-top: 0px; margin-bottom: 0px; text-indent: 2em;"&gt;</w:t>
      </w:r>
      <w:r>
        <w:rPr/>
        <w:t>中学语文执教名师：程翔</w:t>
      </w:r>
      <w:r>
        <w:rPr/>
        <w:t>&lt;/p&gt;&lt;p style="margin-top: 0px; margin-bottom: 0px; text-indent: 2em;"&gt;</w:t>
      </w:r>
      <w:r>
        <w:rPr/>
        <w:t>小学语文执教名师：王林波</w:t>
      </w:r>
      <w:r>
        <w:rPr/>
        <w:t>&lt;/p&gt;&lt;p style="margin-top: 0px; margin-bottom: 0px; text-indent: 2em;"&gt;&lt;strong&gt;</w:t>
      </w:r>
      <w:r>
        <w:rPr/>
        <w:t>三、会议时间、地点</w:t>
      </w:r>
      <w:r>
        <w:rPr/>
        <w:t>&lt;/strong&gt;&lt;/p&gt;&lt;p style="margin-top: 0px; margin-bottom: 0px; text-indent: 2em;"&gt;</w:t>
      </w:r>
      <w:r>
        <w:rPr/>
        <w:t>会议定于</w:t>
      </w:r>
      <w:r>
        <w:rPr/>
        <w:t>2020</w:t>
      </w:r>
      <w:r>
        <w:rPr/>
        <w:t>年</w:t>
      </w:r>
      <w:r>
        <w:rPr/>
        <w:t>12</w:t>
      </w:r>
      <w:r>
        <w:rPr/>
        <w:t>月</w:t>
      </w:r>
      <w:r>
        <w:rPr/>
        <w:t>18</w:t>
      </w:r>
      <w:r>
        <w:rPr/>
        <w:t>日（星期五）</w:t>
      </w:r>
      <w:r>
        <w:rPr/>
        <w:t>18</w:t>
      </w:r>
      <w:r>
        <w:rPr/>
        <w:t>：</w:t>
      </w:r>
      <w:r>
        <w:rPr/>
        <w:t>00</w:t>
      </w:r>
      <w:r>
        <w:rPr/>
        <w:t>前报到，</w:t>
      </w:r>
      <w:r>
        <w:rPr/>
        <w:t>19—20</w:t>
      </w:r>
      <w:r>
        <w:rPr/>
        <w:t>日（周六至周日）举行会议。</w:t>
      </w:r>
      <w:r>
        <w:rPr/>
        <w:t>&lt;/p&gt;&lt;p style="margin-top: 0px; margin-bottom: 0px; text-indent: 2em;"&gt;</w:t>
      </w:r>
      <w:r>
        <w:rPr/>
        <w:t>报到地点：海南职业技术学院南门（大礼堂西门，椰雕实训基地旁玻璃门）。地址：海口市南海大道</w:t>
      </w:r>
      <w:r>
        <w:rPr/>
        <w:t>95</w:t>
      </w:r>
      <w:r>
        <w:rPr/>
        <w:t>号。</w:t>
      </w:r>
      <w:r>
        <w:rPr/>
        <w:t>&lt;/p&gt;&lt;p style="margin-top: 0px; margin-bottom: 0px; text-indent: 2em;"&gt;</w:t>
      </w:r>
      <w:r>
        <w:rPr/>
        <w:t>具体会议地点报到时通知。</w:t>
      </w:r>
      <w:r>
        <w:rPr/>
        <w:t>&lt;/p&gt;&lt;p style="margin-top: 0px; margin-bottom: 0px; text-indent: 2em;"&gt;&lt;strong&gt;</w:t>
      </w:r>
      <w:r>
        <w:rPr/>
        <w:t>四、与会对象</w:t>
      </w:r>
      <w:r>
        <w:rPr/>
        <w:t>&lt;/strong&gt;&lt;/p&gt;&lt;p style="margin-top: 0px; margin-bottom: 0px; text-indent: 2em;"&gt;1.</w:t>
      </w:r>
      <w:r>
        <w:rPr/>
        <w:t>省中语会第七届理事会理事候选人；</w:t>
      </w:r>
      <w:r>
        <w:rPr/>
        <w:t>&lt;/p&gt;&lt;p style="margin-top: 0px; margin-bottom: 0px; text-indent: 2em;"&gt;2.</w:t>
      </w:r>
      <w:r>
        <w:rPr/>
        <w:t>全省中小学语文教师；</w:t>
      </w:r>
      <w:r>
        <w:rPr/>
        <w:t>&lt;/p&gt;&lt;p style="margin-top: 0px; margin-bottom: 0px; text-indent: 2em;"&gt;3.</w:t>
      </w:r>
      <w:r>
        <w:rPr/>
        <w:t>其他教育工作者。</w:t>
      </w:r>
      <w:r>
        <w:rPr/>
        <w:t>&lt;/p&gt;&lt;p style="margin-top: 0px; margin-bottom: 0px; text-indent: 2em;"&gt;&lt;strong&gt;</w:t>
      </w:r>
      <w:r>
        <w:rPr/>
        <w:t>五、会议经费</w:t>
      </w:r>
      <w:r>
        <w:rPr/>
        <w:t>&lt;/strong&gt;&lt;/p&gt;&lt;p style="margin-top: 0px; margin-bottom: 0px; text-indent: 2em;"&gt;</w:t>
      </w:r>
      <w:r>
        <w:rPr/>
        <w:t>本着以会养会原则，本次会议收取与会人员培训费（会议费）</w:t>
      </w:r>
      <w:r>
        <w:rPr/>
        <w:t>280</w:t>
      </w:r>
      <w:r>
        <w:rPr/>
        <w:t>元 ⁄人。报到时以学校为单位交纳。如果学校需要刷公务卡交纳培训费用，需在报名回执表中注明。</w:t>
      </w:r>
      <w:r>
        <w:rPr/>
        <w:t>&lt;/p&gt;&lt;p style="margin-top: 0px; margin-bottom: 0px; text-indent: 2em;"&gt;&lt;strong&gt;</w:t>
      </w:r>
      <w:r>
        <w:rPr/>
        <w:t>六、其他</w:t>
      </w:r>
      <w:r>
        <w:rPr/>
        <w:t>&lt;/strong&gt;&lt;/p&gt;&lt;p style="margin-top: 0px; margin-bottom: 0px; text-indent: 2em;"&gt;1.</w:t>
      </w:r>
      <w:r>
        <w:rPr/>
        <w:t>本次会议由省中语会主办，委托海南华洋寰宇教育研究发展中心协办并开具发票。</w:t>
      </w:r>
      <w:r>
        <w:rPr/>
        <w:t>&lt;/p&gt;&lt;p style="margin-top: 0px; margin-bottom: 0px; text-indent: 2em;"&gt;2.</w:t>
      </w:r>
      <w:r>
        <w:rPr/>
        <w:t>会议代办住宿，不安排用餐。需要住宿者请在报名回执中注明。</w:t>
      </w:r>
      <w:r>
        <w:rPr/>
        <w:t>&lt;/p&gt;&lt;p style="margin-top: 0px; margin-bottom: 0px; text-indent: 2em;"&gt;3.</w:t>
      </w:r>
      <w:r>
        <w:rPr/>
        <w:t>与会人员往返交通、差旅费回原单位按规定报销。</w:t>
      </w:r>
      <w:r>
        <w:rPr/>
        <w:t xml:space="preserve">&lt;/p&gt;&lt;p style="font-family: </w:t>
      </w:r>
      <w:r>
        <w:rPr/>
        <w:t>仿宋</w:t>
      </w:r>
      <w:r>
        <w:rPr/>
        <w:t xml:space="preserve">_GB2312, </w:t>
      </w:r>
      <w:r>
        <w:rPr/>
        <w:t>仿宋</w:t>
      </w:r>
      <w:r>
        <w:rPr/>
        <w:t>; font-size: 18px; text-align: justify; white-space: normal; margin-top: 0px; margin-bottom: 0px;"&gt;&amp;nbsp; &amp;nbsp; 4.</w:t>
      </w:r>
      <w:r>
        <w:rPr/>
        <w:t>会议开始前</w:t>
      </w:r>
      <w:r>
        <w:rPr/>
        <w:t>14</w:t>
      </w:r>
      <w:r>
        <w:rPr/>
        <w:t>天内有疫区行程史的、或者出现发烧、干咳等不适症状的，不得参加培训。学员报到时需提交《学员个人健康承诺书》（见附件</w:t>
      </w:r>
      <w:r>
        <w:rPr/>
        <w:t>2</w:t>
      </w:r>
      <w:r>
        <w:rPr/>
        <w:t>）</w:t>
      </w:r>
      <w:r>
        <w:rPr/>
        <w:t xml:space="preserve">&lt;/p&gt;&lt;p style="font-family: </w:t>
      </w:r>
      <w:r>
        <w:rPr/>
        <w:t>仿宋</w:t>
      </w:r>
      <w:r>
        <w:rPr/>
        <w:t xml:space="preserve">_GB2312, </w:t>
      </w:r>
      <w:r>
        <w:rPr/>
        <w:t>仿宋</w:t>
      </w:r>
      <w:r>
        <w:rPr/>
        <w:t xml:space="preserve">; font-size: 18px; text-align: justify; white-space: normal; margin-top: 0px; margin-bottom: 0px; text-indent: 2em;"&gt;5. </w:t>
      </w:r>
      <w:r>
        <w:rPr/>
        <w:t>参加本次活动的教师继续教育学分由海南省教育研究培训院统一登记。需在报到时通过现场扫二维码签到获得学分。</w:t>
      </w:r>
      <w:r>
        <w:rPr/>
        <w:t xml:space="preserve">&lt;/p&gt;&lt;p style="font-family: </w:t>
      </w:r>
      <w:r>
        <w:rPr/>
        <w:t>仿宋</w:t>
      </w:r>
      <w:r>
        <w:rPr/>
        <w:t xml:space="preserve">_GB2312, </w:t>
      </w:r>
      <w:r>
        <w:rPr/>
        <w:t>仿宋</w:t>
      </w:r>
      <w:r>
        <w:rPr/>
        <w:t>; font-size: 18px; text-align: justify; white-space: normal; margin-top: 0px; margin-bottom: 0px; text-indent: 2em;"&gt;6.&lt;span style="text-indent: 2em;"&gt;</w:t>
      </w:r>
      <w:r>
        <w:rPr/>
        <w:t>为便于安排会务及预订酒店，请与会人员以学校为单位于</w:t>
      </w:r>
      <w:r>
        <w:rPr/>
        <w:t>2020</w:t>
      </w:r>
      <w:r>
        <w:rPr/>
        <w:t>年</w:t>
      </w:r>
      <w:r>
        <w:rPr/>
        <w:t>12</w:t>
      </w:r>
      <w:r>
        <w:rPr/>
        <w:t>月</w:t>
      </w:r>
      <w:r>
        <w:rPr/>
        <w:t>4</w:t>
      </w:r>
      <w:r>
        <w:rPr/>
        <w:t>号以前，扫以下微信二维码填报参会人员回执表。逾期不保证安排会务事项。</w:t>
      </w:r>
      <w:r>
        <w:rPr/>
        <w:t>&lt;/span&gt;&lt;/p&gt;&lt;p style="margin-top: 0px; margin-bottom: 0px; text-indent: 2em;"&gt;&lt;img src="http://www.cerhy.com/u/cms/www/202011/191524330dnq.jpg" title="1.jpg" alt="1.jpg" width="120" height="120"&gt;&lt;/p&gt;&lt;p style="margin-top: 0px; margin-bottom: 0px; text-indent: 2em;"&gt;7.&lt;span style="text-indent: 2em;"&gt;</w:t>
      </w:r>
      <w:r>
        <w:rPr/>
        <w:t>会议联系人：</w:t>
      </w:r>
      <w:r>
        <w:rPr/>
        <w:t>&lt;/span&gt;&lt;span style="text-indent: 2em;"&gt;</w:t>
      </w:r>
      <w:r>
        <w:rPr/>
        <w:t>海南华洋寰宇教育研究发展中心：陈凤云，电话</w:t>
      </w:r>
      <w:r>
        <w:rPr/>
        <w:t>18689992923</w:t>
      </w:r>
      <w:r>
        <w:rPr/>
        <w:t>（微信同）；苏盛葵，电话</w:t>
      </w:r>
      <w:r>
        <w:rPr/>
        <w:t>13976003551</w:t>
      </w:r>
      <w:r>
        <w:rPr/>
        <w:t>（微信同）。</w:t>
      </w:r>
      <w:r>
        <w:rPr/>
        <w:t>&lt;/span&gt;&lt;/p&gt;&lt;p style="margin-top: 0px; margin-bottom: 0px; text-indent: 2em;"&gt;&lt;br&gt;&lt;/p&gt;&lt;p style="margin-top: 0px; margin-bottom: 0px; text-indent: 2em;"&gt;&lt;br&gt;&lt;/p&gt;&lt;div style="background-image: url(&amp;quot;http://www.cerhy.com/r/cms/www/default/images/smp_xh.gif&amp;quot;); background-position: center center; background-size: initial; background-repeat: no-repeat; background-attachment: initial; background-origin: initial; background-clip: initial; text-align: center; padding: 60px; float: right;"&gt;</w:t>
      </w:r>
      <w:r>
        <w:rPr/>
        <w:t>海南省教育学会中学语文教学专业委员会</w:t>
      </w:r>
      <w:r>
        <w:rPr/>
        <w:t>(</w:t>
      </w:r>
      <w:r>
        <w:rPr/>
        <w:t>代章</w:t>
      </w:r>
      <w:r>
        <w:rPr/>
        <w:t>)&lt;div&gt;2020</w:t>
      </w:r>
      <w:r>
        <w:rPr/>
        <w:t>年</w:t>
      </w:r>
      <w:r>
        <w:rPr/>
        <w:t>11</w:t>
      </w:r>
      <w:r>
        <w:rPr/>
        <w:t>月</w:t>
      </w:r>
      <w:r>
        <w:rPr/>
        <w:t>19</w:t>
      </w:r>
      <w:r>
        <w:rPr/>
        <w:t>日</w:t>
      </w:r>
      <w:r>
        <w:rPr/>
        <w:t>&lt;/div&gt;&lt;/div&gt;&amp;nbsp;&lt;p&gt;&amp;nbsp;&lt;/p&gt;&lt;/div&gt;&lt;p&gt;&lt;br&gt;&lt;/p&gt;&lt;p&gt;&lt;br&gt;&lt;/p&gt;&lt;p style="text-align:center"&gt;&lt;span style="font-size:24px;font-family:</w:t>
      </w:r>
      <w:r>
        <w:rPr/>
        <w:t>方正小标宋简体</w:t>
      </w:r>
      <w:r>
        <w:rPr/>
        <w:t>"&gt;&lt;br&gt;&lt;/span&gt;&lt;/p&gt;&lt;p&gt;&lt;span style="font-size:24px;font-family:</w:t>
      </w:r>
      <w:r>
        <w:rPr/>
        <w:t>方正小标宋简体</w:t>
      </w:r>
      <w:r>
        <w:rPr/>
        <w:t>"&gt;&lt;br&gt;&lt;/span&gt;&lt;/p&gt;&lt;p&gt;&lt;span style="font-size:24px;font-family:</w:t>
      </w:r>
      <w:r>
        <w:rPr/>
        <w:t>方正小标宋简体</w:t>
      </w:r>
      <w:r>
        <w:rPr/>
        <w:t>"&gt;&lt;br&gt;&lt;/span&gt;&lt;/p&gt;&lt;p&gt;&lt;span style="font-size:24px;font-family:</w:t>
      </w:r>
      <w:r>
        <w:rPr/>
        <w:t>方正小标宋简体</w:t>
      </w:r>
      <w:r>
        <w:rPr/>
        <w:t>"&gt;&lt;br&gt;&lt;/span&gt;&lt;/p&gt;&lt;p&gt;&lt;span style="font-size:24px;font-family:</w:t>
      </w:r>
      <w:r>
        <w:rPr/>
        <w:t>方正小标宋简体</w:t>
      </w:r>
      <w:r>
        <w:rPr/>
        <w:t xml:space="preserve">"&gt;&amp;nbsp; &amp;nbsp; &amp;nbsp; &amp;nbsp; </w:t>
      </w:r>
      <w:r>
        <w:rPr/>
        <w:t>海南省教育学会中学语文教学专业委员会</w:t>
      </w:r>
      <w:r>
        <w:rPr/>
        <w:t xml:space="preserve">&lt;/span&gt;&lt;/p&gt;&lt;p&gt;&lt;span style="font-size: 24px; font-family: </w:t>
      </w:r>
      <w:r>
        <w:rPr/>
        <w:t>方正小标宋简体</w:t>
      </w:r>
      <w:r>
        <w:rPr/>
        <w:t xml:space="preserve">;"&gt;&amp;nbsp; &amp;nbsp; &amp;nbsp; </w:t>
      </w:r>
      <w:r>
        <w:rPr/>
        <w:t>第七届理事代表大会暨</w:t>
      </w:r>
      <w:r>
        <w:rPr/>
        <w:t xml:space="preserve">&lt;/span&gt;&lt;span style="font-size: 24px; font-family: </w:t>
      </w:r>
      <w:r>
        <w:rPr/>
        <w:t>方正小标宋简体</w:t>
      </w:r>
      <w:r>
        <w:rPr/>
        <w:t>;"&gt;“</w:t>
      </w:r>
      <w:r>
        <w:rPr/>
        <w:t>名家谈读书与教学”</w:t>
      </w:r>
      <w:r>
        <w:rPr/>
        <w:t xml:space="preserve">&lt;/span&gt;&lt;/p&gt;&lt;p&gt;&lt;span style="font-family: </w:t>
      </w:r>
      <w:r>
        <w:rPr/>
        <w:t>方正小标宋简体</w:t>
      </w:r>
      <w:r>
        <w:rPr/>
        <w:t>; font-size: 24px;"&gt;&amp;nbsp; &amp;nbsp; &amp;nbsp; &amp;nbsp; &amp;nbsp; &amp;nbsp; &amp;nbsp; &amp;nbsp;</w:t>
      </w:r>
      <w:r>
        <w:rPr/>
        <w:t>中小学语文阅读教学</w:t>
      </w:r>
      <w:r>
        <w:rPr/>
        <w:t xml:space="preserve">&lt;/span&gt;&lt;span style="font-family: </w:t>
      </w:r>
      <w:r>
        <w:rPr/>
        <w:t>方正小标宋简体</w:t>
      </w:r>
      <w:r>
        <w:rPr/>
        <w:t>; font-size: 24px;"&gt;</w:t>
      </w:r>
      <w:r>
        <w:rPr/>
        <w:t>学术研讨会</w:t>
      </w:r>
      <w:r>
        <w:rPr/>
        <w:t xml:space="preserve">&lt;/span&gt;&lt;/p&gt;&lt;p&gt;&lt;span style="font-family: </w:t>
      </w:r>
      <w:r>
        <w:rPr/>
        <w:t>方正小标宋简体</w:t>
      </w:r>
      <w:r>
        <w:rPr/>
        <w:t>; font-size: 32px;"&gt;&amp;nbsp; &amp;nbsp; &amp;nbsp; &amp;nbsp; &amp;nbsp; &amp;nbsp; &amp;nbsp; &amp;nbsp; &amp;nbsp; &amp;nbsp;</w:t>
      </w:r>
      <w:r>
        <w:rPr/>
        <w:t>会议议程安排</w:t>
      </w:r>
      <w:r>
        <w:rPr/>
        <w:t>&lt;/span&gt;&lt;/p&gt;&lt;p&gt;&lt;span style="font-size:21px;font-family:</w:t>
      </w:r>
      <w:r>
        <w:rPr/>
        <w:t>仿宋</w:t>
      </w:r>
      <w:r>
        <w:rPr/>
        <w:t>"&gt;&amp;nbsp;&lt;/span&gt;&lt;/p&gt;&lt;p&gt;&lt;span style="font-size:21px;font-family:</w:t>
      </w:r>
      <w:r>
        <w:rPr/>
        <w:t>仿宋</w:t>
      </w:r>
      <w:r>
        <w:rPr/>
        <w:t>"&gt;&lt;br&gt;&lt;/span&gt;&lt;/p&gt;&lt;p style="text-indent:43px"&gt;&lt;span style="font-size:21px;font-family:</w:t>
      </w:r>
      <w:r>
        <w:rPr/>
        <w:t>黑体</w:t>
      </w:r>
      <w:r>
        <w:rPr/>
        <w:t>"&gt;12&lt;/span&gt;&lt;span style="font-size:21px;font-family:</w:t>
      </w:r>
      <w:r>
        <w:rPr/>
        <w:t>黑体</w:t>
      </w:r>
      <w:r>
        <w:rPr/>
        <w:t>"&gt;</w:t>
      </w:r>
      <w:r>
        <w:rPr/>
        <w:t>月</w:t>
      </w:r>
      <w:r>
        <w:rPr/>
        <w:t>18</w:t>
      </w:r>
      <w:r>
        <w:rPr/>
        <w:t>日（周五）</w:t>
      </w:r>
      <w:r>
        <w:rPr/>
        <w:t>&lt;/span&gt;&lt;/p&gt;&lt;p style="text-indent:43px"&gt;&lt;span style="font-size:21px;font-family:</w:t>
      </w:r>
      <w:r>
        <w:rPr/>
        <w:t>仿宋</w:t>
      </w:r>
      <w:r>
        <w:rPr/>
        <w:t>"&gt;</w:t>
      </w:r>
      <w:r>
        <w:rPr/>
        <w:t>全天报到</w:t>
      </w:r>
      <w:r>
        <w:rPr/>
        <w:t>&lt;/span&gt;&lt;/p&gt;&lt;p style="text-indent:43px"&gt;&lt;span style="font-size:21px;font-family:</w:t>
      </w:r>
      <w:r>
        <w:rPr/>
        <w:t>黑体</w:t>
      </w:r>
      <w:r>
        <w:rPr/>
        <w:t>"&gt;12&lt;/span&gt;&lt;span style="font-size:21px;font-family:</w:t>
      </w:r>
      <w:r>
        <w:rPr/>
        <w:t>黑体</w:t>
      </w:r>
      <w:r>
        <w:rPr/>
        <w:t>"&gt;</w:t>
      </w:r>
      <w:r>
        <w:rPr/>
        <w:t>月</w:t>
      </w:r>
      <w:r>
        <w:rPr/>
        <w:t>19</w:t>
      </w:r>
      <w:r>
        <w:rPr/>
        <w:t>日（周六）</w:t>
      </w:r>
      <w:r>
        <w:rPr/>
        <w:t>&lt;/span&gt;&lt;/p&gt;&lt;p style="text-indent:43px"&gt;&lt;span style="font-size:21px;font-family:</w:t>
      </w:r>
      <w:r>
        <w:rPr/>
        <w:t>仿宋</w:t>
      </w:r>
      <w:r>
        <w:rPr/>
        <w:t>"&gt;</w:t>
      </w:r>
      <w:r>
        <w:rPr/>
        <w:t>上午：</w:t>
      </w:r>
      <w:r>
        <w:rPr/>
        <w:t>1.</w:t>
      </w:r>
      <w:r>
        <w:rPr/>
        <w:t>开幕式，省教育学会领导讲话</w:t>
      </w:r>
      <w:r>
        <w:rPr/>
        <w:t>&lt;/span&gt;&lt;/p&gt;&lt;p style="text-indent:43px"&gt;&lt;span style="font-size:21px;font-family:</w:t>
      </w:r>
      <w:r>
        <w:rPr/>
        <w:t>仿宋</w:t>
      </w:r>
      <w:r>
        <w:rPr/>
        <w:t>"&gt;&amp;nbsp;&amp;nbsp;&amp;nbsp;&amp;nbsp;&amp;nbsp; 2.&lt;/span&gt;&lt;span style="font-size:21px;font-family:</w:t>
      </w:r>
      <w:r>
        <w:rPr/>
        <w:t>仿宋</w:t>
      </w:r>
      <w:r>
        <w:rPr/>
        <w:t>"&gt;</w:t>
      </w:r>
      <w:r>
        <w:rPr/>
        <w:t>著名作家、北京大学教授曹文轩专题报告会</w:t>
      </w:r>
      <w:r>
        <w:rPr/>
        <w:t>&lt;/span&gt;&lt;/p&gt;&lt;p style="text-indent:43px"&gt;&lt;span style="font-size:21px;font-family:</w:t>
      </w:r>
      <w:r>
        <w:rPr/>
        <w:t>仿宋</w:t>
      </w:r>
      <w:r>
        <w:rPr/>
        <w:t>"&gt;</w:t>
      </w:r>
      <w:r>
        <w:rPr/>
        <w:t>下午：会场一：中学组：</w:t>
      </w:r>
      <w:r>
        <w:rPr/>
        <w:t>&lt;/span&gt;&lt;/p&gt;&lt;p style="text-indent:107px"&gt;&lt;span style="font-size:21px;font-family:</w:t>
      </w:r>
      <w:r>
        <w:rPr/>
        <w:t>仿宋</w:t>
      </w:r>
      <w:r>
        <w:rPr/>
        <w:t>"&gt;1. &lt;/span&gt;&lt;span style="font-size:21px;font-family:</w:t>
      </w:r>
      <w:r>
        <w:rPr/>
        <w:t>仿宋</w:t>
      </w:r>
      <w:r>
        <w:rPr/>
        <w:t>"&gt;</w:t>
      </w:r>
      <w:r>
        <w:rPr/>
        <w:t>全国著名中学语文特级教师程翔示范课</w:t>
      </w:r>
      <w:r>
        <w:rPr/>
        <w:t>&lt;/span&gt;&lt;/p&gt;&lt;p style="text-indent:43px"&gt;&lt;span style="font-size:21px;font-family:</w:t>
      </w:r>
      <w:r>
        <w:rPr/>
        <w:t>仿宋</w:t>
      </w:r>
      <w:r>
        <w:rPr/>
        <w:t>"&gt;&amp;nbsp;&amp;nbsp;&amp;nbsp;&amp;nbsp;&amp;nbsp; 2.&lt;/span&gt;&lt;span style="font-size:21px;font-family:</w:t>
      </w:r>
      <w:r>
        <w:rPr/>
        <w:t>仿宋</w:t>
      </w:r>
      <w:r>
        <w:rPr/>
        <w:t>"&gt;</w:t>
      </w:r>
      <w:r>
        <w:rPr/>
        <w:t>程翔专题报告</w:t>
      </w:r>
      <w:r>
        <w:rPr/>
        <w:t>&lt;/span&gt;&lt;/p&gt;&lt;p style="text-indent:107px"&gt;&lt;span style="font-size:21px;font-family:</w:t>
      </w:r>
      <w:r>
        <w:rPr/>
        <w:t>仿宋</w:t>
      </w:r>
      <w:r>
        <w:rPr/>
        <w:t>"&gt;</w:t>
      </w:r>
      <w:r>
        <w:rPr/>
        <w:t>会场二：小学组</w:t>
      </w:r>
      <w:r>
        <w:rPr/>
        <w:t>&lt;/span&gt;&lt;/p&gt;&lt;p style="text-indent:107px"&gt;&lt;span style="font-size:21px;font-family:</w:t>
      </w:r>
      <w:r>
        <w:rPr/>
        <w:t>仿宋</w:t>
      </w:r>
      <w:r>
        <w:rPr/>
        <w:t>"&gt;1. &lt;/span&gt;&lt;span style="font-size:21px;font-family:</w:t>
      </w:r>
      <w:r>
        <w:rPr/>
        <w:t>仿宋</w:t>
      </w:r>
      <w:r>
        <w:rPr/>
        <w:t>"&gt;</w:t>
      </w:r>
      <w:r>
        <w:rPr/>
        <w:t>全国著名小学语文特级教师王林波示范课</w:t>
      </w:r>
      <w:r>
        <w:rPr/>
        <w:t>&lt;/span&gt;&lt;/p&gt;&lt;p style="text-indent:107px"&gt;&lt;span style="font-size:21px;font-family:</w:t>
      </w:r>
      <w:r>
        <w:rPr/>
        <w:t>仿宋</w:t>
      </w:r>
      <w:r>
        <w:rPr/>
        <w:t>"&gt;2.&lt;/span&gt;&lt;span style="font-size:21px;font-family:</w:t>
      </w:r>
      <w:r>
        <w:rPr/>
        <w:t>仿宋</w:t>
      </w:r>
      <w:r>
        <w:rPr/>
        <w:t>"&gt;</w:t>
      </w:r>
      <w:r>
        <w:rPr/>
        <w:t>王林波专题报告</w:t>
      </w:r>
      <w:r>
        <w:rPr/>
        <w:t>&lt;/span&gt;&lt;/p&gt;&lt;p style="text-indent:107px"&gt;&lt;span style="font-size:21px;font-family:</w:t>
      </w:r>
      <w:r>
        <w:rPr/>
        <w:t>仿宋</w:t>
      </w:r>
      <w:r>
        <w:rPr/>
        <w:t>"&gt;3.&lt;/span&gt;&lt;span style="font-size:21px;font-family:</w:t>
      </w:r>
      <w:r>
        <w:rPr/>
        <w:t>仿宋</w:t>
      </w:r>
      <w:r>
        <w:rPr/>
        <w:t>"&gt;</w:t>
      </w:r>
      <w:r>
        <w:rPr/>
        <w:t>会议结束，离会</w:t>
      </w:r>
      <w:r>
        <w:rPr/>
        <w:t>&lt;/span&gt;&lt;/p&gt;&lt;p style="text-indent:43px"&gt;&lt;span style="font-size:21px;font-family:</w:t>
      </w:r>
      <w:r>
        <w:rPr/>
        <w:t>黑体</w:t>
      </w:r>
      <w:r>
        <w:rPr/>
        <w:t>"&gt;12&lt;/span&gt;&lt;span style="font-size:21px;font-family:</w:t>
      </w:r>
      <w:r>
        <w:rPr/>
        <w:t>黑体</w:t>
      </w:r>
      <w:r>
        <w:rPr/>
        <w:t>"&gt;</w:t>
      </w:r>
      <w:r>
        <w:rPr/>
        <w:t>月</w:t>
      </w:r>
      <w:r>
        <w:rPr/>
        <w:t>20</w:t>
      </w:r>
      <w:r>
        <w:rPr/>
        <w:t>日（周日）上午</w:t>
      </w:r>
      <w:r>
        <w:rPr/>
        <w:t>&lt;/span&gt;&lt;/p&gt;&lt;p style="text-indent:107px"&gt;&lt;span style="font-size:21px;font-family:</w:t>
      </w:r>
      <w:r>
        <w:rPr/>
        <w:t>仿宋</w:t>
      </w:r>
      <w:r>
        <w:rPr/>
        <w:t>"&gt;</w:t>
      </w:r>
      <w:r>
        <w:rPr/>
        <w:t>省中语会第七届理事代表大会</w:t>
      </w:r>
      <w:r>
        <w:rPr/>
        <w:t>&lt;/span&gt;&lt;/p&gt;&lt;p style="text-indent:107px"&gt;&lt;span style="font-size:21px;font-family:</w:t>
      </w:r>
      <w:r>
        <w:rPr/>
        <w:t>仿宋</w:t>
      </w:r>
      <w:r>
        <w:rPr/>
        <w:t>"&gt;</w:t>
      </w:r>
      <w:r>
        <w:rPr/>
        <w:t xml:space="preserve">会议结束，离会 </w:t>
      </w:r>
      <w:r>
        <w:rPr/>
        <w:t>&amp;nbsp;&lt;/span&gt;&lt;/p&gt;&lt;p&gt;&lt;br&gt;&lt;/p&gt;&lt;p&gt;&lt;br&gt;&lt;/p&gt;&lt;p&gt;&lt;br&gt;&lt;/p&gt;&lt;p&gt;&lt;br&gt;&lt;/p&gt;&lt;p&gt;&lt;strong&gt;&lt;span style="font-size:27px;font-family:</w:t>
      </w:r>
      <w:r>
        <w:rPr/>
        <w:t>宋体</w:t>
      </w:r>
      <w:r>
        <w:rPr/>
        <w:t>"&gt;</w:t>
      </w:r>
      <w:r>
        <w:rPr/>
        <w:t>附件</w:t>
      </w:r>
      <w:r>
        <w:rPr/>
        <w:t>&lt;/span&gt;&lt;/strong&gt;&lt;strong&gt;&lt;span style="font-size:27px"&gt;2&lt;/span&gt;&lt;/strong&gt;&lt;strong&gt;&lt;span style="font-size:27px;font-family:</w:t>
      </w:r>
      <w:r>
        <w:rPr/>
        <w:t>宋体</w:t>
      </w:r>
      <w:r>
        <w:rPr/>
        <w:t>"&gt;</w:t>
      </w:r>
      <w:r>
        <w:rPr/>
        <w:t>：</w:t>
      </w:r>
      <w:r>
        <w:rPr/>
        <w:t>&lt;/span&gt;&lt;/strong&gt;&lt;strong&gt;&lt;span style="font-size:27px"&gt; &amp;nbsp;&amp;nbsp;&amp;nbsp;&amp;nbsp;&amp;nbsp;&amp;nbsp;&amp;nbsp;&lt;/span&gt;&lt;/strong&gt;&lt;strong&gt;&lt;span style="font-size:27px;font-family:</w:t>
      </w:r>
      <w:r>
        <w:rPr/>
        <w:t>宋体</w:t>
      </w:r>
      <w:r>
        <w:rPr/>
        <w:t>"&gt;</w:t>
      </w:r>
      <w:r>
        <w:rPr/>
        <w:t>学员个人健康承诺书</w:t>
      </w:r>
      <w:r>
        <w:rPr/>
        <w:t>&lt;/span&gt;&lt;/strong&gt;&lt;/p&gt;&lt;p style="text-align:center;text-indent:32px"&gt;&lt;strong&gt;&amp;nbsp;&lt;/strong&gt;&lt;/p&gt;&lt;p style="text-indent:21px"&gt;&lt;span style="font-size:21px;font-family:</w:t>
      </w:r>
      <w:r>
        <w:rPr/>
        <w:t>宋体</w:t>
      </w:r>
      <w:r>
        <w:rPr/>
        <w:t>"&gt;</w:t>
      </w:r>
      <w:r>
        <w:rPr/>
        <w:t>姓名：</w:t>
      </w:r>
      <w:r>
        <w:rPr/>
        <w:t>&lt;/span&gt;&lt;span style="text-decoration:underline;"&gt;&lt;span style="font-size: 21px"&gt;&amp;nbsp;&amp;nbsp;&amp;nbsp;&amp;nbsp;&amp;nbsp;&amp;nbsp;&amp;nbsp; &lt;/span&gt;&lt;/span&gt;&lt;span style="font-size:21px;font-family:</w:t>
      </w:r>
      <w:r>
        <w:rPr/>
        <w:t>宋体</w:t>
      </w:r>
      <w:r>
        <w:rPr/>
        <w:t>"&gt;</w:t>
      </w:r>
      <w:r>
        <w:rPr/>
        <w:t>所在单位：</w:t>
      </w:r>
      <w:r>
        <w:rPr/>
        <w:t>&lt;/span&gt;&lt;span style="text-decoration:underline;"&gt;&lt;span style="font-size:21px"&gt;&amp;nbsp;&amp;nbsp;&amp;nbsp;&amp;nbsp;&amp;nbsp;&amp;nbsp;&amp;nbsp;&amp;nbsp;&amp;nbsp;&amp;nbsp;&amp;nbsp;&amp;nbsp;&amp;nbsp;&amp;nbsp;&amp;nbsp;&amp;nbsp;&amp;nbsp;&amp;nbsp;&amp;nbsp;&amp;nbsp;&amp;nbsp;&amp;nbsp;&amp;nbsp;&amp;nbsp; &lt;/span&gt;&lt;/span&gt;&lt;/p&gt;&lt;p style="text-indent:21px"&gt;&lt;span style="font-size:21px;font-family:</w:t>
      </w:r>
      <w:r>
        <w:rPr/>
        <w:t>宋体</w:t>
      </w:r>
      <w:r>
        <w:rPr/>
        <w:t>"&gt;</w:t>
      </w:r>
      <w:r>
        <w:rPr/>
        <w:t>手机号码：</w:t>
      </w:r>
      <w:r>
        <w:rPr/>
        <w:t>&lt;/span&gt;&lt;span style="text-decoration:underline;"&gt;&lt;span style="font-size:21px"&gt;&amp;nbsp;&amp;nbsp;&amp;nbsp;&amp;nbsp;&amp;nbsp;&amp;nbsp;&amp;nbsp;&amp;nbsp;&amp;nbsp;&amp;nbsp;&amp;nbsp; &lt;/span&gt;&lt;/span&gt;&lt;span style="font-size:21px;font-family:</w:t>
      </w:r>
      <w:r>
        <w:rPr/>
        <w:t>宋体</w:t>
      </w:r>
      <w:r>
        <w:rPr/>
        <w:t>"&gt;</w:t>
      </w:r>
      <w:r>
        <w:rPr/>
        <w:t>身份证号：</w:t>
      </w:r>
      <w:r>
        <w:rPr/>
        <w:t>&lt;/span&gt;&lt;span style="text-decoration:underline;"&gt;&lt;span style="font-size:21px"&gt;&amp;nbsp;&amp;nbsp;&amp;nbsp;&amp;nbsp;&amp;nbsp;&amp;nbsp;&amp;nbsp;&amp;nbsp;&amp;nbsp;&amp;nbsp;&amp;nbsp;&amp;nbsp;&amp;nbsp;&amp;nbsp;&amp;nbsp;&amp;nbsp;&amp;nbsp; &lt;/span&gt;&lt;/span&gt;&lt;/p&gt;&lt;p style="text-indent:43px"&gt;&lt;span style="font-size:21px;font-family:</w:t>
      </w:r>
      <w:r>
        <w:rPr/>
        <w:t>宋体</w:t>
      </w:r>
      <w:r>
        <w:rPr/>
        <w:t>"&gt;</w:t>
      </w:r>
      <w:r>
        <w:rPr/>
        <w:t>在新冠肺炎疫情防控期间，本人自觉遵守疫情防控有关规定，现郑重承诺如下：</w:t>
      </w:r>
      <w:r>
        <w:rPr/>
        <w:t>&lt;/span&gt;&lt;span</w:t>
      </w:r>
    </w:p>
    <w:p>
      <w:pPr>
        <w:pStyle w:val="PreformattedText"/>
        <w:bidi w:val="0"/>
        <w:spacing w:before="0" w:after="0"/>
        <w:jc w:val="left"/>
        <w:rPr/>
      </w:pPr>
      <w:r>
        <w:rPr/>
        <w:t xml:space="preserve"> </w:t>
      </w:r>
      <w:r>
        <w:rPr/>
        <w:t>style="font-size:21px"&gt;&amp;nbsp;&lt;/span&gt;&lt;/p&gt;&lt;p style="text-indent:43px"&gt;&lt;span style="font-size:21px;font-family:</w:t>
      </w:r>
      <w:r>
        <w:rPr/>
        <w:t>宋体</w:t>
      </w:r>
      <w:r>
        <w:rPr/>
        <w:t>"&gt;</w:t>
      </w:r>
      <w:r>
        <w:rPr/>
        <w:t>一、本人近期（培训开始前</w:t>
      </w:r>
      <w:r>
        <w:rPr/>
        <w:t>&lt;/span&gt;&lt;span style="font-size:21px"&gt;14&lt;/span&gt;&lt;span style="font-size:21px;font-family:</w:t>
      </w:r>
      <w:r>
        <w:rPr/>
        <w:t>宋体</w:t>
      </w:r>
      <w:r>
        <w:rPr/>
        <w:t>"&gt;</w:t>
      </w:r>
      <w:r>
        <w:rPr/>
        <w:t>天内）无到过疫情高风险地区，无接触过新型冠状病毒感染者，无接触过来自疫区或高风险地区发热或有呼吸道症状的患者。</w:t>
      </w:r>
      <w:r>
        <w:rPr/>
        <w:t>&lt;/span&gt;&lt;/p&gt;&lt;p style="text-indent:43px"&gt;&lt;span style="font-size:21px;font-family:</w:t>
      </w:r>
      <w:r>
        <w:rPr/>
        <w:t>宋体</w:t>
      </w:r>
      <w:r>
        <w:rPr/>
        <w:t>"&gt;</w:t>
      </w:r>
      <w:r>
        <w:rPr/>
        <w:t>二、本人目前身体健康且近期内（培训开始前</w:t>
      </w:r>
      <w:r>
        <w:rPr/>
        <w:t>&lt;/span&gt;&lt;span style="font-size:21px"&gt;14&lt;/span&gt;&lt;span style="font-size:21px;font-family:</w:t>
      </w:r>
      <w:r>
        <w:rPr/>
        <w:t>宋体</w:t>
      </w:r>
      <w:r>
        <w:rPr/>
        <w:t>"&gt;</w:t>
      </w:r>
      <w:r>
        <w:rPr/>
        <w:t>天内）没有出现发烧、咳嗽、胸闷等与新型冠状病毒感染有关的症状。</w:t>
      </w:r>
      <w:r>
        <w:rPr/>
        <w:t>&lt;/span&gt;&lt;/p&gt;&lt;p style="text-indent:43px"&gt;&lt;span style="font-size:21px;font-family:</w:t>
      </w:r>
      <w:r>
        <w:rPr/>
        <w:t>宋体</w:t>
      </w:r>
      <w:r>
        <w:rPr/>
        <w:t>"&gt;</w:t>
      </w:r>
      <w:r>
        <w:rPr/>
        <w:t>三、自觉保持个人清洁卫生、勤洗手、注意咳嗽礼仪；在培训期间遵守各项防疫规定、上课戴口罩；课余时间不聚集、不串门、不外出，保持必要的社交距离；自觉接受医疗机构流行病学调查，主动配合进行健康监测，当出现发热（体温</w:t>
      </w:r>
      <w:r>
        <w:rPr/>
        <w:t>&lt;/span&gt;&lt;span style="font-size:21px"&gt;≥37.3℃&lt;/span&gt;&lt;span style="font-size:21px;font-family:</w:t>
      </w:r>
      <w:r>
        <w:rPr/>
        <w:t>宋体</w:t>
      </w:r>
      <w:r>
        <w:rPr/>
        <w:t>"&gt;</w:t>
      </w:r>
      <w:r>
        <w:rPr/>
        <w:t>）、乏力、干咳等不适症状时，及时报告并按照规范流程就诊。</w:t>
      </w:r>
      <w:r>
        <w:rPr/>
        <w:t>&lt;/span&gt;&lt;/p&gt;&lt;p style="text-indent:43px"&gt;&lt;span style="font-size:21px;font-family:</w:t>
      </w:r>
      <w:r>
        <w:rPr/>
        <w:t>宋体</w:t>
      </w:r>
      <w:r>
        <w:rPr/>
        <w:t>"&gt;</w:t>
      </w:r>
      <w:r>
        <w:rPr/>
        <w:t>四、本人完全了解上述内容，承诺遵守，并对所承诺的事项承担法律责任。　</w:t>
      </w:r>
      <w:r>
        <w:rPr/>
        <w:t>&lt;/span&gt;&lt;/p&gt;&lt;p style="text-align:center;text-indent:43px"&gt;&lt;span style="font-size:21px"&gt;&amp;nbsp;&amp;nbsp;&amp;nbsp;&amp;nbsp;&amp;nbsp;&amp;nbsp;&amp;nbsp;&amp;nbsp;&amp;nbsp;&amp;nbsp;&amp;nbsp; &lt;/span&gt;&lt;span style="font-size:21px;font-family:</w:t>
      </w:r>
      <w:r>
        <w:rPr/>
        <w:t>宋体</w:t>
      </w:r>
      <w:r>
        <w:rPr/>
        <w:t>"&gt;</w:t>
      </w:r>
      <w:r>
        <w:rPr/>
        <w:t>承诺人：</w:t>
      </w:r>
      <w:r>
        <w:rPr/>
        <w:t>&lt;/span&gt;&lt;/p&gt;&lt;p style="text-align:center;text-indent:43px"&gt;&lt;span style="font-size:21px"&gt;&amp;nbsp;&amp;nbsp;&amp;nbsp;&amp;nbsp;&amp;nbsp;&amp;nbsp;&amp;nbsp;&amp;nbsp;&amp;nbsp;&amp;nbsp;&amp;nbsp;&amp;nbsp;&amp;nbsp;&amp;nbsp;&amp;nbsp;&amp;nbsp;&amp;nbsp;&amp;nbsp;&amp;nbsp; 2020&lt;/span&gt;&lt;span style="font-size:21px;font-family:</w:t>
      </w:r>
      <w:r>
        <w:rPr/>
        <w:t>宋体</w:t>
      </w:r>
      <w:r>
        <w:rPr/>
        <w:t>"&gt;</w:t>
      </w:r>
      <w:r>
        <w:rPr/>
        <w:t>年</w:t>
      </w:r>
      <w:r>
        <w:rPr/>
        <w:t>&lt;/span&gt;&lt;span style="font-size:21px"&gt;&amp;nbsp; &lt;/span&gt;&lt;span style="font-size:21px;font-family:</w:t>
      </w:r>
      <w:r>
        <w:rPr/>
        <w:t>宋体</w:t>
      </w:r>
      <w:r>
        <w:rPr/>
        <w:t>"&gt;</w:t>
      </w:r>
      <w:r>
        <w:rPr/>
        <w:t>月</w:t>
      </w:r>
      <w:r>
        <w:rPr/>
        <w:t>&lt;/span&gt;&lt;span style="font-size:21px"&gt;&amp;nbsp;&amp;nbsp; &lt;/span&gt;&lt;span style="font-size:21px;font-family:</w:t>
      </w:r>
      <w:r>
        <w:rPr/>
        <w:t>宋体</w:t>
      </w:r>
      <w:r>
        <w:rPr/>
        <w:t>"&gt;</w:t>
      </w:r>
      <w:r>
        <w:rPr/>
        <w:t>日</w:t>
      </w:r>
      <w:r>
        <w:rPr/>
        <w:t>&lt;/span&gt;&lt;/p&gt;&lt;p&gt;&amp;nbsp;&lt;/p&gt;&lt;p&gt;&amp;nbsp;&lt;/p&gt;&lt;p style="text-align:right;line-height:150%"&gt;&lt;span style="font-size:19px;line-height:150%;font-family:</w:t>
      </w:r>
      <w:r>
        <w:rPr/>
        <w:t>宋体</w:t>
      </w:r>
      <w:r>
        <w:rPr/>
        <w:t xml:space="preserve">"&gt;&amp;nbsp;&lt;/span&gt;&lt;/p&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191524330dnq.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HgAAAB4CAYAAAA5ZDbSAAAgAElEQVR4Xu3daY9sZdWA4TqIgCjIIDghIoMMMmiMxsgn/7M/wA+EBIyJaDSggDKrgALODGLu/XJ11ls5p6vp3dinO1VJp6p2PcN61jzt3Rc+/PDDDzf717nFwIU9gc8tbZeD7Ql8vum7J/A5p++ewHsCn3cMnPPz7W3wnsDnHAPn/Hh7Cd4T+Jxj4Jwfby/BewKfcwyc8+PtJXhP4HOOgXN+vL0E7wl8zjFwzo+3WoI//elPb95///3/K01duLDp+wcffLD8fepTn9pcccUVy+f//Oc/m2uuuWbz7rvvbq688srlvd+69o9//GNzww03bN56661lnUrU5jfuqquuWuZ3vTXntX//+9+bz3/+88tvwdHavbfen/70p2WP5vT6+9//vvnsZz+7rPfee+8t19vn2muv3fzzn//cfOYzn9n861//WtZqv8b0Oxgb1xlbs/fmNLb1+t64WV5v/q5ye79/+ctf3rz22mvLGsHUe3ODoc9rXqsJDAAEisAB12FDFqKH9ADuFRH6HLL/+te/LgjzW8hqnu+N79Ahs3kI7zpkf+5zn1vGxSzt3/X2bH8M4b1rEdPvYOt6CMeAiHz11VcvcDeueY1rTLA3vv1iMut1LXg6C6a9FJGcsz1at7+u9f3NN99c9lnzOhECk5oOH3BJVYBef/31i9RMCQ8RITpCQOg999yz+e1vf7tIUmv98Y9/XM4UszQmovZ5vl5//fXNF77whQOkWKsx7ducN954Y2G0v/3tbwvxg695t9566zImGMBGC7zzzjvLWNdbr3HtH9yNa21w9d76X/va15Y5fW79tMdRXu1FO8Gjebuk/yjrryZwnNbBb7/99s2TTz65cG6SGdBx70033bRwOQJE/MZfd911B+rn1Vdf3XznO985UKkhsFdr9NfBWyMCNb8Xddpv7RNzUNPNSQsEU8SZayFe0hcMMcnbb799QFAqPRj7w1jB394xTGuQ3MbTSo3p/L///e+Xd8Q7jBDNB0vjvvjFLy6SywRcFhI8OS51RZXiyBDOHvd7qqvXSy+9tHB+iIxAk7BdI7lpgX6PqK0T0kkVRDS2OTFXr1R6SKb2IgxCR9B+77eI3G/NZ+Mj5JSe1o1hjE1S+QmtCU7mqd+YHvBcisiYP83R/GCmti8LCU7VpZYCLCBDfMQICZPT+95hOUIhmd2KEdg1DtlkGmr/5ptvXhCdvQ+BGCJEcJKS5hiIQxRRGsuhomqnPW5MZ+AwJVXPP//84vyw+TFmZ7vjjjsWjREszz333HKGXp2/31vD31GcpOCeeAkPwZ9m+cUvfrHss+a1WkVPLy+iRfDsz6OPProgoMN2ANKBs7/yla9snnjiiUUlkW4cGxF5kzzaDt36ESMCIBAJCAl//vOfN9///veXfYOrfZP+O++8c/PMM88sa2YOvvGNbyy/T0kN0RE/ZvvDH/6w+dKXvrT5y1/+srnxxhuXNZqbpGfDb7nlluW93xrf7507GFszOBvPpziMQNnrn/3sZwsz9ZpRyWUhwQFEOpICHmcIjLuT6g7fe6+QRCIdIKmmJkNKCOuVREzHjZ0tpIhBqO4YAnGEK32fktueMQVvNSZpTNLYZ2YDw9BEwcFGIjip7rwxUXu2RueMuK3BfrPRhxG58a3V+cKlsOkoGmCXdK+W4Di4vziXyhS6tPmUxA7SISIIO9aYrnNuqOipGazLUes9AqQWSbKYNIRjOBLcuLRKTMQmt2+/RzSOFDXffiGc+mVWOiMGngxwGPzzHBcjBqkX9wZr+8kf7CLgrt9XE1gSgbPBg031JmEBios7BDWUZMbtuwjMYYs4SVIIs6ekSV5narMXzdHajQ9hSWl2exKosex51zFe8EdwcXTE5iwGQ4wSQZPWxjZuDYGDI3VPxdN6ncP5dhHxsN9XE1i40iYBFPJD2G233bbYRE5OSOqzRERISW1HgF0IytGIiGw8+xeCI0BSJWvUHiSga8HEg24foU7wSsikEl955ZWDDFVr0ijBzeOOaTMPMUxMwEM+DP5dKlrGjRZszfaP0OUDaIzjEnk1gakgqgYgpGymJSUHjGGDdxE4AkWYJK59Qnjv9uh6iAgxX/3qVxeJ6LcIGGPEINNekjzSyTdgt4vdU91MDWIzA7QVBllD4OaKOHpPktsnjRJDXxZxsBg2pEhBRswSDS+//PJByJLKDIlJvZCqz4chSNzbvIgUsUN43vBMU6Y6U9MhndPF5pd4KLxxvT2Zi9ZL6mMKKn6GOVR2cET4X//610sIwwHiF1zKh9glweGuc2XOgqszpPmYruNKrnmrJTgO6/CpwjiPOmQrOUikLUKF6OlEHEbgVHjrhtAQHGNMB216x+0V4UJUrxCn8ODAMdz3vve9xZaKiWmSpEcY1zqpyMKYYAd/6zFFJyXB1pPwYfOZmjVEXk1gUiSfGjDZsx/96EdLfjlkRyBqMOL2SrqLg4s3DyOwuBDyGxsTtabwJULE+aRF1QhiqPQYgGqXAuVxp+KFZzFVsXRrNi47SXskXTTDNDWXkuBdXnR2/fHHH19idRpESjZ/5dRtsCxU3MbRiSg8VjHjtHshNWcl4u5ScYg487V9DgntnUR/85vfXKQN58uPJxE0SURpXk4MrSNhsh2HNo/dbkx7NC9GSYvwBVovhtkV5h0mgRVEUvli/mBTnrwsEh1xN2dAeTCkbIcklzqklCVOjzghTv5aEqH1xKvUJcnsulpsMEisTASJZWPCYFbNkh0LPuFUTBlBFTYkZsTR0pJMQmslgdN8iM+Pol6ZLHXliNznzMiuXPau9VeraIS5++67Nz/5yU8Wm4UQnJVD47QLFxZ1WGqzA8kGmRNB2MoOrToUcnOOepUyjBgSFTFAKlXSPrXamBCZ5MdEEZymaY1sc6GdooMztGdrgYFkt0fr8XLF66n1zsMP2OVkdT5qOAbhKE7vehcRD8Xv2hvAlbdCTCo36ZPgIIWHAWCMYnpEEh+H2NZnw4UTeeup5dRbCAyh2fReIb4YMoLkactzz9oywsQUCBHsTz311MKgbKEmhpCN0WTuuhZcL7zwwkFuW7ye1OkM2WWDp+lq3xhKA8JloaKnag1hIVwIcVQAZ3lxu81FlSkul1ZM/YV8BYKQiVjsryIAH2E6QTMMEjKF2Biz8dM8TC0kPo0QMUyMmNqOIGxx+1Pt/IvDGHwmgoIlGIRm7TczhceR5BNR0SGvgwVQnxUMOD2HAZbqzPaJn+P+n/70p0udWMgDyRG2cQoGzY3o1Fnj23tKnr1DdvNaP8m3ZmPZQBmr1snO9t74SodSocFVzBws9s20fOtb31rOoYuleTHALgluDcUFsGoqKElz6l50QG13YCA2QhxG4OlkxfkRUL8UBuk9REhURIi77rprQXSSJGXZvGw0CSJVITonKGbohQFiRpk2vWARpPXlmsXf2XEhFbtfOKh6FSytK84PDt0sh52fd6+w0dj2bL3M09rXaglWBenwkyBHVdMhOcLFtewcb5aEUK9UPrU9mUuxQDVqOjfN41jNBIscdnA3v9Ct3yO2zksqtz27Fpyp0dYkoew44thjl/SCnwOX/xKTwJ1K3BoiryYwIGemh2qdPU2XApK9izBaXyBGaOOdCaAZ5J81yE2Pt3WFN2q2wil2DuPowhQ6CVea1xn6fSZaMAaPW525ccyE+H+XH6Jq1HiMgsG3EzbHIfRqApOUCByihSx5sKmdkCwjM2vDzVNq4312WNzc56RK22lSNvfS9cHjpQFKeASDtGl7hmSdnjJj0o9Cq6QxeGmC5mw7fxEgz164pcHBmpIqsxjSb4gdflLb/V4/Wudun3DUbzHOdp35KFrgEw2T9AkH9GxeJ0EhQ7AuJOhaB6nyo21GwSIJ4FnO9GdSortDMiQEh7zabiMQAiDadkEgZIFB5sg1nitkRRgFCenWxub4xEBTc80CfYxjDylNZigGmjXwYFA8UaIUCkqlHkdq55zVEjw5LNUWoBErhGtnjYgdvOsyXB0+JHZdiALZAIxhksjGNkYGqd+pvpilGDbENUabTvtHCMWBxqtMxQCKGBHvxRdfXFqAiqWzw736XRkyVRnTxVj1a7WO5EmM156lGzu7tVuD6ma+1K6DKweNpMcAChfakBB6V6JkFwOsJnCI0K7Dy9WEFlJTSSFFZmg7bg5AhPEeMqkuyEEghO29cKf1k+RsJKZRIMhrbn6M0lhOXHvqrwquztAa4lowdp7mpCE04zdXbxhNobFgNgpw1mS82Gs16sqX0q+8ec6b+P6ycLLYqbj72WefPUj39V3ooaFM+CExELI6cOHAr371q8UGdqiIEdLllyEwSZXvppJbI2nSM92+EBNsqleSMF1TuIjxdDMGK3uvQqYRjwet00LIJCSS8hSuxaDMS7Bw0n75y18u8T2/YfsOiGBv7RjopF6rJVgxoIOkkjhUIZKDIU4OaJJMBbFlM3Z1uKRMaCLlyNOsiF/ygYdtTvsKbajECCY3nZRw/jh6OkaozNaKMSKS/mqws8v2o/aT8GDrfJwuY2T30jAxUfvRAv0GT+FSmnc7ojguwVcTmAQHAG+4zzlWsxE8xAS0hoDZQtOhs4GyTGxZ3yOGe4jExb1H3Owuu92Y5rHTzbVXzJONjIBqvipOvHzlQEzB7qsKdZ0kJ6GdpzNgBkwScykB8hVIdsyqkY7djbjtJU06Ye6676dGYF5jgEj58R41jEdAKpRqlYHiwLB7IbosjhTdLBZQtzze3iERktz6IRZnMxG2fdoDccTqwqppf6lo4VzaIsnj4er1lv/u+iTIdiUMcTUC0lqkOFhl89qbqTgucRdTsLaaxJlQfkPkFocI8WLf+33bxnQ9pFN/syVHo/y8FjEUySNIqtzdgRIn7FzvSnqtIVSheSRJ+AXBgKlm/I6ZYsy84MKlmIqE834Ro3UwSHP7LjHTPCqYlyzUEl4296g19cMYYDWBOyAg2deQWH3V/Up5oW6ndD9SCGGrOjCV7VA5G7onZK4ipjRliZSI3CvkUK1UJQKTVjafg9X8zEIvtWCeNWaVAev3YGhtGS0qnnT3Lo057+RorWAOvojmZnOM1O/BJDkj1l8bHiH6agJPGyTO5UFGOESR342QbJHaZ+/ZUzVbzk62TLYnyc/rFJsmXeq6jZesb7/mZBamc0eKSJUkP5UNoTPUmSEZBonQ/QUrJzAmV9nidNJIOV/Z7Bg6j12bT4wc06s/Y2yhJsa9LKpJASOo73OS20Hm/Tlxdd87QMSIKH1nI92wFSFmskCaL8ZQslNMdyNYc9hyWoFHqwMkidFIwEzMUKZxEb/3YKXWxa/ywiQW3I3nXEbI9tWxCS9iei0/wRJBMRu4ei9m18u9xvaemARzMHRSpFqnw+S2TPFdyAgpEv2S7RImIZ00zzDFZznbp59+elGxjS22tGbrJFkzbQrRTEi/U7k0UAiXgqSig00RXuXo61//+sEd/d2xKNY2V2q29VoHM0bcGR1E9HBQLJ4U0xbhpzOlAcqwZabWvFaraB0QJSsCli3SZhPgIUf/FAmLKCXce8k9U+chIuTEHBGxtajAEN4erRkiut53TQZ9RpTW1YWRHZU35/ypD4dEHi/pKk/e3L63j1tBEb3fppPFGQwf0yOP8dw/jVBprq5N4iGqihfGWEPcE/GikxjZIVmbFo4wOTL9nsrhVYdkyXvqDvc6zOR02qB1xIoRn1rjNasahbRst9q0Iv0sXUY0zlp7Yqikenq4+q8yBRxGZqL3ki2NiTg17EVMhYbe22Pef9V3miaGaN3MlUpZcPQZfrbxchxir5bgEEhiAoCXnMQoXs/KiEJ6v6W2Z1jDs4xIqi6t6TZQtnb7pq8pIZoHJjKmTQupdXcgRuOCKeKmEoNf1Sh1maotReouCXnr5kUAks/k9I4R+32Gf+6v0rjvHMwcB00IlYY59bbZWQsFoJi1w2t667Cp8CRbAN+BPQ5BvplzRAKoxNaMKNQyQvI+ZY9m8kOFZjpqIWwmEHjP4s/G5vkGp3lMR4SQbMkRi1liDkzauEK3KlI0SutjChKJIcXQzRMKqnP3PelXbDmO9J6IinZ4hXpuPRuFIHqvxKlSjAExJSyC94gFXQ1sceMULcSVCAVREbn9pRLVdMFmfBoiKRNGec5IDEgFc356/8EPfrCYG5ooQvWn8BFsMnVdc11nSEwe4X/+858vPoPCRlosIvbYiRy2yWwR1u0yxyXuiRC4RZIUKiop41Erh80EvZuypRIVKWbvU4iMaLI7PFBpQBrC4yGkS92WMovqihGYYKY5gzkizy4KHrhGv97Zzc4aM+RwJb0xSmZm+hJJvppxZ4wRwkPM993vfnd5b8/UPqc0Z7N5GKf1lCLXEPdECAxxOiS0syRFISKEddDufKicKGFgXEB02NSi9JysVsQIOQiclFCbmKaxFerbh2OVhGdLhWzbt5H0e1IdjCE3OOeYEH/vvfcuEsuTlnyRI2YnhW2yaRFJubIxiizN47QxK+0ZU3piUHvE6O0b83rQ2xoir3ayJvdPZ8che+/wbGrvpIpKYpuEGq2Jg1WQQlBrcbhS4RImEUjY5Xf7hswQ63tEf/jhhw8kCRFCYshlLpTw7A/uslEI4ZES2nXdvC22p93aXxIjWGf+WyIlp7TQTNTQ3Is5jB+X2KsJTD12iLh1ZpcmUUMYBpCfnRmrEJkUpva6HaSEAqTK+HS4qbogCmKV6nJqhD+cFE3pMVVqUguOzkkecQgWO7Orwa24kXQ3l0/RPm4wl5kLjub23tz27HNEDNapvTpb5xajb8fZH5eg2+NXE1jTGJsZR+qH0kURcRUPtonUd1kut4Gwe6pOEVIIpdIzqzW81wjHwaGGpRhJA1VMLXrWFbvuTvsp9RFoeufMRGtpyZGAWeze1hNiY6Jw0Z+qUoSlHZRVVeZag2N46gQOKNIbwB6UErLdQN0Y0saTlQeW83WQeR8wT5XtbS6bTIJUkRQJhDGzXZUZUXBona6FeMWDiKUyJuFAbbenfLNih4TGbCKUj+cDaEjoHJ2z30UPCNx3DKwbpHdRyKkTmCMSsoQ2uJhn3AF517PjQYjVeB5t1zhb7Cakii0durWSiGCQ/bHPzFSxiZIsGvW6ruLFds/i/Wylmc6dMA2xpCeDIRzkD6iBa/0JZtpnhlut299kjtnSe+oE3nYG4sYOWdcg1eOO/A7btaQh7zVnx5PmOjQVjdhSlpra9WOpuHDkJCmChcNGwpIE/WHCOalBBJJx0vXROh5XiDDZdU+x673vGA4xG6ssSuWLGkhxDBRMUqi0G7WuQ1Wf+KknOtiV2fMsJsbp8rsBS6VFAGqK+iKFIcpzmVP1CBmhs5meiKM7wzxlyvaIWJrbeMakUNG9feaejdchOcMm8Sx7q8DCnmKm1ouZc6QiZOPcIZgjFWO3dxKqZan3xrDzCUFnnOZpjRSvdrLyKENGyAup0nkhzlPbQoA4VZZJCjPgNdWlJnFsc6qrFpaosIS8qc4lOiA2Aoeo9oh5aAyVqIko3rPSYGeYbayzE0P7rkSEdWTlZMxi6LpXfvOb3xxspYmh80xJb6w+NqnMzlo+YDp0a4i7mMq1PVnsSgiRLxaCcCoi/lRBUnjU57SXpIFq0+0YsBIeITqupzbbj5RTx5ytWVWazQCYpb1JD8nMRpdWlI/2lJ0YpScH9bs7AZubZM4KVrCys50jZg8egtAcj5RgUvgjzcs8RGiO4xoiryYwpLF/6poK+12Pczsc24dDO7gigRQmuxjxpR5DSOpQU0DreC5062t9aU5ZMd2Oiv5pFW28CC9xQhVW7itOZXNT85wwPcwxUjG6zk0+QWeb9W29XDo3p7OZJmt+mb2qV72kPNXF+QBSmadKYPGmpAYbGeKkGmMCnmZpRc/WYCdL5H/7298+eAShPHCIQ3jaQdtq60se/PCHP1yctqS4tSNsr+0YOIlI8ktDuotBWjAzEQxSq4hCuvWRaaibhQyRRDB1nYZRuJD8CVclcIKVoyarF7xJbWfpiQK0wHZM/XGJfWISzHaGxGzvdI5Ib1IYd1PZM23ZQWTFQpAGdrZwphxnLpe6J3m8eE+X7Xt7zmZ0e/WuPCe3LK5vDw6REMo728mP6FxKo8GBaN4lWRCLn0IFS660d39JdAw4G/A+LmGNX03ggJYgn1Wl1KbnUZE6mRpZKZ0VIT/OhqikoLExBnU+e4RlkFSiPE8jxLvLcEpwqlLaUYJDTMz56ffUdGpxqk2SOwsSGvl4wrpCwdxa4JXrDjYxNhMTw/A5NA6ET16+sx+XuCfiZMkTCyVatMN5WEmHSEXpYpDalJeWWw6x2W12unXEjDJMqffGpSZLb3J0ZL9CSEjPG26cMCq7/Lvf/e6gqN519eCkJFjae/6rHkyUNnH7zER055DubKyes8bQPnOuqhJ/Ijhl4+BCHM5faOy8U+I4hD4RCc7brIshG+LhJXEhVaYJbVZmSD01lTRKKQo/NNJVZswpocJluBwYgrKvEVeiRJZKIYFHHXJbI0njTU+1328KDrxsRA42zhPpVDBoXuenihE6xpvVrJhBhyfBYBqCVWFkbZLjRCSY2qnakgRQOQ4ZwiO8zsquy7MqJoRksW7S4EFmHmkYoDFQT9aJEOLR1qH25agxB0/UfU6N1RESrDJoaQK3vaj5SsIgOrUZA/a5eDUNwUZiTKFdjubs867jNDhiQA36HMiIjfHY4N7duTEraaciwRGY7RECaCwPoAgrqyOTxTHiXc/6qDBpPjdSSrB93Ogt/Sm1h7HY1sZqwZHM8CzmJE/XZ+NiGLVoT2BXzQkeGTLPs2KX5+OYjBfXVtv1FPlgqw2ptpw+R9yYILPAa0dcjllq+rJ44rssj0S7dGDvSUwcGvC9qFIlPfYFURrr0Q84fTYU0AryuGxse4WYiJ609D0EtZ/7jdg1sS1pkNy4mEPDORQ7Y7CYDwxSna3TvhGtM0REGSreeL/zUeYNeJ0/rZLUauKTyz6O1M45J2KDHZI9Ff4ErEPpcOQtdgCdhB024nCwcjZwumdlxAztQ1IjpKSDuLr5pJQdleGiZhvDhsqBt7ZifRJIssDusYn9ZhxPlyMVE2C0GTIibkgn3Z39/vvvX1qYMK19/Vs7rTynTmABObWs/IW4HVbCQdFfOWxxAj6yybJCPGJzSJgEghCrMKx4kUrDOG4ljRDUbr+lHdqLR66GPevUYm1JG2Nk6zDgtjre9oZnQ0BMLFOFWDFtt96kxjFReHJ2/dPTYTsuoVdLcBuLf0PeVFk8xaMA56k1EUHTgPysNbelQVtpiIfkmKe/VJ4sWEhUucJ4Mz/cPhhkMl9wa6+BfHnz1HV7cuq0C3MAGzeTJzGNMRzF9ppxNgmf3SfmHAWHFxtzIgSGCEjkFEXwXUSunymHhy2fD0ZJiuN26UG3r8T5P/7xjzePPPLI/3tGR7ldjxXevh9IpSlCcaxCqLYiTo4y4ezh4k1nEuph9vSevG4mo/Fy1OxoBI6RUvn+WXXjc9Yee+yxpWbevm6GkziJqLPF6bjEPZEwCQdTpS3Ktk0bfCkgC6Ok5UJ4xOu5ze7ZEftOJpJPDgkYI8Ql4UkViU8SNPZ13T96ZPc4eTpGELu15NIjkoxcWkEKlhPJecv2q3tzIhX5pwMXbKpKHDUmoTNK/ARLr1OX4JAVIbNxEarv2bWcoPlsqV1cSFVxRkgg2xtikgJh2XYSnnRLW4ZkKq81I4icuA7GECvmJbnT2eJfSIrM7pDGdU72dtaxPW+Lzc4GB28MqYjBvsdkaZ4YRJzdWrSACGQX/i71+2oVHSE9nmHek0s1c2IuBUCHSWVVYZnPecbJwo/mt1aEU9Tvt4gVIWdigRYxdvteIGEZG0/CWk+jQHulOmNc/4FU9s08t5+K89ln0qeLA6PNhoLwk+mZz/pofnOpevscl7gnoqIDIiJ57CBOJhFTii4GaIgsS/Xggw8uhFI7Vkj</w:t>
      </w:r>
    </w:p>
    <w:p>
      <w:pPr>
        <w:pStyle w:val="PreformattedText"/>
        <w:bidi w:val="0"/>
        <w:spacing w:before="0" w:after="0"/>
        <w:jc w:val="left"/>
        <w:rPr/>
      </w:pPr>
      <w:r>
        <w:rPr/>
        <w:t>Qjhqn43BmgUPTujFaGqRY0nOaZ/9xcDZPQWNbAwiBSGRInkl/+1O7SpWaDXSlRLQkMmI2xxocQbXlYJYnmPdcxWAcQObmVAkcYSNSDpF3zd3aVQ4DkMPDyYHoENKLDZ4JCmaB+haD6uw0VwmPJMyOSSGR/Pi2N4wBepfbljbkPLLxJNg5Z7lQFwrTM+u/UwhirDQJn4LGWpuPXq2iJRDiYNIq+8R5OYzAGtgRMiSGfPcndeCQwhGZ8bB1Fd+pV1KIKYLLo/Yl/Y1RkOBYSac2XkzPJs5ctd+arymga0mdp/9oygNzeIn5Zu/3TPy0Tns1PmZlAk5VgqcEToRM7xcCplrsGvsMSRfzKjvcrJWGIEQgqfLRIQbhQo7/MXgYgjg9Upsz3l1s2Ee9032WXlQPnjackyhE5LzNOzCC0/3JlS91T87GvOaHm655is+5JrCkAKeEFISovNWYQzlSqhRSp4N2SS/zo9tMMJzyXYSfmoEWaR2lPU2F05wEQ9/1Pk8Y+BWKMyQ8Ruk8witqnNd+rglMheapP/DAAwtXSxbknCWlSUPShbD+Bfy2I3UxRJG4mbtGRHvz1EN4L2GW70qlc33apGvTS++6cmnXY2D/azktkHPnttfLoqPjf6GiOSNiwrg9IqrW6BYJeSG/zJjQbVeYRkVzgnovfs8rF+e2vmih35PSiJ/Esfty6REMQ8Q0jSHh4mIdosI3NWu3mCK0JwOdawnWEqtgEAILg+pPzoZNKY3ju6ZLg0O1y4tvXEQMwcqLmYKIrxrFA28tjmBEnjns2SmiG6U1Gx9zBqtsWGO71nlmSlcfuEzaUbTQYedb7UX/LyQ4gnVw3mXfedlJ03xSXPFnhE5aFBEOQwDHjncrfQnpHKmZimWvRQ3BoD8sifV0HpkyNhWx0jxuIm9d/6hL4kY2cJf2OYpkX/YEnh2UZX3E3UmUf2YplKIK1WVD5C4kaVnVXrsdj3LytN20ED0AAAQmSURBVPaE1EIh6UcSrQzp5nChkfy0209VxHznyGm8xzTyAaeei/5fSDDPVoqR45L0RVQN9H1XhVEP3pVJ43kLieSAkz53GmjvnQWA1mXz21/jYdcjolx40shZYu8R2Xf3TmkNkj9Yq56XM53EvUkcDVwXQjqwpLusEe+U59j9P/6PUKpVGlFRgHPVvNn12MEV3dtb3nomK9q71l0wzCKCxvMqVtnc1pM2bC/OGwS3d/up02Kw1iGh87aT7UJLMAqzSLY+sc6s57pr7TWbJY6ihj9RGxww0nEVDDx/cf73Lk7MfK5FoU2NaF6kMw80D3k+HrgxHjxGJbqzEBPoWHTnRHD4/3+e4BMCEZXt7Zr2IbC0/0MPPbRohoiqi4RN7z2b69/Ks9+cOoWWJNPT/FprlhTltpka9jdGkZu+bB6EFnCzScxtIpA/Pc0ORq2HvP6mN8xDbW6e7H333bcgUzJfl4bsWPtqzQnxbvtonZA3PWrSnh0P5phCAaN1SFLzIFr4pP47/6HHVKEkmdetMqbTVIjkfLTZDLvccEeLuGFgjRSvVtG5/VJqIcyd6ZL0AReSZ8gh3gN48/v3rB2ImpJ4h8QI56Gms4+6taT/tMjMhrgQ7c787VSjIkJwYMIkrvVoApojqcI8aZnWrHFOqCSW5XWrXHUeiY2YpnNlvtrH3Q6t0ff28s9GmIE1xD0RGzy5mJqNi+ddA5yODsdrpCKn/ela3qQbqFsvzg9ZbuvgmLBzeaPdjSd+jAjShRyd5s5/RxccSon+zY1GgojQfHEw/yFmaI8IIUZlT0OkzFVrd/aIx1FrLQzEYeOM9Z0ATGblh5x6NUmlpcMnYTOulJbzTMbZrYgJVEzMoxIbq3muz/K2zIHCeJLFu5VQ0C3B6ev6LH50vbWZCxLcOEWDWbgQxwYDs+KptNbluOXYlYFqj3mm9tKAIK+e1LPbnlDLgWTv2fPjSvJqFc3B4qj0HreHjF4O2bU4W+tMRIOcVJP7Zd3SwZPsgBFMAr+Dh0yxbtebg8iK7I2LeZof8pLsxrlxLdhijmDQe91vfAnPknSnYJLdOp2LRx4c7dOYGGaGjK2rRCnnLF8+nbbg6w6IGKb57iVOqls72Na8VhO4zXnHYk7dkB0soGeH47xTobkhNISxj9PTFv60Xr8r3fne2sp7VGBrbvc+h8TGRfw+z3uFJ/LaD0N5cAuVipE4UbJlpB9xjYtBU7ldD/beZzvwNh5aR9KFw6bB4NQJvAaA/dxPFgMnIsGfLIj71ddgYE/gNdg7A3P3BD4DRFoD4p7Aa7B3BubuCXwGiLQGxD2B12DvDMzdE/gMEGkNiHsCr8HeGZi7J/AZINIaEPcEXoO9MzB3T+AzQKQ1IO4JvAZ7Z2DunsBngEhrQNwTeA32zsDcPYHPAJHWgPhfrZtu8aBPBiE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