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6772.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6772.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119</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w:t>
      </w:r>
      <w:r>
        <w:rPr/>
        <w:t>2020</w:t>
      </w:r>
      <w:r>
        <w:rPr/>
        <w:t>年海南省中等职业学校教务科长及教研主任培训班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洋浦经济开发区社会发展局，省属中等职业学校：</w:t>
      </w:r>
      <w:r>
        <w:rPr/>
        <w:t>&lt;/p&gt;&lt;p style="margin-top: 0px; margin-bottom: 0px; text-indent: 2em;"&gt;</w:t>
      </w:r>
      <w:r>
        <w:rPr/>
        <w:t>为进一步加强我省中职学校教育教学工作，引领广大教师更新教育教学观念，提升教师专业素养，助推中职教育内涵发展，我院决定举办全省中职学校教务科长及教研主任培训班，现将有关事项通知如下：</w:t>
      </w:r>
      <w:r>
        <w:rPr/>
        <w:t>&lt;/p&gt;&lt;p style="margin-top: 0px; margin-bottom: 0px; text-indent: 2em;"&gt;&lt;strong&gt;</w:t>
      </w:r>
      <w:r>
        <w:rPr/>
        <w:t>一、培训对象及名额</w:t>
      </w:r>
      <w:r>
        <w:rPr/>
        <w:t>&lt;/strong&gt;&lt;/p&gt;&lt;p style="margin-top: 0px; margin-bottom: 0px; text-indent: 2em;"&gt;</w:t>
      </w:r>
      <w:r>
        <w:rPr/>
        <w:t>中职学校教务科长及教研室主任各</w:t>
      </w:r>
      <w:r>
        <w:rPr/>
        <w:t>1</w:t>
      </w:r>
      <w:r>
        <w:rPr/>
        <w:t>人，每校共</w:t>
      </w:r>
      <w:r>
        <w:rPr/>
        <w:t>2</w:t>
      </w:r>
      <w:r>
        <w:rPr/>
        <w:t>人。</w:t>
      </w:r>
      <w:r>
        <w:rPr/>
        <w:t>&lt;/p&gt;&lt;p style="margin-top: 0px; margin-bottom: 0px; text-indent: 2em;"&gt;&lt;strong&gt;</w:t>
      </w:r>
      <w:r>
        <w:rPr/>
        <w:t>二、培训形式及内容</w:t>
      </w:r>
      <w:r>
        <w:rPr/>
        <w:t>&lt;/strong&gt;&lt;/p&gt;&lt;p style="margin-top: 0px; margin-bottom: 0px; text-indent: 2em;"&gt;</w:t>
      </w:r>
      <w:r>
        <w:rPr/>
        <w:t>（一）培训形式</w:t>
      </w:r>
      <w:r>
        <w:rPr/>
        <w:t>&lt;/p&gt;&lt;p style="margin-top: 0px; margin-bottom: 0px; text-indent: 2em;"&gt;</w:t>
      </w:r>
      <w:r>
        <w:rPr/>
        <w:t>以邀请省内外职业教育专家集中授课为主，采取专题讲座、现场培训、交流研讨等形式进行。</w:t>
      </w:r>
      <w:r>
        <w:rPr/>
        <w:t>&lt;/p&gt;&lt;p style="margin-top: 0px; margin-bottom: 0px; text-indent: 2em;"&gt;</w:t>
      </w:r>
      <w:r>
        <w:rPr/>
        <w:t>（二）主要内容</w:t>
      </w:r>
      <w:r>
        <w:rPr/>
        <w:t>&lt;/p&gt;&lt;p style="margin-top: 0px; margin-bottom: 0px; text-indent: 2em;"&gt;</w:t>
      </w:r>
      <w:r>
        <w:rPr/>
        <w:t>国家职教宏观政策、中职学校专业人才培养方案制定、中职学校教学诊断与改进工作、教务教研和教育科研工作等。</w:t>
      </w:r>
      <w:r>
        <w:rPr/>
        <w:t>&lt;/p&gt;&lt;p style="margin-top: 0px; margin-bottom: 0px; text-indent: 2em;"&gt;&lt;strong&gt;</w:t>
      </w:r>
      <w:r>
        <w:rPr/>
        <w:t>三、时间及地点</w:t>
      </w:r>
      <w:r>
        <w:rPr/>
        <w:t>&lt;/strong&gt;&lt;/p&gt;&lt;p style="margin-top: 0px; margin-bottom: 0px; text-indent: 2em;"&gt;</w:t>
      </w:r>
      <w:r>
        <w:rPr/>
        <w:t>（一）活动时间</w:t>
      </w:r>
      <w:r>
        <w:rPr/>
        <w:t>&lt;/p&gt;&lt;p style="margin-top: 0px; margin-bottom: 0px; text-indent: 2em;"&gt;12</w:t>
      </w:r>
      <w:r>
        <w:rPr/>
        <w:t>月</w:t>
      </w:r>
      <w:r>
        <w:rPr/>
        <w:t>13--16</w:t>
      </w:r>
      <w:r>
        <w:rPr/>
        <w:t>日，共</w:t>
      </w:r>
      <w:r>
        <w:rPr/>
        <w:t>4</w:t>
      </w:r>
      <w:r>
        <w:rPr/>
        <w:t>天。</w:t>
      </w:r>
      <w:r>
        <w:rPr/>
        <w:t>&lt;/p&gt;&lt;p style="margin-top: 0px; margin-bottom: 0px; text-indent: 2em;"&gt;</w:t>
      </w:r>
      <w:r>
        <w:rPr/>
        <w:t>（二）报到时间</w:t>
      </w:r>
      <w:r>
        <w:rPr/>
        <w:t>&lt;/p&gt;&lt;p style="margin-top: 0px; margin-bottom: 0px; text-indent: 2em;"&gt;12</w:t>
      </w:r>
      <w:r>
        <w:rPr/>
        <w:t>月</w:t>
      </w:r>
      <w:r>
        <w:rPr/>
        <w:t>13</w:t>
      </w:r>
      <w:r>
        <w:rPr/>
        <w:t>日</w:t>
      </w:r>
      <w:r>
        <w:rPr/>
        <w:t>15:00—18:00</w:t>
      </w:r>
      <w:r>
        <w:rPr/>
        <w:t>。</w:t>
      </w:r>
      <w:r>
        <w:rPr/>
        <w:t>&lt;/p&gt;&lt;p style="margin-top: 0px; margin-bottom: 0px; text-indent: 2em;"&gt;</w:t>
      </w:r>
      <w:r>
        <w:rPr/>
        <w:t>（三）报到及培训地点</w:t>
      </w:r>
      <w:r>
        <w:rPr/>
        <w:t>&lt;/p&gt;&lt;p style="margin-top: 0px; margin-bottom: 0px; text-indent: 2em;"&gt;</w:t>
      </w:r>
      <w:r>
        <w:rPr/>
        <w:t>海南昌江棋子湾开元度假村（昌江县棋子湾广德路，前台电话：</w:t>
      </w:r>
      <w:r>
        <w:rPr/>
        <w:t>3115666)</w:t>
      </w:r>
      <w:r>
        <w:rPr/>
        <w:t>。如需要棋子湾动车站接站，请报到前一天拨打酒店总机</w:t>
      </w:r>
      <w:r>
        <w:rPr/>
        <w:t>31156666</w:t>
      </w:r>
      <w:r>
        <w:rPr/>
        <w:t>转礼宾部联系。</w:t>
      </w:r>
      <w:r>
        <w:rPr/>
        <w:t>&lt;/p&gt;&lt;p style="margin-top: 0px; margin-bottom: 0px; text-indent: 2em;"&gt;&lt;strong&gt;</w:t>
      </w:r>
      <w:r>
        <w:rPr/>
        <w:t>四、其他事项</w:t>
      </w:r>
      <w:r>
        <w:rPr/>
        <w:t>&lt;/strong&gt;&lt;/p&gt;&lt;p style="margin-top: 0px; margin-bottom: 0px; text-indent: 2em;"&gt;</w:t>
      </w:r>
      <w:r>
        <w:rPr/>
        <w:t>（一）请各中职学校提交一份</w:t>
      </w:r>
      <w:r>
        <w:rPr/>
        <w:t>2020</w:t>
      </w:r>
      <w:r>
        <w:rPr/>
        <w:t>年教学教研工作总结材料（材料须包含教学教研主要措施、主要成绩、重点专业建设方案和</w:t>
      </w:r>
      <w:r>
        <w:rPr/>
        <w:t>2021</w:t>
      </w:r>
      <w:r>
        <w:rPr/>
        <w:t>年教学教研工作计划等四部分内容，</w:t>
      </w:r>
      <w:r>
        <w:rPr/>
        <w:t>3000</w:t>
      </w:r>
      <w:r>
        <w:rPr/>
        <w:t>字以内），和培训报名回执表（见附件</w:t>
      </w:r>
      <w:r>
        <w:rPr/>
        <w:t>1</w:t>
      </w:r>
      <w:r>
        <w:rPr/>
        <w:t>）一起在</w:t>
      </w:r>
      <w:r>
        <w:rPr/>
        <w:t>2020</w:t>
      </w:r>
      <w:r>
        <w:rPr/>
        <w:t>年</w:t>
      </w:r>
      <w:r>
        <w:rPr/>
        <w:t>12</w:t>
      </w:r>
      <w:r>
        <w:rPr/>
        <w:t>月</w:t>
      </w:r>
      <w:r>
        <w:rPr/>
        <w:t>6</w:t>
      </w:r>
      <w:r>
        <w:rPr/>
        <w:t>日</w:t>
      </w:r>
      <w:r>
        <w:rPr/>
        <w:t>18</w:t>
      </w:r>
      <w:r>
        <w:rPr/>
        <w:t>：</w:t>
      </w:r>
      <w:r>
        <w:rPr/>
        <w:t>00</w:t>
      </w:r>
      <w:r>
        <w:rPr/>
        <w:t>前发送到邮箱：</w:t>
      </w:r>
      <w:r>
        <w:rPr/>
        <w:t>zhiyejiaoyu504@126.com</w:t>
      </w:r>
      <w:r>
        <w:rPr/>
        <w:t>。</w:t>
      </w:r>
      <w:r>
        <w:rPr/>
        <w:t>&lt;/p&gt;&lt;p style="margin-top: 0px; margin-bottom: 0px; text-indent: 2em;"&gt;</w:t>
      </w:r>
      <w:r>
        <w:rPr/>
        <w:t>（二）请海南省商业学校等五所学校准备经验介绍发言，并制作</w:t>
      </w:r>
      <w:r>
        <w:rPr/>
        <w:t>20</w:t>
      </w:r>
      <w:r>
        <w:rPr/>
        <w:t>分钟的汇报交流</w:t>
      </w:r>
      <w:r>
        <w:rPr/>
        <w:t>PPT</w:t>
      </w:r>
      <w:r>
        <w:rPr/>
        <w:t>，重点介绍学校</w:t>
      </w:r>
      <w:r>
        <w:rPr/>
        <w:t>2020</w:t>
      </w:r>
      <w:r>
        <w:rPr/>
        <w:t>年度教学教研主要措施、主要成绩、重点专业建设方案和</w:t>
      </w:r>
      <w:r>
        <w:rPr/>
        <w:t>2021</w:t>
      </w:r>
      <w:r>
        <w:rPr/>
        <w:t>年工作计划等四部分内容。学校名单详见附件</w:t>
      </w:r>
      <w:r>
        <w:rPr/>
        <w:t>2</w:t>
      </w:r>
      <w:r>
        <w:rPr/>
        <w:t>。</w:t>
      </w:r>
      <w:r>
        <w:rPr/>
        <w:t>&lt;/p&gt;&lt;p style="margin-top: 0px; margin-bottom: 0px; text-indent: 2em;"&gt;</w:t>
      </w:r>
      <w:r>
        <w:rPr/>
        <w:t>（三）本次培训由海南省教育研究培训院主办，本次培训活动学员的培训费，包括食宿费、场地费、专家和工作人员的交通费、培训指导和讲课费、工作人员劳务费、资料费等均由我院从</w:t>
      </w:r>
      <w:r>
        <w:rPr/>
        <w:t>2020</w:t>
      </w:r>
      <w:r>
        <w:rPr/>
        <w:t>年中等职业学校教师专项培训经费列支。参训学员自行安排往返交通，交通费用由所在单位报销。</w:t>
      </w:r>
      <w:r>
        <w:rPr/>
        <w:t>&lt;/p&gt;&lt;p style="margin-top: 0px; margin-bottom: 0px; text-indent: 2em;"&gt;</w:t>
      </w:r>
      <w:r>
        <w:rPr/>
        <w:t>（四）本次培训合格人员将按照我省中等职业学校教师继续教育学分登记管理的相关规定登记学分。</w:t>
      </w:r>
      <w:r>
        <w:rPr/>
        <w:t>&lt;/p&gt;&lt;p style="margin-top: 0px; margin-bottom: 0px; text-indent: 2em;"&gt;</w:t>
      </w:r>
      <w:r>
        <w:rPr/>
        <w:t xml:space="preserve">（五）联系人及电话：李老师 </w:t>
      </w:r>
      <w:r>
        <w:rPr/>
        <w:t>13005088833</w:t>
      </w:r>
      <w:r>
        <w:rPr/>
        <w:t>。</w:t>
      </w:r>
      <w:r>
        <w:rPr/>
        <w:t>&lt;/p&gt;&lt;p style="margin-top: 0px; margin-bottom: 0px; text-indent: 2em;"&gt;&lt;br&gt;&lt;/p&gt;&lt;p style="margin-top: 0px; margin-bottom: 0px; text-indent: 2em;"&gt;</w:t>
      </w:r>
      <w:r>
        <w:rPr/>
        <w:t>附件：</w:t>
      </w:r>
      <w:r>
        <w:rPr/>
        <w:t>&lt;/p&gt;&lt;p style="margin-top: 0px; margin-bottom: 0px; text-indent: 2em;"&gt;1.</w:t>
      </w:r>
      <w:r>
        <w:rPr/>
        <w:t>培训班报名回执表</w:t>
      </w:r>
      <w:r>
        <w:rPr/>
        <w:t>&lt;/p&gt;&lt;p style="margin-top: 0px; margin-bottom: 0px; text-indent: 2em;"&gt;2.</w:t>
      </w:r>
      <w:r>
        <w:rPr/>
        <w:t>大会经验交流发言学校名单</w:t>
      </w:r>
      <w:r>
        <w:rPr/>
        <w:t>&lt;/p&gt;&lt;p style="margin-top: 0px; margin-bottom: 0px; text-indent: 2em;"&gt;&lt;br&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1</w:t>
      </w:r>
      <w:r>
        <w:rPr/>
        <w:t>月</w:t>
      </w:r>
      <w:r>
        <w:rPr/>
        <w:t>18</w:t>
      </w:r>
      <w:r>
        <w:rPr/>
        <w:t>日</w:t>
      </w:r>
      <w:r>
        <w:rPr/>
        <w:t>&lt;/div&gt;&lt;/div&gt;&amp;nbsp;&lt;p&gt;&amp;nbsp;&lt;/p&gt;&lt;p&gt;&lt;br&gt;&lt;/p&gt;&lt;p&gt;&lt;br&gt;&lt;/p&gt;&lt;p&gt;&lt;br&gt;&lt;/p&gt;&lt;p style="line-height:44px;vertical-align:auto"&gt;&lt;span style="font-size:21px;font-family:</w:t>
      </w:r>
      <w:r>
        <w:rPr/>
        <w:t>黑体</w:t>
      </w:r>
      <w:r>
        <w:rPr/>
        <w:t>"&gt;&lt;br&gt;&lt;/span&gt;&lt;/p&gt;&lt;p style="line-height:44px;vertical-align:auto"&gt;&lt;span style="font-size:21px;font-family:</w:t>
      </w:r>
      <w:r>
        <w:rPr/>
        <w:t>黑体</w:t>
      </w:r>
      <w:r>
        <w:rPr/>
        <w:t>"&gt;&lt;br&gt;&lt;/span&gt;&lt;/p&gt;&lt;p style="line-height:44px;vertical-align:auto"&gt;&lt;span style="font-size:21px;font-family:</w:t>
      </w:r>
      <w:r>
        <w:rPr/>
        <w:t>黑体</w:t>
      </w:r>
      <w:r>
        <w:rPr/>
        <w:t>"&gt;</w:t>
      </w:r>
      <w:r>
        <w:rPr/>
        <w:t>附件</w:t>
      </w:r>
      <w:r>
        <w:rPr/>
        <w:t>1</w:t>
      </w:r>
      <w:r>
        <w:rPr/>
        <w:t>：</w:t>
      </w:r>
      <w:r>
        <w:rPr/>
        <w:t xml:space="preserve">&lt;/span&gt;&lt;/p&gt;&lt;p style="line-height:44px;vertical-align:auto"&gt;&lt;span style="font-family: </w:t>
      </w:r>
      <w:r>
        <w:rPr/>
        <w:t>黑体</w:t>
      </w:r>
      <w:r>
        <w:rPr/>
        <w:t xml:space="preserve">; font-size: 21px; text-align: center;"&gt;&amp;nbsp; &amp;nbsp; &amp;nbsp; &amp;nbsp; &amp;nbsp; </w:t>
      </w:r>
      <w:r>
        <w:rPr/>
        <w:t>教务科长及教研主任培训班报名回执表</w:t>
      </w:r>
      <w:r>
        <w:rPr/>
        <w:t xml:space="preserve">&lt;/span&gt;&lt;span style="font-family: </w:t>
      </w:r>
      <w:r>
        <w:rPr/>
        <w:t>仿宋</w:t>
      </w:r>
      <w:r>
        <w:rPr/>
        <w:t>_GB2312; font-size: 21px; text-align: center;"&gt;&amp;nbsp;&lt;/span&gt;&lt;/p&gt;&lt;p style="line-height:44px;vertical-align:auto"&gt;&lt;span style="font-size:21px;font-family:</w:t>
      </w:r>
      <w:r>
        <w:rPr/>
        <w:t>仿宋</w:t>
      </w:r>
      <w:r>
        <w:rPr/>
        <w:t xml:space="preserve">_GB2312"&gt;&amp;nbsp; &amp;nbsp; </w:t>
      </w:r>
      <w:r>
        <w:rPr/>
        <w:t>学校：</w:t>
      </w:r>
      <w:r>
        <w:rPr/>
        <w:t xml:space="preserve">&amp;nbsp;&amp;nbsp;&amp;nbsp;&amp;nbsp;&amp;nbsp;&amp;nbsp;&amp;nbsp; </w:t>
      </w:r>
      <w:r>
        <w:rPr/>
        <w:t>培训联系人：</w:t>
      </w:r>
      <w:r>
        <w:rPr/>
        <w:t xml:space="preserve">&amp;nbsp;&amp;nbsp;&amp;nbsp;&amp;nbsp;&amp;nbsp;&amp;nbsp; </w:t>
      </w:r>
      <w:r>
        <w:rPr/>
        <w:t>手机号码：</w:t>
      </w:r>
      <w:r>
        <w:rPr/>
        <w:t>&amp;nbsp; &lt;/span&gt;&lt;/p&gt;&lt;table width="541"&gt;&lt;tbody&gt;&lt;tr style=";height:30px" class="firstRow"&gt;&lt;td width="69" valign="bottom" style="border: 1px solid black; padding: 0px;"&gt;&lt;p style="text-align:center;line-height:44px;vertical-align:auto"&gt;&lt;span style="font-size:21px;font-family:</w:t>
      </w:r>
      <w:r>
        <w:rPr/>
        <w:t>仿宋</w:t>
      </w:r>
      <w:r>
        <w:rPr/>
        <w:t>_GB2312"&gt;</w:t>
      </w:r>
      <w:r>
        <w:rPr/>
        <w:t>姓名</w:t>
      </w:r>
      <w:r>
        <w:rPr/>
        <w:t>&lt;/span&gt;&lt;/p&gt;&lt;/td&gt;&lt;td width="74" valign="bottom" style="border-top: 1px solid black; border-right: 1px solid black; border-bottom: 1px solid black; border-image: initial; border-left: none; padding: 0px;"&gt;&lt;p style="text-align:center;line-height:44px;vertical-align:auto"&gt;&lt;span style="font-size:21px;font-family:</w:t>
      </w:r>
      <w:r>
        <w:rPr/>
        <w:t>仿宋</w:t>
      </w:r>
      <w:r>
        <w:rPr/>
        <w:t>_GB2312"&gt;</w:t>
      </w:r>
      <w:r>
        <w:rPr/>
        <w:t>性别</w:t>
      </w:r>
      <w:r>
        <w:rPr/>
        <w:t>&lt;/span&gt;&lt;/p&gt;&lt;/td&gt;&lt;td width="151" valign="bottom" style="border-top: 1px solid black; border-right: 1px solid black; border-bottom: 1px solid black; border-image: initial; border-left: none; padding: 0px;"&gt;&lt;p style="text-align:center;line-height:44px;vertical-align:auto"&gt;&lt;span style="font-size:21px;font-family:</w:t>
      </w:r>
      <w:r>
        <w:rPr/>
        <w:t>仿宋</w:t>
      </w:r>
      <w:r>
        <w:rPr/>
        <w:t>_GB2312"&gt;</w:t>
      </w:r>
      <w:r>
        <w:rPr/>
        <w:t>职务</w:t>
      </w:r>
      <w:r>
        <w:rPr/>
        <w:t>/</w:t>
      </w:r>
      <w:r>
        <w:rPr/>
        <w:t>职称</w:t>
      </w:r>
      <w:r>
        <w:rPr/>
        <w:t>&lt;/span&gt;&lt;/p&gt;&lt;/td&gt;&lt;td width="101" valign="bottom" style="border-top: 1px solid black; border-right: 1px solid black; border-bottom: 1px solid black; border-image: initial; border-left: none; padding: 0px;"&gt;&lt;p style="text-align:center;line-height:44px;vertical-align:auto"&gt;&lt;span style="font-size:21px;font-family:</w:t>
      </w:r>
      <w:r>
        <w:rPr/>
        <w:t>仿宋</w:t>
      </w:r>
      <w:r>
        <w:rPr/>
        <w:t>_GB2312"&gt;</w:t>
      </w:r>
      <w:r>
        <w:rPr/>
        <w:t>手机号码</w:t>
      </w:r>
      <w:r>
        <w:rPr/>
        <w:t>&lt;/span&gt;&lt;/p&gt;&lt;/td&gt;&lt;td width="146" valign="top" style="border-top: 1px solid black; border-right: 1px solid black; border-bottom: 1px solid black; border-image: initial; border-left: none; padding: 0px;"&gt;&lt;p style="text-align:center;line-height:44px;vertical-align:auto"&gt;&lt;span style="font-size:21px;font-family:</w:t>
      </w:r>
      <w:r>
        <w:rPr/>
        <w:t>仿宋</w:t>
      </w:r>
      <w:r>
        <w:rPr/>
        <w:t>_GB2312"&gt;</w:t>
      </w:r>
      <w:r>
        <w:rPr/>
        <w:t>电子邮箱</w:t>
      </w:r>
      <w:r>
        <w:rPr/>
        <w:t>&lt;/span&gt;&lt;/p&gt;&lt;/td&gt;&lt;/tr&gt;&lt;tr style=";height:39px"&gt;&lt;td width="69" style="border-right: 1px solid black; border-bottom: 1px solid black; border-left: 1px solid black; border-image: initial; border-top: none; padding: 0px;"&gt;&lt;br&gt;&lt;/td&gt;&lt;td width="74" style="border-top: none; border-left: none; border-bottom: 1px solid black; border-right: 1px solid black; padding: 0px;"&gt;&lt;br&gt;&lt;/td&gt;&lt;td width="151" style="border-top: none; border-left: none; border-bottom: 1px solid black; border-right: 1px solid black; padding: 0px;"&gt;&lt;br&gt;&lt;/td&gt;&lt;td width="101" style="border-top: none; border-left: none; border-bottom: 1px solid black; border-right: 1px solid black; padding: 0px;"&gt;&lt;br&gt;&lt;/td&gt;&lt;td width="146" valign="top" style="border-top: none; border-left: none; border-bottom: 1px solid black; border-right: 1px solid black; padding: 0px;"&gt;&lt;br&gt;&lt;/td&gt;&lt;/tr&gt;&lt;tr style=";height:37px"&gt;&lt;td width="69" style="border-right: 1px solid black; border-bottom: 1px solid black; border-left: 1px solid black; border-image: initial; border-top: none; padding: 0px;"&gt;&lt;br&gt;&lt;/td&gt;&lt;td width="74" style="border-top: none; border-left: none; border-bottom: 1px solid black; border-right: 1px solid black; padding: 0px;"&gt;&lt;br&gt;&lt;/td&gt;&lt;td width="151" style="border-top: none; border-left: none; border-bottom: 1px solid black; border-right: 1px solid black; padding: 0px;"&gt;&lt;br&gt;&lt;/td&gt;&lt;td width="101" style="border-top: none; border-left: none; border-bottom: 1px solid black; border-right: 1px solid black; padding: 0px;"&gt;&lt;br&gt;&lt;/td&gt;&lt;td width="146" valign="top" style="border-top: none; border-left: none; border-bottom: 1px solid black; border-right: 1px solid black; padding: 0px;"&gt;&lt;br&gt;&lt;/td&gt;&lt;/tr&gt;&lt;tr style=";height:37px"&gt;&lt;td width="69" style="border-right: 1px solid black; border-bottom: 1px solid black; border-left: 1px solid black; border-image: initial; border-top: none; padding: 0px;"&gt;&lt;br&gt;&lt;/td&gt;&lt;td width="74" style="border-top: none; border-left: none; border-bottom: 1px solid black; border-right: 1px solid black; padding: 0px;"&gt;&lt;br&gt;&lt;/td&gt;&lt;td width="151" style="border-top: none; border-left: none; border-bottom: 1px solid black; border-right: 1px solid black; padding: 0px;"&gt;&lt;br&gt;&lt;/td&gt;&lt;td width="101" style="border-top: none; border-left: none; border-bottom: 1px solid black; border-right: 1px solid black; padding: 0px;"&gt;&lt;br&gt;&lt;/td&gt;&lt;td width="146" valign="top" style="border-top: none; border-left: none; border-bottom: 1px solid black; border-right: 1px solid black; padding: 0px;"&gt;&lt;br&gt;&lt;/td&gt;&lt;/tr&gt;&lt;/tbody&gt;&lt;/table&gt;&lt;p style="line-height:44px;vertical-align:auto"&gt;&lt;span style="font-size:21px;font-family:</w:t>
      </w:r>
      <w:r>
        <w:rPr/>
        <w:t>仿宋</w:t>
      </w:r>
      <w:r>
        <w:rPr/>
        <w:t>_GB2312"&gt;&amp;nbsp;&lt;/span&gt;&lt;/p&gt;&lt;p style="text-indent:43px;line-height:44px;vertical-align:auto"&gt;&lt;span style="font-size:21px;font-family:</w:t>
      </w:r>
      <w:r>
        <w:rPr/>
        <w:t>仿宋</w:t>
      </w:r>
      <w:r>
        <w:rPr/>
        <w:t>_GB2312"&gt;&amp;nbsp;&lt;/span&gt;&lt;/p&gt;&lt;p style="line-height:44px;vertical-align:auto"&gt;&lt;span style="font-size:21px;font-family:</w:t>
      </w:r>
      <w:r>
        <w:rPr/>
        <w:t>仿宋</w:t>
      </w:r>
      <w:r>
        <w:rPr/>
        <w:t>_GB2312"&gt;</w:t>
      </w:r>
      <w:r>
        <w:rPr/>
        <w:t>附件</w:t>
      </w:r>
      <w:r>
        <w:rPr/>
        <w:t>2</w:t>
      </w:r>
      <w:r>
        <w:rPr/>
        <w:t>：大会经验交流发言学校名单</w:t>
      </w:r>
      <w:r>
        <w:rPr/>
        <w:t>&lt;/span&gt;&lt;/p&gt;&lt;p style="margin-left:11px;line-height:44px;vertical-align:auto"&gt;&lt;span style="font-size:21px;font-family:</w:t>
      </w:r>
      <w:r>
        <w:rPr/>
        <w:t>仿宋</w:t>
      </w:r>
      <w:r>
        <w:rPr/>
        <w:t>_GB2312;color:black"&gt;1.&lt;/span&gt;&lt;span style="font-size:21px;font-family:</w:t>
      </w:r>
      <w:r>
        <w:rPr/>
        <w:t>仿宋</w:t>
      </w:r>
      <w:r>
        <w:rPr/>
        <w:t>_GB2312;color:black"&gt;</w:t>
      </w:r>
      <w:r>
        <w:rPr/>
        <w:t>海南省商业学校</w:t>
      </w:r>
      <w:r>
        <w:rPr/>
        <w:t>&lt;/span&gt;&lt;/p&gt;&lt;p style="margin-left:11px;line-height:44px;vertical-align:auto"&gt;&lt;span style="font-size:21px;font-family:</w:t>
      </w:r>
      <w:r>
        <w:rPr/>
        <w:t>仿宋</w:t>
      </w:r>
      <w:r>
        <w:rPr/>
        <w:t>_GB2312;color:black"&gt;2.&lt;/span&gt;&lt;span style="font-size:21px;font-family:</w:t>
      </w:r>
      <w:r>
        <w:rPr/>
        <w:t>仿宋</w:t>
      </w:r>
      <w:r>
        <w:rPr/>
        <w:t>_GB2312;color:black"&gt;</w:t>
      </w:r>
      <w:r>
        <w:rPr/>
        <w:t>海南省技师学院</w:t>
      </w:r>
      <w:r>
        <w:rPr/>
        <w:t>&lt;/span&gt;&lt;/p&gt;&lt;p style="margin-left:11px;line-height:44px;vertical-align:auto"&gt;&lt;span style="font-size:21px;font-family:</w:t>
      </w:r>
      <w:r>
        <w:rPr/>
        <w:t>仿宋</w:t>
      </w:r>
      <w:r>
        <w:rPr/>
        <w:t>_GB2312;color:black"&gt;3.&lt;/span&gt;&lt;span style="font-size:21px;font-family:</w:t>
      </w:r>
      <w:r>
        <w:rPr/>
        <w:t>仿宋</w:t>
      </w:r>
      <w:r>
        <w:rPr/>
        <w:t>_GB2312;color:black"&gt;</w:t>
      </w:r>
      <w:r>
        <w:rPr/>
        <w:t>海南省旅游学校</w:t>
      </w:r>
      <w:r>
        <w:rPr/>
        <w:t>&lt;/span&gt;&lt;/p&gt;&lt;p</w:t>
      </w:r>
    </w:p>
    <w:p>
      <w:pPr>
        <w:pStyle w:val="PreformattedText"/>
        <w:bidi w:val="0"/>
        <w:spacing w:before="0" w:after="0"/>
        <w:jc w:val="left"/>
        <w:rPr/>
      </w:pPr>
      <w:r>
        <w:rPr/>
        <w:t xml:space="preserve"> </w:t>
      </w:r>
      <w:r>
        <w:rPr/>
        <w:t>style="margin-left:11px;line-height:44px;vertical-align:auto"&gt;&lt;span style="font-size:21px;font-family:</w:t>
      </w:r>
      <w:r>
        <w:rPr/>
        <w:t>仿宋</w:t>
      </w:r>
      <w:r>
        <w:rPr/>
        <w:t>_GB2312;color:black"&gt;4.&lt;/span&gt;&lt;span style="font-size:21px;font-family:</w:t>
      </w:r>
      <w:r>
        <w:rPr/>
        <w:t>仿宋</w:t>
      </w:r>
      <w:r>
        <w:rPr/>
        <w:t>_GB2312;color:black"&gt;</w:t>
      </w:r>
      <w:r>
        <w:rPr/>
        <w:t>海口旅游职业学校</w:t>
      </w:r>
      <w:r>
        <w:rPr/>
        <w:t>&lt;/span&gt;&lt;/p&gt;&lt;p style="margin-left:11px;line-height:44px;vertical-align:auto"&gt;&lt;span style="font-size:21px;font-family:</w:t>
      </w:r>
      <w:r>
        <w:rPr/>
        <w:t>仿宋</w:t>
      </w:r>
      <w:r>
        <w:rPr/>
        <w:t>_GB2312;color:black"&gt;5.&lt;/span&gt;&lt;span style="font-size:21px;font-family:</w:t>
      </w:r>
      <w:r>
        <w:rPr/>
        <w:t>仿宋</w:t>
      </w:r>
      <w:r>
        <w:rPr/>
        <w:t>_GB2312;color:black"&gt;</w:t>
      </w:r>
      <w:r>
        <w:rPr/>
        <w:t>琼海市职业中等专业学校</w:t>
      </w:r>
      <w:r>
        <w:rPr/>
        <w:t>&lt;/span&gt;&lt;/p&gt;&lt;p style="margin-left:11px;line-height:44px;vertical-align:auto"&gt;&lt;span style="font-size:21px;font-family:</w:t>
      </w:r>
      <w:r>
        <w:rPr/>
        <w:t>仿宋</w:t>
      </w:r>
      <w:r>
        <w:rPr/>
        <w:t>_GB2312;color:black"&gt;6.&lt;/span&gt;&lt;span style="font-size:21px;font-family:</w:t>
      </w:r>
      <w:r>
        <w:rPr/>
        <w:t>仿宋</w:t>
      </w:r>
      <w:r>
        <w:rPr/>
        <w:t>_GB2312;color:black"&gt;</w:t>
      </w:r>
      <w:r>
        <w:rPr/>
        <w:t>海口经济学院附属艺术学校</w:t>
      </w:r>
      <w:r>
        <w:rPr/>
        <w:t xml:space="preserve">&lt;/span&gt;&lt;/p&gt;&lt;p&gt;&lt;br&gt;&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