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3839.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3839.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xml:space="preserve">; font-size: 38px; font-weight: bold; line-height: 58px; color: rgb(255, 0, 0);"&gt;&lt;div style="margin-left: 40px; float: left;"&gt;&lt;span style="font-size: 36px;"&gt;&lt;span style="color: rgb(255, 0, 0); font-family: </w:t>
      </w:r>
      <w:r>
        <w:rPr/>
        <w:t>宋体</w:t>
      </w:r>
      <w:r>
        <w:rPr/>
        <w:t>; font-size: 38px; font-weight: 700; text-align: center;"&gt;</w:t>
      </w:r>
      <w:r>
        <w:rPr/>
        <w:t>海 南 省 教 育 研 究 培 训 院</w:t>
      </w:r>
      <w:r>
        <w:rPr/>
        <w:t xml:space="preserve">&lt;/span&gt;&lt;/span&gt;&lt;div&gt;&lt;span style="color: rgb(255, 0, 0); font-family: </w:t>
      </w:r>
      <w:r>
        <w:rPr/>
        <w:t>宋体</w:t>
      </w:r>
      <w:r>
        <w:rPr/>
        <w:t>; font-size: 36px; font-weight: 700; text-align: center;"&gt;</w:t>
      </w:r>
      <w:r>
        <w:rPr/>
        <w:t>海南省教育科学规划领导小组办公室</w:t>
      </w:r>
      <w:r>
        <w:rPr/>
        <w:t>&lt;/span&gt;&lt;/div&gt;&lt;/div&gt;&lt;span style="margin: 30px 40px 0px 0px; float: right;"&gt;</w:t>
      </w:r>
      <w:r>
        <w:rPr/>
        <w:t>文件</w:t>
      </w:r>
      <w:r>
        <w:rPr/>
        <w:t xml:space="preserve">&lt;/span&gt;&amp;nbsp;&lt;/div&gt;&lt;p style="font-family: </w:t>
      </w:r>
      <w:r>
        <w:rPr/>
        <w:t>仿宋</w:t>
      </w:r>
      <w:r>
        <w:rPr/>
        <w:t xml:space="preserve">_GB2312, </w:t>
      </w:r>
      <w:r>
        <w:rPr/>
        <w:t>仿宋</w:t>
      </w:r>
      <w:r>
        <w:rPr/>
        <w:t xml:space="preserve">; font-size: 18px; line-height: 32.4px;"&gt;&lt;br&gt;&lt;/p&gt;&lt;p style="font-family: </w:t>
      </w:r>
      <w:r>
        <w:rPr/>
        <w:t>仿宋</w:t>
      </w:r>
      <w:r>
        <w:rPr/>
        <w:t xml:space="preserve">_GB2312, </w:t>
      </w:r>
      <w:r>
        <w:rPr/>
        <w:t>仿宋</w:t>
      </w:r>
      <w:r>
        <w:rPr/>
        <w:t xml:space="preserve">; font-size: 18px; line-height: 32.4px;"&gt;&lt;br&gt;&lt;/p&gt;&lt;p style="font-family: </w:t>
      </w:r>
      <w:r>
        <w:rPr/>
        <w:t>仿宋</w:t>
      </w:r>
      <w:r>
        <w:rPr/>
        <w:t xml:space="preserve">_GB2312, </w:t>
      </w:r>
      <w:r>
        <w:rPr/>
        <w:t>仿宋</w:t>
      </w:r>
      <w:r>
        <w:rPr/>
        <w:t>; font-size: 18px; line-height: 32.4px;"&gt;</w:t>
      </w:r>
      <w:r>
        <w:rPr/>
        <w:t>琼教科研〔</w:t>
      </w:r>
      <w:r>
        <w:rPr/>
        <w:t>2020</w:t>
      </w:r>
      <w:r>
        <w:rPr/>
        <w:t>〕</w:t>
      </w:r>
      <w:r>
        <w:rPr/>
        <w:t>25</w:t>
      </w:r>
      <w:r>
        <w:rPr/>
        <w:t>号</w:t>
      </w:r>
      <w:r>
        <w:rPr/>
        <w:t xml:space="preserve">&lt;/p&gt;&lt;/div&gt;&lt;div style="white-space: normal; font-family: </w:t>
      </w:r>
      <w:r>
        <w:rPr/>
        <w:t>黑体</w:t>
      </w:r>
      <w:r>
        <w:rPr/>
        <w:t>; font-size: 26px; text-align: center; line-height: 46.8px; padding: 32px 0px;"&gt;</w:t>
      </w:r>
      <w:r>
        <w:rPr/>
        <w:t>海南省教育研究培训院</w:t>
      </w:r>
      <w:r>
        <w:rPr/>
        <w:t xml:space="preserve">&amp;nbsp; </w:t>
      </w:r>
      <w:r>
        <w:rPr/>
        <w:t>海南省教育科学规划领导小组办公室</w:t>
      </w:r>
      <w:r>
        <w:rPr/>
        <w:t>&lt;br&gt;</w:t>
      </w:r>
      <w:r>
        <w:rPr/>
        <w:t>关于开展优秀小课题论文评比的通知</w:t>
      </w:r>
      <w:r>
        <w:rPr/>
        <w:t xml:space="preserve">&lt;br&gt;&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经济开发区社会发展局教管办，厅直属各中学：</w:t>
      </w:r>
      <w:r>
        <w:rPr/>
        <w:t>&lt;/p&gt;&lt;p style="margin-top: 0px; margin-bottom: 0px; text-indent: 2em;"&gt;</w:t>
      </w:r>
      <w:r>
        <w:rPr/>
        <w:t>为推动我省中小学教师小课题开展，提高小课题研究质量，省教育研究培训院和省教育科学规划办拟联合组织开展优秀小课题论文评比活动，现将相关事宜通知如下。</w:t>
      </w:r>
      <w:r>
        <w:rPr/>
        <w:t>&lt;/p&gt;&lt;p style="margin-top: 0px; margin-bottom: 0px; text-indent: 2em;"&gt;</w:t>
      </w:r>
      <w:r>
        <w:rPr/>
        <w:t>一、参评对象</w:t>
      </w:r>
      <w:r>
        <w:rPr/>
        <w:t>&lt;/p&gt;&lt;p style="margin-top: 0px; margin-bottom: 0px; text-indent: 2em;"&gt;2018</w:t>
      </w:r>
      <w:r>
        <w:rPr/>
        <w:t>年～</w:t>
      </w:r>
      <w:r>
        <w:rPr/>
        <w:t>2020</w:t>
      </w:r>
      <w:r>
        <w:rPr/>
        <w:t>年获得省级优秀小课题的研究论文，每个优秀小课题限提交</w:t>
      </w:r>
      <w:r>
        <w:rPr/>
        <w:t>1</w:t>
      </w:r>
      <w:r>
        <w:rPr/>
        <w:t>篇论文，是否已公开发表均可参评，但论文已参加过海南省教育学会组织的论文评比活动的，无论是否获奖均不得再重复参加本次评比。</w:t>
      </w:r>
      <w:r>
        <w:rPr/>
        <w:t>&lt;/p&gt;&lt;p style="margin-top: 0px; margin-bottom: 0px; text-indent: 2em;"&gt;</w:t>
      </w:r>
      <w:r>
        <w:rPr/>
        <w:t>二、质量要求</w:t>
      </w:r>
      <w:r>
        <w:rPr/>
        <w:t>&lt;/p&gt;&lt;p style="margin-top: 0px; margin-bottom: 0px; text-indent: 2em;"&gt;</w:t>
      </w:r>
      <w:r>
        <w:rPr/>
        <w:t>（一）原创论文，除去本人文献的重复率≤</w:t>
      </w:r>
      <w:r>
        <w:rPr/>
        <w:t>20%</w:t>
      </w:r>
      <w:r>
        <w:rPr/>
        <w:t>（需提交论文检测报告，请自行登录维普论文检测系统，选择职称版进行论文检测，并下载打印检测报告，维普论文检测网址：</w:t>
      </w:r>
      <w:r>
        <w:rPr/>
        <w:t>vpcs.cqvip.com</w:t>
      </w:r>
      <w:r>
        <w:rPr/>
        <w:t>，检测费用自理）。</w:t>
      </w:r>
      <w:r>
        <w:rPr/>
        <w:t>&lt;/p&gt;&lt;p style="margin-top: 0px; margin-bottom: 0px; text-indent: 2em;"&gt;</w:t>
      </w:r>
      <w:r>
        <w:rPr/>
        <w:t>（二）论文必须与所研究的小课题主题密切相关。</w:t>
      </w:r>
      <w:r>
        <w:rPr/>
        <w:t>&lt;/p&gt;&lt;p style="margin-top: 0px; margin-bottom: 0px; text-indent: 2em;"&gt;</w:t>
      </w:r>
      <w:r>
        <w:rPr/>
        <w:t>（三）每篇论文最多两名作者，且第一作者必须是优秀小课题主持人。</w:t>
      </w:r>
      <w:r>
        <w:rPr/>
        <w:t>&lt;/p&gt;&lt;p style="margin-top: 0px; margin-bottom: 0px; text-indent: 2em;"&gt;</w:t>
      </w:r>
      <w:r>
        <w:rPr/>
        <w:t>（四）请作者进一步修改完善论文，提高论文质量，建议论文字数</w:t>
      </w:r>
      <w:r>
        <w:rPr/>
        <w:t>3000-6000</w:t>
      </w:r>
      <w:r>
        <w:rPr/>
        <w:t>字左右为宜。</w:t>
      </w:r>
      <w:r>
        <w:rPr/>
        <w:t>&lt;/p&gt;&lt;p style="margin-top: 0px; margin-bottom: 0px; text-indent: 2em;"&gt;</w:t>
      </w:r>
      <w:r>
        <w:rPr/>
        <w:t>（五）论文需按规范格式排版，否则不予参评（详见附件）。</w:t>
      </w:r>
      <w:r>
        <w:rPr/>
        <w:t>&lt;/p&gt;&lt;p style="margin-top: 0px; margin-bottom: 0px; text-indent: 2em;"&gt;</w:t>
      </w:r>
      <w:r>
        <w:rPr/>
        <w:t>三、材料提交</w:t>
      </w:r>
      <w:r>
        <w:rPr/>
        <w:t>&lt;/p&gt;&lt;p style="margin-top: 0px; margin-bottom: 0px; text-indent: 2em;"&gt;</w:t>
      </w:r>
      <w:r>
        <w:rPr/>
        <w:t>（一）提交时间：</w:t>
      </w:r>
      <w:r>
        <w:rPr/>
        <w:t>11</w:t>
      </w:r>
      <w:r>
        <w:rPr/>
        <w:t>月</w:t>
      </w:r>
      <w:r>
        <w:rPr/>
        <w:t>25</w:t>
      </w:r>
      <w:r>
        <w:rPr/>
        <w:t>日</w:t>
      </w:r>
      <w:r>
        <w:rPr/>
        <w:t>-27</w:t>
      </w:r>
      <w:r>
        <w:rPr/>
        <w:t>日，逾期不受理。</w:t>
      </w:r>
      <w:r>
        <w:rPr/>
        <w:t>&lt;/p&gt;&lt;p style="margin-top: 0px; margin-bottom: 0px; text-indent: 2em;"&gt;</w:t>
      </w:r>
      <w:r>
        <w:rPr/>
        <w:t>（二）提交方式：以市县或省直属学校为单位集中报送，纸质材料需送到海口市兴丹路</w:t>
      </w:r>
      <w:r>
        <w:rPr/>
        <w:t>22</w:t>
      </w:r>
      <w:r>
        <w:rPr/>
        <w:t>号海南省教育研究培训院</w:t>
      </w:r>
      <w:r>
        <w:rPr/>
        <w:t>204</w:t>
      </w:r>
      <w:r>
        <w:rPr/>
        <w:t>办公室，电子材料发送到邮箱：</w:t>
      </w:r>
      <w:r>
        <w:rPr/>
        <w:t>hnkt08@163.com</w:t>
      </w:r>
      <w:r>
        <w:rPr/>
        <w:t>。</w:t>
      </w:r>
      <w:r>
        <w:rPr/>
        <w:t>&lt;/p&gt;&lt;p style="margin-top: 0px; margin-bottom: 0px; text-indent: 2em;"&gt;</w:t>
      </w:r>
      <w:r>
        <w:rPr/>
        <w:t>（二）材料清单</w:t>
      </w:r>
      <w:r>
        <w:rPr/>
        <w:t>&lt;/p&gt;&lt;p style="margin-top: 0px; margin-bottom: 0px; text-indent: 2em;"&gt;1.</w:t>
      </w:r>
      <w:r>
        <w:rPr/>
        <w:t>纸质材料：论文署名稿</w:t>
      </w:r>
      <w:r>
        <w:rPr/>
        <w:t>1</w:t>
      </w:r>
      <w:r>
        <w:rPr/>
        <w:t>份（包括论文署名稿</w:t>
      </w:r>
      <w:r>
        <w:rPr/>
        <w:t>+</w:t>
      </w:r>
      <w:r>
        <w:rPr/>
        <w:t>检测报告</w:t>
      </w:r>
      <w:r>
        <w:rPr/>
        <w:t>+</w:t>
      </w:r>
      <w:r>
        <w:rPr/>
        <w:t>小课题结题证书复印件合并装订），论文匿名稿</w:t>
      </w:r>
      <w:r>
        <w:rPr/>
        <w:t>6</w:t>
      </w:r>
      <w:r>
        <w:rPr/>
        <w:t>份（每份单独装订，全部夹在署名稿中），所有材料全部</w:t>
      </w:r>
      <w:r>
        <w:rPr/>
        <w:t>A4</w:t>
      </w:r>
      <w:r>
        <w:rPr/>
        <w:t>双面打印左侧装订。</w:t>
      </w:r>
      <w:r>
        <w:rPr/>
        <w:t>&lt;/p&gt;&lt;p style="margin-top: 0px; margin-bottom: 0px; text-indent: 2em;"&gt;2.</w:t>
      </w:r>
      <w:r>
        <w:rPr/>
        <w:t>电子材料：只需提交论文署名稿和检测报告电子版，论文署名稿一律采用</w:t>
      </w:r>
      <w:r>
        <w:rPr/>
        <w:t>WORD</w:t>
      </w:r>
      <w:r>
        <w:rPr/>
        <w:t>文件格式，并按规范修改文件名：序号</w:t>
      </w:r>
      <w:r>
        <w:rPr/>
        <w:t>+</w:t>
      </w:r>
      <w:r>
        <w:rPr/>
        <w:t>作者姓名</w:t>
      </w:r>
      <w:r>
        <w:rPr/>
        <w:t>+</w:t>
      </w:r>
      <w:r>
        <w:rPr/>
        <w:t>单位</w:t>
      </w:r>
      <w:r>
        <w:rPr/>
        <w:t>+</w:t>
      </w:r>
      <w:r>
        <w:rPr/>
        <w:t>论文标题</w:t>
      </w:r>
      <w:r>
        <w:rPr/>
        <w:t>+</w:t>
      </w:r>
      <w:r>
        <w:rPr/>
        <w:t>小课题编号，检测报告文件名修改为：序号</w:t>
      </w:r>
      <w:r>
        <w:rPr/>
        <w:t>+</w:t>
      </w:r>
      <w:r>
        <w:rPr/>
        <w:t>作者姓名</w:t>
      </w:r>
      <w:r>
        <w:rPr/>
        <w:t>+</w:t>
      </w:r>
      <w:r>
        <w:rPr/>
        <w:t>单位</w:t>
      </w:r>
      <w:r>
        <w:rPr/>
        <w:t>+</w:t>
      </w:r>
      <w:r>
        <w:rPr/>
        <w:t>论文标题</w:t>
      </w:r>
      <w:r>
        <w:rPr/>
        <w:t>+</w:t>
      </w:r>
      <w:r>
        <w:rPr/>
        <w:t>检测报告。匿名稿无需提交电子版。</w:t>
      </w:r>
      <w:r>
        <w:rPr/>
        <w:t>&lt;/p&gt;&lt;p style="margin-top: 0px; margin-bottom: 0px; text-indent: 2em;"&gt;3.</w:t>
      </w:r>
      <w:r>
        <w:rPr/>
        <w:t>市县和直属学校整理材料打包报送。纸质材料、电子版论文署名稿和检测报告由各市县和直属学校收齐统一整理报送我办，我办不接受任何个人直接提交材料。各市县、直属学校要公布报送名单，并将材料编好序号，按下图规范整理电子材料：</w:t>
      </w:r>
      <w:r>
        <w:rPr/>
        <w:t>&lt;/p&gt;&lt;p style="margin-top: 0px; margin-bottom: 0px; text-indent: 2em;"&gt;&lt;img src="http://www.cerhy.com/u/cms/www/202011/10085325yppr.png" title="1.png" alt="1.png" width="624" height="249"&gt;&lt;/p&gt;&lt;p style="margin-top: 0px; margin-bottom: 0px; text-indent: 2em;"&gt;</w:t>
      </w:r>
      <w:r>
        <w:rPr/>
        <w:t>（三）网上填报：所有参评论文作者需在</w:t>
      </w:r>
      <w:r>
        <w:rPr/>
        <w:t>11</w:t>
      </w:r>
      <w:r>
        <w:rPr/>
        <w:t>月</w:t>
      </w:r>
      <w:r>
        <w:rPr/>
        <w:t>25</w:t>
      </w:r>
      <w:r>
        <w:rPr/>
        <w:t>日</w:t>
      </w:r>
      <w:r>
        <w:rPr/>
        <w:t>00:00</w:t>
      </w:r>
      <w:r>
        <w:rPr/>
        <w:t>～</w:t>
      </w:r>
      <w:r>
        <w:rPr/>
        <w:t>27</w:t>
      </w:r>
      <w:r>
        <w:rPr/>
        <w:t>日</w:t>
      </w:r>
      <w:r>
        <w:rPr/>
        <w:t>24:00</w:t>
      </w:r>
      <w:r>
        <w:rPr/>
        <w:t>点击在线填写《</w:t>
      </w:r>
      <w:r>
        <w:rPr/>
        <w:t>2020</w:t>
      </w:r>
      <w:r>
        <w:rPr/>
        <w:t>年优秀小课题论文评选申报表》，不填写的将无法参评。填写地址：</w:t>
      </w:r>
      <w:r>
        <w:rPr/>
        <w:t>&lt;a href="https://www.wjx.cn/jq/96757136.aspx"&gt;https://www.wjx.cn/jq/96757136.aspx&lt;/a&gt; &lt;/p&gt;&lt;p style="margin-top: 0px; margin-bottom: 0px; text-indent: 2em;"&gt;&lt;img src="http://www.cerhy.com/u/cms/www/202011/100853476jtb.png" title="2.png" alt="2.png" width="150" height="150"&gt;&lt;/p&gt;&lt;p style="margin-top: 0px; margin-bottom: 0px; text-indent: 2em;"&gt;&lt;br&gt;&lt;/p&gt;&lt;p style="margin-top: 0px; margin-bottom: 0px; text-indent: 2em;"&gt;</w:t>
      </w:r>
      <w:r>
        <w:rPr/>
        <w:t>附件：省级优秀小课题论文排版格式</w:t>
      </w:r>
      <w:r>
        <w:rPr/>
        <w:t>&lt;/p&gt;&lt;p style="margin-top: 0px; margin-bottom: 0px; text-indent: 2em;"&gt;&lt;br&gt;&lt;/p&gt;&lt;p style="margin-top: 0px; margin-bottom: 0px; text-indent: 2em;"&gt;&lt;br&gt;&lt;/p&gt;&lt;p style="margin-top: 0px; margin-bottom: 0px; text-indent: 2em;"&gt;&amp;nbsp; &amp;nbsp; &amp;nbsp; &amp;nbsp; &amp;nbsp; &amp;nbsp; &amp;nbsp; &amp;nbsp; &amp;nbsp; &amp;nbsp; &amp;nbsp; &amp;nbsp;&lt;img src="http://www.cerhy.com/u/cms/www/202011/10090820s124.png" title="</w:t>
      </w:r>
      <w:r>
        <w:rPr/>
        <w:t>微信图片</w:t>
      </w:r>
      <w:r>
        <w:rPr/>
        <w:t>_20201110090706.png" alt="</w:t>
      </w:r>
      <w:r>
        <w:rPr/>
        <w:t>微信图片</w:t>
      </w:r>
      <w:r>
        <w:rPr/>
        <w:t>_20201110090706.png" width="226" height="156"&gt;&amp;nbsp;&amp;nbsp;&lt;img src="http://www.cerhy.com/u/cms/www/202011/10090708wr78.png" title="</w:t>
      </w:r>
      <w:r>
        <w:rPr/>
        <w:t>微信图片</w:t>
      </w:r>
      <w:r>
        <w:rPr/>
        <w:t>_20201110090016.png" alt="</w:t>
      </w:r>
      <w:r>
        <w:rPr/>
        <w:t>微信图片</w:t>
      </w:r>
      <w:r>
        <w:rPr/>
        <w:t xml:space="preserve">_20201110090016.png" width="298" height="162"&gt;&lt;/p&gt;&lt;/div&gt;&lt;p&gt;&lt;br&gt;&lt;/p&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1/10085325yppr.pn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nAAAAD5CAYAAACnMwiaAAAgAElEQVR4XuydB5xcVdmH/zOzJY3QIXRBpApIEVGQIiAIIoJ0kCpNQEARPooiKCiCWCmKUhQBUbqKiDQpCgGkBQgQWhLSk03bPjPf7znnvnfOzM7sziYBsptzfoTdnbn1vefe89z/W06mWCwWFVu0QLRAtEC0QLRAtEC0QLTAgLFAJgLcgLlW8UCjBaIFogWiBaIFogWiBZwFIsDFjhAtEC0QLRAtEC0QLRAtMMAsEAFugF2weLjRAtEC0QLRAtEC0QLRAhHgYh+IFogWiBaIFogWiBaIFhhgFogAN8AuWDzcaIFogWiBaIFogWiBaIEIcLEPRAtEC0QLRAtEC0QLRAsMMAtEgBtgFywebrRAtEC0QLRAtEC0QLRABLjYB6IFogWiBaIFogWiBaIFBpgFIsANsAsWD/d9tECxW8VCN9V1/E6SH33tsb7F6liqcpFMg6RsX7uP30cLRAtEC0QLLIEWiAC3BF70eMrVLVBofUOds8eqWCg4eMv4/wUs5/8ufe6/dP/P8P/ke/c7E5xk/XeOwYzOMsq475PPbHvpvpJtskzTKGnIuvWTZLyw0QLRAtEC0QJLjAUiwC0xlzqeaF8WKM7+t9omP6yOue+pWCw40PKslXU/HXjxmeM1D2zpZ25Z/71bpnI9t43ge6gu2WbG/Z58l24zKzUup8xKR0nZ5r4OPX4fLRAtEC0QLbCEWSAC3BJ2wePp9mKBuU+o2PqGWlvGq3PeRKeiebUtgLYsv5uKFqhpmYyyDsISMMsa4MFpHtAM+pRswxFclm+R6PzvXt/jdz7LKrPKCVJuZLxs0QLRAtEC0QLRAmUWiAAXO0S0gFlgzhNS+xsqFDNqm/W2Oue/5x2dDuBCtY3PfGxa6g7NeIUtVeTc14ly5yAwUeBSN2sCbW4dc7X6zzzAAXO5CHCxd0YLRAtEC0QLVLVABLjYMaIFAoArtr2iTHaICvmCWme9rq7WqQmsebeowVYmVdgsSC4BuqyHsfT7YDkPeyXXael31ql0r/J3BLjYOaMFogWiBaIFqlsgAlzsGdECKcA9rmLrK8rkhjrQKhSLap02Rt3tMxMFraS4ZU2Bc67OUhKDqXAlJa4UK5dCWqDmeddqosA592uiwDkVDoA7MbpQYw+NFogWiBaIFuhhgQhwsVNEC5QB3MvK5IalmZ8ocfOmPKNCd7syqGtJBmnqVk0UNstCtTi3rClvuVJ2qot1S9f3Spx3rZo7NnGhWkZrBLjYN6MFogWiBaIFalggAlzsGtECvQAcgJXv6lbr9BdU6JrnYcsyUp3wFsavlcfGpTFxwFwaRxfAmk9nrUhyCGLlAMZVvh4VuNhDowWiBaIFogWiAhf7QLRATQvMwYVarsB592hWXR3z1TZ9jFToKLk5k3IhZfFrQXmRMKnBMk/TrNZEdfOfJ8pbWVyduVAjwMUeGy0QLRAtEC3Q0wJRgYu9IlqgNwXOvsvk1NU2R+0tr6mYb/VJB/zfQVeivCVJDunfRNK5GDmfVVpeGy743GZbSGCuBIQ5ZVaNABc7aLRAtEC0QLRABLjYB6IFaluglgKXQlyDOltnqH3Wa8oUO5MyIZY9mpQbKSsvkiQomKu0LCPVyoiY29UKAIcZqVllVj0pulBjn40WiBaIFogW6GGBqMDFThEtUI8ClyxTVFZdbS3qaGHKra6keK/BV5JBGhTtLa8NVyUjNclC9TKeT3JwUXWuZgkKXAS42EGjBaIFogWiBaICF/tAtMCCK3CeslTMZNU5b6o6Wl4tS2JwzJW4Q8lYdUtbaZB0Kq5KSAtmaFhkAMc8rHl/rO6fzSmRuHv5IP20qGKhmCRmSMWMn32iszOriS2zNWNKiz6x4erKNTT2o+ew70RhjDO59sNucdFogWiBaIH6LRAVuPptFZcc7Bboy4Wann9RRTWoY94Udc55PZmr3s+6kGabpgBXipVLp8hKQK80t6opbh56/JRcyewNq568QC7UggM0D5zu/zBapiCpWxI/YbiclGlQsSi1F6Xps1o17p2ZeuWN8Xr9tSl6Y8pENXQVdcNPj9NSQ5uSbdl2e+sMHh5DiBvsXSeeX7RAtEC0wAdtgQhwH7TF4/4WXwvMeSwp5FuqA1f9YIty1JNtUlvLW+qeN97XiLNkhTLlzerABWBm86mmy5dqwpUAjs+IgVswgCuq4NEt5Th+SY5FGXVJmj6nTW++O13Pv/KOnnv5LY17u0VTZxUczOWKSynfME+rjmzU3Vd/TUsPyfXjugFwBo9+SrDYogWiBaIFogUWrQUiwC1ae8atDWQL1A1wBQ9wKiqfL6p1yugE4FzaqcektF5cac7TkrJWcpuSxWpuVz+Bvf/Oq3PEwPUP4NxRFbqVzXS4OV0LxQZ1dUutXQW1zO/Uu+Nn6eVxU/XCuIka9/ZUTZvVoXZXGSUnNWSUd9my3WrsGqbuTItWW7qoO646WUs340LFHWsgWEuJ47gBXEyUl5uxgm3HFi0QLRAtEC2wSC0QAW6RmjNubEBboC6AS9S3JIasWMxq3uSnfAyZFfa1GRaCOVGtYK8DMwdJiWvTlLt0Anuv5LnyJAsAcJ1d3Wrr6NLctk5Nn92miVPn6vV3punVtyfrrfHTNG1mu+Z3oB42iIQMXKjZbM4BVwb3arGgTKZDua7h6sq2a9RSRd10+VEaMaShH5eWcysqm8upublBjVbzrh9biItGC0QLRAtEC/RugQhwsYdEC5gF+gVwxJEVVSzmNG/yaJ8mkCQqmCvVuUODqbYcmKUAV0pysOm3ADunwAFWzquaU2a1U+qKgUMZY817n3hVY96YonETWzR+0ixNm9Wm1g6pu5CVchkVshxnRtk8ClpBmWJBBaeYZZQtZqW8V9AyhQZ1Zgsa3ljQ/ruup2amBMuYR7ZSffMwaq2grHLFTg0fuaz22mljrbYsLunYogWiBaIFogUWpQUiwC1Ka8ZtDWwL1AVwJfepB7is5k0a7aEnST5waJYkMXgXoocfB2aJezTMUk0BLlm/FEtXP8AVlAebdOA5N+rFt9qVdS7eZK7VJBPVH693/YrM0/Tv0mXzGakNyhU61JXJqinXpXVXW0ZZ3KBeWFMxU4D3gpU8jLrd8b9iUQ3FVo2bWtC5X/us9t3p4wO7X8SjjxaIFogWWAwtEAFuMbwo8ZA+JAv0CXDmPvXqG6ACwM2d/LQv2JHOeRrGwFk8WynWzSU8pJmmJDckAGQlR5I6cMSl1avAGcDte+bv9eqEAuFsZYDmwY1DTgCu6DNR+Zt/7niKRRXc71KuG32uUSssNVc/PGM/DW0qxbGVx8GVq28GcYVCXuf/5hHtvvVaOuWQ7T+kCxp3Gy0QLRAtMHgtEAFu8F7beGb9tUCfAIf6xkZDgMto7uRn3GcuSSFV3iqK+yaZpzb9lrlJyTQtB7hQqcsqs9o36nKhpgB31u81dkJRuaRUSDm49QFwKqpQAODyynU3KF9o1BrLzNRtV5+moUNLdeB8ZbkyCc4nOAB/Yt9d6ipIh513uz6z8Zo69bDt+nsl4vLRAtEC0QLRAn1YIAJc7CLRAmaBvgDOqVaJgpUqcADc00kMXEltczCXzpXqkxJs/lQ32wJqm0s6TZIWkrpvTsFKi/8uIMBNLCoXKGwl5S0AOOdCTRS4JH6Oc3MAhwe4WFSXclprqXm64+pvaHgAcDU7TKrudaurWNBXz/2Ltt34I/rGVyPAxZssWiBaIFpgUVsgAtyitmjc3sC1QK8AF2afluLgioWM5k5BgfNuyPLsUvjMkhX8vKiWrprGxiVZqGHig3ev+jpwWZfEsHSfNi25UP+gsQCcm4nBgK3iJ6AVuFRTFyo6YsGlIChT7FBHLqtlc93ae6eNlG0oJS64QilhEFwGp2pR2WJGo1YaqYP32MrlQhx57s3aduO19I2vfrbP448LRAtEC0QLRAv0zwIR4Ppnr7j0YLZAnwAXKHAJBBWLCcDhPjSVzfFXUg+uDODCor5JckNZUd9SHTibiSHrXKj9Abg/auxE8lc7+gFwqH7eJQrAAZM5tao92ygVsmrobncaXSnpoTzurUhJkkyXcvmcttxwBf3uwoPUkJO+eu6ftM2ma+jUQ7cvc7gO5i4Uzy1aIFogWuCDskAEuA/K0nE/i78FagJcee03n8DgVTgAbs6UZ105jnRqLJS4WrFwlmnqXKdMUpC4UF0duEUBcDclANdeG+DSLNSKJIYE4DiUhkJeXWrUUsPma79dt1BjrnYdOI66O5uXik1abfmh2m+XjR0ERoBb/Lt8PMJogWiBgWuBCHAD99rFI1/UFugT4ErJCzYTgwe4ZxzM2UwLvo5vMml9GgtXSk4oFfUl2KzkWvXQV4qjI0guu3p/Fbg6Aa5YcrEiJvr4PA90hUxBjd0NbhaHlZebrjuvPF0jm5kLtfrM9FZLLl/MKevmWi2qkI8At6i7Z9xetEC0QLRAaIEIcLE/RAuYBWoCXHntNwdvSUKDKXApwLkkhESBs5pv6YwMpfIhDpjccgZwQJ8v1ZGWGFFOzoXa0B8Xaj0A5+bbSlyiQFvB/XP7zjL9VkGN+awKhQaNWm6Obv75yVqqudHKwJX1l6Q0nKsNlynklGMarsasA7jDzr0lulDj3RUtEC0QLfA+WSAC3Ptk2LjZAWiBqgBXmbxQgh8fE5bRnMnPlpIYAgAzkPNTbCXAlrhKU4AL3K2l7FO/LJPALxjAod11upIehe5ux5teESyqmO9WMd+ZZME2unq+uUxBSw2TGpuaNa2l1c2h2lDoUreaNLI5r/12+4QaGih3YjMxOK0uucAZFZTzMXCFrNZYcYj2/txmTtGLADcA74F4yNEC0QIDxgIR4AbMpYoH+r5boAfAJZASlg9JMzhNwcpo9qT/KeNmYvCuSOeMTIr19oiFS+Y89bMy+JIhrgCwc52WZmrwXy44wGUyXWpQt1ZamtkUhmjitFaBZGss36zPbjpK7YWc7n7wVXUWm7XuysN08qFbqa1L+s4V96kz36TGYqs6sk1qKmQ1JJtXHtBML0CYxJAAXLZduXxWm6+/jK74ziHK9TOJoaWlRU899ZSeeeYZnX322e/7pV6QHXR2durf//63NtlkE6288spuE7/5zW/0sY99TFtssYWWXrpvpTTc7znnnKNXXnlFp5xyij73uc/1eUgkmPzpT39SW1ub9tprL6244oo91nnvvfd0zTXXuM/PP//8Xrf597//XaNHMw2cdMYZZ2j48OF9HsPCLNDR0aHbb7/d2Wr99dcv2xTHvMEGG+izn62dsfzGG2+IfrLpppuqqSlx6UuaMGGC7rvvPu288876yEc+sjCHWLYu1/vpp5/WZz7zmR7bnDZtmh577DH3+TbbbKNVVlmlrv3OmDHDbZPrdNRRR/W5zvPPP68777xTn/rUp7T77rv3ufzivADn8uabb2qppZbSLrvs0uuhzp49W+PGjXN95cNsL7/8sui3m2++edlhcA8+8cQTeu2113TccccpxwPvQ2gR4D4Eo8ddLqYWqAZwVtssqfuWJjDYZPYFafZkAzgPYjaVVmlSeuq+hQpcqSZcOCuDTallsXC+jMipC+RCzWa6Nbxhni769p5qzjXqrEvu0+y2vA78/Md0yv5bafr8Lh1x5g2a3j5Un9tkBf30rD302tszdOg5t6pLTWrMd6sz26Blmzp1+D6fcQoczbtMc2nMHGZwSl+2SyrktMryTdp9uw3ckvUmMeTzeX3rW99yg/ucOXP0r3/9S1tttVXNTjJlypR+D2b/+9//FrrTsd999tlH8+fP1x/+8Aetu+66+uQnP6l58+bphhtu0I477tivfWy//fZ69NFHde2111YdzNnHV7/61XSbXV1dOvjggx10/fnPf9bWW2/dY38vvPCCttvO193DlrUacPLFL35R//3vf7XDDjs4SHi/ByEg8cYbb9Qee+yhX//612ps9MWh33rrLX3605/WkCFDnA35rrm5ucehX3DBBfr973/vbHXeeee57ydPnqyvfOUrev3113XkkUfqxz/+cb+uQW8Lf/vb39Zf/vIXPfzww1prrbXKFr388sv1k5/8RA0NDbr66qv1hS98oa79Xn/99frud7+r9vZ2d8x9QT/Afuyxx+qkk07SD3/4Q7cPttFbY5v0U1oleNh6++23n4Nh+nK1tvHGG7t9Lsp27rnnumMH1B944IGam547d65OO+00Z/f//Oc/WmmllXTyySfr8ccf7/VwWI57abXVVtMRRxwh7oXKxv262WabacyYMVW3xUsMz6JRo0a573nJ4hrw2de//vV0He5b+hugyYvnOuusU3V7vPCdeuqpdZsRUKc/1dsiwNVrqbjc4LdAD4DrOfOCTaHlZmNIslAdwNlUWlau17JQ02QGzBfMhZokN6DUebgLivom63oFbkEATmpQp4Zqlq67+CCtuMxQHXL2XZo0q6hzjt5C+++6vrryjTr4m9fopYnSwbuspfOP/aweGj1ep15yv4rZrBryOXUrq1WXmaHbfnW6hg8pzcQgl6jgY+b8gSffFVERC8rmiurOZ3R4lTIi7777roOFynb33XenD3UGZOCmsh122GFabrnlNH78eK255pr96o82I0W/VqpYGAgEdrLZrFNRAG4euAw4qEDVFDHbBAMlA/c777yTbvWRRx7R9OnTncqw9tprp5+feeaZboDfc889HZCceOKJ7js+22mnnfTqq6869YdBljZz5kwHdNiG7TBI0Xo7Z64BgzjwjJrXmyJidl8Y27Hub3/7W51wwgkOzu65555UdQRMGNw5XuAdNdLK2tg+OXcUKGz2i1/8wqmWNFRJoI8BFVVu0qRJzg4L2+hjKK0M0AziF110UbpJ1LOPfvSj7nrQDjnkEP3xj3+sa5f33nuvu66cKzAaAnq1DQC8LHP66acLaKQNGzas131ttNFGrn/SKu1oKx5++OFOtaTvVGsA6V133VXXOdW7EBB2xRVXOLtWgyvbDqoWfbu7u1s//elPHcwB/diutwa40Q+4B1BNgb/KRt8aMWJEzW3Rd+hjKMTc12wL1ZRrhRLX2trqNsnLHADPZ1/60pec+mvty1/+cvp8op/zfb2N+/D++++vd3FFgKvbVHHBQW+BSoBLAvvDqbN89mn5VFoe4Ap+VgXnXSwpbgz27hNX7y1wmyZ119KptMJZGRKX6oIDHBPbd6g536UrztlDG310ZR15/u16Y3KbrjxzJ316k1WVzTTopItu1/2jp+u0QzfRiftvrevvel6X3vCMlCm4mm7datSqy83Qbb88VSPKAK5aT8AmlEQpuBrEtZIYeKsGQhak4VLhTTcEON6YaylHPFz5R1sUAIcixsC35ZZb6sEHH3T/9t9/f6fEPfTQQ1UHVgZQBgxAANDAjdRXQ4lkwACyGBiAGgYzBpRtt91WuO8YnIBY+hduKVQ3bHPZZZelbsha5/z222/rE5/4hDumehpupA033LCeRasug3KCSglcffOb3xRK4ve///10m8ccc4wmTpzoQPbiiy922wCGQ/cZ0IR7FcUN9QY3qjVUF4AONQzFA4XFWl+w09tJAa6AGWoM4A0gAryACCoJf3NdgEheQFA0DZjCvhfuA7URVYxrg+r4j3/8o8chcE05brZ90003OcXxG9/4hi699FKnWobu42rHD8BZP7PjoV/QuP/++te/uuuA6x8IBVjMTXvQQQe55ehb++677wJf82or1gtwrGu2R2XmmHmpA+CwA8f2q1/9yvUn/l5mmWX0y1/+0j0HKgEO1ZfrxwvWz372M/dygLLIiyTPE7aD291UMlRg7unll19eN998s4NzII57kP5HP+yrcW/iVqeFADdy5Miaq3Jv0ycGF8AVOlXobi2fdtGZoOcE2maZ2t/0YvZ0pQVau+qGe8QL9WvTwcKZBik7pK8+E79fFBYoAzg36ifB+oES12MyePkYOOdLJJ7N909T1VyMm2WbppPUlzJPKwHOresAzmZiWBAFDpjsVkNeuuD4rbT7p9fXiRffoxfHT9PN5++jNVdeVoQQXXLDf3TDbS/o4m9tr3122kQXXvWAbrn/LRE/ly0U1ZFt1NJDWnXsgZ9RU2Myi4T3mZY1oI2ZIDLFZq2ydIM+96kNlSlmqyYxGMChwiy77LL9umo8GHnYhgAXPiwrN/Z///d/uuSSS9zHiwLgeJjzUOcBz0+UMlNFap0IgwuK2dChQ537k9+tMRgwgOL6AfJouDZR0O644w6nJAFzqJEAHa5TXLUAAyDJNi2ejMEFuLvwwgtTFyrQRANszCVJ7A7AxPEDA9Vclaxj6wITuJtwey1oYxC2WLt6t3HAAQc415U14o1QP4FlvgtdcLiKX3zxRedSNrcs6zGgAycL2gAd1BTsh+r3ta99zbnx+Az3I7GaDOxPPvmkgyGUE3O1oiqi3C1IQ/1BUb3uuusEPKOUAdwoOQAJrt3e2qqrrurUXvckSl4U6Tc0gJFrDygff/zxDkivuuoqFy+JWxogogEbtfpGvecEgGI7a9UAjvuS5cLrxvL//Oc/3fnygsa1R4EE4IjbxBZcA2zzt7/9zcUf7r333i5koBLgUE5XX311B+DYBIDjutK/2S7bQdnl/qIBcMToAeC4oTkOIO/zn/+8AzgUS16Uqr00AudstxbA9fYM4poBpIMK4IrzX1bblCeU72pNlA3fFXxGn3WLpLq9+6JibPHR5Mk6Pm+uLPzaj7b+M6vXZR8kSkppgVKtrNKObGsMyGG3Dv/2+0iPzQWDJwun+wiBzb5LzqthBWWW+pSUe38DjOu9KQf1cmUAV1G8N01eSKAuKCMCwKVTaTn4orybKW9J6ZAs+lswwX3yvQc4ivha5mk2ATg/nVZ2tdMWIAaOeRO6lSkUdfx+6+uEL2+ps37xkJ559V3dctFBmj1nntZafRnd8cA4XXT1/frtD/bV1puspeO/+xc9+lKLlO1UUz6vTmZiyHRqWJG7CDep3WBdTqWzjp13+NqgXD6jLTZYWr88f3/lcsTA9SwjYgDHYAsA9aftuuuubmAJAY7gd1wy1RruGlQzWm8PT6CJBy8P7sqBxLaLG2W99dZzD/Df/e537s0cJSUEsmrHYAC3wgoruFgv9mUNCCNpg8GUAYgGsKFOMZD84Ac/cMoSx37ooYe6gbeyEYeDSw6oRHligMLtRDN4BS4YqDhHoAAAYNBEMcJVVXnOHKfZDbWDgQ73VLUGEAKh2C4crMNlDeBCKECFA4JogKoNiLiacVNVAhyKEeeFK43rgJrSV+O8Qnvb8tjTFA+OqZabkWuNAgowAGRTp051gzqKJyAJWKEc4oLGtlxPrhmD8cICHO7myoQOQOW5555zwF9vq3Vu9LlZs2Y5NRclGUWKFwD6CuvgtjdXfOW+sAsqoL10VDsWru8tt9ziXJEogixbCXBsh/uHMIJKNyPqMKob/ZbYM/oqAMf1517id/oPf6NW8jewV48LFQi+9dZbRVIMoQgAmYVs4Hol5pB7gBcG+gr3JC9bJCugDAOA1dQ0jtfi9qopcMSb1mqcH3YYVACnuU+pc8YTap05ToUulDg/OIYAZ+UYUiYKwMuCwtN1/NqpDZ0yYoNSsm0/yCaLhd8n65ayDPkggTOXQRhsOwHMdPLyZJ+eERNXmj8oo0efheh1nOD8UGFy0jKfU2aEj2uJ7X20QApwQ5MqGeUT11e6T30ZEa/Alfql7wtOeXOuUz/Tgi/YW/7PA1Gi0BnEOfUumWZrgQGOAiQdjrG+sP1quviEnXXpDY9r9PPv6NqLDtC9jzyjXbfdRM+/Nl3fvvR2/enyo7TyysvowJOv15vTisrn2tTUXVRBjRoytEt777iRmtwhJfdfWkLEXwtKAgNwmUKX1hw1VAfsvnXNmRgM4HDPEN+DylIrkDq80riRzB0WAhyKRy03GXEqFuPTG8DxIL/yyiuda4XYpmoNNx3KFY3AdgCLhy4DGRBEfNwaa6z</w:t>
      </w:r>
    </w:p>
    <w:p>
      <w:pPr>
        <w:pStyle w:val="PreformattedText"/>
        <w:bidi w:val="0"/>
        <w:spacing w:before="0" w:after="0"/>
        <w:jc w:val="left"/>
        <w:rPr/>
      </w:pPr>
      <w:r>
        <w:rPr/>
        <w:t>hki/CQZNjY8CwjMVw2wAJbhzcRfbA//nPf+6C2wGms846y7lIOUdggQGRhzzb5B+/A3AMaOYiq3bsxLqxLkqLxY7hBgYU2VcY44ZtUS5x3XFuAAnqRy04QxHhmjI414pLNIDDfhZUjxvXjvl73/ueOwcaAzGqSghwQOLHP/5xB04Ek2NvBtG+GlDIQF3ZgDpcoIAn9kDJrNWAGwAOdYdl2S+wyrEzoLMNlCxTcPid6waYA9wcO2oh+8QNXemKBgxsYMc2uOsAQK4r9wj9FzgEgFBBUdLqUa45RtaxvmgJCfRTgByAAxKxaWVjHexGv6nWgGliPw888MCadgPMOFfgjZcBlOJKgOOewi2MCgiYVt7HxMmZq9xi4IBXlEHubSCRbHCuM3DNd5UAh0sYdyjfo2rygoPiVuvlkeQHEi14QeC+ZVlc3bjSgTrsSt+s5sa+7bbbHAjXUuB6C0PgPuSlanAB3LynVWx7TV3zZ6lt1uvK5308S2kg8f0nfWAmZRwSSS0RDErQ5xU4/k60OCuNkGYIhmpcAlvuO9PuEnWlDPoCqAyVtbTsQkmB86UiAgXODezuDGoDHMc6ZG1lVjigV9dxXw+z+H0dFkgBbkgyWXsw80KPLFS2RwHcjFpwoXoPqgd0969iLlQrK5LAnKlxfvmSSufdrz5WzsfALYgCB8C1u6zQLdYfqt99b3/9/q5n9exL4/Tj/9tPF/7iLzrp0F01c06nvn3JLbrlpydodlunDvzG9ZrdNURZtSlTyKoz06A1lp6jm352skY0155KS4WMihkwLq8GNaipOadCvvpcqCHAARQMjrgO+moMdFaqYVEnMQBXqB0MbDysKxuDNA9t4lloDEjAJ1DFA57YNqAHtYBYnBDg+J1BE9hb0MbghfsH2AX6OBYGehQ2BiIgg6B11A6AgUGEZqU6cP8wIKHiAXLYnOQIBmnOhYEV6ECRAer4nONG+cC11lumJPpynXQAACAASURBVG43BmFsBxRWawZwgBqqBm3s2LEuoYEG6FjWH8fDwB4CXBg3CcCxT4CKYHfWC4GGvoS7DMhjsK2mHKLwYRMUHFyileeHqobrDLAwO5IZi/1xXx999NHuOgPxNOLNSDTAjQsMotjQjwAvjpNzRumirwBNYaMMDW5vGoDBegAJgMB1/dGPfuRgEJUVe9EHUQ/7arzwoFhbX7TSMrhQAQ0DOJRlbGrngksYV3BvAMc2AdXesiVxORNXZv0fdbgS4HBN2gsF50psLKDL+VrsKvAFvHP+wD0vFLxk0Zfo5/RXlqGfcr0qAY7l6APAF+ccAhwhDfZCwUskWc4GcFwrc10D0XZP9WV3vq8FcPWsO+gATm1jXdmCzvnT1DrzNRULXcEDMnFGBjWqQpjzalclwGHGkpuy5Ik1uDJ3qg3GqY+1DKCc2ytxibkt2t92lVzQOq0S4NwQnSwVqH3eweYmDfee31QGlBpXVmblIyLA1XMHLMwyDuBeVibLGzn2r5w6qwLoEgWuZdJzZAOV6rklaluYzGDlQvy1zabu1BTg+Dzn48xSBc5NpbVgANegNhULzVp9xS7detnhevTJVzX2zfE64qCdddRZN+ji07+o4c3NuvjqO/Sr7x6px557Vyf94E4VckOVK3RKxaw6MjmttXSL7rziWxoxNMxCLTeyf7/xcXDZQs5NxZV3U2nVdqGiLiwowDHwMkD0p1lMULV1+gI4VApcK7z109gWAzgDKcHfBEgzuDIg8KZe6bZi0Ky3zES142PwQvkh3o7BFngEDAAsBkCggAGYY+FNnlgtmsV/oW7x9k+iBRBnJU9w23JsuJ5wFaJoMIDzExcag19f7rr+ABxKosESoMmx0lCWTNHAxvwzgGNQ5jwBHRrnj/qFLYgTBBJCpQj1juNmX6iq1Y6/L4DDbrhDzf2KLTgmtgcsoNAAG2HdPIAPu6OiAJy4eWkAH32djE7c6UCnZStzbqifQDWfocYCndZ4cQD+KFNhWajEgIaZzLXuAYAThdD6ogEyUMk/AzjO8aWXXnI249w4Xn5fWIADRFAeUZCBV9zklQAHxFtsJTbGvtzbqGb2Ugdwcb1xUwNwvLTgviZrGTsAuBw3f2P7SoCj76Mec56AWAhw3EeAHRBLvCJ9xQAOxZLjscZ2gEquOQDfW3wg6qmp0SiR1VTgWteN60vfq7ct3lmo856WWsc6aQOw6Zg3RW0zXwtKGHCaJfel91CWx5Olal0mcU+mlrG6XMZSpb9Td6iBofFWCl7JdEmlwLbEhRqCGYVdOZYQ4DwUJtpMKabIj+oR4Ortte/XcmUA5x6/fk/JxPVeuS2fmaFYyKhl8nMu4SF1kVYDuKRgr/e0m9s0+Z1r77pKMH+qk/MWFOBwaLapUBimEU0tuvUnh2na1BZNnj5NG6y/jg781i36yRmf10Zrr6Q/3PmITj9iD13956f0k5tHu7d/1LdcsUt5NWrokHYdtteWas75+6day2byKhZzUrFbq684THtsv0XNmRhCBY6Bi8EDaOBNGhgwhQbXnCkTxKfwN42BEMCox+0aHqsNjNXKNvQFcMACcWMMbjTUNh7uKIIMGCguAByDNm/u4TMI5Yt4nmqxcpw7g5N9RwwNg1ylS4+BHzUNhY/zf/bZZx2sYR8GO+xoAw+uKFMVKt3GDGIUDsatxaDG/hls2B4DLcfN9cdFBjAAFbViqMy2/QG4/ty2BnCoglx/jpVmAMfxYVsGO+L6LNsbe3KtAEWgq9pA2xfAWQC9qUDAAdeFTF/UXxQgbG7uPa4fMEn8GD8BvDCuEJc7MYo0VDYDTgANGEHx4zpWxjjiZkYZ5gWBfoublhg8MnGtkUDBdSZQn3/WsAHgaApXpe15KQBSDOBw4RMCwDkuLMABYcSVce1QOgEvrk8lwHEfsz8AFfUW4APC+N0glXNA+SRGju3gMgX2cYly7LVcqJT4wH6VDXuzHso1AMfLDNeU7OUQ4DgWXNuENACg3BOEFeCW5uWtt/g/Xh64b3hh4nx4Wam3cf/hSga4UVD7aos5wI0WCpyfC6jBuZTa50xQ2ywgrjyWzZ9okv1nZ+3cU8k3DgLL1kri0UruVIPBUjxbsn4Su1Y1fs5BXAWsuUMJ4+KCWLe0Wn9JBTSXr4+BiwpcX532ffu+DOACWAuzUdm5zczg6sBJLZOfLwe4JOs07I+pAmfu+sTV6mDOJrAvAzj6R26BFLjXJkq5YpvyGqrGwgxded6XtfbKI9Xe0abx0+fpuAv+prOP3Ub777y5nn3pLX1q83V05iV36q9Pz1A2W1ShmNWQfLvymSZ1i2xWoLXRA5yzRUXLdLvvG4qd2mqjZXTF9w9VY676VFohwOHKoTF4kKXIAMJgzIOfwYWBilgbliMuiL9xxVj9rQXpB9WK2/YFcLhIw2xGXHw8xFGtcEWiDgFwDFKVCQHVjhXlAdWMAYHBgYEM1xkwhJoQQlNYrBdAIF6P5VEBcDfydo8bkOVIrOgN4EJ7MegzcHLcrGMNKML91lvJg3A7/QE4wNdc1KhNDIo0bGGqFIDDwGoAB0zhQjZ3pgGc1Ucj8B5Xl6lhKDm49uhT1eqAsb++AA53NNDGT1Qbfsd1x/ZsVgZsR5A/8As802dRM1FeKm0HMAD7bAvFDRDjGnPeqGT0Gz7j+oWNc0d5Yn0UVmIIUX/DPgbAWFmWsPAuEACY8K9aQxHjhQDAAI4XJcBhG8CT4+Y+Adxo1bJQcX3yIsL1px9zn6PMc0/yslIJcL3d81YHjnuIsAV74QrXwdbcy+y3N4DDphwDSiK2BOiAZ14Kekt8YV8ksAD5Vkx5QZ5T7JcXw77a4g9wrWNcnFEm15yAXKNaZ76ujrmljlkuuhnYBS7RRJkrWoycWSV1sVoAk4lifl2aD0BPVgjcpP5rr5qVw5pfq+RdNQWudFwlFa7CXZu6UEuFXd2Gogu1r35c1/cMWvzjxuYn17gsOHvOoyLzOZOzoOZEbQvrwVWUFmEu0dlOgUtU2US1zaTu0KQfJQpHKUYu6WMJwPmJ7UMFbiEAbgLo16mubE4NHbN1xtHb6+BdNlJRed1y3wu6+Nf/0X57ravvH/MFzZ/bLjXndNRZv9NLExtdId7uTLea8ihwTRrW1KbPf2Y9NVhcXjVLF4mBAxq79JFRI3XYPtvVVOB4KKE08WBGmeA6MJjzGTFEvNlaCQvAieXN7QbAoUQBRVxDe0DXCrCvdqg8mGk8XKsVFLZ1UEzM9cHAyZu6QQTHzTHiRmPAxl1lAFdZXoBBjOPE3UqtMKCNwcCOo6+Oayoabh7cOMR2ESNksyigXhLTxvYY2InHAnppBo/Yh+PiODgHFCNi6TgWU5lQ+RjQqhX0RfGw5yGuLUCyNwUUuCRT15rFwKFaAQ00zgH4onE8NgUWLjIGVwM4U68YeDl+Azig04qyAv82tZm57ipjtCxesTd70x8sG5jl+J1rZgCHomMFl1FsgDeKzPohIOOAtFYyicELIEZ/57oS24VaxXXlfCrj9ciGrIyZox+iFHFPcJ3ZHtcexQm1DcjE3nyOqheWYgnPHdthd+zKfUccIWoZ16RSgQsVxGr2w/ZcTzt+FEj6AI1zNZtVAzhe6Ngv58B+eA7QAFrA2ADOFFa+Y1mOn+MGsrCjNa4DgNZbrUlc8ijo9HeAGjdupQLHfcG+Uf6xB8uhBFsdOO4p4NeOi+vJZxwbqh3bROWkcc/xPcuG59FbX9xtt93qStRZ/AFu/hgVMzllyMZ0LStlmzR/+ivqnDchcaH66DG7kfxyVQCumos1WbZH4oMNxG6XppYBY0kqhCe3JIu1IgvVAM4tUgvg/Pql/Vp6RRq1511qtMZRMQaut95e4zsGGQZabkYGM9QLXEj8IxaFuCAG37RVAlygtJWm0GJpPwsDnwFwLZOe99ppkLyQzoWauuFtxoVSJqrrP5alaqpduo2kjMjqp/e7jMhrE/xk9vlMVrnuedp3p/V13vE7uWzRi6+5XzfdO0Fbbjpcv//eQWoo5jV5+lwdcsZvNaV1pDuP7mxeTcyMVWzUqOVbdMcVp2qpXgr5BtGCyhZ94HetQr4MSAxMPBwZZAETGg9GBm4DA0AOdQuwsMYD1ILLCeZmcMXd2J94OIsPw/Vmld15EDOQsi+DQVw2BiEEN6PcWc23cKDh2AzgcJ/iCg4VNNxBoXJj58KAWasAsR0PyxrAMVjhskP1A4Rwr2AzBjACwC0hoNqtwGCFMoVyiJpp7uh6b6mwkC8KBOBg1wk1i3+h7VCSGMSsLUwdOKAJ1ZXsXs7TAA63I2oYweUMvig+lpWIGoYKR/+yhjsLKLSGWxsg5LjtegFHqH3WegM4zgmliQZM0Texr2XTVtoW0EZN4zkEcPA7Sg37Bmwq+zB2RsXh2UV/YB8oP+wTpY0XG+4B7iPOG/DlO0CVnzzbWM4Sb9gObkfADrUL29F32D/r8GLAcfBdJcBxn1kGNudF9jPbMTciQMn5WZIRUMv1B8qJMbNWDeBQCHGjch3DxJUQ4FAd6YPWACLuM9blWFHurZn7MsyQNRXSlrNkI+4LYI6wDZTf0IXKi5AlVbB/7ILabADHtSb+kuuIu5drwDVEyeTc6Ts2owLqLcsAncTJ1tNQIsO+WGudAQBwL6uISlHslnLDJAaITEaFQkZtM8aqq3VK4NkM66+Vx8aVSpBgisokhkoXZwm8SkmilUkLth0rG8Hf5ckJaYmSINnBpDm/tT4ALnG3RYCrp8v3XIaHHMDAWyD/TEFhSWJjeDsN37g1+1GfxJBLCidXTFxfKuxbioNzAPfe88lk9gHQp2VDEpXWEheCciKuB2VtXlFgLig3YoV8XRJDCWJqWcIlECinfc+8SQ7gMp0ugi+T79An119OV563l1TM6ZuX3KGHn2/RqssW9OdfHKNlhnTr5Tdn64hzb1Jrfrgyhby6shk1dWdUKDZo5eVm6s+/OEUjh1gh3+pHUFRWxWJBuUxeuVyDCvnqhXxDgGMgYPCtt9lMDCxvgwGus3pcDbzlh43YNQuUxqXJQ5pBwYLPeYDanKIoZqgMVm+uFsDVSmIAFhjcGPBwmdLI3KxVdoMXDVQfmgEcWZ4AIu4c4ncYuNgmMVD043oAjnOzxIF6bc5yIcABa7gKgQoaMAkkYDubD5KBO3T9LgzAAR1kKwLQDIwGcAAJAy/nT1/AVYfbzGZvwC1oU41xnAa7/M66FHjlXHDfWfkK3LshDPQGcGwHZZI+QWIILyX0xVoxg+yL7QE6ti7qLJDGta1MtgBWUROBdmCC68vxAQzAGYBHvwUGgQdeduinbJ8wBGLmABdgjj7E/lG0AAz6Hi5UVCWOgZg8XlIom0GsKPbmPrXabEC0wSrHDhzxIoH7156l3F8Wu8lxEj8GXFqYRHjPhlNp8SLAebI88Ms9DqiGAAdscmz1NECTfsL9jcsaJcyyo/mMlybsDTxzHkAc58JP9sM9TF+yLFrbJ30bMYD+SGNbXAvCDbhfsS8vhPQJ9m8FkVnWEk9Q/Xu7T1kW92+tbO5q5z9wAK7Q4QeyIqVEAB9cAlLbjFfV1UpQZ+KqMugJvJOcuGWJppFzQekQZ5hSsJxtKVHx7Kuk0Kopb8lP27a5UnvAYZqt6pZMrkGVjNckkD2NgTPoY33nQj2yLIKvns68pC/DQMNNZoNNaA8GM6R2y85y3zmAG+NdqE7QLSlt5ckLIcAV1fLeCynApcqvzb5gbnqntCV14Sz+rQzg/HdpvTh3/bPKjjpKGvKRPi9lOcARC9rpXKY8vEct06gLTthRQxqzuviqh/TqlPkaUWjXNT86TGuvPlxPPPeezrj878oXG5TJ59WdbXCT2XdlGrXUsA6dfPBOGpJLSp1UORKw1Yf3F7TiyCZt/8mPuDIs1Sazx9XDw5gHJYMHA7A1AJsHJD8Z0HgYsow9NEOAs0GiT8NITmVBlanV+oqBMzeoDVC1AA6goBxH2BhseYDzQMf1aA92igyH85+G6+DasvgwAzgrc2BlSgiMZgACoOjHNhcniqYBLVBBQxHDHc2xoWAy2KBAo1ZUgq0dBy5fwIz99jaVVj0xcGQ8VgaUA7LmwsbVF2ZfcgwoblZnjWXpNyHAsQwgC4zgumMQZdDlHAEBFI9a9QH7ioEzG4QAx75MDeR7XPkoKiibAAnufdyBJJAAZdXc+rhcyUa2/ow7jeO3ax32AfbFtnBFovxaFqq5gulTABwvBQAcrlvshBKH3cyzYKoj7lVUQkAEYOO6o3pxbXGlA7ioTHwO9NC36K/VWm9lRNgOtgF2zPVs26g1lRYqGHFvNJ7ZuA9DgMMVaX2F/g2AhQ3oJoyABoyhjPFCgQLG/WGuXa6hzRUM6HIfE+eIDVHkOS+gFRvwPdcK0OU5xDZ4KUC15d5jW4Au0Mf15Bpwb9MfQoBj2f5M52b3dD3PNZYZQADX6V1JBnDu6BuU7+5U+8zX1NXGm63FFbkve87eUJoDwbNU2awIprClKJi6OL0HtfS9Z6vk7+SrNLO0GgiWFexlBZ91WIK+5DPeuNM4PQPGCHD1dubK5XiIcEPiPqlsyNqkjpe9Mc/+d6LAAXCVMzEkJUQqslB5ifAA5+c7LQGcV3H9tFheXbNkhZLb1Ar9lmZt8LFwgZI3YnNllttDyjb3aoYQ4MZOzLgYONTqAkV4clmtM6pZwxqlse92am6hW82dee3ymdW12qghentCh/71zDuuFIryBRUyJCS0qj3XpFwxoxEN+aRfVj+EbNEffy7TpU0+tpJ+ce4BashWrwPHQ84Cm3Fl2GDG+rwxo4jwGQoJD1vgirdjIIxyHlbziwdrb1AWHikDIYNnrdYXwNl61ldqARwDQaWSgrKH8oGCFAY/MyDUKkWAm81cNWEmKW5e3IIWm8fAB7SErtjekhiYEotBHsDjGmB/siarNQAItyQqzoICHOCLelQtkQNINQUHBdHcb+GxcI1NRTO3nClwLIdKZZOIA6SoIQTC4ya3umfVzq2/AIdqwrVFDbMSD7hoUbAseQKFCpcX8EEiiCVl2P5R/VCjGPhx/7r7JZdzyhcAV5l5zPK4yRnQAR8DOJsjlH7FusCFxcABTsRGkmlpSivHgdLLMdlsA+wbqAacAXAgB1sDR9xn2I9jKnu5DQzZG8DR/wBEXrYqYwprARz9kWOhv/Fc5uXMAI5jBtBQzGjEbvLPYtD4jJck+jMv5dgRgOfFnZdDrkv4ogR0c/9y/bABLyioXjxLUMi+853vuOvMM4gQCvol9ynXjCQcwJlz662FAMd9ZPGd9YxjXA/gs942sAGOs3QQ1622GS+ru21GMogGcJZ6S1PtLYC7Uh25kgKXuDbDLFcbUO2zoCp9mrAQxMM544cgxt8WR5eAoLlPyzJeiUAKEy0sfq6JGLiowNXbqW05XFc88CqrtpNuz5uXBT6n2+0BcNWgzcDOf1cOcO5C+56QTE6fAlw4C0Ma95bM2JC8DFgSQwkEUeSGKLvc56UR1Yuk2rH3BDiUap+0gZhYyHcpUyyomGlSMVN0c53mMp3KuazTBnUVMg5aecN05SQKHerINWlkY1F77bC+ciSBl0pgpxndPjMVNzDzbXVrlZWW1ld33zKZiaG8Dlw4JRQPanMT2jnYhOWAGteH2CdcQQwwxPPwxmvNpnrqrU8Q04RbqbeMRNZfVABX7VjCLDz3WEhe8Bhka80AwKBiFfJDgOPaoDBZoDxqCq6uMGC7nixU5vCkftb7DXAAATBQrQgqEGXlU4C0ajDLYItCRasGcEAxcIy6iGqCGgLkWlHYWn2jvwDHAIy7ncGVAZ5mWai2D5u0HFjAvRYmJGAHQBvXZmVWKIDAdQCY6BNhQxlDjQYaATheOHGvcZ8AxpSDCQEOVRvXP3DD8fHiQn8DzgB/IIh7CggGyukrqIYANtABpABHKIPcd7UguDeAo+8SFkGcJf2M43GPiGLRuQ/J2A5dqHyHTYA4+jEwRjKOARxAyXXmWQ4AY388KoAz5VV4lqNWAmwArYU50BdwqfOZqeJsE7AlLo+4Pptdg33iFeCFA2BEHUdFpd9ia34Co4AfaiC1Bnlx4Dy5By2ekn7Iy1UIcOyDbNreGufD9WU7Vk6p3rFu4ANcAnHdXZ1qm/a8Ct1M4FxSQlKYShWzpAxCor6lKliqnBnAJRRmD920WHCQYZomKFg6Q4VKZ6qdxboFSl5pCq8SMLoyIqbMpXFzGSkCXL39OV2Om5GHPgO9ZTXal0jsVedSnP1IUMg3UODCLFT3NCoV9C0UcaG+6NHegb25ShMXaALu6aT2Sbap9bt0FoYkocH1hpz1Xx93lmlYSlphX2WGrF3TDj0Brj19cNoDNP2Zqot+c5WQQFHehrzUpUatsvQc3XjZcRrelBTyDd+D3Mrlnn2AdamhDS5G9bCKQr4ACA9pBjge5JZQYCdVCXAoALyNMwCSaciA1Z/GQx14txpptdZFncP1gdvJXDHVlu1LgaOshLlibH2O3+Ky3BMlec4wGFi8XeW+mEKIF4/KawNEWPagbQu1ANXJlKAPGuBwfZHNB0hWThWEWxG3MurYgjQyErETrRrA8TkKB/2ELEhiqVBfcHX1VgYFtxYuRZ4LQEql+9aO1Vyo9jfrAOQ0wMdqFvK3hQYASHxnyTeACQM6wMUATWN/wJXFfwKv2A5FEsUN4KIBQyikwBQDPOoaAAFcAGi45kKA47lm9xcKHfFguMlpqEzcR6iEAAiuVl6ggDXAEICxZAi+I97Sknwqrx1JLNiG9ao17nP2xT4t6xJIISYO0K0EOCCVfdtsEGzTEoP4HfWTY0KVZ7skEPAyx3Um9s+OnXhAbEC/IZsWm6NAWtwpzzli7VA2ufbYk21x73CuPANsNgdAEdAD9lkW7wD9hn7I2AFMovjiomY5FFMAEaCrjIHrq+9zTritiQlmu9ip3jY4AM49zRqdEjd/2jMqds1P3ZSpQzSd2aAawFkMXAJnKXh5M7qHbjDbQ1o2xAGcqx+RaHNWViR0z5oEGOwjdO</w:t>
      </w:r>
    </w:p>
    <w:p>
      <w:pPr>
        <w:pStyle w:val="PreformattedText"/>
        <w:bidi w:val="0"/>
        <w:spacing w:before="0" w:after="0"/>
        <w:jc w:val="left"/>
        <w:rPr/>
      </w:pPr>
      <w:r>
        <w:rPr/>
        <w:t>UGMzY4haMMFBMgjABXb392y3EjMGjzJl7pvuEhQRxJ6E5INx4CnMsyDQr5uoXCmRh8fJxPYggBzl8zp7ylLtSS0pYW+03rwVlsWVJGpAfAJf2veXVlVjzEJ/JUaf0COOcG9tmiNp9r8qsKTqWTGrsbnDI3arlpuuvKb2qpIU29XAPskiTwFLudlaplofIQZ3DiYccbMO6msKG6EXfC9TMFjrdo4I2Cs7ViSRjEQ1cs28QlgurA27kFudc6AQYPlsc9W2sy+/Q5kMyFauUOwsGGwZcSCqFbHjdZGA9l36Hm1JogngGBgcldnaTuHkHrvOEDQ8AJgfMoBUAqf9tAie1s4A2LFgMqpnKZAocCWOnqMxtxrdgnA1pvLlSbfB7bVcZ9MejhMkcpqWzAjNWfI8mhmhqJS83cSQZwQA7Xm0zysHGfM1Bjb1QtszOQEWajmk1R6rAtx10r8SAEOIAMGAOgaXxnrk9cakAEChbHjOpL/+XYAQbbF+uhNqKs0ZcBgHCOXK4jXgGUNLZN5qnVuwPgcJlzHwA0KEsAEgM/1wiAZB3cfihOfA9MVGYysjwhCbzgEhtJXzAXMccHrOAqROnDpRhmgZu9ude4XrXA15bjmpibnP4EOKJIcY/3lQnNNeMlj3NkeVPMcM+irKO48qIDBANqxHuyDz7nZYLrUBl3iS2BPPoE1517zBRC1gXA6JPYhBcoxo+wERPIfUcCUX+SGMJt8DyrjMnmBRLw5LlI3F61Uj61nl2DB+DcE7ZJ3Z1tmj/lSa+SlE2xVVHOI1C6SipcRVycs1pQE65SpbOEiVA1S12plcV9yTA0uSIBPSs3ksg33kUVlCQx1ZAkBoLZA7duL6PpEv0VDw1cEkCaNVxoDNAE/aJ6UJKh2mTESgGOuVBZu3LqLKAt+TwtI1LUrPde8viSutYTgAPkXD24isnt0yK+wTyoNRU4v64r+LvCftKwDate334BnFPgPJxabTwbxFyNPJeFWlR3MaeRS83VGUfvoSENSbZspQInqVt5dWUaXAmRUSNy+tQma6lYzPZIYiDQngcjAxAPSpSEcDodOzEGN+JXwvpOvXVqc1/VWoYHNw/ehW19KXC1slDD/daChVrHZteHAc1cWhYng1uZFxHih/pqDMym0hnA9bWOfd8bwNW7jcrlgHLLVMVdXCuhw9YzgGOgpm8weNfTGKSZlWBBGoovoEg/ZZ/ABAM/QFarmQsMdynHGma+MzBzDS0miu8AHJYNVXD6EZDCy0QIcFbGhgB7ABJ1yJoBHC8jgDMgCBTgugXmgEy8EZWzc9Q6DwAt3P6C2I91cAtXxowBorx89NZQ2+jnvBDRb6nLyMsf4ARIoTTSB1CfgVLglW1iS/7mZQc1lBhotlPvefMihOoLFDKGAISAOWBMH+T6U+6oEuC4R7i+KIe9KXDAclnpqsAIiAuocf1JeljMAe4paT5lRJjep0oSQ7UekB2mrraZapvxgp83NVkmTToofRBGuZXewtJ4N1ZMkCqo5WZeUO8CtYK75XFz9p0V+/WHEAKczdEarl8xlVaaTZskMUSA6/WG5wblYYsLC3cKDUjjTZK4BG5C4hZ4IIRzJ5Zt1AHcGD8Xag8FrmIarQSACoWiZk160QNc5QwM5i51XSVxrdqUWin8J/XhXP8oZaraHKl+s77Ab2a5L0ojtqhqh3KAo5AvMXAlBcceYO5n4EKtBXDN+XZ1ompnisrlu0SZkBQ+2EQAciQ6dGca3D63Xn8ZXf29w9SQI4nhVm2z6eo69dDt3Z2EywP3BQMTsSimCPHgsoKyPEB58Nq0OfUMHNUgkPVQY1AhyGyzEhf1bK/WMosS4GyOxmr7YhC2+nh23VByGJRQVMKyKShyoSuv1rEziNrAYADH37XmOkUlwAXKz8UJ4AAeMk7DumC9MS5dZgAAIABJREFUXVNcibjGFqQRKwb0oJiZKsLgzABu86Tadum3KH+obyQNYDtTgQA/IJt4vmoKLzGebJNYMFQ46gYa0FYDOBRN4NImtec6okRVlp8gOQQ3KsoSrleUKWIfATP6Ff0sBMzQRsSQWcmTBbGdrYPb2WJXUWhR9HBbohz31jhHYMxiDrEf15Lz5rhDgLO4N+AYtygv8YAXaicuSWzDyw4KLedrLttq+8f+gBvPIBrPJYujJpaN+5BrBTiSIYzqzthCHTnURc6RF9Ww5mC4H4vtq9w3YxUeCe7t/hQmH3wA557cw9Uxd5I6Wl6RCr5eUenNtzTLQWl2x5LK5rksnfy0LOEhTViwRIMU4ILiu36NGlNpldyotkYpG7YS4HwWo9tnVOB6vdm5oYE23DW82dN4g8TNRbYRb3DctLg5CACvVUDVK3AGcD0nri/VgQsK+TqAeym5jEktNysi3V+As0SHxP1q/bAEcHtJIzbvFeD2O/NGvTYBt77v92XgZn/3AXDksOaK7erI5TQiV9RnN11DDajHiQIdwpvbRwatknuoW2uvurRO2H9H5TLdOuKce7T1ZiulAMeyDEiooeEcjbiFeOPFZcR1QzkgBqfexgO72vIMnLzx4vaqec3r3YmUzjHKQBy6ORgkSMrgGMhs601ls3lKWS6cuzI8DBQp3DQ0XC7WGIRwpYXB7gzGfWXFsT6DmblZLaAeICRovVoj3g4XH25UBpW+FLJ+mNEtCsybi5c4xVruZNsu2cmoUoRGMJgb8Pe1X+LjarmJ+1oX2wPS4bUGaAGLyrg+njEM2mGcJrDE8wiXZlgXr9p+uYa4DAH7UDHENkAMCrLVQuOa09f4iZpNvBeKVbVGnBt2tknjiTMFEAFQXPW1MrmBwXqU3b5sCPxyXjRUQV6i6Ve9hSpU2ybX2174uAbEzwLyXItq5U7YJ/tgXzRgF/gixIBzxr1aTZXDLczzx2Z/YV3uR2IfefEhJpExBWDjmFAFAXcUUJ5tqKtAWi33Mi8eKJCVDZWXflIrLraWnQcnwDk1Y6g65k5Ux+zXvRIXxpZhjTT2LDFNopD0KBGSwl8q3Tmu8gBmMFg+E0Mpw9RKjZQXCi6lSSTbTOLzQLi0DpxbNVmfmRiiAle1DwNmxFbw0LOHKjcVDy0efAzi1ngD6/VhPvthFecnAFdl4vryQr5J5bMKgPP9qjTbgisJEs7QkMG9mihqiQqXTRXeZJJ7+975ZEMFrm+A2//bv3cAV8yWXKScf30KHFmoTmtzGatdmazWHNGqP/786xo6tKGkSHP7BCqczY6aLxRc7N8wwuXyHTry7Pu05WYr6rTDvAJHs8ry5s7jM2Ka+Ly/D6++Bo9F/b31Lwai8AFPPBegw2BqMTW19m3boDRCb1moVmri/bAJgxhuNpSbWhDJAI8ixP3FoFQ15GAhDEzsnJ0jgfa1SqrYLgh7IBsQkOxvMstCHOZCrQpgARv1zitr08OFCgywwXOLbYRlPQA+AKVWMWg7cPom165WX1uoE/yQVuZZRl/gxZ3+GyY/2CGRcEDYwILCe+WpcR/wHAfouSaVfZbP+cfx9McFurAmXLwBbu5TUtvLVLKq34WaWiSrYqZZHXMnqBOIUyGdJ8EtEgBbCmJJ/FnqHjW2s9i3ZBiyQHT/dZL4kCZJJJ+mxVrTOia2tSA2L/iOgb3HXKgR4Hrr4NykN998swtGxY1GI0aBN1WUin4/tFKAs5kYgjIiYf23sixUaeYkHwPneTuBMHf9E9epg7jSvLn1A5wpueZCXUQAx7lQ/8SnMPh5YZNwAbJqmQ81251VodikNZeeodt+fbpGBFNpVU5nb2qyj7dnWx3qzmd0xDl3astNR+n0w3aI0ZsL+6SO60cLRAtEC1RYYBADHINpTkU1eYib87oL3E5DdyqL+KYsZfFpNiJXFO1NXKS+VlclwCV/J6pdGQiGEFhZI84phiU3bCmpIgJcrTsWxQb3D+4gmxIJNwyuJ+IS+sqQqrrdMoALC/kGyQsGckmMHFmoMyeNcf3KJzIYwPl+48CtJsB54OuhwNFXwjlSk4nkM8t9qU8X6v7f/oPGTigo4+q7JVm0PVyplQBXSo9xdeCyUq7bz4W60sg5+tUFh2tYcymsoGclEVOaPcBRPJiptL79s7u10xbEwO0cAS4OPdEC0QLRAovYAoMb4BxPAXHNap89Tl1z3kzjeEou1STWLBTDTKtLMhbKY1qs+K+fTcEzXOJCDWLnfHicd4ElfrAS8PWIyUsSIgwOk22WXKhkoR4ds1ATC+J+AdSIf7Bgb1xSxCmQcr7A7p6Wh1VsfSlJYuijiG+SjYpiNXPSywHABe7TBOCAcyDNwLwEdQZw5o73Slu2KsCRxNC3ArfPN6/X2PF56lsnYOj1svpcqAhzZG8zlVaHurI5Nebatd6qyymrBqfW0aj5G7ZsAIru+2zG1ZEbM3mSzjt6Rx2829aL+LEVNxctEC0QLRAtMPgBziAuM1Tts8aqa+7bSfaod1kmBJbOlGAzI4RJBqWkhiQrNc1ALc3k4N1nJSXCMlDTmRYM5AI3bLrvtDxJEj9lAGf7cUkMEeAwC25TkhUIjrU0dwJAcaVShLW/wbFlj4CWh5IkBsqIJFmnFVNn9SgjUihq5mQAzrshSzFvJZArm1IrTVQIJrm3fpNkm3qAY2sWK1ePCxV1Oaub7ntOo59/V29MmKmpM+drfnvBuUKzmWapIaO8uv28rYCaU6Sp+4ZmJmUKWWXyWRUyOeUKeXVmpeG5Bm27xbJqSBRnzBKm+CROWA+JFiWXbVJDvqClVhyhY/bdRmssOyI+aaMFogWiBaIFFrEFlgyASyFuuNqmPa3u9qlOmQtwKy0JkgJXUGzXpjZKy4oYWFnNtrKsVC9PsB2G9KwbhC2Dz6QL1Dsb7krqm9WtK7lek+QHl8QQAY6gVGokUQTSKUVJnSGSGMhE6m+NrR73kgM4U+AqC/mGMzPYdz7o3wNcMhtHOIm9KXDOI5rMqhAAnOsn2aCMyEIAnOEmlYXzxYJmzO/UmxNmaczr7+n5lyfqjXemavLMOWrvzri5TrO5Jufe5fjZrYsRJQmB4sREneZzoiTvqiOadPuvD9eI5mQmhv48gDI+z7sxDTfoz8px2WiBaIFogWiB3iyw5ACcmzGhUYXMELVNfVr5zlketMwxmagg3guaQJj9rExQSAGu5D4tj3fz8U+JJuNRMJUtbKgvxdj5ciG+pa5ddzyJC3YJBzjcf9QFooSATUxPphZTF1HjrVYmXb9v/ZYHq9SBq5xSq3ySewBoxqSX3VS3afZpknnq3aH+GvYKcKmi6yHPzeJQFgPn+0Jm+douVEss8HXd8m6eU+dHVaO6igVNmjNf777XolfGvqeXX5ui1yei0LWqtZ1ZExoczOUz3Spk8g66mvI55TPtWmOpnG6/+niNGNKcSGyVKQw9rYyrlfcT53JFscvm+n0p4grRAtEC0QLRAr1bYDEHuCeltlcWMAu18sSTgO7MEOULRbVPf16FLipqBxPap4paBcClRXUTyAoBLpm4vFpZkRLAJbAWuFHTuVA9taUoaaXl0s/4YAkGOJQ2akZRA8umnaHkALFu1OPpMSH9wtzxZQBXMW1WWRZqSZ0rAzibX9cALp1SKykdUlEfLlXgFgHAlZ824OTrwKXpCe4lwec5dxQKmjq7Te9OmKGxb03W629N0TvvzdS0WR1qmV/U/O6Mil1ZdRU7tPrIBt199dEa6cqI1NtKJUx8P+/PuvXuIy4XLRAtEC2wZFtgyQI4mwYpO0z5fLfaZ7ygQtfcVPnyw52PP0p/t4SDFL5KhXpTnHNeUAtEL6lyVpwhhbUQ1NKx1VyoiTKXJlPY9pZcgENNoho4c/MxXxyN7FIKZlK4cpHCGxsH4Oa/pEyOmRgqCvlaTFw6Q4NX4qiX1TL1deVyQf23ugAuud64UGsAXKLpubi6vhS4JL8gfZoVnYu+1NI/3S/Mg8rxk5iQUWt3XjPntGn8e7M07t2ZGjdhuia9N1sTZ8zW0EJB113+VQ0f0pQUGqnngVnKfvXnUB41V88W4jLRAtEC0QLRAr1bYAkBOHN7YYxkYMsNV2frNHXMHFM2Ib3ntCRoPFk2TWJIkg0sm7CkbiQB6wn2ufE4GxTlNZUvjQWyuVBNmStX4NwhBLAnJrNfwmLgKBNy5513unn8bOJqiqcyLc6ZZ57p6r0t8pYCXJLEkCYylGZeKE9ukObNnqrWuVOUy/msZGDFucGtOLPzrQYKXBL3Ruyb72q1AC6BtiQxon8AR7iAt45hXEXiaAJwyQIpX2WFA7Wts1uzZ7VpwtRZmjtrrnb4zPpqaOhvDFwJINOEoEV+weIGowWiBaIFllwLLAEAlwwk6WBcGtbyxSa1TfmPisHE9ynABSFqlUV/w2VSZrMyEVbYlySG9LOkpEgwUKYDqmO3ZMosUwBDRY/tLYEAd+WVV+qSSy5xFbdpqG02LQzz6b0vbdYDPgYuB8BVgba0XIb/DvVq1pRx6u5qdZPW+2K+dQKc1XbrAXBJvJypbvUC3PtikLjRaIFogWiBaIHF1QJLCMD5YGr/P1MGyLUbpvmTAbjudHaEUF0L67yVYuVCF6r5O0uTlXug83XhikGx4DTJIXHFlmLmUEuqARwbSj5fggCOMiHMNUl8mxXoZWosJpFmEvpq06Yssptr1r8CgKtMXqDrlNeG451gxqSxKhS66gS4xCnqiv2WpslyZUPcP0/4LvEhZwqcV+n6VOAWmRHihqIFogWiBaIFBoIFlgCAsyr6aZ5ecl2KKmaGaf6kJxKAC2YoTV2lpblOHZeFNdxSukuALYljSqPnKM0QKnBBrTeLbUo7SJrlGjibrA4YCzWtssS4UE877TRde+21bvJhGnP9MTnwNtts0+d8iQt9w4UAxxQLqhEHx+cu21Oa8R4Al1c2R8ZpXwpcCHClabJ6Bzhzx/aehbrQ5x43EC0QLRAtEC0woCwwyAEuUdxS9a1chWOGhvmTn3ST3fs5LP21s3pi5ckHtQAumQu1EuBQ4JKJzVNVLlHngi35LMEepUv8Z6lKtwQAHMB25JFH6u6773YTQNOYiPjee+/VFltssfA13uq5LR3AVczEkCYtBApc4o73APeqioW8MrhQawEckXG5JObNuUS9m9UrtUkdOOdK9+U2ailwWu6Lyiy1RT1nEpeJFogWiBaIFhjkFhj8AOdn2A5cpyU3KvOkzp/0lIpFAM4nIoSwlephwbynbpxN49YckSX/lbJQ/TKZ6gBXAXpLOsCRaUqB3qOPPlq33Xabn1g9k9GWW27pYG6VVVb54G7BHgAXzIHaY2aGQqrAGcD5CRSqxMBVBbhKF2otgCspcPll95CGb+FA0deViy1aIFogWiBaYEm1wCAGuDB5wQAuiIHDBZZp0rxJT/maWRavlhJaUOQ3qaJvkwV5j6dljpoLNYG5pJacj4EzVS9xxfpSr+XAZ6pc6Lb1MkzitLUkhmNKNb0GSW8F1l5++WWdcsopaYFearyhuN1www1udoUPtKUAV5HE4Epu9JwbleOf8d7rKhS6ncLWP4DrvwLXtdRuyg/9BDV+HcDlcrkIch9oB4k7ixaIFogWWHwsMMgBrlryQgnsUoArdCdzT4ZlPcJZGmxSen/hXMxS5WwMXrpLBDxLYkhcZaWv0gnuU/foEgpwuElHjx7tarw9+uijTnljEnoSFUhYWGGFFT74u2TW/eV14CzrtAq8ER/HxzMmvZbEwL3/ANc2bGd1N2/mAA544x82iy1aIFogWiBaYMmzwOAGuDL3aai+eUWumGnUvEmjVSwwwbeHLp8NWKqa5cPTyj/z012VVDX/a0mR8/FNDvWCSRZsm9SAS/Zl0FfhujW3rC9fMvgUOGCN+UspC/LCCy84K1DjjamyzjrrLK266qofzp0IwFFGJMu0UbVqv5WSGz5YgMtoXvNODuAaGrIO3JhODIiLLVogWiBaIFpgybPAIAW43pMXrBgrMXDzJnuAMwjzlRySCegNy8oUNx+jlcbHJbBWpqgl02tVB7hSxX7f3XpOZp9+ZmDokhgGhwuVAr233HKLKxWC+xSYGzZsmM4++2ydeuqpbqaFD63N+qeKra8qk22UCr1MpVWWhfqay2ImicG5UIH2srlQfXkQN7+p9adcLp3xg8K/qUveJrOn/1kZkSQ2s5htUuuwLykzdF01Nzc6cEtjNj80g8UdRwtEC0QLRAt8WBYYvABXU30rJTUU1ZgAXL4EcGF8W1pFpJTc4AZhNx1RMptCGcAlQJaodl7VKy9FYiVEygZfqwOXKU2+5RW8JE5qkAAc85riHr388svd5PQ0Mk0vvvhi7b///k6F+1DbnCeluaN9PTbLPu2RvJAocC6GskFtWttnjyYKbjgnrr/0iTKbeuGDPpF8l1aRSaecKmUm26tCMTdMhSEbKdswLILbh9pJ4s6jBaIFogUWDwss4QCHAveUKwNhUw+lNbnSZINSWZE04zQsxpsAX7kCZ8V8g8zWtFRIosClLthwJgav7nlhzhdydYu5Qr5fG9BJDO3t7brwwgv1m9/8RjNmzHCnuPzyy7u/99xzz/e/xls991uhVZr1sNT+pl86nErL/V2RyJBtVnHlIyRcrtaBbD8lL3zZnmt8HCxTa0U6Qn+ns6rnpOMy0QLRAtEC0QID0QKDEOAq3acVZUTSScnJEjUFzmehem4Ky4kkCopzmbpv/f8ryorgAyuV4A1KkVRmtpqqZtN7ByqbpUxUzv7glJ0BDnD5fF5nnHGGm10BkKOtvvrquv3227X55pu7WK7FpuXnSDPulTqnJIdksZOWiRqAXHaItOqxUnboYnP48UCiBaIFogWiBZYMCwxigKtS/y2cTsvKiFgMnKe3UnybqWy4S5MpjgziegBcUsDVdxkDOJteK/nbVXn1rleac8AuAQDX0tLiJqAn7s0AmdkVgDfKhSyWrbtFmnGP1DWzBHFpQd9kii3UuNzQCHCL5QWMBxUtEC0QLTD4LTAIAa721Fl+GlTcYN495sqIVAE4A430Z1qjzQNaCeBMofOwVh3gEqhzHtFSpqqPoLP4OI90Pr7ONmPfD0wFjuQEJqL/5je/qTvuuMMlK6C0ffKTn9T111+v9dZbb/G+uzoneSUORa5aHJwDOBS446ICt3hfyXh00QLRAtECg9ICgwzgbAJyR2gl9cQVYrXPSr/jQp07+WmJLFTXKuAsLC0SOknTicfZqIcuH7sWxC8592lFId8A4NKcxLREiblwDfiC7TWvouwAioED1p577jlX4+2f//ynsywFenfbbTf97Gc/09prrz0wbqa2t6TZD0ldLcnxhqVFCh7cVosANzAuZjzKaIFogWiBwWWBQQRwfc+84C5doKagwAFwrg5cCnAJQKXxcOWzLvichSp14aoCXPn0XF50S9GtVEvOslANASugTgMI4Mg0feihh3TBBRfosccec8rb0KFDdfDBB7vPiH0bUK31FanlESk/zx92GkMJwKHAHe9dqbFFC0QLRAtEC0QLfIAWGGQAFyptbrQtKXFB8oJ97gGOOnB5w7dSMd8Epry7tARsKcAFWaQ9Cvs6BrRiv0EChPOSVgJcCIO2DnF3SRaqk68GhgJHsgLu0h/84Ad6/vnnnU2HDx+uk046yblSV1555Q+way+iXTHNWuurUsujAcQl2ajZZhVWOV6Z3NBY2mMRmTtuJlogWiBaIFqgPgsMYoALXKgVyQuJlOKyUL0C1wvAAWopxPk1S1Np+b99vS8r9BVkoVodtwQPfZhbCeDSmLcgfs7P8GAAl8DjAAG43/72t/rRj36kcePGuTNedtlldf755+urX/2qlltuufp65OK4VDEvzXtemvWgpHziji9ImWZ1rnyssrmhbk7SsgzmxfE84jFFC0QLRAtECwwaCwwugEvdo1yfcvVt4qRZuuyqe93HRx20rTbdaPUA4IiBsxkSkmublg4hCTVJUMhIR515n959b442Xm8F/fTcz6mxkYr4FOC1ZSoALk1MSBIWkhIkqS5XGQNnal9QckRNqyi7yuJbB455TSnQe9lll</w:t>
      </w:r>
    </w:p>
    <w:p>
      <w:pPr>
        <w:pStyle w:val="PreformattedText"/>
        <w:bidi w:val="0"/>
        <w:spacing w:before="0" w:after="0"/>
        <w:jc w:val="left"/>
        <w:rPr/>
      </w:pPr>
      <w:r>
        <w:rPr/>
        <w:t>2ny5MnOgMyo8Mtf/tIV6GWmhQHfCp3SvGeklsclVDmmYlOz2pY/0ilwAFz4L86SMOCveDyBaIFogWiBxdoCgwTgqtV+K4+Je+nVCdpqtwscwP35mhO11+c31StvTNO9f79PRctMDRIVvLKW0Z47rqPVRvnpnca926It975R3fmCLjxtW33rmE8m0yY5Xa6UwpDOzlDKTPUiW+IuDeEwTYhI1LwBCHDnnHOOfvGLX2j+/PnuJJhd4Y9//KN22GGHwTXZOuA2+1Fp9hNSMeuymOeMPKwM4Mi05R8wF1u0QLRAtEC0QLTA+2WBwQNwfUyd9eIr47XpTt91drzzupO19+6b6bo//UdHn3Ztr7Z9+MYDtNUmoxx7/ez6Z3Xe5Y+55T+56SpaagSV8dHSzOUZbiqjH56xvTbbcFSS3Vod4HysXDrPUpDYYFmoTGa/eCpwra2tbv5SXKcGvEyHxUT1n/nMZ96vPvvhbrfYKU2/V5o/xgHcjKEHuemtGhsbNWTIEAdvUX37cC9R3Hu0QLRAtMCSYIFBAHCh0ha4TZMyIvnuvDq7ujVm7ER9crcL3TW99Tcn6Iu7bqobb3tSx51xQ10AN6+tS3sdd4dGv+BdhPW0B248WNtttYaHmzAZIp0j05Id+gK4UcqucuxiM5UWmaXTp093ZUKuu+46l2kKtDCrwk033aT111+/HvMM3GVQ4qbdrWL725o94hANGbaMUxqj6jZwL2k88miBaIFogYFmgUECcBV13txV8GA39vVJuvfBFzRl2mz96Jd/d58dc8h2+vgGq2n+/C796+HR6bJz5nXq2TFT3TI7fsqXu7j87B31sbWX1f/GTNWXjr9T81q7tNrKI9TQUOEiS0LfOjrymjhlrqs2UQZwNqk9alswsXmYrepAr0pxXzUtXgD38ssv67zzznMZpzTghQK9V155pTbddNOBdg8s2PF2z1Jx7vMqjtxW2Vyco3TBjBjXihaIFogWiBZYUAsMcICrVN9K4OYArijd9rfR2u+YK6ra57LzD9Yxe6+gTLHLZYeOfmGKdj3ydrfsnP+dlMx0lVF3vqgTvvsv/elvY7XWaiP1/dO308gRTek2PXRBcEWNe3e2zvrxI+rqyuuBGw/Sdlut6ZezosA2QX06aX2SwWrLlE1yn5QSWUwAjjIhTz31lL73ve/p/vvvd8pbLpdziQo//vGPtcYaXm1cYhqzMaQZxEvMWccTjRaIFogWiBZYDCwwCACuRu23pHTIbX97ug+AW14q5l0m6egXplYFuH+Pnqh9T7pbHZ15bb/16jr7hE+psSFXArhMRsOHNenj662gF1+brp0OuVntHd01AM7DXhonZSVIEnDzyafBNFt87mLgPnwX6n333afvfve7DuJoI0aM0FFHHeVqvH3kIx9ZDLpzfYcwe/ZsNzMEMWvvZwN4p0yZIrJ0KalCZu7CtBkzZohCySSJ1Grz5s3TzJkzXf295Zdf3i0GaHMcXV1dWmmlldy5L6rW0dGhF154wW0O9TXc9oQJE/T22287sF9rrbUW1S7jdqIFogWiBaIFQIUiT/fFtc19Ump7RUXllKGMQ8PSUrEjiAWzeU/dMFVROsR/9s6E6Xr48Vc1YdJMnfcj7/I79Ws7a/NN1tSWm62r1Ue+J6GkSHr6xZICNztR4Dq7Cjr+O//Sbfe97pZZZcXhGrXi8AqLZbT+Osvpigt20Wtvz9JOh9ziAO6Zu47Ux9dnsE2AzLlOkzpwaYKq1YVLwI4tL2YAx8D/5z//2dV4e+mllxwQELRP9ilJDMDJ+9n++9//6vXXX3f15MIGODA118iRIx1Y1lNr7pJLLtHTTz+tww47THvvvXfNw/773727vd72iU98QquuumrZ4u+8847OPPNMdXZ26oc//KE22GCDPjcHaL333nsCftimqZpPPPGEK9NCfOGFF17o7F+toYxefvnl7txOOOEEtwiQhX3eeOMNdw0/9rGP9Xkc9S5AweZTTjlFa665pq6++moH9db4/D//+Y+uueYaFx8ZW7RAtEC0QLTAorPAAAa4ytIhGKVy5oXS1EcuC/Vz33OWu/O6r2vv3T7h6sDNnsRcqHkHTdUADtVt35Pu0aNPT+zV6ptvtJL+ecOBeuPdEsDN+t9pGjbUBtpQeUsmrU+n1jI3qn2ezmjvYe5DVuAYmAEQJqenLbPMMg4EDjjggPcd3l577TV9+ctfFqoZMAAoWDvxxBP161//2sHMX//6V+2666593hl77bWXW/YrX/mK/vKXv9Rc/qMf/Wif2woX+OlPf6ovfelLZevwGQAHhP3ud7/TCius0GOb1MhjX5Rg4TznzJkjsntR0kgSAU5pY8aM0aWXXqrVVltN5557blpbDxjbaqut0u1ef/31ThUFrIFbWltbm/bYYw89++yzevDBB7XllluWH8eNN0qjR0tvvimRgHL44chpdZ3/ySefrKuuusqBGwocLnUax4qtAVLiI60WIFB50EEH1bXtuFC0QLRAtEC0QG0LDGyA61E6xCAunLPSC4zVAa5Bsyc94wEOBe6lkgt19v++nqplp1z4oG6442W3zNAhDTr369voI6st7YS1196apUt+/aQ2Wnf5HgDX9vIZSWZiaWYFm/Tei2xJcV+n0blpGlLxzat2SbbDhwRwKG8oVig/AJQ7/6FDHYzsu+++i9QVV6uLol6hRL3yyis68sgj9Zvf/MYBG6rczjvv7GCHttlmm+nxxx93rsPeGgWHTzvtNOfyRT0yQKpcx1zcKI/33nuvrr32WjeXK9OBASFbbLGFzj77bHc8qF7UvTvkkEPSzaC+UUoFNY3jRR2sVl5kp512cpm7ABzq2sSJpReFbbfdViSzYsYjAAAgAElEQVSM0HDHzp071/UnXLG2ra997Wsu/tBavwHummuks86C8qTOTgn36hZbSI88IiUwVsuef/jDH5wt7BqEywGuP/nJT9xxh41j/fa3vx2fydEC0QLRAtECC2mBAQpwyVnXrP3G994t6icfLwe43XbcWO++N1MH7v1pnXrwKlLBz8Tw9ItTtetRPokBgPNAldFN97yi/zw7SX9/5C11dBb0j+u+os02WNEx1pPPTdZex96u9dZeVv+84QC98W5L6kL1ABfGs8Fs3nfqBuBgcvuymSDCWRg+RAUOYGFeU2K4aMRe3X333dpmm20Wstv1b/U777xT++yzj4OgRx55xKlQgA8ABijcfvvtzj0IGKAMAjkAXq1adBY1UA2obr31Vu23334pID366KO67bbbnJrFzBLsG3j99Kc/7cAJpQmbhAAH0Hzxi1/UQw891OeJ7r777g4QUcmOOOIIF18I/LG9jTbaSMQd9tYASZRHQLKlpUWjR492yuJ2223nFDAa1w8AxS173HHHafXVV9eoUaN0OErbZZdJ1YDq/POl73nFulpjW+wD4ATyUWlRGPkd9ZDrgrsdWP7Vr36l3XbbTWeddZbWXnttt//YogWiBaIFogUWzgIDGOB6T16wLNRLfvV33Xnvs3puzHi1d3SVWeuy8w/SMXsvnyhwRT394rSqADerpV1TZrRqz2PvUHtnXndcsbc+vr53h41+cYoO/MY9Wh+Au/4AvTE+BLhvlWqDpVmnfsYGFwsXzI26OAEcNd6+853vuEGZBhDhBkTd2XHHHReuxy3A2ihPuABxMR577LG66KKLHDzhesQlCCgBJrjpgD2UK+LcgKz+NhQ3AK4yrg+FDEUSxa5avTfivFivvb3dzUqBm5MkiW984xsuNs5ci67PjB7tbEnRXwDZFCli1Zg7FgjCXYyrk2Vx+VZrABR2oaHe4W6ut33qU59ykKtf/tK7Ti+6SJoxQ9ppJ4m5bCnE/PjjNTdHHwGiOQfKyRAPCUgDa5wz7nXUR0AUwOTcnnzyyZqKZ73HHZeLFogWiBaIFvAWGLgA18u8p/7UPOCdf+mduvDyu8uu99Ijh2qF5UboO6fvrS9v16yim9uSJAYUOJ/o4BU4r5gBXBMmz9P2h/xJLXM7tOeOH9WKyw5130+eMV/3PvKWc6HecdU+evXNmdrnxDtUyBc198XTewIcU25ZIV/vNfWuUnPYpm5VU+4+uBg4lCnUHyCCgRf3F+CB4sbAjCvzg27AG8dBNuN6663nCgcTd4UrF0giTmzWrFkOGAA5XJy49lZZZRV9/ev+GqLUEVsG5JCFaY3P+I5GHBnbJEEASCWui31bY7+vvvqqc5sSA0gD5lDOUKOIx1tnnXXcrBTHH3+82xYu30022UQbbrihU6sAPyALCH3sscecqgj00HAVsy5qHqob++E4uB7AKcduGZ5AItsBmoBZGvF3LIstxo8f79RSbODuhGJRb731lnN1Ar0cG8d1I7FvY8ZIG29cuqwkPvz619JnPyv9+981LzfXBPsDcriIgTWu0brrrqt77rnHQSuqG+dMAgp2IpGBfhRbtEC0QLRAtMDCW2CAAlwN9c2PVt4qCeD96toHdOmV/9CwoU169Q0/i8IJh2+vr+yxhT6x6TpqbBurQrHb4ZNLYugD4KbNbKtqdTJTD/nSRhr3zizd/cA4V+z3jQePU8bmxDQFLnHLpgV7zcXqtpqR/zOYRotfm1b9QMqIPPfccw7egAgaBXo///nPuwSGj3/84wvf2/q5BVx/uC4t/o7MSkANQDnwwANddiMwQiMjle/Gjh2rY445xiU3mOqFO5OsUlygJ510UnoUuEvZDtsAcIA/a3xncMVn//73vzVp0iTnlrSAfJQlEgPuuusuB13AyxlnnOFA7NBDD3XHgWqImodrl7IeuBZRvoBhYglxgdI4RwNDOwZcnIAfAEfsnmWkcqzf+ta3ygDuzTffdK5Sjhn4Ax75SQP42AaJEDfccIO7llzbHqVfWlqknXeWnn1WAn6vqF4/0Y4PKAMycftWZuBWXmqSGYA5QDW2aIFogWiBaIGFt8AABLh2m2ShPOs0UdzSTNSkDtzrb07R08+/5dynR59+vbPYndedqL1320xFkYX6rI+By9RS4DxMTUwUuJmzO/SJDVfUUsNLhXzZ5sNPji+7Gsyf+svzd9WmG6yoBmrGBXFtxF6l9d4csXl4S0v6plCXfNf8/gIcCg2xZbjzULGoNYaqAoTgSkVZ+jAa4EHpDZQlZ+OHH3ZFhHGPkkWK63HjRD2aPHmyAylUIQAKcLLGZxdffLHLfrz55pvdx8AOgPX73//eQWplrBmgw3fWUOqow0ZcHa5RYIiYL2LvdtllF7d9sjBRodg/itzUqVOdWkgJEOqgoYo988wzTu3DTYoLMoQhEgJsn4Dinnvu6aAH+GK/VkcO5RAXa6jA2Xb6ncQQXtirrpJOPRVpUXrwwboyUXHFAnDf//73e+0ilDYhNi4C3IdxJ8V9RgtECwxGCwwwgBvp68Cllesq5j5NoM27T20hS2KYEJQR6QlwxYz0TFUXajnAtbZ368oLdnExbw66kkkYPnvgLers8hl31IT7wg7raPQLk3Tgnhvq+EM27wXgSvDGb9lkqq20dhwfNlPI97j3ZS5U4I0YK8AINYkGoKBUUYriw5xdgbgp1DOyS1F7iAdDfSIg/x//+IfL3jz44IM1btw4d/zAHkoQcBdmlwJnJAugsAE+BNIDY8TIse4VV1yR1kzj/AEuXJQAmLXQhQrckjQANOLWBdZwk2699dZObcNViUpHzBzLAXE04sU4DsALt3SYRMF1AIQsQQQVlOPD/UhcX7W2/fbbO8gL2wID3GOPSUcc4ePh/u//pIsvTpTg3h97BnCWMFFr6QceeMDZIwLcYBxG4jlFC0QLfBgWGMAA13PienObesAr//7FVwC4C5yNSwpcg1omPatMUkbkiecma89j73LLtDz7dR+rlrgziYHb4ZA/udkY/nHtV5yyZm5QJqp/6L/jVSh4WFxu2WF6aew0nXDufdrvCxvoxp/uVQ5wabmQykxUAC5JbrAyIvxsZi7URQ9wQAOxbsAPLjj+xp1I9im1xKrVLfsgOylKIGU0cAeiXKG8kZlJ3BuJAsS6EdNGHBhgRk00FMQwzo3jRfkBtHCBUsAXAMT9SoYkbk0SIQAwa7hqKVsSNmK8SGQA/mioghwfwGZ2wn2Je5L4MNzRAOa//vWvdKYCZqxAZatVSJeYNCtWjOsU8APqgNdqDTcoqmKYFbxAANfRIaFY/uMf0lFHST/8oRS4k3u75gZwYS26WssDsFyn2KIFogWiBaIFFt4CAwjgOqSGagpcAmsGbanylpQRSeS6ngC3qXOhAnDUgUNnu+bPY3Tmjx/rFeBmtLTr1p9/UbvvsHYJ4DzpebcoLZvRj656Uhf84nGdfPiW+sk5n6sOcD0yUROAK0tkyL4vAAd8EIOFi5T4JBrwRpwYUNBXPbWF73r1bwFXI+5TAI7MTJRBAI74MY4dMON8cAETY1ZtlgKADVckyhylP4gPY8opEgmIdwMurFGAF2CzxvYpJYJLl0a9t2oxXyQnUDrjlltucaDC9sMaaZTuWHrppctOHBcpkAr0AaousSDJ/CVxwYon17IWtda4brhwacTSoQwClgay2IZyHxw/iqpNIYYNcR+Lc6W4L/2OzNSgWHJfV8kArpZKGK7PyxBgWs+MGX3tN34fLRAtEC2wpFtg4AFcgam0rAVu0orkBfOzPvviO2pv79Kd9/5Pl17la2p5BW5TjX1zhk741m/U3OzR64HHx6s778Gv5ZkThbJmbq6ZLR3a/ejbXZbphh9dTofv4zP30mSEBN8s1O2y343WtBmt+vl3d9YJh2yxEACHArfoXagE1QNvVuONSvrAA66wamUyPswbpRbAcW1QDYkv49hxOYblOsJjxh3LjAAvvviigzXOG0hF4ULVCxswRU011DwUShIgzPVH8gA2Ct2fZIcCluyDsh5kmAJN9TRszf5Q94jns3g/jgkVkPMDOC3ZwbZJ8WCuIVmdnAtqYn8b9eJwN2v8eA9wZK2ikA0bVvemAEKycFED+2qupuJNN7k6erFFC0QLRAtECyycBQYWwOUSBc6dc+gi7TnzggHcXff9T18+spRNxyDy3P3natONVvt/9s4Czo7q7MPv3LubjStJcIq2aIt9BYJLcS8ECsWlQKFAkUBpgeIuLa7FihYr7pYWikuAQIqV2MaT9d17v99zzrxzz52dK6vZDef0R5NcGXnnzD3P/F+T2XMb5Seb/FGmz5iXZ8XFR/aXz54+0CzSQBwD1+n+v39annnt67It3qdPWl6+e19Zd83F8zJLNYEhP5HB7se4UOOZqJ0IcJTGwOUIFAAZnCNKjQbzl31y3fhBBThgi1ZaqE2oRyQFUCqE/zgHEjFQ2ICfeMN2QAjgIf5MB9CD2uYO4rSI/0Ox0wHcJhX9ZZu4ZwFIkhcYWtSWRAMUOEppJPWKJb4O160CHMod3STIZCX+DtBBBSSrFTcs6qI7cHFT+BeAI5tUlTs+A9Bpv1r9DseJ8uYqjSiZxv2Ki5akBbowkFhRogODbpP9oHZyDswl3NEKv5yzgikuZgCV/7RQcjdOH78rbwFvAW+BRdICvQTgUraZfSGAK5K88NW31bLShqfLwAF9JZ0OZIVlF5NXHz7J9CjNSoVsvNM58vFEW16EUdUnLQftsZr84aj1bQ040zjBwtXrb0+WE89/RabPrJWWllD9i/ym+fNjxLB+JpHhgpM2k6oqslBzpUGKARyKXtRmK8xMNb1Ql+x4DByuQOCHoH3tRkBtLmqe4QrrqUMBjtIgJB1osVzgxS0LAtQQA6bFeF3QwBUJrGkdMqADlyVAB4C5YEMTdgAKCANSaASf5FLGPUq8oAtwJEcAM5Q0cd2+cdviYiWz1FXgiCMjyYHSKcT8ocahVgFwZLoSf8fxUEaFLFkFONcGuFDJxgU6VenCXsDqZpttZoCylQuzpkbk3nut8rb33mUDHOVQUD2pLcd1oaAvSSbE+pG8wfGT/EESCf/G9h7geupd5o/LW8BboLdZoBcBXINIeojNQo3SULXmG2bPb52VKyeSlQOOu1VWXn6U9OvbR7bdYlVZ8ydL2kTVoEL+fu8j8umXmm0YyKgR/WWnLZaX4UOqwm4JtvCuHYHpffriv76Tmjq6Otg3IjZz3Kgbr7+MjFl3qbA8r42Liz6vvRhUaYu91xUAhzsOeMMlqOoMiy9KHNmTPXkowKHk8B9xWyhwJCMAbTrIyMTd6ba1AmhwhQKtgBCDbVCAlgHUADcoUah42oYLOKHbA9BLh4W4osd3casCiy7A6bHE3b6lAI5tac07rlMSwFFkmEK9gGgSwHGsgBJJKbhjqV0HrJHJuskmmxggJYkC4KM0TKQqEve2zTakyYqgJMbi9JLmBnOImoEogyR9EANHoghuZMAN2AQcsTMJIiiOxCt6gOvJd5o/Nm8Bb4HeZIFeAHATJCtpCYh9y1PgMLNb0Df2d4W8Qg3vDcClZc6U98NeqGwv5XBWmJSQygc486moLVbo9kSmy2tMD6s5HReU8kLSC7Evp7Q5SQuW6cLaJJ2gwLHQ0sKIhZaemxqbtddee5muA5Te6OlDYQi7EGNGvTWKC5OUQI034t4ABAAOiAG+gAZcrpwz0ECcFoPv0gAe8KJcCG4++ptuv/32suWWW5ogey2dgrJEdi5KViGAI7mhGMDhpmT78QHkAJWqwHFdeI0acoUAju4JgB7Fivkc56EqJOcKvKEcAk6UX2H7nAvb5VrjZuX7ACkZrsCrGePHi5DMwMBOYaeJYvOCGEHUQh4MgEJglzhAVEleIxtXu1TwgIBqyHF4gOvpd5s/Pm8Bb4HeYoFeAnCFXKitOy+0VufcenBh3FzocsWFOmfqe2EvVENZUZN5q5eF2aV5xXYLAZxKcZqvwLbCxvV20wbqtGWWZToH1MJ9RO5VtxtDB1yoqE8kKwArwBxxUCz8gAXxVj19AByoRWRREiMGpFCig3ZV1HVDRQSCUHpQnMjIBOKABzJMTb/P0Na4Dyn+C7igcJHBCVDooMk6ShIgwlCAO+GEE6LuC669ACW2UQzgStlXAU4/p0WHkxQ4Oj+wL4oRA7XU70NtxD4kV3CNcfWiSlKbzk3OAKCI66OjA/FwuM6JezSfoQfqJZdYFyo14MpISMAlTc9Z9se+UDE5LmIByfAlm5nPcL3ojco85PiobxevXVfKRv59bwFvAW8Bb4HWFugdAJdNSZB1Y+DcdlmcVFx909fi8OYAn2SNsjdnKgqcLcCrAAdEUdjXJhTEY9IseEUJCCEcWBgLt2GJoQDAOQgXbTtU8NTJal7Pxcy1JwYOWGOxBN7oGqDKG4srQEICQG8YKGSAmKpTwBVts4AZdYPqeRDHBkzgXiUZgU4SKG24ESnxAdhQmsPMjmzWwAYKGupRdXW12Q+uSe14oACHy7VQEgPHUAzgUDi19ZZrb5JJcG2WC3CUUAGY6G8KvKE44q5EeaM8CUBG/B1JFJxn0vXFnYwKB8Ti7nz22WdzNfNmzbKxb2W4TzkP4FUTQtg3bb/ee+89ow5Shgblky4VJI7gmiY2jnOmGDOf98NbwFvAW8BboGMW6AUA94lks7hQG8M6cLYWV7gK619adV6QbH4duEiZc1yqyQBnAcsFOAtjwGCoqEUA50CfAlfEcbkSJFGpEVeRc+HQ6b6gZUgCXtNttlOBw21GnBIDiGBxp1BsvBZZx6ZQ13+bAHn+MzXLRAyckXGKquMWuSXOCxeowgulNqh1h1pHGY6k81aXH7XbcCu78YAKcLgpFercs0XJIp4sCeBIhABoaDGlxX/d7+JmJBsYMHzttdeitwopcMToUaoD4OMaom5hD+reoaqeccYZJimC7gwkMBQa2Au44jNqz/ZeQYARKAPaOE8SFshKRQmlRyrAyHsUXOazQDdFmJPc0e09Bv89bwFvAW+BH6oFejjA/VukbkIIcE4h3zjAhY3rQ6oLFbn8Vlr5AGddqcaFSgxctjnqRWqFtDBrwVHIigEcoGXj4vgy27bwllNtVMVzXKplARxnlJL2KHB8E4DRRRp3</w:t>
      </w:r>
    </w:p>
    <w:p>
      <w:pPr>
        <w:pStyle w:val="PreformattedText"/>
        <w:bidi w:val="0"/>
        <w:spacing w:before="0" w:after="0"/>
        <w:jc w:val="left"/>
        <w:rPr/>
      </w:pPr>
      <w:r>
        <w:rPr/>
        <w:t>KdmAC6uvaUduMNQy/nPr06Eoag073TYKnPsZ1DtgT8Gn0DGwbT4X/z6Axn6A30IKHADIPuPQhELFd4GrpLp6vKeFgV2FDlWN/3BNclzalsvNktVtA0tatBhXc/z4C50vduF8OqPeH8fI9tg/58p2OTe2rdeN9/g7x1dOvbiOzBX/XW8BbwFvgR+KBXo+wNU6SQzaiSEP4Mpxn/KF/Pi3+vpGacqkpLb6Y6mszBpoo4avydCsSEcuUstl1LnKCp2yKitITrCIxxYbmjLStw/gYAEOLKxvaJF+fSst1KlbNYqBy+WiRu5Z05EhiroLW6yiwHHcgUifJdtVRgS3IWU1FHSokUbM11ZbbZVXNuOHMtn9eXoLeAt4C3gLeAssKhbovQCnqltC31NzcRxXaV19o3zx32kycECVLLfUMEmnU3L8n+6X9z6ZLLtsOkoO/uWq1pX19mT5/Ks5st8uP5YBfSvDOLZA6hua5ZX/fC/0Qz3kl2uY7wN0E76cKXc+8qkcf/C6svToQYa1ps2sk9MvfVWO2X9t+dlqo6WiQlU3F9K0LgmFgkNIC2Ev6q9qFDr73fYCHIVkCSAnMJ8iqgyKrVI6ZLfddkssMLuoTGx/Ht4C3gLeAt4C3gKLsgV6CcCFWahGgau3GQYxRS0v+zSCN6u8vf7Wl7LV3lfImPVWlIduPlwG9O8jq21+jkz6ulpOPnRtGXfketLckpWxv3vKgNqVf9hMDtjNQh3/vTthuuxw2CNGnXvy5j1k/bUWl3kLGmXfE56QV9/6n/x6t9XkwpM3lWFD+sojz38pB5z0pKy03DB54Y69ZcRw25bIgFmksuWq/9pOD2E2qrpvIzduqMKZGLgjozpybZmQlHsgkJzgdTI5dRA7RQcDOhskuQfbsg//WW8BbwFvAW8BbwFvge61QM8GuHlhDBz5oCaJYZAt5JsHcAmxbrHab9fe/oocc/rfZcN1V5Dn7ztOZs2pkf/b8WKZMm2u3HPpNrLtJj+SusYWOeKMF+XJV76WZZYYJHdftq2stcpII4JN+nau7HD4ozK1usZ89raLfiF9KivkslvelktvfluamjPy8HW7mfcOHve03PfPz2ST9ZeWR67bXQYMsD0i8wEuVN3MH058XCuAC8GucoSklvyNSFC632TS9CEmiaK3lJCgZRODeCT6YFI1v6cX8u3eW8LvzVvAW8BbwFvAW6DnW6AXANwnuUK+GgMXMZv2Q01oau90a9jpgGvkiec/koPHbig3X7qfvPfxd7LV3ldLfWOTvHbXbrLissMMSL3/abUccMpzkkqJ3HnptvKzH48yOQRoZJfc/K5ccP1b0q9fhdx24bay3abLy9z5DXLwqU9LVVWlnH3cRtKnMi2b/epemTW3Xu6+fCfZc7tVQjdoNlcWRDNYQ6zLxcGlwn3ZuDkbZRcCXKpKgtG/lqBqmXbPKIL0ae1EyYwXXnghaqVFaQpt0O4Gyrd7R/6L3gLeAt4C3gLeAt4CXW6BXgxwJC+UUt+wX1YGr3K8zF9QLz9ZabSsvsoSMmN2jbz+1iQDVVv+fEmp6lNhDJ3JZuWNd6cYdNp4vSUNRJ31uw1kxWWGyDeT58suRz4mLZms3HHpdnLlbe+a70z4cpbpn7rSskOlenadvPGOdVNuPWY5Gdi/j5xzwiay8vLD2gxwFuG00K+I9FtRUovtIZIuXCKinNmCAkcMHBX7NbmBDFXKXlCdvzMyE8s5Dv8ZbwFvAW8BbwFvAW+B9lughwPcv0TqUOAqJMjUi1QMEaGlVrE2Wa1aZ2UlWPKodlvoxTv2lHXXGC0tLRm59p4PZZ3VR8kGay8pw9e9tqxtvvL3feXnP1vKlBfR2m7aSsuKcE7R3qgxg2akOgDH54ZsLsHQzcvab7EPTZ06VWgMT89MHRSrHTt2rGm5NbSMVkodPgi/AW8BbwFvAW8BbwFvgXZboHcBnGlmHxbyTco+LdD3tDMADmhsaMxKnz4pk4U66Kd/LcvorQHOcY+2BeBMEkRfSY0aK9J3+bL2XexD1BKjUwN9LGmQzqBGFz1B6UbQ24r9dtggfgPeAt4C3gLeAt4CvcgCvQzgyEJFgVMRTmPgwheSAC72GgkMI1Y/xWzizqsPlh03qJJstjlUx7Ryh2aJpqSpuUX+/s+JUj271nxniZGD5IDdV7XHgCqWFfnbIxPkmDNfMC998tTBsvyyQ8Pe9m6GqSpwHQA4VLx0PwlGHSTSZ/FOmWbExdHcnJIjZNkyaLNE6RHaTnmXaqeY2W/EW8BbwFvAW8BboFMt0MMBbrztxCC00moQSYcAV1J9iwgvjJMLOy9ks3L1LS/L8Wc+aIz4zN+Pk8UHzBLJttjCvKY6vSEz6de3QkYM7Sc1dc2y4+GPygefVZvv4E597IZdpbk5Y1tdZUXufeJzOfXiV837Hz15kAwd3FdseRAxRX4HkolqEhNyrbhCAnRcqI47VQv4hh0dos/y71RGpO8qEiy2p1HkOmPQE/SQQw6RN954w1TUZ1Be5Nprr5Utt9zSNIj3w1vAW8BbwFvAW8BboOdYoBcAnMbAKcDF6sAZWxZIaIg1uSeRYYu9rpJ3PvzWfGudNZeVliarrEUjzADdZL0l5c+/21Bq65pl3xOfknc/mS4LapsMwO3+i5Vk4n9nRQA38evZ8u/3p5hNHLD76mErLbvFMessJQfsuUbYVSFlc0tNeweG1n/T5l0AmrbjAvbCEiOakWoAzn4vGDxGZMgm7S4tEp+C3333ndCH8/HHHxdqxzGIhaPH5d57751ret5z5q4/Em8BbwFvAW8Bb4EfrAV6KcDp9SpePiQOdv9+5yvZ8YBrZdacGLQlXP6dt1xe7rh4W6O0PfbiV/LsG9/IfU9MNAA3sH+lvPLW/8qaNIfutZZcc/Y2pkQI/5cPcLZNl3HFhkBnAM38ozjASVApAVmp/X5c1nGU8yG6NVx22WWmATzN0hk0Hj/qqKNMhirN3f3wFvAW8BbwFvAW8BZY+BboZQA3KMxCxXBO/FtSOZE89c1+/ujT7pUb7nzdlAth7LXTOvKT5SqoH2L+/c2U+XLHI5+Zvx+z/1py7vEbRbFs9z89UQ7/wwsG4Db7v6Xlo89nRFdv/HuTpaa2SfpWpWXT9Z1abYHINmN+JMcesG4IcLY0SGsFLhcXZwEujJ0Lq8Hl/g3v6XuUFllVgpF7deosqqurk4ceekguuuiiqOgvEEdyw8knnywbbLCBj4vrVIv7jXkLeAt4C3gLeAu03QK9CODqbQycW0akWDmRmPv03Y++lW32+YtR36qqKqShoVkOHruRnP+71aTS1NAN5Lwb35bLbn1Phg2ukmdu201WXo76bRauXIC745LtpK6+yShlM2Y1yAEnPyXTZ9aaRveH/HJNOWzsmlJRkTZXY8igKlly1KDiABe5VUMXaQRwYdxcFBOnSRZhj9TKkRIs0f4SKYWmC/Xhxo8fL+edd548//zzQicHBh0bTj/9dNl1113bPtP8N7wFvAW8BbwFvAW8BTrNAr0E4JwkhnIBLlLlMlJb1yj7HnObPPbMh8ZwJ/9mK7nqlpelb98+cvXpG8lOWywvb7wzRQ75wwsyc069aWb/1z9tZl2eCnBPTZTDz7AK3Et37RWJYnc98pkcf+5L0tDYYra92LB+svF6S8m5J24qKy43NHKNhr7TUIHjk06GqhMXZ9Q5R2WzteP08y7ABSIVwyVY8phOmwzuhshInThxolxwwQWmrIg5giAwyQ2036KPqu/c0CWm9xv1FvAW8BbwFvAWKGmBng9wtZ9INggBLhX2QlIRpW4AACAASURBVI1Oq1jyQi4+7h9PfSD7//Y2o5odMnZDOffUHWWrsX+VT7+YKkMG9pFTj1hXLr/tfZkxu85Ayr8f2EtW+dFQG4cWAtwDCQD36POT5OgzXzCN7YcOrjJuVPqiptOBLL/0EDn/pM1kl62IG7PtsWysWywxIYQzdatagOMEw4xVcwycS1jc1/wRBsp1IcBxBEDc/Pnz5eqrrzYFfhsabAmXQYMGmazVCy+8UPr27ZxM2JIz1X/AW8BbwFvAW8BbwFsgskAvALiPJRtUSNBCFmoM4LLWtWdHrC9qqMBN+qZa1t7mAplfUy8jhw+U8Y+dICv9aKR8/uU0WW+HS2VBbVhXjpCyqgq55szNZddtVrAimANw9z85UY74Y6jA3bmXXHLLf+TiG982yhvQdeO52xh1bv+TnpQJX8w0R5RKBfL1q0fKqOH9w2SFsEGWo6hZKQ+2c0qM5AFcCH8RwEXtGrpUgXPvEUDujjvukGOOOUZIdNCx8847ywMPPGASHfzwFvAW8BbwFvAW8BboPgv0YoBz1bcYwEV14kROPe9hufhaGtQHcsyBm8gVZ+1h+pnOnLlADj357/LUSxMia/9izLJy+WmbyLAhVdK/H/1RrQu1tr5Z/vyXt+T6ez+UlZYbKvddtaOcftkb8vwb30ifPmk5cI/V5bJxmxmF7ZvJ8+SAk56ST76YIReP21wO33stu32TbRp1OA0TFVRNo9m9A3CRyhYmNzhlR4xCp/+uGNFlLtSkKUjR3yOPPFImTZokLS3WZbzWWmvJrbfeKmuvvbZPbui++9bvyVvAW8BbwFvgB26BHg5wb4jgQtVeqKaQb9hKyzCb28w+/Hvstbv/8Zb8+rg7ZJ01lpb7rj9EmptbZPzb/5Vrbn9N3vnou0gpy4SZqCsvN1T23WkV+fnai8vo4f1l9GL9TSeGUy5+3Xw2nQpMrbftN/uR/P6CV2SLDZaRM4/d0Kh3FtQCWVDTLKdd9qqc9/tNpX/fChk1IqfAReV8FcKiP50SI3GAUxesZrAuJIDj9D755BM56aST5MUXX4yK/tKx4corr5SNN95YBg4c+AO/pfzpewt4C3gLeAt4C3S9BRZ5gPviq+my2R5XyA0X7SuffD5FnnnlU3n5X19EliXWbY2VR8ibH06V76fl3IPUehuz7pJy/okbGdfpOx9Pl2FD+srsuRYg+U5NfbPsvMUKRoXLDVvT7fOvZpus1PXXWlyOP3g9q5qF2aW2Fm9YzLeXARyHTo04MlQpNzJzpnUXExd31llnyYEHHigjRozo+pnbxXvINM01HTpCKm+9N63FnHfl9R8Jb5prHt+M1v9zX9d5EXstPSCKi+ziU/eb9xbwFvAW8BboBRbo+QBXQwxcpQQZyog4MXAla79ZRa6hoUn+etsrsv8e68k6210sk6fNNa9X9amQ3bb7qey+xWKyzuoj5eU3v5eHnpkkz7xuC9gyqPf24NU7yEHjnpWX3vxeTjp0XXlvwnR56tWvbSutMsaJh64v5/+ejgk516fR2vIAzv47TFMIa/hqEoNmq1oCWJguVPd0SW644YYb5NJLL5Vp06aZt4YMGSL777+/HH/88bLSSiuVYZ2e+5Gm6mekcd43JrLSXBlziQLz7xyAh69rrrFNWQ4/n/uOPUut/+fENLoFnJ3af+EOnO+kJBiwlkjf5XuuwfyReQt4C3gLeAt0qwV6CcBVhACnvVBd1yn2KtSRgTg5kXkL6mTwwCoZd8FjctE1z8u2m/1E9t5pbdlqk5/IgOD7sBdqIJO+mycvv/k/efmt7+W1tyfLuSdsJAfuvqpcfcf78u2U+XLWcRvKzNn1QkLD+59Wm9fU9RpdtTwBJZCzfjdGdt5yxdIAF2anGlgwSaYuwOWK+/YUgON8SWh49tln5eyzz5YPPvjAmIDSItttt51py0XR3945spKZdq/UzZwgDTXTo8LLxFEaFAth3IKdzSw2r5s2aBbU7HUMM47Da5kKu264IG6zj/V7oL1mLGsnDtupwxRtHr6zSOCqvb3Tuv6ovQW8BbwFvAU6boFFCOAsrOXBXKxH6hdfVcv7H/9P1l5jKVl+mWGSSlfKrCkfSzZDM3u78DY3Z2Vy9QKZUl0rqyw/zNR1m/j1HBk8sI8sMdLGdy2obZSZcxulpq4x3J2NX7OruP0/s4gHgSy39BBTqqSkAtcmgAt31M1JDEnTjQzVN9980xT4femll8xH0um0rLHGGgbsemfR34zIzEcl0zRfamZ9Ic211XlgFgFcBHK5a65t0FLaOs3prGHnhCarhEktBuD07wpwqtDaJBoDbX2WlmDkWJEgjLXs+L3vt+At4C3gLeAt0Ist0AsBjmb2avFYEkMewIUuTsfVmmnJSibbIhVpFtGsZCXdCuAiBSRUVFh0yVoleSG3+IYLtjaWDxyAM28pwGnmaaighW7T1i5UvpQrGmwgwBJApO5o/JyFh54DcBwJnRqqq6vllFNOMeVGrAkCGTlypJx22mmmj2rvKvqbEZnxDxFpkpbmRqmp/kRaGuflZQozF2ylGUeBCzONzVULX3fr+tlLF/a+DZU32xotLNYcpGy3XCde0ip5KZE+y3iA68U/tP7QvQW8BbwFOtsCvQDgPmodA5cHcMnZp7aRPeZy33f6pwowl5bZKHDZnAKXBHBRGd0gZWOgVGWLAC6KXrPXpyyACyEsKhGSDHARwumCHxYENhTXAxQ4d0LSguucc84x3RuamprMW5WVlXLsscfKZZdd1tlztwu3B8A9FGY8pyWTDWTB1Hck01wbwam6Pq2qFqK2C17h321TDaAsVNMU1MNizJFLPLq+GisXgl4EcChw+3gFrguvut+0t4C3gLdAb7JADwe410VMEgMxcGEhX5IZjPaRD2M5WCsAdAlJD60BThfi8M8whikb6mBxBc6qL2FMVE4rawVwIdNFcW1WZXEBLgTAKABeKdEBw14AcAaXs1m5/fbbTeP72bNnR31Ud9llF7nqqqtkueWWi2LKeu6NAsA9KNmWBRKk6DQRSHNjndRUfyjZlkarroXgHcW7hdDuutBR1qyQqvFwep1dNVcVN415iwNcGA9ZhQLnAa7nzhl/ZN4C3gLeAt1rgV4AcKrAtQfgCiU32BpyGUnJrKmfiEQxcMkAp/UfXNXFXKaSAJfLNrX8Zd2iizLA6fSl6C8u1XfeecdAHLYbM2aMXHLJJbLuuusaZa7njjjA2avW3FgjtTMmSLbFtlzLqWoW4nMJJrmMU/d16y61il0QJiNESQzRezmlLkqQYN54gOu508UfmbeAt4C3wEKwQC8CuHqRpF6ocVepKnOu4ha5UvOBLhOkZdbkT6Is1JwrLKeaqLvUuk5zCoq5VqH7LAI7vYCRC7UIwKksF5WPCCFA1bmooX2Y4+gqcBon1cNcqPH5++6778qf//xnee6556S21rofKS/CazvttJOpHdczRxLAcb0rpLF2ptTPnijZlgYTExfFJAZEt+Xi1/LmRMomJ1ivqY13I9pNXe2q0EV9OqJkB4VCAA4X6r5lu1DNTP9yksjs2Qn158q3ejYbiCy3jASjRhrRW5XH8rfgP+kt4C3gLeAt0BUWWMQALnSrxrNR8wAu52LNmCSG8gFO3WXRItZOgIvC3p2YKctz4Tsmrj0sL6GuWcdlp2UneloMXNIEnTx5sol/u+WWW2TuXFuDb/To0SYu7qijjpLhw4d3xbzu4DYLAJxx3KekqXaW1M/5UiQDxFklLrp+mpmq18tAXRjfyGtaasQinS094iQxRKVJwuzUSLk1Clz5AEcKT/b00yV46aUo+aKtRiHNh/i/zPbbSGrc6RKkKyRtEoD88BbwFvAW8BZY2Bbo4QD3WhgDFxbyzVPgXFjDjE4z+7jiZtQ4V32zn7cARxIDzlSt2RVV9bIKiRFMtLhbuOhq4kFbAU7LRbhQ5ipwUaHeXBaqAQNVdpx4O+OH6+EKnE5uujXce++9cv755wtAxxg8eLDsueeepl7ciiuuuLDvg9j+CwOc/WBaGmqqpWHO52Ye2XBGLfnhgpkCuVXmjIIbQpyWbba15TQLlVdzGala2sZMwjYCHD0ksmPHitx/f7tVM3PHBIFkRo8SufIqSe+5pykR44e3gLeAt4C3wMK3QO8AOHqh0gM1FRbyTYCx/GxTB+jiyQsOzGWkQmZN/liy0hLFpRkVzKSdhu6rggCHP8lRVhKTGGIu1LIALsxaDMuILAoAxznU19eb/qnUi9Oiv8TBbbnllqabA3Xjes4oBXBWiWusmSENcydKkM3kCvqGxX61aK/CHeeWMtfUFmrWhJiouK8qdzYtxpQOCVHQlhFpI8AZBW6fsRLc/4CFxug+cKwcFS8MX4uyu+2/M+GDCl7U7MqrSPahB6Ry1dXM8dlwAj+8BbwFvAW8BRaWBXoPwJlWWuU2s3cUt3jDewNnlBhBgauUWd+TJGEVOCt0eYDrqsnY0tIiEyZMkKOPPlpef/11q2Wl07LsssvK1VdfLTvuuGO71aLOPebSAMdkAeIa5n8vjXO/lCCVjpQ4O49snbh4YkNUBDgE9DyAy2u3ZTNVba05AG7ZNrlQDYvts7dk73/QANeCfn2lqaKPMVMOvWLEFnunqqlRqhrqzBcyHMveYyVz+21SEVRIRYV3pXbunPNb8xbwFvAWaJsFegHAfSRZSeiFGiUvcMKu+9RxlZq3nPeMbbQ+XCCNTc0yd9rnIimWYgU4+C5XJZ+/RmV6wxg1GwNnq8PlSkpEjtaoEGvkMgtFtVB6UY0lrzuDBrBbj2pYvDW6lvllKyKXWy9xobpTkjIjdXV18pvf/EbuvvvuqMwIfVSvuOIKOfjgg9s2g7vk0+UAnN1xNugj9XMmSVPNd1E3D7edVjLAId6GapxxrYZu07BGXDRPopZcqsD9qm1JDPvsLZn7H5LmykCmnn6a9N1rb8m0tERiXFxE02cdIyKm09L/mr9I3+tuCmMzRTIc81+ulODI30il7wjRJTPPb9RbwFvAW6BcCywCAKfA1rrzQn5tuFgMXKqPLJg9WWrnTTUQZmErZCoX4EzceS4GLmqT1SGACyvLRUkMVhexMU8uwEUlhPPqjvVmgNOJiUv13HPPlSuvvNL0VNUxbtw442YdOHDgQlTjygc409EjqJK6mZ9Kc920yE1qkxPCueMkOZjHAXWhhtffPCCEsXCRyzWvp2r7Aa7lgQclk07L3Guvk5GHHVbu74L5XMvZZ0v2rLMkk66QbCojQUYkNXSIyBP/lNTPNzQapInZ88NbwFvAW8BboNst0PMBbkFCJ4a87gqhqpZUTsQwWwh2ed8JbALD5AmSCQuzFgI4dauaK+OUEWHxar8C11kAN1yCJX/b7ZOmM3d42223GZD76quvTBFgFKuxY8fKWWedJT/+8Y87c1dt2FYbAI74NzPLKqRuxoemf2rU8zSC/1yT++gBAIoLy4rkkhXykx4iFyo14/qShdp2Ba7l/geN2jfr2mtl5BFHtMEGIi1/+pME55wrC4YOlz6SkWDBfEllWqRlh+0lffvtkho2XNIpn9TQJqP6D3sLeAt4C3SSBXoBwH0YttIKC/mSzKDM5iYzlNE6K3KfBimpnT9XamZ/YzGsiAKXD3BGU7GFWC3RtdOFWgjgnJgp42IrpcD1foAD2p555hk577zzZPz48ZFLdYsttjAQt8EGG0ifPjZ2q/tGWwEua+LUGmvmmMxUK6zloC2/NEh+n1ybrBAmNURlZMLvOk3upS8xcAsH4KrHbCRDN9hAUtdeK9LQIFmOedypEow7TSoGDOi+y+L35C3gLeAt4C0QWaBnA9xcyogkAFwUex1PVsgv1JsjvTDuLUxeIOJtbvW30lQ3R7KmVIguqhbM1C1k3GC6GFteMwAXesdaAVz0EXWNOS5S64XV/pZxgFMcLAZwITCG9cHMsVT0foDTmUhm6kUXXSSPPvpoVPR35ZVXNu7UX/3qV90MceUCnE2GUZW3ubFR6mZ+mEuGieq8hUVD8uLetKSIm+xgM0/tJNS/h223SGIYtXAAbtpWW8rwe+6U7D77SeqVlyWLejhihGRvvEkqdt7J5AT5+nB+VfEW8BbwFuheC/RwgHtVpKZYM3vHPVqq9pvjQiXndPbULyXTVBcpcNqUvBXAhQpdKLg5ABdCl9MXM6oY11GAYwU3BVNdBW7RBjjO7vvvv5drr73WFP5</w:t>
      </w:r>
    </w:p>
    <w:p>
      <w:pPr>
        <w:pStyle w:val="PreformattedText"/>
        <w:bidi w:val="0"/>
        <w:spacing w:before="0" w:after="0"/>
        <w:jc w:val="left"/>
        <w:rPr/>
      </w:pPr>
      <w:r>
        <w:rPr/>
        <w:t>taGgwJl966aXloIMOkt/97ney2GKLddPdUQ7AaR3CXJJMc2NTDOBUWQsjHLU4s1HawrpxqFkJal0EcAqBBuD2a3MSQ2e4UKdvtYUMe+45kWeeleDggyWonm5bi62/vgS33ijplX8ilRUV3XRt/G68BbwFvAW8BQwRZPFh9dQxtxDAFco05UQ0yzRWvNd5neryMyd/LpJpSgS4KKEglNo0ID1S4IzlwsQGdb+GhGeD0N3CrQpeoT5nlJUSCpwBOC32YJHS7s5tdL5oKXA6BWfNmiVPPPGEKfD73XffmZcHDBgge+yxh1x44YWy5JJLdsNsLRPgogxn+yDR3NggdTM+sgpc5BpVd2h+5mkU9xYBnFV+3d6oOSU4LCOykACuesstZMgLz0u6vkEy198gwR/PkKCuSTLpjMg++0rqL1dJ5eCh3XBd/C68BbwFvAW8BdQCvRDg6nNNFaK+pyG4mbNSt1YS5PF+xrQHsgDXbAEucqM6sW2R+8vGyJktG++W6WLZDoDTTNa2AFwO4rR9l/0zLDuxCLlQ3VuyqalJXnnlFTnssMPkm2++MW9VVVXJ2muvLddff7389Kc/7eI7uByAy4Tz0JTMNa7U5qZGqZ3xUcjvYc9T7bQRFoQ2BXydWDede/a1nBqXg/WwqO9CVuBGPP+8SEuzyNz5Ehx6hDQ/+rBIhUhqwGBpvuIyqTrwYMlmWySVSufK7nTxVfKb9xbwFvAW+CFboPcBHAV9o6FuLAW4AupbnnvV9nf0ANezp30mk5EZM2bIL3/5S3nttdfMwQI7KHBkrm6zzTZdeAJlAJzJPs3FvxmAa2yQ2pkf246pxLtp+6zIDR9mmeJ2dxIUDJSHr8XrxkVdGejEMGr/heJCrd56Sxn+3PNh27BAsp9/LtlfbCeZyd9KBcWMR42SyqeflGD1VaUy6ONWCu7Ca+Q37S3gLeAt8MO2QC8AOE1iCDsxRACXAG+G41zlLT95wV5qBbjPRDJ0jNS6a9SC624Fzgar5/YaJjFELlRXgTMHGrrYFm0Fzr0l586da5reP/TQQ9LY2GjewqX617/+Vfbdd1+jzHX+KAVwzCuNv8wpcSQx1M78yByObZuV5ErNwVrufXWZh+pumOyQc6emJFgoAHemBOecI7VLLCF9tt5SUi2BtKQo9VIpwTtvSOaLSVKREclkM9K07bbS5557JD1k6EKs39f5M8Fv0VvAW8BboKdaoHcBnOmFqgpcuQBHz9J8sHMVuDjAhZhki+rGYuDa50INkx2iYsCuC7VjAJetGC7ZxX8rVLWzSRi5Jkk9dcK157hwqf75z3+WG264wahyhG0CSCeffLJJblhiiSXas9ki3ykFcEBbrPuHcaE2SO2Mj3NZqKFr3jje3V6n0bUKM6BR48KacLYjiAmiy13PIC0BdeC6WYFrPvNMkT//2R6HaT1nD9M+8wSmV2omZSsiZisrpeGGm2Xwr/dzGnJ18mXxm/MW8BbwFvAWiCzQCwGuLnf5nMb0+c3sYwkMsQzVTFZk5uSJJgauLQDXsSSGXDeHMC0hKhfRXgUOgGsedYykpCUCuEUV5HCp/u1vfzMZqp988om5bBUVFbLPPvsYkFtjjTUi1avj93cxgHNjLJ0yIlEMHC5UGzcZPQSY+LZcEoNluVChU1Az8m/YwF4BzpKSfd0A3K/b7ELN0As1lZZZ117T5kK+9RdcIC0XXxLG7LW2qokfbWqUivpa06VhyrhTZNnzLui4+f0WvAW8BbwFvAVKWqAXANwHpt9kgOvUKHAKcG68G+epi2n4d7fIb8ytqgpcNtNixblQKdH6buHS20kKnFmFHTUlXMydel/tBrj0MGkYcZQE0mzgReEt/mfJWdBLPgDEPf/883LxxRfLq6++KihzjE022UROO+00ExcH1HV8lANwueQFVeNQ4GpmfJzXxN70OTWlZsL6gmFdwVYAF8XBhXXf8or6LhyAm//661I7/l+SMeF8CcnqQUr6vfSy9Hv6aVMKb+ppp8iy557fcfP7LXgLeAt4C3gLlLRADwe4V8JCvgpwg/JdqC6YxevAtSonkouNy2QCmTnlc+ntAJdJDZO6YUdIKshX4DT+ij/T6UWv1dFHH30kl19+udx9990G4gDWVVddVY499lg55JBDOqHobyGAa137zcBbmNBAFmoc4CJFlHIzoXs0p5I6sJYHcDk1LlLgiIEb3b0KXEuGjO0wBCF6IHJ+U4DTiy6W4A9/kqy0yJTTTvUAV/In13/AW8BbwFugcyzQewCuhSQGBbgQxvIALlY2pFWJERfgRGZOmbgIANxQWTDksFYuVFeN6/42VJ0zMUtthRpxuFRR4+bPn28+TiwcRX9POeUUGTq0I3XJigCcW/vNTKlcPJxV4Kx7N4p503i3KCNV49601ZZNYrG5LDkVNdeJIXydMiLdDHClroE5+4sukuxpf5QMAHe6B7hybOY/4y3gLeAt0BkW6B0AJ5XWhZp2XKiR4oYZkmq/JUBe+DnjQl1EAG7ewEPyXKgGHlIp8x/q26IKcJwn4PbYY4/JiSeeKNOn0x1AZNCgQbLTTjuZjg7th7hCAJecvGBbaVFGpFFqZlqAMypbFPcWZqM6r7Xqj6oxcFGyg9aE8wDXGT90fhveAt4C3gKLmgV6AcB9IFkJXaiqwEXhOE6ygpsVaK5SoZpwYRmRRQDgWlJDZU7fAyWVsuVQFNqIAwPcVIlb1Catez64UN99913Ze++95dtvvzVvcf4/+clP5O9//7tJbmj7SAK4ePKCEwMXqr3UgauZOSER4FJRkoL2u7WttGwsXKjGmTjGXB9UW/S3YwDXkVZa5ditMxQ4riG1/oDxI444QlZbbbVydt3tn2Ge0eJtww03NPt+66235I033pDtt99efvzjH7cpC/zf//637LrrrrLuuuvKgw8+KP379y95Pm+//bbceuut5nvbbrttq88vWLBA/vjHP8qUKVPkiiuuKJqdXVtba8INGAceeKA5h64eFOemXR69jd3B69jx8MMPl5EjRyYeBg9rL7/8sqy//vqy+OKLR5+hzBD2mzNnjhx//PGdGjLy2WefyUorrZQYV3v77bcL9h44cKD57Snn+nHQzPPXX3/d/D7tvvvuRU1eU1MjZ555psybN0/OO++8grbp6uvW1u1PmjTJHPfw4cPl6quvzvt6S0uLSUTjXiLshc8ljX/961/y85//vKzENK7DfffdZ9Y86ob269fPbJIEN8all15qWjK2ZzAHKFu1zDLLmK9/+umncsEFF5jrznbLve7t2Xc53+n5ALeAJIYqCTJ1ORdqq76nnKrTF9WceRzgcopcRxU4s6a2uZVW52ehtgRDZGbV/pJO2bIa1ERjEmsg/6JaViRpYqPA8UPKDyTJDoxll11WHn74YdO5wY0FbG5uLpHsUAzgYuCm9eCyGVNGZMGMCSGYhakwUVs1hbH8kiK03IoADheq+WesKwOvt9OF2tMAjh/wePe+N998U7bYYgsTz3j66afL2Wef3eoSc/10PgN5N910Uzm/b+YzbP///u//yv58oQ8CCFdddZVZJO69916zOKH+7rbbbvLAAw8UnVPMOZ2XbJ9FfKuttjKL1FNPPWUWCQbnWFlZKSxga621VvQ677FPah8S6+kujGpTIAe4/Pzzz81/q6yySuKpYP8TTjjBnAuK9UsvvVSwuwnH0xlxtFwvrhvjyy+/lBVXXNH+SmezBug4NxbJ999/3yz88cFCusEGG5j3SGDSBRn7A6sAEdd58ODBHb7ObOCZZ56R/fbbTw444AADHO5v6cSJEw2wM370ox/Je++9V7baTzcZznH//feXO++8s+ixAqdjxowx3gUeFtjXI488EmXhF/ryjjvuKD/72c8MaHA/JQ0AlBjipMG50spw0003bZct33nnHdloo43MNQLm3DF16lRZZ511zEPGCiusYOapm3jGfDjrrLNMnU8e6Oh//Y9//CPv3mF7zB9+77mvpk2bZsAejwv3zbBhw6J7ib8wd7hedPbRh/xCJ/bss8/mvcXDEsfBgxGlrHjY4GFnxIgR8vHHH8uQIUPaZaPO+lIPB7iXRRZ8IpKqEGmpEUkPsVmorgLXhuQF+z0t5DtRJFu8jIhZSC2tRa1PWWHzWmkR26Tpq6ZwhJZ+CBfqMNvUusx4E5VFe6Haf+vGbX9Ms4GwF6rWdbPfiRfyrU+vIjV9t5OqPlZx44d/US0jUs6Ep0Ycixu9VDUujsWH+nHc7CxWLKIXXXSRHHnkkYkLhd1PAsBFnRc0kSGplVaDLKj+JGrNllf/LR4LF7bY0oQTO8dCt6mZT6kojs68V7Vcu2LgehLA8eOMa/vrr7/Ou5wsVHfddZfU1dXJ8ssvL3vuuWery81iyqLEWBgAx0IBEH311Vfypz/9yUAmT/g8+ZMBff75xbNvOW8UYR2oKh9++KGZk6jECkkA2KmnnmoyqilczYLBYsE444wzjBIDDLEY6fjLX/5iFqbf/OY3wuJdCuBQ/1RFBBzZFr8dSWP11Vc3caXtHUC5LrLAKjACAN98883mNwuY2XLLLaW+vl6OOeYYueSSS8z907dv37xd0n0FxZCF+sUXXzQKCOO5556TnXfe2SijPLxtvPHG7T3UvO+hSt5xxx3mNfcBAFjmN+a6664z7/HQfM8995hezeUM3S5zacKECUXhOAngAMpS4KfzQwEOW6kqVV1dbQ4TOxM/zO8h/acZwBKD3yS2gV3bMwoBBzYo8gAAIABJREFUHPOAuU0CGvtg3+eee655TSGO33DmA4lq3Bu8B9DxXXfssssu5uGJe4L78de//nVJgGMuY/Niw324xFb8HqGEXnnlleYaMxd0Xy+88II5RndgawXI9tiurd/p4QD3isgCCqOmREwM3CD7ZzQKu0ntR5LrwaHAzZr+rUio1NgWDLYTAyOq02ZqeeUAzvZNNbmEue4JZTWzt5+3cObCmP13SIl2qyEw2oPRPfEZF+ACyaYHSUP/raViwArmRyACgbbOgEXs8/zA6iL3v//9z5wdMjeKA9DGosGPPE/A3PzJ6kIc4Fz3aaj0AnSxYr7NTfWyoBoFLlcE2pQR0Y4MGt/mFF2md6he+HyAYz66LtTeD3D8YPPjDJS0daA88DTMUIBDsSnkbuVHlx9bAKIzFDhcJ7ovFBfUg+WWW8647lhkUBCTBqoRT+njxo0zDw6lBvZBpUH1QcHg6R/1AJWBBQs7ADObbbaZmbsk7qCUAGX/+c9/zLwuBnCAIxDw6KOPljoU8z7qIip2ewdQxXExUNn4O6oS15LjRwlisWYARqhMKCnq3tX9EtfKgxn3MKDKfc6gVzKfBeBQm3bYYYfoUHFPt3ewXb4/c+ZMs2ArzAEnKDCzZ882rlx+Y9Zbbz355z//KaNHj452h4KXNIAvVb5QbeMAwHfWXHNN83sO7O61116meDnXi3kAzNx///1FTwtFknmgAAcwa+tB7Mfg4QFlivnLbyPXAihVkGfeqtuwXBsCWZMnT5YPPvjAPIRhH+51zpGHEP7OfcK+KP2E2xxo5NwAcx3Yh3sKdzu/1ahquFuXWmop8xFsC8Bx3ZmffJ/fBFXgOA7cqtyjDEpPce9uvfXWBuDYl6vyco0JTwByCS1gAHJcK4Cbwfd5H2EABZlzAAjj6wfnzQNdd42eDXA1n4jMGy+SbbKlGoKKnGqmMlwZrbPy3anUfauU+vSqIkH41Kkqm2P1nGKW61tv3g4D0aOGj6qYhd+NeiHYwl/RCFEwoShq3odycJjXVYFtWYCzIxChC0PVj0zzcD/yLcCPOYsFT0084dvLFhhXDTcd4EZPVX5AcLO2HnGAK5S8EPZCDUGOGDjjQmWDYTxbBPzmAcGpCReCnYW0XEaqmSfp8BHCKHJmYxL0JQv1gDYX8u1JCpwCHIs6P4jqNixn/l544YWy+eabm48qwLGQqxIS3wYQAyjw49wZAAdQnXTSSeaJnEXg8ccfN6puqQFYoTwBXcCXDo6L+cdCwmKpCgRAoOoDCzGwxYKI+wbXIYs5iyBP+SxYxBARIgCwAkcsILit2LYuYCySbB+Fk/NgWyxyLLBJDzAoD9xDDFy2KEztHbjiSqmT8W3jDgWYdQCvgB0qHYs77jVAlMF5cL5AAve0O3BxdWQceuihJuYQ+MG1hnIMGGFbFDQgg04wwAJzg2uhymBHwlfIrgcggQri/jhvwJ64R+4b1zZJ5weo8DunAMd8ATIZKG8MQAQ1GeAC8JhLgLp6cXDft3UAtcAgajCwhoq63XbbGfsB7GPHjjUqKccCHBEDCEQC3Sh+7vXjGnO/ALC//e1vjXKPIsh1xsbFAI7ffqAN1yvjF7/4hYE2zo97l5AB4JyHeRRU5hTXlXjHL774wnyHa4qazT3XlnH00UfLNddc05avdOizPRvgUNsWvGtqwUm2JXSdOuVC4vBmTFGGKpfqJ7LEwSJpK8P7sWhaAFcLP1i4WXhi50cVNYSnTn6ocD3pE2m+BVyAq8pX2sz8SgA6k4XqApwt3uwCXFRg2WlmnwdwRp2lV6qTyBC6UzsCcNlUSmZfd62MOvyIpGpu7b74Bl8vvljktD9INpspWUZEAQ6oufHGG2XllVcue998Vl08CnAAnT4hxzdErA3uGVXiCsXAodCxiAGTuv34tgAfnvRZxNkfiw2LD4pQqaEAh5uKY9FBTBMLJ/FAABIqMS4ZFBYWb8BAXU0s4kkKHwCGMsQCxWKEi4d4OlxvHK/Gg+EqQx0CRnBTAgQoILhG40HYLMK4h4EmFjfAE4grNDhW9lPIbaQAx2dUoQK6WOS5J1EQFXpQP1Bd4gCnCywLPIokQMBxlhrxWEv9PPDH9zmeuKvW3SZKz/XXXy/HHXecgXAgTVUq5i8PhAALIRrMHwAO+2K3jgIccyKu4rG/QnFrSbYoFgPHgy1KEQ8EJBRgB+4RjhvYL6QgYjfgj7kXr3DAnAEceThxBw8V3Fu4zfndveWWW8zDD5CG/RhAGnFmo0aNMv/mN5r7EjhnXvMQQAce/g4MFgM4zotr4g5Uas5VAY45yL3CeQOV/McDH7GpDMCNe4gwBgVHXid27+mnnzbXmPs3bgOUccI9umv0bIDDCi21IvPfEqmdEFtIExrX8/lWUJdQTsQDXHfNr4W6H37AeVol4Dt+Q3NgLJ48Tbf+EY8DXJi4oOVq8lynueSZpkbHhRq6UW05kbATh7pO84r6OuVCJG09525brQ4CXPMDD5l+pTWHHiLDttjKJhCokJvQXKEtF4wOJtnHHpPMffea56apJQr5KsChFI0fP96oWDyBlxr8+GoAPJ9VgAM+CgUR8wPNQsI+iylwqE08faMU6GISPx6UF37cWVB4wuZzuHbYPgsPSi8D6Iofjwar//e//83bLO4xHixY2EhmYNFEaVPVCMBCHWZBQ7kAHFEVWThQCljYUE2Ai0KB6rpDVeRYIAEuvo8CQvYm541iwwD82BZuTRQ4tn3OOecUVUqBR64Hi1nSUIBjwSUJRBdn1C1ggIUZBZKBW4/PuAAH5BGjxzFxvz755JMGRIHQUiMpGYbvAOJkEAJjmkyRtC2AmwWbzFjCMvgNAV5QhbAfizeKDQoSbjWAkExaAELd5ahoHDMAy9xxF3zmJu5QkiLYx1FHHWUOA1sBO4A7147P8QADuDLfCoGpngOQhPqqAAeAoyYxmI8Mto0rmIeT+OD7gEvSQB3EZYn9VOHVzwFIABZwzjxjO1xLrjPznW0SHgAUc5/wUMM9w+8BAAz4YGMgFbDnoQXXNNtk7nI9UY/xoBQDOB7MH3roITOfGKil3L/8DijA8bCgNuEz/E7TklGvGw/2QDpzjjhXva/53cKe3HtAXzxphrUkyS1eaq629/2eD3CcGRCHK7UWWd00v7Lnm+Q+jeLeYoV99bOoJ+n+XoFr74zphd/jyZAfXH4E3B9+Fk1+TFhM8ocC3HwJUjEFznReCF2nefUHs9KEAqcxcKFb3sYm0oUhdKsyfzVuMgS6qFyIm7iAC9YU+A3dqX2JgWufCzVLw/khQyTd32Y6us5497xdnnMc+0WveAtFlBfMNx7+Up0Y4gAHIJTjojj44IPNoq2jM5MYcFkSy8Yc4Ac7aaByEW8DTLAI415iIWUBA8L4PgPXZ5JLnoUXxa09A8BALWHBRQkguw9lDvWMxReQZMEjRogYHRYo5jjHqA8mgBrwRxwZiyiuKUARKCHOCfc0EEmMHcoPixsLJIupW7Ij6fhZ+DieQvCrAMf2Na4NBYyYQICRRVOTU4B5gNEFOJQYAB7bsphiR44PQMDNFY+BBC54DeAplJHK9QSIsSvu5/gAUnTx5z22B1iyP4Aa9xxxamZpamkx9lclGFcdSqpCFgDCe9gJQNc4Lr7LtUCx4Zqh9rBfBtcNcOQY9LskwACUQJm6twvNJ+YM7kMFOB4GNMaMa8VQgOO64ArWAZzwe1kI4FAZeSDGRRp3s/LQBMjiquS6c66oXKiSep8DPu49guKqih3wSxF25jlAx/3I+20FOO4LoFFLSPGgiDLI/FeAYy5pXCDnzr0MHDJvmF9AG2o4++YaaIw5QM5vAEDHeap67F4L5kip+6Y9vwWJ91+2FM531p46up2W+SKznxdp+M5CnFbBj7brtjnSZSr8081UZfH1ANfRq9Hrvs+PIXEP8WwmfoT4Mcov+usAXFCVS4ZR5S3KSM3PRG1qbLQAZzygYWKMATiTwpLLEE7oW2uD3ZxODApw2syeMiKLtx3gsjSzN0lA3AQpyQYiLYFIo/l7IFUtjZIO980zd1NKpCIbSDrTLBVBIC18LpWS5jA0gaOsyGalwkQqZCVDG7dsWrKpbLcBHD+ipcoBuBNUY8aSJm05AOfGHfHjzVM4iz+LHTCggd+obMTIuYPFgP13BOBYFHnaB2SAWVQCFiDgAeUGOAPKUNZQVfg8gd+qLhFnBzwDIbifOB4WKKAVFzJzH2UENRo4ACYoMZIcH5pvxXIBDuVJ3bUcC0oWSw8LtdpPg89dgMPWQA7vcc4kEQCZv//9740bOB7Qz6KNElRMmSwFcChBGj/F2aLYaUkNlCds7IIjNsMtiJoErBC7qC5UgAHoBlb5Lsetg+vG8XJuxCYC0O7g3LlWwALzh5g1VKMk1cz9HrACoCvA8aCqMZb6AKsAx7miTpHJiZrI8QDH7QE4PQbNliZxgW1yvbAN8yzuXuU7ZESj0AGpnBuqMDblXmLO8nDQFgWuUBkRzUIlBo7wC83I5RiYgwA/oMYxYxMgkDnremi4X3io4PpyfkmuckI3gNHuGL1DgVNLEBM38zGRxilkIuSUOI17QwbIU+VUpYsV/E0TA3eIj4HrjhnWQ/aBqwe1JD5wSfGE5j6N2TIiD0i2Zb4EAeUMWjeud1toaSeQJurAVdvga1taJpAgbbOW82PhqPeW69Rg/qauUlXdzPvqeqUO3HLtAji574HYKQfy6X77Sp+xYyU9eKD0ef9jGXzFFdI0Y4pMvegKqVx1Vamqr5HUO2/JoJv/Jv0mfytTNtpC5OTfSYsEJr9i4H0PyIg773Ti6QJpDkSmnD6uaC/UuAKH+sFiATwQrK8LHyDEgsnTNz/6+rRPXI4mpbRnWuGK05Ic+v1SAMfi7RbNBeBYHFEUmDc81euPOGqYG1NGkkVSsVbABfcRMVW4BhkAAduLu6X0OHGpsSiwkOFq09IjLFYAAICHAldOHTi2yTGgxnAMOjgP7gPgrtwuJuUCnFveiH2rbpD0ugtwAIYmUSjAoXCp2xc1T11W2FSvL25toCFplAI44rPIENWBC504QhQXlDE3MxfgQG0CrIE4wNG9hoAIIK1zmfmmyTtcT66rxj+qK1n3C1ShSHIt+O0CMlDAVIHjWFD1uO5Arg4UYTwLAKDGdMXtQEwfIIp9uQ/JAOZcUBY7CnDcBzwMMHh4wIUMuHEOSSET3F/qluT3mHPWAr8kL3BsHQE4wmjI4OWeKVVGBHcuqlpHionz8MMxd8foXQCHRZ</w:t>
      </w:r>
    </w:p>
    <w:p>
      <w:pPr>
        <w:pStyle w:val="PreformattedText"/>
        <w:bidi w:val="0"/>
        <w:spacing w:before="0" w:after="0"/>
        <w:jc w:val="left"/>
        <w:rPr/>
      </w:pPr>
      <w:r>
        <w:rPr/>
        <w:t>pmiMx6WqSJ2jWum7Rw6yxrSOd9D3DdMbd6zD6IMeFHBcWCxY7/9O/8iWTPE3euoGQIcM2hCzXqq5trXJ/fvs0+OJgYuBk2pivqhZqQjWrLjIRgFyptOYCzbbf4d1cAHMUXpl55hYzeb6zI+Hcku/EYyTz7tNQcfYxUvP++DKieLlmC7X/6M2n+z1uS2nV3mbn7LrLY3+6U9IfvSba2WYLbb5PUzTl3I1UNUfXKATiefFFRWFxYOFAleGJFodDCqYAPiwg/osSyaEFaLaTb3onFjzeuRhZ9VQJIduBpmzgzzZbkKZwYHFQj1C7cfToAOJQf3DskyTAKBay7rkWUD1xgqjTwfVxVDBYM3Jns0x24bzRLFBuxoJNAwf5ZkFCUUW7IeiNEALWvHIDD1qh0JPgAawwt3YHbqFgMD5DE93UAKygu6h7FZq6bUF2oxI3hHmOgYFBDj2uAO05r0gHnQI0CHCqruqf5ngIc6h1uKmzKNdAED5JKAGoG0K+qGbAI7Cj4AGIoYXye+cBAfVH4I7ge6MD9xwDgUMGYC7ibtXAzc5R/A2E8ILLdpMr8fIbYQo4DdzZB/dhfk3hQTjl3NysbBQy3p7pymSMAIrGGzCP+zb0BbAKIqEY8IPHbxjUAxgCmQu5WXicUgXuOuYQruxDAofzpAIx56CDTk+vE4Lg1+YAe1XHllmuNuqaJZEASpXjYP68xD9gG56T3Et8htpAHlLa6ULlnsJFmtQLGbJsYVn4DgMR42S1VNTk27kPmbXsHMJrUKaW92yv2vd4HcCymjVNFZr8g0kS2i5uVyqmq2pYAdKrOeYDrirnUY7eJFI7bjR8KFk2kc9ws/J0FCVmcp3xKFdgBwN0v2eYFNgbOaVgf1X7TDgyROichwNk4zSjjVGvCOQWgFeDYk8bIRbFuqsDFG9t3kgLHXfHN5VfI0quvKS277CQ1F10kA7faQuZutY1UvvVvGXD8yZJ96VmRA34t2fMulOyBB8mcvn1kMTofbLW1ZL74TFINDVJRkwt+Lhfg+LEm3gmFjYWXBYAfThYmFA7N0mQhwt3BYqHlD1AZWEBZPFi4+TFmFFKskiYjahqLHcHrgFihAcCgIKBGsOAS+M114lj5HouxG2Ojiw7H7AapAwn8mKOS4LJCDSGDTWtNlbph2B/uGxZ+AIk5SkwV0IliiWsJsMMlxAJIjBbHxyIK0FFHDjDD5tiW+Q4U4XbkfT6vg1pnZDnGE3pIsnDb0Wnng0LHzme1rhufUYADelQRA+Bw33LvATeoQQy+h4KlAIdqxTmw+HKsCnB8lsUdwAI4AVuugR4b58B3tdYX84UHB4LYCw32i3KiA5elHhcAB0iSnKDxgtiZoHoFLGALqEmaj9gd2OaYWNgBPY6bOc+8ItOX6+kO7g/i09yh9eb4HlADlCrAAR5kPKPS8T3mCMo2fyYN5ibqFgDHdSC7FzBOUuBKZdQClSiW3N8oZbhuGVqmA5AihpV/c/8BVAAkD3IcH+olrmGOSWPK+H0GqlHdOVfmETFqqHOlkhh4cCIW0p2HbhYq2+MhhPAZHtq5H3kIAvzIdNUuG8xTLVdT6l7lfeadgmw5n++Mz/RCgAtPu+4rkbmvijSjxBETpyAXa6nlulQ1hsnEwHkXamdMoN6+DX50+LHgxyVXCiEjUn2/daEagAtd81HyAi/FMlMlK42N9VJjFDhbtDkqzKsZqe7rYWycFus1P5KmSHToNg3j5KIODSYG7sA214GLu1C5S6ZccaWM+ulaMn/PPWX2KeNk6e23lvnbbCt93nlbBh51jLQ8+aQ0VVZIy0cfSuULL8uc116VEbfcIjW/OVIa//u1DPziM+k/rdp5dCpPgUMdQHVAhUL9YUFjANAsaqgSDH5IUSlQJnRoKQsABBemBl6XU8pDt8GPOAsEAMMiqPtmEQZUVO0BhoBK9o9SCHgAlZRbSKrzpAscIOXWsiI+jW2hCrnue6DELfrq3kPYiPNjXirAsW+2waKO6sLihBIHhAE1gGOhAbhwXCxQAE9b7MU244V8WRzdunAswu75sECrqsf3O1oHjiQLQAT3sgtwuNhY0HH58h4gxIKMiw5b8ZoOYIGsQs3wBVhQlbQ4K58DhFQh5N/FAA6ljkWf68PvBu5LwIVYt0Jtx4ATQgQABuYesAgYAkzEK7rqG3OA49WkBqAMqMBtzH+4PlEtAVYFOBRdrhXwBkwBKLjxtNwK85jXuAfYF39iP74P6PBAhKLIXIq7UPUhCrvwOe5fjke7O7BPHq54MAZUAVbuaZRYYIkHEOCWxBgyRIFvrgVuf1zKXEOuLQ85qv5yvKieuD+597WsDrZDLSyWhQoka/FojplzIq6O+Y8Cx7FiL+JGeeDQMj0oh5y7Do65LUWs8SiUygjv7PWy9wIcC2j9JJG5r4s0zQntEu+8UKBmXKq/yJIe4Dp7Mi0620sCuOTab1ad48wtwOFC1ZZo5J7a3qYa8+bEvcV6pBYGOEAwLUHVMhIsflCHAY4j/e6KK2WJPXaX6Q//Q1LbbStDX3xRak/7g1R89IEMPvq30vzEE5LJZmX++Ddk2NdfS/XjT8hid90pCz79WJoW1Eq/s/4kA59+rkMAh4vEzSwtNXfcTgyoUNrmByWj1CD2zXXrAY7azovFCFhke7qAKwyw0AH3/IgDTqgBxQAuKYmBxYuYNVxILN7AA9uIN3TXc+B93kNxcgGOTDjACThBSeJzuM1Q1soBOLJm21NgNA5wlLVwVR1CE9i2Ng5nUWcx1tFRgMN9DcSxDxfgUIxQflh0UZ6ANOwApDA/3BIRADCQrgovKijKJWquPiQA1O4DQzGA49y4X4EvYhxRL4FYXHOFBkCBmxVVB6UGVRDYA2i0fIh+F/jhs6hBHDvzkYxggJPjpu0cLndCCxTgcPlq5jHQw8MD5wC842JmHyjBfJcHFfYB4AFiPFzg+gW8gTogzS0WrPFsHB/uYlRp3MxqL4AW1RQYA2J4GGKesB++y+solOoqRnEDsLkOPBQBotyDPFipaxNA45oyvxQ0uYd4sEKNLgZw3O+EzSiwkyXMgwygCMBxf7Et5hZ21LIvqMKcnw6gHHuXO5hzzL3uHL0X4MyamRGp/UxkzksiGVs5PHKhRpmn4WuuEkcdOANw+X3MutPwfl892ALMK1yoqsBFhXudNlquqz5UdhsbALjPQ/epLR5iGy4EkkrbciLapUFj5KJYubgCF0KfaaHLRipHSmrxQ20GdRnDTP999pbWSQwi311+hSz1q7HS+PobUvHtd5K5+WZZ8O13kp7woQw6+jhpeeKfUpvNSv3778mIl1+VGW++KaNvv00yf7laUtOnSfafT0rK6SlYrgsVZQGVU5upu50JOFzACsUAlQx3tlbZZ7FxAY4fcbcXaDFzsFiywCeVi+B7pZIY+AxuFBbKUgAHrLgtenCnAUA84aNKoJoRgA+EFWq9hRsLhQB4U4DjGIA2joHFFbuwWLMgAwSaMYkqxIIEYBHPB5QQz4Nio10EUHBw/aHqoBYUyjRF/dFipsVUiFJJDCh0HKc7OEcUNGCLuEYtyaGfwe2rvUUBARQiQMkFOBZnbMi2ULBY7OlWwHnxnUJFmdlHqSQGPuMCHDDAvMQOuFABFlyPQAfuQFQ4FnogDmUryY0KsOHq1U4I7AN4wsZJbjeAHUjXfXM86g7nPiGGDLVRAQ4wQalExQYiuM78STwp5wuksA3UQu4v1FuuDYqWxnLiaud8yFTOT+rKXb1iZUS0lzHxjihc2syea0OcKfOAMAIUZI0dBB5Rughr4Fh1AO3cm7hjeZ9toR7zXe4zgIxzTGqlhc3Ubc72tJm9ZqHyIAO88VsEyBF3ycMQ+3F72irAYfdC9tDtM0c9wJWxMLX6CG22aj8XmfOqSEbjchK6MUTFVwk88gDXHlP/YL5jAO6+GMBx9k42qpvYEL5uAK76c5thGjWrD7NRNZnBZJzmGtUXBjib6BABXFApwfDtJRhkW+KUGoUAzrhQL79cRq+/rmQPOEgC6rjNmi0L+vUT+fQT6Xf00dL8xFMycYN15UeP/VMGHHCQzBoyVEbffJMImW4U3qXNktNculyA06B03CRJ9d/4seYpHPcQ8Tl8nnpnLAAEeWvQN4uOW7uqmC34kcYdowHX8c+WA3B8BxdMKYDjh951oaGioJoBoIAFKhUqB2qHup/ix4PiApQBuS7A4VLFBYRrDYhjMQJM3TpUQEaxJAYWeRZCXFOALXZh0U8aWmuvVC/UYgCH6hQvYKxAjNrJebKQah049ziwI645rh9qG1DhAhzxrMAGwKK16zhmugngmsslJLU+u7YCHFDM4s4CrTFwLPyoXDoAFCAZ8EpqHQZw8dCB4qQD2EcRA7DjA2UZ9x5/ohIDXwAd0EqNMbbDfFCAoyQJUMn84gEANyMuW9QtwAdod0vZAL4kkJBExLzB9Q34AvTsk23FuwxwjMUAjvdJsOHeBG4V4Hhd71mOh+tNzB8PEGTLcl4cvyYr4YrlwYM5zzFxrFwDXMOoppQXYdtAUxLAlSojAjRSyw87cR+xb7Wpe00V4Hj4K9Y7mAczjs8DXKlVqdD7tNla8J5V4rTMfFLsm/k+lej7SzZ0oZYK0GzvIfnv9WILJAKckxyTVMg3G7pQywI4bVTPn7ZeXBTrhtk0gcEFONMjdYCkRu4t0leTLQrbuBTALbHWGpLd5hfSFKRNXbf5/fuLfDpB5MnHpPrb76TPwQfJ4t9/L9kddpK5u+4ho2+8gYJNIgn9JcsFOFwmLFaADipCPGOPGlqAGzEsfBZXDe4O4mpQrvTzLDhJ9aRca/BEzeKGWws3jgYmdyXAxbeNWxb40KEAh7pYqFE42YcoI6hsLsCxDdyAxFnhCgQIcSGidCjElQI4tgEgAkfdAXCoPixu8QGcAm8cC4HqWgfO/Rzua9yCLLBJAMd3UWKAHBZOFlvcergzUQ+L/a63FeAAXiCCRAcSa5KgFsWPOUmsG1Ckg+vJQwlQBMzGy66ivgE1uIjdODhgC1AB2BTguCdwv+M+5N5AlXazUIFLbM49hu20DhxQj9oJwPM6f0eBA3Q5L2AL++HaBDQBS4DEVcT0fEoBHA9m3KcArQtw7JtriTqJ2sY9ycMDyirniWqm0A1coXjx0IUbmWPkOvOwxTa4B5j3ZBpz3PzHdddm9qUADrcyDwMco7pZeQjg/nTnjQIcDwXFEmCIC+W6e4Dr0JqfEZk7XmTev+1W3M4LCm4RwPWT5sUPlSDdPy9bsEO7919edCxgAO7esA6c24khKQ4up8qZGLjqiTYGLmxIbwENJktbTrOSWtjYPpboYJIYHIDDdWpEuLDhPW9VjZZg9MFWRS4yFOAy9z8YdV4IwntiyvnnyeKrriayx+44eSUjKZnTf6BUjH9V+q+wvAR1DZJ9+98iJ50iwWefyWz6at50k6TGbCzpsPVVVIWRk8ra4sClyojwxM2iwg92kjITBzgWEGJ/UBM06aDcSaYuMOJuWFTiJTp0OyyOqAFAY6FuAny2HAUO9cNNTmDhd9UlBTie/N2Cru45aT9JAMcFONyjuOeAOx0seChB2sZqYQAcdkNZwm0WHwSeo/K0ZwAzKIS4ipMATmFUs73JGOWao9AU6o+rx4GSyqIL8BXqx+u6UPkesVk8TKCY6QOGbo9rppX3uR7ZVq2IAAAgAElEQVQaD4iyw3Vmf24BcRQ6Yt/IItVt40Ymw5Jto3wBerjugQwFOBRG1COtcQfEuQCHvfi8ZiTrfFMoYZsAC/GgJCagbhGbhguVhwAUL4ARuAIONc7UvX7AL+9RviZetNouu1mjDgJZLsAxf7m/UfZQVvkccM89zjzRdnRsAzvgbgZqsRPzi7AJ5hguWEBZiysD8tiR82kLwGFjzg/1jwHE4lp1718PcO25czvyHRbeOS+IzH8v13IrqbBvqp80jjpEgnS//HIP2quyI8fgv9v7LdAK4FpnnOaSF3JQZwBu+kQ7p9LmpzlU2HIA17rEiM08jdprWdpzujbwrgKcba0VDPw/keHb5dTmBIsrwLXc/6BkDDlmJcgGBuYyIxazrr5plBgITE1sujLI0ktJetBAyc6ZJ8GUKZLNUDUukOaBA6VisSUkO/kbCZqaor2ZWtqSlnSmRVokK1OLFPLFjYh7gqd/fshZPPkR58cYFylB+2SboQCogsCPPvDFj2ohVx8LIwtkvHI8wcioDbhldBsdmZjlAFxSEoO7T11QWcDiRVv1c9gBaCWGRwEO2xFgjWqCooiCgf2wHQuXqpF8jsWT76EaqGJJXI8WFlUFrlxblHKhFtsOMJVUPJtz49rwJ1DKQh8fnCdqD4HwLsBhB+ZPOaNYT89S3wcUcAcygBtcfbhIKWGB+xvIQE1i3gE1nA/3PYDNQwMAwnXSOmwAIEDP9zh+AITyNAAE4KQDpQmYYY5wr7gAh8uchyCUR8ALANJkAhRnrjvqLrFhABbzTft1si3uNyAQ1z73GUoXgORmTgOdqG8cQzw2sZTN9H1s4AIc7mdVutxtYDOOA7WN+cpcRl3k3sD9TvIBA2UQ2xLLRskVkhr4POePHfmdIAaR64GNuIeAas2ejcfAAcl8TzuBMA+5Bqj0PGDirud6+SSGcq94Z36upUZk9ksidZ+L4FpNALhsqq/UjzjQKHBmmY21NtJ/d+Zh+W31IgskApyrvhUqI1InC6Z/kQdwViGwqlrUnSHqgaoFfQG4MOlBkxmcxvdxgJOgQoIljxVJDy5o1AjgHnjQqHrzll5assNGmPsha3ArHbbQAkUzkgqykm3BGZqVLGphJiOZdFpSQF+WllnNEkil7ekaDvZROXO69J1sa00V64Xqtg1i4WCBYvEDELRgqm43XpOr2MxhgUQ1IJA9abA4AADx+mZtnY2dCXDl7lsBjlhAFlMWJhQMgIG4Jkoe4PpxswSTtu3aszsBrtB5EuOEskayBedBWYliY2EAHEoagAWs4ZpEDXKzn5OOl4cF5jkDMAUCuXd4WOIBhDg091zJ9KQTBtdPiyMDISS94GKPAxxwBpigarpxdm7tPVyOuBkBQ+CPbQBpKI7EkZZbgxBQBOTaM+IAhx0VxoptDxsD7YAXIRa4LYmBJdaNhzu2QY1D4JB5zL+5L/XhDajFdkCYZo9ie+AWtVCTGFDf+A6uVlzO/P7gVmUAjzx0AO0e4Npz9TvjOy0LbKHf2olOvS42bOt5AXC1Qw8QoaBvCHCavsyCGwc6HyfXGRelF20jArh5EtALVWu+RYkw2rItbGrvZKHOr/4ibKrgFPPVxAVtr5UIcG7nBavCGfer6ciQr8BhSQNwFcMLGtVV4EiamHLmGTJwr7Hmh8881DhqM65VIC8TllME0mwBHuv+5fOZIIuemLe/bJCSqptvkb5XXElX1KIAx0LCDzQ/sCxcGrelblOztyAwCgJP2W5roGIzhydnlAbcSe7gh5vAbNSKeJHU9szEzgQ4FvpC2Z8sLLjC3Bg4rhnnQMA+8V0az4dyQMB4qfZAQLKqVgpw2Ae4zdU+zLcKLkRcbB1R4LoC4FC2UJ3KGZwjcWPtGZSPIVuYbEcUHxZ9wJO5xnVA7XQHKjEwBmAzyAwGXHCtAnNANBAXX0twj6LuESSPUgQ0kZnLSAI4XkfZ43pqPB0lQogddQdzA9ckcwlAxB0LyKFQ8XfmF5CX1AqdY+SzbkZmW2wYBzhgMP6QlrQ93MHYjP9I1OGhjHPlPyBeFTV+Hzh+XKrEx/Igg/0JgeAaEMrAdSLEAIhlDvAApwAHAGJrPo+iCtjyd9RrrpsWUFaAI+sY1bLQYFsoiT4Gri2zpNRn6dIw+xWR+i/zIS4EuPmD9xdJ9TU3VBKw6Wvue6V26d9fVCyQEZn+91wMXGL2qZuRasuLNDbUyfwZX1rMCTNRjQIXxr2Z9lkuvDkttYCsXOusIgCnCQ9L/rZsgGO/s667TkZ2QYPlzMUXS3bcGZKRFply+qlFe6GiIGnavs4UfpgJ8iYInNgdYsaS4qkKzSwWIH506bQRBzjiovjhLVafq9wZSwweSQSUqtC2UfpdFhwGKkexSuyABwsoLhx1z8X3j40o8or6xkKlAf4swswdFh8dwBiKTKF2Sfo5EgW0vAn2IuCb7QJDSXFMfA/3FEHiLJoKFOXaqtTnAAiUDwCFGLFC7nHdDkoWiynxapTh0OK0pfaDvdxWXKU+H38f92O8OC9QizKkTeH1O7hNceup0gsAopKRQAAEJyVquNcRWMHexNlpRxjUMuARe6HeaYYkcwhgwyXLgxDQ6HbL0O1qhi7XWQcPT0AjAIrK5bpv9TPYjQeWQnGjpexIKAHHzcMBmbA8YLiN4wt9n/3xYIN9gSIeWkhc4PrjRtWh9fwANOAXW2N/EiKY6+oGxo7EuaHMMXjY4ZwBc76DuqcPkiRRkOXqttDi34A1qijnU2igzOImJluVeN3uHL27DlwpSzVOtzFxdV/bT4a14TKpvjJvwL5GiUuCN57c+I/3vDu1lJEXxfcBuHsk27JAgqBPfist7cpgo8lCF71V5IiBA+Bs8/owXq0VwOUSF7SlltaGywM49C4UO8elqvFzRj1rA8BJKi2zr71GRh5xhNOAvnOuW/biiyQ77o9lARx7ZOFz3ZlkmAEtAEZngFbnnFXrraBWAEq41OKN3jUYnQW2WPkKTUxg0SjUb1Q7gwBnqDddof5zvGwXmyeViuDsgSS9VoVUuvba2j1HbFmopIpuH7sRf8a8KVQOpr3H0pXf47jjc6XY/kyoQpglzOf4O/GN/MkDjpao4bqwbWAlqfequw9ApVhNvK44f1Rk7hfWzva2lmKO8P22uvw5H+CU/ce7nQCRKHfYzc34VRvEf5sAZ2CRe9otLxK3mX6Oe0n76XaFXZO2uWgDHMtVA31Tnxep/194/hnJBH1ldv+xJpNPFRGFNS4WT0t6s3TFD2h3XVy/n3ZaAJdpdSmAcxQ4daECcNVhDJx2WnDdpm5je1Xiwqb26iq1HRls7Tjj1o8K/OayU42gV6YLtZkkhnRa5l1zrYw84nDTYaHTRhBI5sILJPjDH812SylwnbZfvyFvAW8BbwFvAVnEAY4rnBVpnCpS/U+RpmrzbwBuRtUvI4AD2qBn/lPlzc+NH7IFVIGbbxW4Vo3rw5pwUWyceV42Cty86i9N7Fp+4kLYtD5yn9pyIaZXagh1iQBnyoiENeKc7NS2ABxlRJrSFTL3umtl9GGHqTO4Uy6uscIlF4qceobJci2WxNApO/Qb8RbwFvAW8BaILPADALgQ4lDgqh8RaZknuFCrK/aUVOUAI8srvHm1zd8ZxgKAGS7UjAtwCm0xeHNcqsUAzoAa/zOxcVrvLRd/GRXyDTNWrbvU6aXaboB7SFrSIrW/2l8GbzomDFruJBUuSEn2qeck8/DDEmQzJevA+dnlLeAt4C3gLdB5FviBAFxosLovRGY+IZlMVmqG7CdV/YYad6kHt86bUIvElgzA3e0AnHZhyI95s1nNuRpxjQ0NMo8kBiOahYkIxoUaKnARwOUSG9RNal35JDlYV2kEcPw7hD+tD9dWBS5lckTTElBWp7NHCiukQhfquKJJDJ29a789bwFvAW+BH7IFflgAhwNpwYeSbZgq2WFbSSpV+UO+9v7cC1nAANxdks2ESQyJZURaN7anF+q8GZMswOWVDikX4MIeqp0FcGP3Frn/AXOWXfWQYssQBNIciCnku8y55/t55S3gLeAt4C3QDRb4gQEc7jGK+zaIpGwRXz+8BVpZIAI4XKjxOnCxhvZRfFxWigFcvgu1kAIXvk7ygrpQ8xQ4q9KVq8A177OPZO+/v8vgzbUbADd93KmynAc4f0N5C3gLeAt0iwV+eADXLWb1O+nVFlCAa5kvQUoBDvcpZ6Vu1BjIiUhDXZ3Mn/XfqOcp0GZYLAZjJslBe6KGmaZRfbhQuXNbbuVcqOUDXAsN6q+5RprGjw8BLizK29kXJsxqbclmpHGXnWXpfX5l+7n64S3gL</w:t>
      </w:r>
    </w:p>
    <w:p>
      <w:pPr>
        <w:pStyle w:val="PreformattedText"/>
        <w:bidi w:val="0"/>
        <w:spacing w:before="0" w:after="0"/>
        <w:jc w:val="left"/>
        <w:rPr/>
      </w:pPr>
      <w:r>
        <w:rPr/>
        <w:t>eAt4C3QpRbwANel5vUb75UWyAO4MAs16sKQEAcXtoufP3uq1NdUm/pttqZbihJsCwfgMhlpmDNHMvX1Fha7cNCcy0TZ9R8g/YYO6+K9deGJ+E17C3gLeAv0Igu0G+BodUGRvaRGxAvj/L/66itTaJPK26UKQ3bk+CgQqFXN2Q7Vrqn4XKyAJ3FCHB9FBKl8Hq/KTbFFCguWOm6qSFM0kArcbgPijpxPse9S+JBzpbQKVcFpWdJd++6qcypruwbg7rSFfImT5N+qvmnWqQG6nArXksnI7CkTTZ/RHMAFkkrbmm5RggKqXDsUuJwiV54LlUQdM2hiX9ZJd+xDxhLZjKTpo9ote+zY8fpvewt4C3gL9HYLtAvgjjjiCNNfjT/pt1Zs0FxXm80W+xxQQ4+/Yi1HCn0fkKQ9DE1v6YO26qqrJn6Uqu/0ZKNNTbnjwAMPjD5KuxNaatCbjQrTp5xyiumf9tBDD0VtR2gNQ9sPt7UJ4Ea7HVqMPPnkk3mVsWnBQeNd2p3QC67YoC0ILT86q79jKRsceuihphL4ZZddZuCYljC8RksSeuUBpvS31D6ypbbXa94H2KbdIdlMjQU4+odGnRc4C7exve3CUFc7T+bP+EaCtO2goF0VgnROjTMZpt0EcBylTS/opJIhJS6ewUR6qpqT9MNbwFvAW8BboKst0C6Ao0fZnXfeKauttppp4lqoHQsHD8h89913Jc+DtjE03k1qRYHqBDgw6Hl24403ttoen6H9Bm0ytIuCfoj2K4Ab6hkNnFEPyx3ad432HJw3fRvpd3bOOeeYPouvvvqqXHnllXLssccKvfO23nprU1uO3oz07mPw3S222ML0dwNo3RYfQCH99jivL774ouBhPfLII/LLX/7SLJC33nprtG33Cyh49GPrjKHtjYBjessBv/Qs5NxppLzBBhuYdi7AJ9C6SI0I4EIFzqhZ8dZZYRZqCHM182ZJzZzJPQrgFqlr4k/GW8BbwFvAWyDPAiUBjgbM8ebBNNNFScKddtRRR7Xqx7bxxhsbYGHgXvz222+NezDp6RwVB0WMRrYffPBBYt82GmDT5JdmtUDjpZde2uoyAknABjAZ38/qq68uL774ogE4mkizPxoPx0HP3SgwyXnbMgliVERgFdjiNRr00p9v++23N27R999/32wT2KF5Lg14ORagkh5rgCPqGdvg+zQV1oFixzFzXtqfkP1ob0ga+gJPuFqLjXXWWUfeeeedTpniNOhF8QPAUTY5brav8Ir6SENlbK5Nnztlxz1hIxHAxQr5qts07k6VrCyYO0Nq5041nRVwm2oT+4WpwPUEU/pj8BbwFvAW8BboGguUBDjcmoBHWwbuwLPPPjsCOOKn7rrrrsTGuyg9uD+BnSSAw/24ww47yAsvvCCPPvqoaSoLUABFOgCiq666yoDiiSeemBeXB6SheO24445GeQPgWFyBwWJxayhtxJwpwLFdxj333GPUKNQ4oPSKK64wEEfDYNy3gB5uV0AM1yPK37PPPmuUO4CQ91ZccUXjfi00gFmAEDcttjv++OPlpptuSmxerA2PAcUNN9zQqJgdHWzroIMOkrvvvlvOP/98GTdunLz00kuy5ZZbGoC7+OKLzS6Ad1RFztFtUN7R/S/07xuA+1usDlw8eSG/DtyCuTOldu4UCYgBSwdRnJvtvJBfpFddrKSr5hfy1TIixtca9em1qay57ZgQsyV+K0HliIVuKn8A3gLeAt4C3gILxwIlAW7s2LGCAuQOIAUXIQCDMhQfKEqHHXZYBHC42nCzqaLkfh4QA3QGDhyYCHC4X8eMGWPckMSbATe8hirnAhxuVV7HvcdndBAPh5LEIJEAgAOklllmmbJit1DaGO2J7QGEgNnzzjsvz0QXXnihPPbYYxEc6raJMwNkgcG//e1vJh7w5ptvNjFngCTnhgrWv3+uhh2ghwuXawIU4trt6Jg+fbqxE8DLtcEt+8QTT5ht77fffsZdzOBzuJhRIH/+8593dLc95/utAI7agepGtTFvbgID7lULcFaB6w6Aax55lAE4A4Nhj9WeY0B/JN4C3gLeAt4CXW2BkgBH5iEqmDvITkTtYeF+7rnnWh3j0KFDo1g2XKhso9QgqzJJgWP7u+66q4E4oAdofPPNN00MVjkDJem2227LAzjUMZIK3KFZte5rxOWdfvrpeQC3xx57lNzt448/boATgCNJAfUNlYqBKxUQIlYPCAa8cJfy5w033GCUQTJpAUwUx3333dcohUAxsXy4fw855BCj8OHWRB3DRltttZWJS3Thlf2xX64Xxw0klzNwn+65556y7LLLGrUQZRMInzJligwbNkywS3wo6Jaz/R7/GQU4UwdOy4i07ryQa6UloQt1WrcBXP2ww0UqhpmHEP5DaV7kkkl6/ETxB+gt4C3gLbDwLFAS4AARXInuQHlBcQHgiC1zB6rRUkstFb0EwBG7BYgkZZgCLkAO8XRJAAegXHTRRUbJOuuss4zaoADHMaBIJQ2gkTi9JIADSkgamDRpUvRV1Dt1l+qLm2++uUkYYKhKxneKJUEAZsQA4mYF4HAR42bcdNNNjboGHHHcxMCRwcv5P/PMM0JcIUkKgBOKHUBLdiuxf7hrOf/tttvOxN2R+YlLGDc19kcFJR4tDrWAG+A7bdo0sy0SLEoNjhdgZrvEDnLMgGKpEbddqc/36PcNwN0elhEB4BwFLqkeXKTAdR/AzR94UARwAD73VrGYzh5tb39w3gLeAt4C3gJttkBJgAPWgAh3gQY6CNLHlReHBlSia665Jg/gOhIDt8oqq5jsTKCNJAGGAhxlLdQ9Gj9zXIuUukgCOLJDUeBwpVLHThMIgDhi6XSgNG222Wbmnz/72c/Mn8AmrsxCA/hBcQOEcPmiigBXfIeFFvcjsWPHHXecPP3006Y0B3F1QB52BhBR23CLAoDEDmqM3WmnnWbOadCgQUYZ+/DDDw2IUtaE+LT4ANxQ83DNAnDlqId33HGHcX8D7gAcWaZ8n2xbzgN7A4YA59VXX23i9Bi42heZkQdwThmRBNepVeGysmAeLtTuADg6KgQyu++vJdVnhFRV9YngrT1u/kXmmvkT8RbwFvAW+IFZoCTAEf8GBBAsX85AXWJx14ECh4IHaCS5eIAUoAUQiCtw//nPf4yrlsxT/q4xdApwqHYoXkkDVyPKXyGAI5ng8ssvj7JjSdQANBXU2CaqmQbsA1gMypUUi/cC1FDWOC9glhg/Ysg0EYTjxT3Kv4FTwIpEET5PsoPCMkkDKGvAk543rlJKlzBYrPk758D3k9QXtomCiGJIIgT2KjXOOOOMKGYPgKPeH9+7/vrrDXieeeaZJgP3gQceMNdthRVWKLXJ3ve+ulCb54attFpsGZEicXAL5s2Q2jnTTPybyUQ1natSkktiyDWqL53EEEtaYGMmqYHrnpKWyiWlfvDeUtV3kFRUpNsVn9n7Loo/Ym8BbwFvAW8B1wJlAxzggeuOgbqEQkQc1tFHH21eQ5UhhisJ4NobA0fBWrIgcZ0CDjoU4FDR9tprr8QrCvChHhUCONQoVDCK5wJSKGucAwrZ3LlzjdKFOvbwww/nbR/VjrIZ7vjHP/5hkg4YgM6RRx4ZvY37cb311jMADMCiwlFmhO2ccMIJBlx32WUXmTp1qgBPQNODDz5oYtcUTlHaUNlQ9iiFwgCmsIsqYIWmNWopIFeqy4N+n8xTjQ90AQ4ARJ0kzo5YxEUa4DDGjEdFGr4ToXm8aVjvAJz+23mtpWolaa5YzjaaN50WdNgepObfWuQ2aktq1TTzVvgN+7no/+zfzWdyn8hWjBSpHO7Bzf+Wewt4C3gL/IAtUDbA4bJTFYlgdmK0AB/qnjEoUEvNMAU4XK78h0IDQHz88cfG9RcfwNJaa61lAAfYoUwICyCQiALGPoExt7uCAhyB+0muQ/ZBjBnux1IAB6ywbQAMdzFlMgjYv+SSSyKA03NJmicoXJqVScYosX7R0h0EBsqAUM6JBAAgmP+AxTXXXNOUOMF1Sw044v2AP5IcsAPJEAAhsXzljo7GoqGeAr5vvfWWgUNV4Kjr9/LLLxt4A+IWeYBrniUy83GRpvkWolq5T2NJDUM3FxlsXfx+eAt4C3gLeAt4C3S1BboM4AAvisqicgFnAFGSCoTbEmhikKwAzGmQP0kEgAzgQGkNHe11oQKbxLQBbIAWoKIDdytxX24WJ0H/1F/DBUnMX9LA5ckgqYC/u3FIuH5vueUWA4ckdgCIbicG6tuhtNGeC9gkQYGEBs6bgeoIzOEeJROYQPWkrhfYV9uDdRTgaJ3F+QLHCnBsn1hHQBMQBzQV4LAXymJSiZiunrxdvv3GqSKznhFpmReqcOwxuYyIDN1UZHB5mdFdftx+B94C3gLeAt4Ci7wFugzgUKa0/VVbrIhrkGB5AvvJviQzE8XHzWBVgKMAcKH+oShIwI+rwFG2A8Vu3XXXNd9ziwGjnqkb0z1ePkdCxE477dSW0zCfpd4b4AUQEd8Xb6UFrOHKJc6NQTkRVDeNVaMoL2VMAEv+Tm02MlzjA/gENA1ehJ0j9DOAHa+5teNKnQggScKIAhxJJJQ/AaJR5FAQFeAAdeIkSWJIUlhL7avHv183SWTOyyIt8+2hunFwBubCAr/DNvMA1+Mvpj9AbwFvAW+BRccCnQZwKFQAhrpQCcinDReDbEjcoCg1KDuq1pDcQKYmWaEE/DMolUFcHWBD/BnxZdRGc4cCHApXocb1QBN9Rl2AI5MSEOEYUJJwY9J7FdUsrsABPqhRgCCAVajfJ+8zNEPWPU5gFOghgYPMzjjAEQeHaxK4Y6BAuh0aAEzKkdx+++3mdcqGUE4kPtiu2iEOcGQE4xLmWIhZLGfEAQ4VEZUU+MWFSgKIAhy16ig0DGAS67fojYxI7ecic9+wEGfaaMX7omZFPMAtepfen5G3gLeAt0APtkCHAe6CCy4wsWtkJgJbKFWoSGRrEt8GCOEKJAAfNxxFddWVCpgAJNRyQ0HCXTpgwACjWgE9gNWXX35pXk8COK3nlmRf3JUclwtwqgoCiBwj8EaLLBILiEFDSfr/9u4uVK/yygP4amY0dSrjFAq1lELnyhsvAgZKMDC9ED8QUloo1eqVEhsJLUVSWqmCelO80JsUIrYNBKHgjeRCL6Qqpn6WDghqKe1FFIqVoU6wjTaa2pzht9+szJOd/b57n+NR35OsBYecnLPfvZ9nPc8+6//81xcwIgMUOJSBCqB5Tsb69Z+FNSNDLayUKAFWxb4NNbMHcsW8AUxE+RAgTZZqK9zPawFwYhUlIgCKwLCkjCnSAjjJHdddd13n+s22Wti2BHASG5QTUey3P+4pz9oY16xEvPNyxF+fiTgxY0tPMXGZ0CAG7qJyoW6M9axRlgZKA6WBja+BDw3gsDGyRYlYLb1BM6gfIAKC1BYD5sROtS5AjJjfA1BAgsxWoEo8GPeotk2+b8U9MXBcq2LO/DskGD/gEpOH2QIugDmAhIvW74A0jB8WUJwdoCNG7vDhw908/A6AkzU6JFyLEjlm9nzW9H5IuEBbAGe+dALMAkYALaCrn6jEDUAO2Mp4twRwypGIEewL3WLG+uOQsYqZA2aBRezjFEkAp6OG8WDgjBFTiC3lVgbgxBByddODbNezWlaOR7z7asTbz0WsvN8AuJMttv7jvyIu2nZWq6AmVxooDZQGSgPLo4FRACcuDJjAJilvQdosVMwZ9xr3nLplwFsmAgje57rLAHv15NpacFyT2dVAjJsOBMpVYHgAEv1O+2VCuDJ1MxB75TnzymhgAPU+Na5MJuDmBHYSAMqaxawBbAQ44vJU30xJlCEAJztWnTfMoGeIj1sNgBP3hk0Dhrho6RWD5Xl+R2TuKvILLJEEcFO2TR9Iqh3HVazAMHZziiSAs1ZApOQFJU+MA0jnDgbq6Io+MZSyfs96WflHxNH/jnhbGZkuNfVUduqJiyQxXB6f+tRKlfc46zdCTbA0UBooDXzyGhgFcEqAABoMN3asD+BeeeWVLsbK77kLgYTMxBQXBwRpeD4kXItKabg/Jkr8HHAmCxPoOHTo0KnYuPw8xk3x29UIJsm9MHyAFyAqXsuzgREZosp5YMCMHbNnTrJoxcpxQ6Zg08SCtVmprlc/bZ60DBzgpl0WEMlNjGGUVOF53LdALyD8xBNPnEpmSACnKLL+pH2hX2MdApIySK3hUBuzeeNNAAegyZTFthlPAkplTdrkCyxqZhKvZl025LUnjkf89dkZkGsSGj64cHuc+PdtXQFfwLcazG/I1a1BlwZKA6WBDaOBUQA3NJOhOnBD12GrxLlJUACOACX9U/viOq5YQAAIVHpEnTlxaT63XgI8Yc24FcXdAXBiw9rSHACPcUq80DZKkH5fxH1lc3qAyjjndYTw2b4LFeuHXZSl2nZH4IYETiUvcKOmAJyyZNOt3B+PQslZPBhz92HF3K0B4Ct+UebpvILJH/ZZG/PzKxH/+2jE0VdmRXZXIo7/27Y4/pmvxL9smgG49qtaXG3MVa5RlwZKA6WBZdbAmgDcMk+oxlYa+Fg08M93Z4V+j73elRI5tvkr8d4FWzsGDhstztGX7wvAfSwrUg8pDZQGSgPnlAYKwEhLapEAABs7SURBVJ1Ty12TXVcNKCvy1qMRx16Ld8/bGsc2b43zz//XjtH1NdT7d12fXzcrDZQGSgOlgXNWAwXgztmlr4mviwaO/0/XreHYpv+ME5/ZGps3n9cxbyWlgdJAaaA0UBr4KDVQAO6j1G7d+9zQwPE348TKpti0+fPnxnxrlqWB0kBpoDTwiWvgYwdwOh6ot8a9pPzE2S7m2/ZxXTRfySESOi6++OLT2lKps0YyC3S9dKY+nBp4EjCyILF7K6Ssjp7sVpnBG6lFlgxapVT6JWv8TAayfSfxpJ+VK1OXiFlbrXzwwT/itdde7/Rk7T6MGIekFKLEzFDv2/b+9otSP7K/2z6+yvPoM+xnU8vHTBm3hBwZ1EoAKcvT7g3FnBX0pvt5HVKmPKOuKQ2UBkoDpYFxDYwCOOUtFM/ti9IfshVbURNt165dg6Uu8joFbLXYYpjmNYh3rWxKLaLUhQOCnnrqqYWzUeT2kksu6erDZW22/IAitLJfGZchAYyU7mCU1GOTharURysPPvhgV35EKQ9ZqNlNYt6gGDNdJtSUU3ZjCgi66667umtltSqgm5JturJt1/iyTrtCn1VzomPdKVLoW2FloEe27Lxae9Oe8vFetWPHjpBJrPNH2/9VNrE6gxdeeGFXFiVL4uTorOmWLVu6os1AoHu0Agj5DNB74403dhnKWbAa8FZnT71EOgV+1SCcJ1rOJdiiYz177U/38FxlaQA5NRaHysa0933mmWe6uoKKNN9zzz3dr9zDOPzuvvvu6zqgrJcAwfaG7Gl6bNuz2Uf2r3dI4eqS0kBpoDRQGvjoNDAK4NQX04u0XyAWS+OrFSf+ffv2dU3o5wlwomaY8iBZ4Ld/rcKxDKlyGhrQu6/+pYtEuQtN1gGt7AyR12MylOVgKIdk586dXZsoNdncQ3kRxi+FgcZEGRcwo4MEsLhIfIZRBgrVtrv22mtHV9EYlV1RxBhASMksxjO6Pfz5zxG//GXEr34V8be/RWzbFvHd70YMlGrpPxyrp5QKBkerMiVDiFZonn3VVVd1/9fBIlkpoFqR4WUWABuAUVcwQTNACsQA0w4O9JvzMxe1DIEqetCh48477+z00gpA5LPYJWAJ4NVnlmDMPFcplwceeKADVLpszBOgWccPYqx0jBkE/MTPOYx4txxwxlhXLeHU5FP8OruWAH9Alt+Z65VXXnn6UH7xi4hDh0xc9eqIm2+OaA4Mi9YXaNXJxJ5o94Z9a/86QHnf8oCj+wndlZQGSgOlgdLA+mpgFMABLWkU+4/GcFx++eWnfowp4opT/HWeTAFwgIqaZ4rjMgC7d+/uAB02AnBSlBeoYXQBJcY6i8nqaqBbg7pyXLQYP0ARu6Xtk84BmCzGR306gjlhkLM1lnurxwa4MrAMOoCX4v7msUjMQZstjEXbj3XRZ1YN4Hbtivj5z6GA2W3VJAPiHn004iQgm/e866+/vmsr1hc/p8+XX375jN/ptpA6W99tuH53GwJw9oTuGdmyzGFAYeIUtQHtXfX5uJOBbl+tYFMVVL7jjju6A8IiAGe/AjnzBDDL9+bhhx/uwJYDjQMGtzXWzP5xn34fYHuvlVUDOODtO9+ZFSG2bzZtivjylyN+85uIz31u4UJgY7GPfXbSh7wjwG//UKeDx/33379+C1x3Kg2UBkoDpYGZyV9Z1MQzIo4ePdoVom2F61R7KgBpyK3HTZWxO/kHPTPzhgCcArb9WB8uU2yQLgjAExZBcVlMG2AEPGIsuMYwHy2Aw/AxKJg0bjNuLw3quX2wLTo95L3My8+TZdLnE3gzPwVsuV0BUgbds31hBg8ePNgxVZgTDJ5Cu6sVqldcOFuUmYvxKZrbMnx6jhLggVxzzTWzmLWdOyOAMC2yxHAdOTIDccDJV786dzjmp6MFhgo74kufWm4v7OLevXs7pg2Y83OABYNoLaztMop9CMwYO4DBla9jBuBv3Fg4AEyPW4eS2267rSuknLFwL7zwQqd3bsyHHnqo2z+6dbjWvewp1wNy1gGAAwwdCuxDz8Wc6ewB6AJw1tI6Wmdf3Lt60mIC6dd7hWHLmLcpes3X1bN1KwE6c78au8OH+StQjQ2zn72nmOPO5fuzn0V873s2/QzE2TOY9N27I37607lDwEhiod0T0AQ8Pce8HaLoVegCPXGheqZ33UFpzA08Zd51TWmgNFAaKA2croFRACeu5cUXXzztUwyP4HesAaPVF4CL8STPP/981++UIeV+6gM4cW4YNWCh7WYg9o4786abbgott7j7BIi7h2czVGKWxOIxiC2AM2bMhfExcoyX3p2ACIZDeywGJpMLAChuHyLe74Ybbuju57mACxYNWMNAADTcxMbhc/qnMvBrBXDiiBjZ1QhGA7MRgJ2g+W99ix8v4mtfi9DXlav4JNgbum+6DG+++eYOyHEJYoHoFOvJQIv3wrZhIQFeRnlRt4nVjP+juHb//v1hPq3YU+ZqvYEPLmAHA+yuuVoz7Kt9goXDjNk3GDpgz76yx2655ZaO1e0DOHFzYiW5KVPsU+5aAA6gEU8nyQALLEbNcwA2cZb61DqY0HW6Sr1bxgyoAZ79TiSAJrHvXDdVzOOll16audxffTXiBz+Ygf6vfz3i2Wcjtm6N+O1v597OocXBweHNHuEqBl69C4ChPeKQ5v12oBED+Nhjj3WHrZLSQGmgNFAaWH8NjAI4TAMQRpy4Aa4+IyeQmUHKwqWMH1BAAA09SNOV0gdwWDZ/6Bngtn2Uz8pWBaIYHoaRcdVii4uPAQYwAD0sSQvg9uzZ07nMZMJhKlwjXsmzMAIZeI05wM4x1AAc48pw+plrGCbshp6lguIlOpg/0GMMjJa5ApSAASYR80EYuxbwuB6QcN/UDRcmZjAZNsyNMTHObeZqJnAkKLYmXZLFG29EfPGLs11x7FiEWCfG+Cc/ifjRjxbuFgwk8EsAdHrBtpoLd6I5W2+uRvFat95662gc4vpvz+l3FDzv4IANszeAKPoE4O1LTKyfYVIBfL/T//aRRx6JSy+9tItZA9wBDwAOy3bvvfd2/WkBryEAZ29xzVsf74i9aY8BMgCc9XYPjB4xju3bt3cHFgIoY/TsV/uIYAqnxMBh+ozV9YCcuWCNUzzb7+wle86BRXxovP76zGWaAsgJB5DocBIcDmndewG0AZBi7Lwr2D/vICCKmbU/zd0hyLOBxkU9gqevbl1ZGigNlAZKA30NjAI4Lr4ESYLxufkAEyCH+4nrE4PAfeMPOMAFOGG9nNqBAQaGgWKo+gAu44W47x5//PHunpgtoIpwFTIOAByWCNuFNdEzVdD2008/3RnnFsBxj3F7ApXZszQBnABzbAewxegyMJ4FrIg9IsaOGWHIgQGGS0wd</w:t>
      </w:r>
    </w:p>
    <w:p>
      <w:pPr>
        <w:pStyle w:val="PreformattedText"/>
        <w:bidi w:val="0"/>
        <w:spacing w:before="0" w:after="0"/>
        <w:jc w:val="left"/>
        <w:rPr/>
      </w:pPr>
      <w:r>
        <w:rPr/>
        <w:t>cR33EXbwyJEj3RgY/hmGOta5xjAuxpWB6hnPhK3A5LWMDdCUQIr7Kfuetkkb2T82MxsZ5DPYsD/+MULiwZtvzliWb3xj4W4HIgBQbtRFZU6MjzHGVvUZrmV6ncQ2Am/AtVg3oAITBJzaU20PXiySvWktgS9gx54B2K+44ooOHE8BcLKpvQcYWsAM42efA5IJ4Ljgs5+uNbOPsIHEXuSCdNiwvwl92wdAEoDXL0tiT4ufA5KEJwDYwLV9Zf+mC9Vc/E4mq4xmOvDZ0+TttyN27IiQsCOect++hUvqnXH44GYf6mncftj4HPRGIjSWaQvVWEoDpYHSwIbSwCiAA24Ye/FFjB0jgE3jVvI99x+GTfA4IwawYToYJK5T/2JBAEFsQB/AATqMAlAijolrktsSo0IYUll27oMB27ZtW8eWOOkrt2B8DFUCOIBKMHUrSjYwljIPARGMHZDlma51D0Y9a6Fx+zBSAOnhw4c7UJAsCqMvM5e7TeadZ7eB5oAsgHb33Xd37Aph+IybS437k8EeklUnMeRN3n034vvfjzhwYJaBKgbuS19auBGBV0DAmpnfPDFXc192AGf89C6OzaECcAGuMJpcn32x1gC2NQKagT1xkA4UgPYUADcvCzUPJbfffnsXX4mtIuI2/R9wxvqJDTNGB6CMwbS/7E3AB6vW7+pgD5tbyqqTGFpFAGx79kR8+tMR3reTwHLRxqEz74Z3fpF4r7xTBeA2lD2owZYGSgMbSAMLARw2QOC1wGVgDLPmlM81wl2UQAdDBZi4HpuDQcC2ATlXX311Z7S4HjEQfQCH3REsztAyRpmswBXpFN8CuEV6BeC4uTwT6GqFQeciZXwAEaBRbJIs1gRwGBzlT7Ax5oU5ETPFJUbSEHH3YvzMkeFt67W5TlwUgCvmD/uDETEm8/L9k08+Obcu15oAnDimvXsjfvzjiPPOM4CIb3979v0CSQCH4VnEplgf2bkbAcBZk8zgNCcxj8Bp1hu0L7IMiv3rGuVTlKnhJuXSBui4WNcC4LDI9hSdYeCw0UNttexVmclraXKPfU43veVdM4D79a8jbrwx4k9/ivjhDyPUkDv//NE/XQngHEgWicMKRroA3KhK64LSQGmgNLAmDSwEcNw4WCgnbiCM2xBrwDUioB8gYyBlqDGCMuzEdAEH/sBjMrARjJrfcXv2AZyYJO5O7B7GgvsJKyFoPjP+xGulK9QsjQMo465K5uKyyy7rWEBACYPRF/fObFEsHfdTC+AYdLF2mBkATnyPeWZ2LGOEdeDycn8uTvFx/QK9ym9wkWFSlDDByAGoYuAwiHTTD0zPsa4JwHGDqZH3u9/NYpkE8l9wwehmSACH5RHvNibAkbkss3CNc2emcLkDSxhSe1EiC4DuC4slmcHaEAcI8X9AuT00BcDZD+6pZqCAfq5bgM19ATixbG3WrkPDG2+80f2O29M4ViveuTarc00A7vjxWeLLwYMRN9002zef/eykoSSAa8sHLfrgomLdkx5YF5UGSgOlgdLAoAZGXajAG6PE1daW+ui3HlJWwx91J2//CtjmZmUoMVvcnn42VEZEvI54Im5SLjvCyAF/WDXB2RIaUpTyENMDlCWAc2+B3TL3uEj7IuAcEMQkcakBpox1MnCYGZ9jHBPAuUeyJFzD5sYdyiWLrQEA+ywK4MZFxqgDahkEj4ngFpbckCIjFsOXcxaXBTQmEMjrMJskwaLxKXDciWK+W7b4pZTfiM9P68eZAA6jkx0FFr0j9G2+yyrcvOLL6BkLLCmDO56LW+wm8IT1wqxaR3vS2mQCScbEAdrAud/Zq/bYvCQGbJ+YOUxrvg/0I8nE/gXwsb0SGYgaapImvFOpS0kBWlONicOPYr3c/g4GDjHEQcThwvq0BwM/87t2L2HKhR3EW29FbN8+KyHy3HN6tI09/tTvE8BhkqcI1r5t8TXlM3VNaaA0UBooDYxrYBTA5S0AIOBFYDXQkm17ZI9ysQEnmCeAijEBZIAiJRPaDNMhAAcMCQAnAvUxaQnggDjsXDIrjFLrlgEuE0QZHzeZa8XdMZhi0QSo+zlWUCyczEEGEDtiXpgQ7rQ+gPOczKz1DDFM3GTmw/XWPrtVtQxHz+KWTekXj/VzzKWYJsH3qxG1xU6VkJC0wJ0lQJ0xnihcwekenviRpXaHYW6B88wgFtdmXwJqQJo4SmDCgYJr3r6wjkAdEX/pAIBl5Ab3PcCTSQZDWagAnPXD3FlLe+PAgQPdAcH+VYKFuxOzi+F1uPB+2IvZ5gu4U5pmTBw21CW09g5Dah+uVrCF2MEOwMlYVv9NF4+JoN/zAOOh1nrzxkKHaxnraudW15cGSgOlgXNNA5MBHMVgLxgh8V0MHtZCwgE3CWPFHYepE0ieXQ18jltRUV0yBOAALuUIACbGidFNAAdoYR88KwvoZtam+2G7jIlg8bK0A6OIRcmOCwAnpsP9JVQQRh1bqNYcQNYCOKwYhiyzAIFTbsTskeo53K0SM4YajmM6uJkJo814ZiZrbjLzARCykKv5A54YpASOruXea1kMelZotpP33ovAhmDgJrZD8jF6MO9kMLGcwDMmCUiwfsT34he5yJc5nskhQE09jBZgjUmjS+PHevodvQKtgD5mDouULtQsbmw/i/cU5wmMAbr2kj2JjWsL+QJ6XJiYL2EA2UorkxjoGOvLJWt/A5n2vwNFSgI4zO+Qa91BCGDSkD4BnH9zb7kPts26te5aQNZn2kb2sqW72DUuVJmn4ie19Nq8edLfPeEOxuiAhilWmsT+ESPrAGSsdGeuDi/6AReAm6Tauqg0UBooDaxaA5MBHKPHgElWYMQwGLLrABoALePgMvsSKyGRAfjAQKRxmtdKC/BjYIEuRiYBHBeV2DWuPnFGEgQ8l+HAijHOmQVr9hIMGEWZnpgXYIdxFNPEbejaLKfAwHAf+moZOKBPIDvjp2wJSWCVGsag+OLKxBim0AOgSA/ZT9VYMX9YHde24KxdMXoECsRHiekzPxmyOiUAW8DmGZ0Q/vKXCPW9vvCFWfKCjMIJYm2sJf1w0QIE2QNUvTDzB9jEInq2mMBlBnAAG9Btb2YvVMAfgPN/hw8MmT2m/Iu150pVMoaYu/0CCAJvEiDEXYqXBFSsmTVpAdxYFirXqv2opAnm2LMAzDaGLQGc5zoM9AVwBvzFXSaAa69xmEkwl25VYM7+t9ccpriSTxNZy/v3z4Cc/a2TxwRxaHOQwaxjEb3L3gEuY8w8IAmwyc72rmEiC8BNUGxdUhooDZQG1qCByQAuW1t5BoCCUfMHW+yb07Z/1XFr/2AL2AZK2rgvLATj2G9mz7A5ucvcIwngfO96CQCYDYHqDC/DIY4Nc4JJw34AfowY5oSxNU7gT40s7jJjxGRxfWHNGGxsHCMK0GA6GFcMAxZHUkH2tARyEjwxmlk7zffikhhNcVYMMSYwEykY7ayZJ6OXW1fmahYTNj9shrgo48AKiXXC3gAgAADwyYWGCRJXeFoNOF0A1HwD4BTx7RvrOZsi4/ToCfBhlM0f2GH4M46Q8cfMYV+WGcCpVeiQIVaxbWYPcAH+wBTd2jcZKymxJrNEuUL934EDwFPaBvvqsACo0BeQgnV1aJnSC5Vrnm6TeXUPoLBl2hLA2f/K7/TFvgM87a0+gLNG9po2Vly0mHDZ1vYbPXj/JBnZ20Bpsq3x+9/P2Nq//z1Cd4YJ3RKsvaQhe9D7LGTCswBbYNjzvQMycB2GHGS8AwXg1vBXuT5SGigNlAYmaGAUwAEXDIPEAYwSQ6e8BsFKMTD+cGOYAKShP9hO6xg5xpMRZExlPqabbmicWaUeoFOKBIvHiGFEsGLYMcwGhgEI4wrj7gJwsnCq+wJw4pcYcs/1rzggAI4RAg6BJC6wdKH6HGMH6GHSJFAAgAK4GTL3d0/gxpiwZIw/vRgTYAsYiK/CWDB83EwYNWwOACcmjrvOzwCM7J3JlStGDwtnjIAdXXD5+V0a5FO9UgG4b35T9eHJAI4eGGEAEegV5A8kYBMxRdhQ4Ndcs3NAdqmYsKc+0UvaZvbWxVy5gLkxASfuanuCi9v6JNPpc5JEHA7sL2tsL9sb9MQFDjhzEWKFWwCXzFTfheoz3gluVuLw4NlAfLbOSgAnY3Yo2B8oFc9nXVoA53vgzTjtN4cYbn3sMgCKXfXld/atw493pZM//GEG4N55ZzKAy1Za9gX9AI1Aon2ObZOA5O8AXdvfQKT3sgDcJ/o61MNLA6WBs1gDowAO+4DREpjvtK1YKkBFuG78gWbo042KYchWUak3ABDrQQAZ1wNRsunmCWPktA9E6ZbAcHBziUMDnIBB95LlJz7JzzCAGBIFRLFzDB8WBbOXbbP8nkEmjCNgyPACctgSRolw5XIjMqwKGWMVuFYJYIDd0JlA4Dwj6h6MVrJU3J5cs5g2IMLYgTGSLZWy4C/WzviA2gSTrauUexAItA4AHwBwSncC0rlQBaLrCDHBhQowiofCzJgHgEF33G4AuU4T3KbmY47cugAtdmXZpQVw1jDd2Dlu8wPiMEbWxlyBE0DOWgMiDiv2jJI4QJL/A2y5x+0T/6cXbkLAHaDqAzjrib3E1mLA6Ni+xciJfaTTtSQxeBam2XiAUuDMwaUtB4MZlkBhXzto2b/eo47lw7xxob7//mQXKr2JfcV0pj642h2k7CW64O61f+lBko1DjWd2ma8lpYHSQGmgNLCuGhgFcNyMwIc6cP5IM3IJgPqN2LnhGEzGsRWncgyZpADi80BRthQampHEBm6lLMQKdACTXInckgngABrgLl1NwKP7AziMszIhDNgiAdSwFUCUTEUJGWLlMF5AKoPb7/9KH/qjYnYwdFgHLjMJFVg7DJvPE6AOaMDIYC64Iz2P4fUvUAo4+p5Ohoq/AqWYOTFpDKivkzefMSkK904Abz5jvJllCbRhLsW4cd0y0PRuXgAy8OF3mNfsjrGuO3Cdb9YCOHt1bMyYYYAI2La/gDosGVCN1bJu2FngOTt/2HOAGwDs8JD9Pq0v4JtJDPaSgw+QT590jZHjErdH3CcBnH1zRnu0kGfwzy4hA1BLBs766eSADXTQAegz9KBVp33mQOWwhPl12Mk92YG4lZXJ8W/c0vYuNh0DSTf2DdbS3ve3gNsUaPaOYrP9f55reJ2XvW5XGigNlAbOOQ2MAjh/iMXuABdcfi24wNBkjBhDDzypUdavjSZGTsA3xosocKpcw7xgftcwGL48jxFjjLL0QgvguBldByRhNABDRkb8mucBjVkVft7qckcycO7BEAFRGfjtuUBpW5DUXDMDNfXBwNMVxsr4TsUbNQ91L8yEmmXYRS4zrBZ3LKCJLVykE+4wTJxnnNHXcpVb13MZWgCdC1DgOaDNVSdZAigGEIBgPwPisVTLLi2AA3y4ExcJRsr+Mk+uRkkdQA9WydraE9zHgIp1w6gB7/YXMGTdufXVdbOm9mMCOIDO5yTgiKsEwoF14C27XySA4yLHcPUFCPLe2VutC9X7BCD26zP2P29u9j9g3vbXXcs62r/0iYF2gBDPyhWMYRYTa584eDn0AL7+HgC5QweStTy/PlMaKA2UBkoD/6+BUQBXyioNlAZKA6WB0kBpoDRQGlguDRSAW671qNGUBkoDpYHSQGmgNFAaGNVAAbhRFdUFpYHSQGmgNFAaKA2UBpZLAwXglms9ajSlgdJAaaA0UBooDZQGRjVQAG5URXVBaaA0UBooDZQGSgOlgeXSQAG45VqPGk1poDRQGigNlAZKA6WBUQ0UgBtVUV1QGigNlAZKA6WB0kBpYLk0UABuudajRlMaKA2UBkoDpYHSQGlgVAMF4EZVVBeUBkoDpYHSQGmgNFAaWC4NFIBbrvWo0ZQGSgOlgdJAaaA0UBoY1UABuFEV1QWlgdJAaaA0UBooDZQGlksD/wdk8Dk7z/KYnwAAAABJRU5ErkJggg==</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1/100853476jtb.pn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JYAAACWCAYAAAA8AXHiAAAgAElEQVR4Xu1dB7hVxfGfc+99CigIiCCKUYktEguWEDtq7KIYpaixgghIbPgXiQ0ELKioBAELiqJiJBqV2JWioiZGBRWNiF2RIoZiyYNb/t9v7j337RvP2z3D3odAzn4fn757zp7dnf3tzOzM7GxQKBQKlJSEAhWmQJAAq8IUTT7HFEiAlQChXiiQAKteyJp8NAFWgoF6oUAksN59912aPn16vTRofnTzzTenww47jBo2bMg/y3YPOOAA+vWvfx2rHz51ZQMvvvgivfPOO7Hatb2EcWF8GKe2/Pjjj/TMM8/QV199FauqSStt3VgN1PFSXXMUCaxbb72V+vXr59NerLro1EMPPUQtW7bk92W7o0aNonPOOSfWt3zqygbQ5ujRo2O1a3tpk0024fF17NhR/a2FCxdS165dYy9wk1bauurOGRXqmqMEWBFUTYAVH2oJsOLTirlkwrHiEcwLWGDJ+++/f7yWLG/Nnz+fhg4dWn5DikKpJ3399df0n//8J1a7zZo1o9atW5fftdXddtttqUePHtS4cWN+HzrVX/7yl3Jd/I2+RJWw7oYbbhj5HN956aWX+JlLFMp2zQ+GetK8efMi29lvv/2oW7dutWgZ6qNSFLr6HIvApZeGDRtGoG1YvICl0XVsnZw9e3YtZVwCy0fX6du3L+toYbFxHZduZxuDps8uYPnosnK8Zp8lsFx91gAL4MU8JsCKoFoCLA2Uar9bb8DK5/O0bNkyWrFiRazeQdyE5gQtxxowYADdfffdsdrp3r07XXbZZeV3IXIffPDByLr77LMP3XHHHdSiRQt+buMcqVSKmjRpQlVVVfzunnvuSSNGjCCI3qhittu8eXO68cYbuU5UQf9M1cB8By7cpUuX0sqVKyPr+nAsiNnly5fHout6663H4wcdUOoNWEuWLKFBgwbRzJkzY3Xs/PPPp86dO/O7WmB9+OGHse04r7/+Oj3xxBPlPh111FF1TmjTpk2pXbt2ZbDYgIV3r7zyStp11135259++ilNmjSJvv/++8jxm+3iHbyLOlEFgMP7USWk86xZsyoOrEcffZRuvvnmWPOHcWO+QYd6BZbWRmLqZ1pgxRp56SUfO5YNWFJPmjZtGtuXFi1aFNk9jT1Jw3VkY5q6lRT99caxEmAlwKoX5b0+gQX3BcRfnCLFmWTvpgiGngJiQLygaEShi2NtttlmhO18WExRKMUZ2t1xxx1r6Wt1iUKXGIV6gTFGFdeuULMbldxureRYd911F11yySVxcEVSAZcKqblp+Oabb+iss86iGTNm8Lc1yrsLWGeccQZde+215T6byrtUwPfee2+68847aeONN+b3bcq7S/HHhii0w0mCJcBy+AptCNPYZnwI7QJWfdnPXDYwG218xiu/u05wLB8WXV+EToBVO1BgrRSFGteKi2OZoS+5XI6++OIL+uGHHxh/0qXjsyvUcCzpWoG7ynSPmIsjnU7TFltsQY0aNYqlGpjhKwnHEqJQUlDjlrHVdYmV1QUsH5OBC102M0dibhDUS4BVmXisBFgJsMoU8DHrrJWiUBv2asp+reXd5FgIU0GoS2gzkmHNNv3MRxRiW3/ooYeWw4tha3v22WcJdECBMmuGFCF0py4/Imx048aNo++++y6yrk3HknWlaNSIQk3ouaRzvSnvLllve+4DLB9w+NTVjtcWYuRyB5ltuXajPsDSjsl8PwGWQY0EWLVNBmsMsBCOgrAU3/LRRx/RscceW/6MVCql9dwWgiLDOeTODqIzDNeRVmxNXWk9R/jMRhttREEQ8DjQ51C04W+TY8kQI0Rg9O/fn7799tvIurY+u+raRCGiKBC+Azr4FriS5s6dW/6MVwSpb2fqqi+BJf19thAUGc4hgXXeeeeVw3Wk301TV/r7dtlll1phJOjzLbfcEkloGWK01VZbUZcuXWiDDTbg92VdW59ddTVRFZWcz7UCWLbQF+1OR6PMruvtVhJINt3OfLbWHP9KgBX/DKbWVOEDPBXH0kQY+nRKiiSNKNSIBimSKtmuLXJVimBXn01RKEWwy8hpTrA2ytdnDs3wJCfH0sRE+3RKKtEa5V2jzEolupLt2mLt5abB1WdTeZebBg2wtOcSfObQDE9yAsunoUrWNQ2kPnYdbZ807dqc0No+2/qpAZZ2vPXx/hqdbUYzwXGVyjhE1LSbACuaompgSZeOK2OMbSJddc1TxdKl43KP4JRw6GpxuaF22mmnWm4ZmytJtiuBhT7DvYQiQ19cbhmcbkZfUORJaBlygzaQcCQs5ml1bZYbM8TIVTduVh81sLS7Mx/2Hoe7hO9oTq3I72piqlx1zefa3VmlbFEuT4Mcg41Dy3fjnoZKgEVECbBqkqC4QJkAy1hqLs6RAGsNAJZLx7JFY0o9CaHCCBlG6DCKzBhjE4UaHcuVfUWGCJvZZly6nUbHkuORepKPKLTpWKAVTgeFPk3onmamGpsolHXlHKky+ml0G5cMNp+7tt82PUm24wpB8XHp+PS5UvqKi8tqdsGSVj472bhzpNaxXKCrZPy4ra0EWLWpo4kD+9mA5WN51xzCfOWVV/ggKQ6UosgBIyNKGKmJbCcIVwmzvuDwqVnXFr5SyQOrsl2b5R3ZbJDVBgdkUXAiGxlkYBlHQSYd84AuDr7iACwKxPOFF15IsNaHdZHlJ6xr41jS8i7pbDtk6/IWyPGqLO8+vkJbBhXpO4NP67333iun6pHAQkYU9CXUv8ysL6iLiNQwzY8tfKWSR+xluzZfIRYBstqEmVqQoWfw4MHlLIXI1memFICtCkf2URBagxAb+BdRwrphmgAbsKSvUNLZlhbA5d+U41X5CjUHR+UA68ueVKltcJR41Yhvl06pEUk2Ue/SR23A8tHPtHZKVXRDAqyaaaskoF16oWbTsFYCSyMKJZtF6HFdWVBcGVSkGEUitVDHkKLBlTHGXElSFMpJkezdfK5t1wx9ke1IcSZFEsRimMzWlfBNilFb9KlLFJrizBX16iUKNcq7VAzha6oro7Arg4pU/M1Ye6nMujLGmMCSyruccKmQms+17ZqhL7IdANxUwKUSDUU+TI3pSlEpFX9bvLxLeTcVcFecvpfybpP98pkPe9foKz6y36VzaPRCV/iKhnYai7+mXZd+FtcWhbG4bGB1jdfbjpUAa9Wvh/mfB5YtrEKa/HG5UZhAX6JZe5rZDH3RcizTxSGzzcjTzHKCzfHCDYLTy6FZwBW+YuNY0KnMS6mke8QME5InsJF1BtlnEIqDIt1BZrtaN5Rmfivq0vFxU9gI7UpFZNbVAkuzw9JwDo2ok+9WUpz59ENjedeoK+a7sURhAiyfaaypmwBL0DEBVgKskAIVjceyZceTJNeEvsiwGfktm44l9RWp29nCSKBj4ZLJ0A8pw2Y0GWM0kHNdSmV+y6UXynbN8br0QlsottTtZDuSzirLu41YPlt3ranCJz5Jc7FU3FUYtf32AZYPnWVdTZiQrOtzjV4CLMssJsBa9fsZfzZgmaEvcm5dBzg1YSTS4m9a7WXIjSZ8xRWuY+M6rjzvtrrS4i/f9QkTsh0M9smuo94V2rb9csC20Bf5ruvIuSaMRPooTT8j9D4z5EYTviLryrAZGzhcN1PY6kofpXzXJ0zIlsrAJ7vOagWWJkGtJnzF5WrQHDq1TbAruqGSepL5LVe7GvEt+1hf2XUSYDlu8NJMcAKsUXyHtiyRBlLbZUmu0Bd5eZDJORBRiUuKwohKVwI0H1GI6NPHHnuMx+sKQbGBQ4pCzS5Q7qDlJU0y9MX8tuyz61IqM0mdjFyNEqPmfYW2sBnXHKmUd9tlSa7QF3l5kAmsMAYclxWhuFI2+ijvsOWY8fKaW1LNiZDKuw+w5CVNMvRFtmv22XUplZlWU8baRyn+5g2rtrAZ1xypgKXRdVyE9rHa+9ixbP3S+Chd49OIQo1LR37X1WcNnX3GFFe3U2f0cymVstOaAWuUSh/iuCbJ59tmXR/H+ToJLJmM3xyk9vIgW8YYSTzpWvFx6Wg4li2Diuvkt4ZjaUJuXGEzsl1c9gT6objmSLp0bGEz0v1lO71t9ilWdENdq3D99dfn402wueCoPOKA2rRpw+G3+Btpiho0aMAXhuPC7fCoFlJZb7PNNgSfHFY1iIJ4IyiRF198ceRcIYX1wIEDOS4KGwj4Cm+//XYCB0WR3A5toO0wfin8KHxwHTp0IAC+ZcuWkXXHjh1LZ599Nj8zuQ7eP+644/jiy3ADYgMWQqJPOeUUevnll3/yGvrx3//+l2CQDAv0OYxr55135r7hXGGY1sg0r2BseC88Kgb6XXHFFXzOEgXt9uzZs3zxJxYH/LJhW1G2RtDvk08+4ZTdSI/UsWNH/pYrkFOlY8VdhRjI9ddfzwdJP/74YwYWCLJixQrOBd62bVue3AULFjCRHnjgAf50+/bteceGwDWssilTpvD/77777j8BQtgXxGJjMrDjwffBZbbffvtyautHHnmERowYwa/j3S233JIOOuigcq738DuYTIANTtswLTY8APfddx9NnTqV5s+fz/3BDQwoAPS5557LhzrGjBlDBx54YDnHu41OeIa2EPSI8csScsKHH364/KhVq1Y0ceJEgqgGyMxiTvAOO+zAsfG//e1v+ZW33nqLaR9eBwP6wFkM2gJMn3/+Od100018WBZzFRXjj/mD2oJFi5zwONjyswALu67nn3+emsyeTYWvvqJ0165ES5dSduRIylx+OXeq8NFHlH/wQUpfeik99dRTdOSRR/Lv2HWecfzxlP/73ymF35o2Jaqupuzll1N6wAAKSlfbyskofPkl5UaNosy11zLBwiT+eA8rMtzp4Bk4IHZVUUXWxTshWAHQoYMHU/5vf6Ngn30o37Ilc4Dq6mr6RZs2lJ80iYItt6SgNKkucNmew8oNgABQGAt2Z4cffjgFt93GNEmffHK5OjjnCy+8QPfeey9f/Quu2vDJJynYbDNK7bsvFXAXY+mOnlptIuK0eXOaM2cOL0rs8gDCkOPm7r2XgoYNKdWlC3PnbDbL34c0qjiwpI5l6jog8lVXXUX9+vWjbZs0odxll1HqrLMoQMaYZs0oN3gwZcaMocKHH1Jh0SLKP/44ZW67jWbNmkXjx49njta7d29qOm8e5caNo8zgwUSNG/MgsoMHU1BdTemrr44GxAcfUK5PH8pMmUKFZcuo8O67QMRP3k2B22y8MeVGj6b82LEEQAatWhFVVVHm4YcpN2ZM7TqLFlF6yBAKtt6axUDXzp0pe8kllO7Rg4Jf/YoXDi1bxm3lRoygoFMnSrVrV/zGBhtQsNVWlJ8+nXIQRZiQlSuL/+q6xBJc8447KAVxk8tRAbqRIRJBQ2rRgtLC8Bg0b07Lf/iB3n//feb6qWHDiLbbjtInnUS5kSMpD45t3j7x/fdEm2xCVaEohjj84INaY2daNGpE6dNOq/U7aAFwI0UAjpaFphtJbJUotO3OsHLBYlutvz6DKPjlLyl1+umUHzWKgr33pvyYMZQeNoy5EWWzTLD0eecV+5PJEJWuCskOHUoBCA+WX1pphW+/pcI771Bq//2L7wUBBRALWJEA0ty5lDv/fMrg2wsXUn7yZCIQzyj5F1+k9PnnFzkhdJjvvqPskUdSZuJEnqwglaL8s88SbbQRDGncRwbr1Km8+iH6mm+4YQ2wttmG8k88QYX33uN+5l99lVKww5VulwCoUn/4AwMrf9ttlMaimjGDFxboElUAwFTfvgws5sJ/+lORa5fEX+GVV4gaNqSgfftidYBuwQJKDx9OwS9+wWMGh8rh7222oVTXriwZmNZ9+5abzD/9NOXuuIOqSuK28PXXlB83rja9pk5lOqRK+SXCh6kTTqBghx04JcCgQYPqZLwVA1bYAkCQnzCBUoccQrnrr+cBsugYO5ZXf/7JJ6nwj38QEwlEA64efZRXd+GTTyh7/PGUmTCh+Dms7rpK69bMbVbusksRKAsXUtCmDQXHHkuZSy/lCTBLbtgwnhAGFvStt9+m3EUXUdXTTxcn7scfKTtiBK9yrMrC4sWUPeQQqkLyjXSaeFwTJ1L+sccYQOBYwW67UQ5cdN48yn/2GaWwmtdbj4J27Vh0A6TgnvnnnqP0BRcw9yiAK0W5OtZbj3I330wpiLyddmIA5q69tvidElhzQ4cyx0336VMc2o8/Um7IEEpfcgkF221HuZtuovzdd3NfwYVT7dtTcPjhDKxUz55UwCJq0IAXHsQ2FjqXXI7yr71GBE5fKrw4GzTgeSwXLJYDD6Tl1dXUq1cvwnnPukrFgAWWuGjRIla2g2yWJ4l1ogULKG8ooqnf/55XUebVV6nw4ovMiUAYnlgM/q23KPPssxS0bk2FOXMi+83iy2DtYOOhKKxroBJYDIhUitL/939FLrh8OWUxSf36FUE+Zw5lzz23CDwwh/nzKXfLLVSYPp0nHsACx8zdcAOlr7uuptmFCyk3cSKlBw6koLQz5YcrVlB24EAq4HslPcXsa/qiiyh10knlnxhYw4ezHloGlhSFANaVV1L64ou5P2HJgZOEohAircSxGHRLl/KiS514IgWhrglgYaG//XYNsJ58kvuZOvjgmm62bUupgw6iBUuW0Mknn8ybmjhZbsxxxjKQyuPq0LOgKwWvvsrcAJwHbNbkPAyCYcOoCp2aNo2oSRNKd+lCufvvp/wzzxB9/DFloAg3b84rMKqkfvc7Cjp0YMUcyvhPgIVdD8StUfI33UTBvvsyx4Lukj366KL42HprSu2xBwX77Ue5666j9IUXsujDCob4ztxzT81XAI5Qx2rXjgqzZlEOmwpDmcZGBb9DHzSBBQ4I0cbcBZzNUQCs7OmnU4BdWFVVEdwvvVQUhXvsUaydzfJvoHOdwBo1igrPPVf8jlkaNWJRCS6f/+c/eYNVi1733lsEYJcutetttBGlfvMbevzxx+n0008v28jkcCrGscIPQ9/JYuU1akSZu+4qcqvSraNMnM8/Z4JgJeDdVOfOFOyyC0Hug51ne/SgzP33s95TuPvuSPJDtAY778xmBpgIAKxsr15FzoFcUSNGUOGLL2rVhXjIjBvHwMo/9BBlzzmHMnfeCbsBc6dUv36U7datqIxD54O+snQpgwBcDZyWuY4AFto1JxVimTkEdEuDYxU+/bQIlP32o2DDDX86rtatKX3qqbU5FkQhuLlNFF51VRGsJse6/HIW5dx+q1aUf/75oi52zTXF71dXU+6CCyjz2GOsC2OzRNiI8AQVKP/mm0RffskLMNWtG+8Oy6VNG0qfeWZl7Vhx/EEFmBnefJPys2dTulevYkfvu6+4E4Ks79qVO5y74goeVLp/fwq22KLc75UHHFADLJNbGFMR7LUXA6tQXc36HEQqA3PPPSl9xhmUOuaYogJulLIoPPBAyl5/PeX/+tdiO4sWUWHKFNb/ClgApeRnYdX8jTdSsOOOxZUbxbGuvrq2KFy0KFoULl7MbUYV0AoAz4BOpaIWhdttR/mXX2azR/6ppyjYdFNK9ejBIGIdaupUVuCxoKGK5B5+mKqQD760aeKNAJK/PfMMMwOAEDvd1KGHMj0BVOzkU4cdRsHmm68+YMF6DoPfpptuShnYnqCv9OrFu5v8Aw+w/gCApTDxu+9OK3bbjRXDzJAhRMYKLgMLoIGyGVGC3Xen1BFHFFferbcWFdIJE6gKekJIKFGvDKwjjqDCN99QrmdPSkEZLgErddllxd2qWRo0oBy41ZFHFpXYErBSHTrwIgm2355y4BYnnlhTC6IQeuM11xQ5Brby77zDiyByLE2b8vP8++9TBv0xgJU97TTCWMuicMaMoijcbbfiWxCFM2YwIINtty3uarHJeOkl3jWzuaGkY+E70CvRRvbiiykNc1Bpx4eddf6FF6jw6KNFHRebqbZtKf/665S/807m1tjNMyMAWBs3Lid8C91Fcmxeiddk5hZY0WHbOqpjxxpgffJJUee48EIWI1gV4FIYJPQk5moGGEJggfPlx4+nNLbcRoFehtWcGTmy+GuhwKJMq7xnu3Sh1BVXlIEFsQfF3CzpQYMoB0PugAG8GLCbhQIO80LquOPYHoeJhbgoA2L5ctZ7gv33540A9EsYb6nkr5MTAPHPOmjjxkVahMD6/HPe4cFkgYWDwrtC2LF69y6+tWIFc5dU9+6sKzHXCQKKVN5792YdMv/IIxQcfDBlSpsXcOnsMcewyIckgGmkCjvE0vfBtbBo03fdRalddy1vPOT5ADkuVarIOFEGcL/ceNVVZWDlp0yhAPaQU0+llUccwTaQVKdOlP3jH3lrzYbQCI7FwJo8mTKYFBNYkyfz9r0MLGDL3BVWV1NhyZKfirRbbuHJDs0NABbBJ7hiBQUtW9Zsvc3GVq6klfvuS5lHHuEdZPa449gGlT7lFOaW0NXYxvbGG/xtvIPxpmB9h5KLCS+ZVCThy3+DC/7pT6xrYpcZVeBOgZsJ3BN9hs6H32AtD3OvmvUigXX22axrZfv2pczAgZTChqOkO7E+1rw55d94g3L9+lEVFi8WAv41asQmDdAJO1RwMqlm1Dm2iAfqXWHolK0FrG7dCAbPDPQpKOiPP86KMThR6oIL2KYFccErsKQTmRwLhtYQCOWVDAtxs2ZlYMEuBBCC6FWwvM+ZwyK0IAyk4DbMeUp2LAArOOggNi1AxwtKPkBmgitXUgDdcNo03vJXPfVUURxBsQ+36OAWU6aw3sTG4N69KUinKXvzzTwhbJ03vvnBBx+w0x2O5BZNmlB+1qzi95Yvp9xDD1HmuuvKuua//vUvdqPA9QTDLPyK8L2awIK3Andpd+rUia3tDDCIXagHkAbwr3bvXhSFixczzRj0nTtTAeMBQHv2ZJtbKDF4UwPRDw6MBbfxxswQMEe58eOLIrZtW8pAbRB2wrjgigWsqMwte+21F/3+8MOZwDCmFV5+mY2DvNNasoRyY8cWFcD27XnnBpMCb81L7H5lp07s6sGOEYqoKR540t96iwrz5hV3SzB0jh/PhkWYEpi7wZUDcSSV8NtvZz9eaJdhnaFDh9q2phJ1YEWHaC2sWEGZ4cMpdfTR/ATsH5OJU0Trf/UVj4UNqpiccLMATvb002zshaU/LAMGDGD/HyzWfXr04EVWmDmTfZvgVNDhlnz3HU2aNIl1VXgyABb8F23CGMm2NxhIzz6brd7Dhg1jPyuy3iA6NHfPPZSHitCsGW8oIL5hUyu89hoFLVpQ6swz2ZTCxl7oUW3asHIeAosNuOg3gIUFB1thOC64mL7+mgoff8y62bLvv+eAAUSsRBXVBQKVjCCFsxoOVrB4EBcEhIPTdCAzkAoFdgTjv5lMhv8xoPJ5ftd8H7/B4QxnqgyLibuiyu8BmCX3Eb6JCXzzzTeZi+CYFEJszIJ03KNHj6YhQ4ZwBIVsPwxsxE1eOMaPuCqzgB433HADA0+Gr+DSctiMEIGAAjNLnz592F+nCU4EDUEjs28wbF9zzTV00kknEaIjzIIQp8mTJ7PNCmFLCKFGVApKRcNmKgksEAuiAXFMQD2Ifcghh7DlHhMJIkCHwGpF3BLABW8/ruWAURThNwAjCAtAIvQDE4+wGcRnwRPvWzDZ+N4999zDjnKEu6Dgxvrhw4dznvYwxCYkNKID0D7yXYVxUagTAgsLAc7b/v37c4waymeffcaTC86DKAIJLEwqFtQxxxzDXAyhL2gDoTwSWKAd6Ar6fPnllyx6URft/vvf/+awlxBA8JRAxI4cOZKBe9FFF3E8XFgQFvTnP/+Z/0SMHEJ5IJHWaGCB0CAkTruAmNi24v+xIvA3i4hUiq3rAF7IsTBxWHH4HSsXIgDvhXk8oeOZwXo+4JowYQKv1MWLF5eDEcPvIcYJgJOEhvcBOyJEeUBUhcUMxYZ3AtESAEU4SdhNQ69CicpThZAijB1jBeDDxSeBhT5feuml/A64EeqEXB2gRJ/DYD0s2BNOOIFFLxYnTAQ</w:t>
      </w:r>
    </w:p>
    <w:p>
      <w:pPr>
        <w:pStyle w:val="PreformattedText"/>
        <w:bidi w:val="0"/>
        <w:spacing w:before="0" w:after="0"/>
        <w:jc w:val="left"/>
        <w:rPr/>
      </w:pPr>
      <w:r>
        <w:rPr/>
        <w:t>IVozqsyvNpKSzyvIuQ3VtmeZcE2q78EjW1WSpk5lq5MVD5oWUrj76ZNbzCfO11ZV9dl0aar4vM9XIbIC2dl11Kxqa7JONxByw6yCGRgRrTkK7gKXJ6KfRdVzt1tdz1yEOW7uuunG8Mvh+rJj3BFg1U5EAq3YyX5Uo1GQjkej3yfNuO8ApuZ28LAk5068zwlpsiwE6CHZeoU5iqyvzrbsOjtq4gTz8acun7zooa6vryk1vqws9EwcxkBsexXXIVgUsTTYSSUifmylsR84lsGTWF+gg4WEC9MkGLOz2YB8K475tdbVH3W3AksfVbTeAuI722+q6btOw1cXmCBdnhZdBudICqIAVx6UzXfjbQoJqkvFrdAyXfia/pclyY6vraldz75DmJLRPuz51NXOCdxNgGRRz6Uk+p7dtE5MA69a6FTSfHKTyAiA5Cbb7+7QJ0MxsM7IdH2C57kk0M+RIsSJFsEyeZtbVikLbBU+uTDUaLiXnaI3gWPICIDkg242j2pSNZraZSgLLdbOrmSFHKsJy0yDTPZp1tcq77YInnw2Ha47WCGC5VkZcGwm+4/JhaUSSRsdyteuTIUeT6bmSOqVrXszncecoVnSDhliam6XkgOJ2OgHWT6Hgs1lZbcCynYSG78q8tEh2ynaJjytzi61d2Y68HMpGnLDd8JJJHx3LdSmVbRG6Lj2wcSyZ9UVzCUCY5Qa+TRRbdh0XyOIu/liWd1djcVmly12gaUfzrrZdn12hJpF/3EmK4tCr46KlKBrH7XMCrAjqJcCqe9kmwDJok3Cs2kCJC45651hmCAqiNuFLCt0nLp0DkZRh8jCZaU6GgtgyCbralUQwM+S4dDtZ1+diSFtmPRnqIy88Mmklx6uJ5tBa3s12XSpGRS9pWl3J+H3CZiRBfLbuNuL6TLDLVGG26wq4q6SO5QKT7bnKjmWzkbgGbOuEdiVpCJ0Aq+aiJR86a0GmApYtbEbmEPCAs3UAAAcRSURBVJerUIbNmBZwV553mV/erOsKm5EEsV3SpCGe9BYgnAQpMhGajCI5R3hKB89kTnxZV7MIXWFCtnZluI4tj3+9XtJkC5uRtx5IYMmwGdNn57qZQt6IYdZ1hc3ISbJd0qQBlvRv4m+ElYSJeiWwoHNiHCjyFg9ZVwMsV5iQrV0ZrmO7eaReL2nS7Bo0OockpI+h0gUOjcnA9i0fp7urrgZYrvGaz7W7YE3duNhQu3TkABNg9eVU4FElAZagik0USgIifztO9YLto+A8Gy4MCospkmRdeV+hfO4jCjV1ZQSpRpzZfKPaMCFz/DJyVdJG9lnDdTSXcLmiXlXZZmzKuxwggIT86vARouCIOC4MCoupRMu68oZV+dxHedfUlTHvGgXcBixtmJA5fhlrL2kj+6wBluYSLlecvirbjByExnMeVwajjUradTT6ikZ8u8wrlYzm0OhRmhDwSkauxu1jLF9hAqy6rwBJgBUNtUhgybAK000hQ1BcFw+ZBjTpWpEuDttqcLl0bO4R6UqCDoXQH4hLFAkOjQtLnsDWXHgkL6UyT43LS5okbWR4kvkc4zJDm1xzpHG7xQ25Ue8KtTsdTRhJXDYb9V59nSzS9knj/loT3TIuU0VcVScBVgTH0oLJfD8BVpEaCbASYNU6G1ivHEtzMaRrdZsZ31zhK5qQaBluK1m0qTdIvVD2GVfIQVcKixly4xqf7LNNT5JZX6SOhdxUodlGZn1xjdfMuhinz0ivFBabHixDm7xEoatj9fVcoydpttDa/mpCbip5Elqjj8adYK0+6qJV3HZjmRtcjVXqeQKsUZxzAqVSImmNApYtG0mlQITvuMI5cIDzzDPP5CYRpoJwFYSPoEiLvy1TjbRih1kBw4uHZKiP2a4cr8x7Lj0NpsXflalGWsBNL4U87Ori0Ca3kxZ/SWfbAtZ6C1TxWLZsJJUEliucA3oFZDwKJnT27NnlLCjSR2nLVCP9bjNnzuTksmFGFRnqY7YrxxvWDW9qkL5R00fpylQjfXamX1Uez9cAS/ooJZ1twNL6N1XA0ugNPkBzhc3Yvl1Jd5DGeu7jDnLRqlIeDh8x6mOnNMcXy9zgIsiqPk+AVZty/3PAMrOgrCqIUA8uHEQ0hEUCyxbOISNXpUjSZKpxiTPbGF1hQj7hOiawXNG2GnG2xopCMwuKD7BwHYhpL5LAsoVzyFh7qURrMtW4FHDbGF1hQj7hOiawXOcDNAr4GqO8x7VVaEEG5RvGyLo4lub4l2zbp88andKlRJv90obcaMKpKzleH7udl/KuadgGtgRY0wgWctwUgVJJJ7RmjlYHKGMp7zaTv4trmS6d+gSWzR0kXUmyz5rwFZdbxnTpSI4lT43LkBsbx5LZZmQifx+XjlkXNj1c4xKaeVztVoxj+WxH6xNYNoC7+qzhHKvL3OASo64FvarPte0mwOraleJmel5doS9y8jXtripwXPUSYLkoZDxPOFZ8Yq2TwJLhOiY5pOx3kcoML5ahyS4dyxa+4tKxzLqyzy4dywxrdl2WJMdgXqSFMO4ePXrUyghkhmIjpAihQVHFpWPJOl4XYWpykMqGzbouHcsFFs3zSm3dfdwjsr8u/cx839WujxjVuLA0NDffVe8KXWIlAVZN6EsCLEEBTVyUC9EajqUJ15HWZNsK9rFiy4UkLy2yHdB15aaXh06ROBg0QNFetGTmeXdl5unevTshRCeqaPPLqw6s/lzA0oTrSP+XDVg+fjcJLHlpkS2lgOs2DXlMHn5G0ABFe9GSeTOFKzMP/LUI0Ykq2hsxVEfsfy5g+bhWbMCKUjgR842rdVF8xquxgbm4u49eaH7bJ/Gatu5ab8dygSMBVg0FtODwAWXFgOWKMJQTbLJK165QikKTvcvvyguP5HPbJU2yrhQNyJYDEYfiSp6m4Viu5Gk2jqW5HEqKUUkbzeVQsl1Jq4qJQldMtByEqdy5gCWVd1Mhld+VFx7J57ZLmmRdqcwiWw6UchRXukcNsFzpHm3A0lwOJRV/SRvN5VCyXUmriinvLj3B9twFLI048+mHrKsBh8sWpXHL+LQrx1ApW6P8rmu8dc2D2o7lM6EJsFY9bMYV479WAgtuCogE31JdXU1z584tf8YV826uflf2FZltxtZXeVmSzNzi4x6x1ZXZdWzt+vjsXBdpxb0EADSUgJbuIC+Xji+g6qqvAZbPTse1o9SYOXxoUcnoU5sodPVRE+in4ZRmu7FEoaujq/o8AVbtK5JNOvpwLNd8JMA6p35uW9BwDtckaZ5r2l0ngWULX9EQ0vWuzGQi37dlx5Pvavos29XUdY3J9lzTbqXCV6L6EzcrH+rK0OQotcI8IBM+X6OSgvhMWlJ3zaJAAqw1az7Wmd4kwFpnpnLNGkgCrDVrPtaZ3iTAWmemcs0ayP8DR5XrS6IEgxo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1/10090820s124.pn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OIAAACcCAYAAABiOHdmAAAgAElEQVR4Xu2da6g1VRnH1/lk9iFNBKlA84JYguDlQ6lB3tAsC/OeJmgXwQrBMsVLGqmYZWCYUN6oLLVSoTAN7dXgLf2gGYIWYnmBEiks+9Crn9747dn/s5+99pqZtWZm7z179ho4nHP2nlmz1rOe/3qu61kb27dv3+7ylSmQKbBUCmxkIC6V/vnlmQIjCmQgZkbIFOgBBTIQezAJuQuZAhmImQcyBXpAgQzEHkxC7kKmQAZi5oFMgR5QIAOxB5OQu5ApkIGYeSBToAcUyEDswSQ06sI//uHcX/7i3B//6NxLLzn36qvOvfmmc//5T9HcW28Vv3fYofj9trc5t/POzu25Z/Hzvvc5t99+zr373Y1enx/qlgIZiN3Ss/vWnnrKuUcfde7xx537858ngAN0XVwAlJ93vasA55FHOnfEEc69//1dtJ7biKRABmIkoRZ2G8C76y7nfv3rAnSScAvrwPhFgHP//Z077jjnTjzRuYMPXnQP1up9GYh9mO777nPuJz8ppB7gS7kk0XbcsZBs/HC9/e3F7//9r1BZufi9bVvxO1WiotZ+5CPOffazhdTMV6cUyEDslJwJjW3Z4tz3vuccv+ukHuB65zsLew7JxM/hh7dXH597zrmtW5177DHnnn/eub/+NQ6kAuWXv5wlZcKUV92agdgRIaObueYa5267bWLrhR4EeDhUPvQh5z7xCeeOPz66+U5uRC2+807nnniivp/Ylp/5jHOf+lTR53w1okAGYiOyJT6E5Ln6aufuv79cJUTKHHRQwdQf/nB/vJkvvljYq3fc4dyzz5b3H0CecIJzl1ySAZnIHtyegdiAaNGP4Hi59tpy9RPJB/i+8IVCoqzC9YMfOMdPGSgZExL80kuz2pownxmICcSKvhUJeMUV5QBE+iH5AOCqqnNISlTsn/7UOf72LwCJtxVVfFXHGD3h7W/MQGxPw+kWLr+8cML4DhiFAy68cHWkXwxtSCxA5WbMxDn9C5X13HOdO//8/qjbMeNa8D0ZiF0RnBDEF784G36Q+nnZZYt3unQ1tth2oAELkQ9ILUKoq5/8ZGxra3VfBmLb6ZYj5sEHZ6UgYYamzEdYg2unncptLYCPIwX7EmdQ2fXtbxfZMn5QHhuWq+tgPeoq/QkB8uyznfv+99tSfXDPZyC2mVLUsRtumLWRsAGRgF/5SvPWjzqqsDG5sLH+9rfptpA+J500+exb3yp/H1KKZAHyUnEOkcp2wAHOXXxx8fwjj3QPRlTWm2927vbbZ7UE6IN9maXj5vxlIDaBCkz2uc8VQLEZKl07KJBkF11UAJG/eR+xPSQZ2S0f/GDxOzbTBQnK4oEE/MAHJm0BDGxaPt933yJ8osQB6HPIIc59/vPFT+pFX7/2tVla8c5TT83hjjE9MxBTGesPfyjSvHy1CymD5OkqDIHEU/YNTCvgIdFigeePba+9Cul9772z0gjAADguvLkCPIuAvKJPPtlccjIePMW+EwvAf/e7zh16aOpMDOr+DMSU6UQqfec706oWUhC758or23kFBTwAQKrZ3nsXkk8X4CEf1TIyAD322DhJJVU2pObyDn0PMAAcscLzziuAd/rphVqLpGwiFTUGNAnUdT+xIauqOaAfjUMYCLXOqqK45q+6qjlzwvwE/AGeJJ6cKkgngAgQfv7zSSyOzwCIBSn2aJWzhkHK5sRREgIT0pyYH9LwppsKDzDj1f/RhIq4kXZ5l01wB4zQmLGs4ZUlYt2kl63iAOf665uranov6qevauKEAaRnnFEEzAEdUgSHC/dLSiEdYWicHkjMsotnACIX9+H44VkLXh+oWghCamwdzWK+x9t88snTKr60izX0qmYg1jHNRz867WiQQwaAzOMSIFAhDzxwkp3D/wTFASl/Y4uyCx+HjT4r609Zm9bTurFRPA1Iad//fx5jZZH70peKEIw0jXnTdx7j6KDNDMQyIuKgOOWUaRUQJkFVw1bs+go5MwAEeZvnnFNIQfr08MPFtiU2D3OV2Xzqnzyv/C8Vli1VSEQkMXsM3/GOQt1VW5KgqIv//nfaSKVOpzzlq/3Qmb7dcks7uzulD0u+NwMxNAEwPJ5RxfG4B6b85jeb24N1Ey1nid3rt8suE+DhxOEi7IDTRGCsUkstoAAeaiZSFu+pQiI4YR56qFhwePeZZxa2G/2hbZxBOG5w4NRdSGbe89vf1t05+z02KjFZKxnxEP/+9+ltreATGYihSTvssMJLKKaAQXEw1IUmlAgNY2PnpGaswPC+tBPwjjlm4rDhPTAtfSqTWgALiY6jh988w8FfArwFsGxSpD2SCAnF/YovWmnq04s+33PPZNHieQtE9RUHUN2F9MbmtZ5hNII1kIwZiJY5FKjHZtGF5ICJYjbnyuXPszbmxuevvFK0WFf/xQ8j8IxVSZGMqIswPPf671K/5QTiWUlA7D95Q62nVaqq7EPFGwEUKXYUr0J9DXlbZX8CWjJ0cCr5CxH2ZlXmj50DX0VfE5sxA9EyAXbSj340LQmJ3cWAUO2Iia3b32fWOkkpRwleUws8HDM2Z1SezSom9yWg+gLIBGYkouKHjEPvjz0607cLeSdSFQknVZh2Y9tj4SL9TpJxnrZ5nZRe0PcZiCI0KhHufKuO8j+ASrmsrSdHB4AhVohjJMbbKoABRL8ujC2vqHo3VXai4oOADimoMIZA4YctQhLZH792mZBNpItMI4CjfFZCOyxsSFTZ2rFApE3oBO0tGKFFXbw0Za56dG8GIpPBys1G3jYglPoJwwNqmA87kc8BoRgqhhltMB2Pqeqa0iZqpOzG//63yEWt8m4KaID6tdcmcUhU55B3VMBVDLOMWZUJBAABn5+6JtVc9mdZIkEVGELeVDSUASaLZyCSO0qs0K685ETWORcAmGwm2WEwFXYW/0vySKopjzOGIe3OCmzUkMNGDCw1siwP1KqZCmUgaQD40UcX47ZB+7oMHC1cgC8k3QH3Cy84h3Pp6aeLXsoz28SBhVSF1rqQwj/+cbojrEfSL9SV9QYizpmPf3w6VlgnCWA0QhvyQsIku+462ZIkiYetKGDyW5KmLu7nAywkQcXszzxTeE65ZPPZWZbE88eEegsIufyQTB2weUbhHSSxzehhjDhqFOrgPkIQqOiyGykulZqvareE8X7AiGNoQMcFrDcQCUcoMM4EswMgJm4lG06paaz4XEgX1CZJV4BgJZW8kyHQ+MtkWYqZQiSohPKaAgj6EFMbRgsC/URC2mfsDoxYFRpnEpJOObCMw4YwtGcSwCpJAgn/3vfG79fkubPOcg7tRRdgHlAq3PoCEUmCDSK7EIYk5lbn0RQjCFT8D9iI6wnUStRGKtqdBbL96qQubWqRqEq6BoiMIzbnFRCySOD0CIFW4Rc/Flil1vHMdddNtkr5VQnUppIJcBiJTjHJ6np3yIRgc3FdbLfnKummArR9e8zStyKjie0mKyxBe2X/4x6/8cY0lUlOCN7JykycECeNBRn3vPxyIS2QQIAKNSsmdUz2XAooYsdfdl8M+P1nbQpdSDJb+5mxvPHGxBRIHRs2Kfa7Fk9U1AceiNME2tJmzs+vp0S0IILAMRLKTgRq4x57FOlfOBO4lIWC2qmzLJCaMDdBfDlG1I5VT1Fh+cG+0k54/qef80yr85kL0PAjlZu/y9RdvkOjkHoMDbko3c/CBODUjuxOO2YkJTZunVPM72PbuZszoJo2v35AhHHIp7SraorhDyNw5qA8hgCNwlHECFG5ULdUTtHaMADMt0n9WZvH3r+mnMFzLAZf/WrRAvFAEgpQbbV7XwuQrc9jJaS8sVWVAVL7J4+0qgagzQwgpLF+QOTcP5W5aDuJyo0EyEgA1E5tX1LyM8BFhVIg2npP/cK8bUpRpDJ0yv0qr8GCI6mpuje+vWkXG2kaCuU0SQYP9RNpesEFzRfTlLEv6N71AqJAIOK28bzBcKhh2j0vBsTkxinz+uuF6/7uu6d3LqgPvmpaVTZxQczQ+jVWGgLCtqU1qjpE7NfmBKc4floPtPsG1geI7AjHQaPQQorL36e7QKh4GTYjwGPbEq557YqQVLQ78AXEofnIbBWAVJu7CV/7DjfKlqCZrOhJx+sDRN8+Q1Xsoj4KwCKbBjsIlRe7SDHAkHcUNQ01NmZ/XxMGXcYzCtyrJOOixtalhrMMupl3rgcQCR9wsKeNGfoFe9tOBEBHFcWTaD17dlcD78CT2rb4cNu+dv283V3iJxZAezSFmGSD1H6RGYU3WjY/Cx8JGSsoFdcDiNaewEGD1Ird2hRb+gEpiJeU/XiKJ6oMvy0CBeOklp9IZdBF36/whO/11ebkqkUPL/YvfjGbt6pEgbrjBPzEjEWoxXOg7/CB6EtDX0KVEdWWLdSm16qsG1RT8iiJK0oltcnbgJS4Gd8NbSuP76QhtKM9hTGl9aGdwOpn6tRVqGP+ZArwNwstc7diUnH4QLS2Yaw0tDvtFSurYigcFbfeWsQTsZMkGRSU5zM27/J9Vy78OazKrZr0N/PSWOyipxOk2K2hkA4LFnTcfff6jCeAT2y4C294KyI0f3jYQMSG2H//iac0hjEEQr+CWiyNVaJCjgRl3KgMRWw7q3ifVFELJtRwPufo71AWjX+eJHRvskNDSQNaODnReIV2ZwwbiNhqTLQuMjCqkoT9rTo8a9VIQGqLOFWBBUDCVPNwUvQdpKiqaAGSZkqQV0kP7SDxD3T17TtVkosZL20Rv9UVWyMnpu0F3DNsILIiKrGbOBMSMuayahbxPm3fscnbTQ+CiXn/0O6xXmTAZreeQcfTTisWOO3hJPyBp1V7GWPpYec7RvuJbXcB9w0XiDbADCFJxSorDIyUZLOvwGVtRLvR16akMdFNjypbwMT27hW+3a0aOipgxXyRFAFIpcYTFiG/VVoJbeyzT/lpWNpmxuDxB2zdGr+tbckEGy4QfScNmTUhNdHaciRuo85yny0pCLMo/kfKmj0ARuXv++YJVXmJ1N3w82RI2ZC8w4Y0VDGAGCROMWjJoslBp9iYCvcwB4SeyrQR5pgFUvHiviXRV9B2uEC0G3er1BTtnrDFj7TLnlUaW4OanhT+xTsHgwBGtkFpC5AIHKq6Nk/Grmrb7oxfVh/K3hvKLmIelJuqcAiJD8paUjXyuuoGNpQRW5akB/QZJhD9Y63x1tWVRfTjV5ocmAEAEp5gJUZS6m8mnRN2Fbbgmb4kH6fWJl00MypkwQKI+smGXwBKooXq8MhWlO0Ykx9sHXSop2wcXgF7fphAtM4BJi/Gla1NsEhBJlPbfWBQSVR5VVmlVUSKv63KxWq+7HJ/1h6LqRq3aBCKxqp3qsVL1QsAJ1vHFO5gPnG26TCeqv4ybwTzpZ6uSKbNMIFovWcxBaFCW5NUqUz1SbG1YBQ8fNrkK1XKqlWLZurQ++xCFJOZsqg++1qHDr1hO5O/uNEnaI/dqH2QsfnB7LJRoakUb/mi6BB4z/CAyAQwEbrqJILdOeDfKy8cnlM5FHAc2DKBvAd7tE/5o1JLRYNlb7myJSjpk7Jm5OBi4dAR5H7pRI0B9ZJ2YhYWm3K3IilvwwOi3RrDJFBluy7Doqy6tQx/GBmph60C8wBQ5YwqYaAvXlM/TAAj1y1G85YECiXhPGHB8tMFrZqvvzmUVQ40bEa8pbGFt3z1tKstb3Ok0/CA2NRrhlTjR+qPDX/AQEyu4lvcp+0+gBNPXl8yaPziSjBPjBSZI5ONmpYNrmPc/Jxbq/Yzh5SI9J0s3LPbbnHnh9iUtxjzZN7jr2l/eEC0YYuUUhiSiqobo5qhcihIpYI5VDxK5xnGHCyzqIn21dK+qKd2/KHFS2aADkelVirVDuwhPCl7G32HXZ9Mh8HbiLZSNYPFdR2771C2ni1fKJWK0Ad5qjbWqCPTUooSzxuMIbU01laed99s+3YB8x04qnXqJ1Sk9s/fkfH3v9ebKKnv6PD+YUlE30jfti2NVNYO1JNIGDk7QrHG1CK5aT1KuzuklqqFPqindjQyBWzaILRUSpsWlaaOJvKK3/OeyRvrEv7TKN353cMCot2J38RtrcLA9mAVC0SR31dbmzJLl9NpK2qXtduHrVj+icDyoBLQ9+1sFlZKjzS9mpopTd/X4rlhAdHWLO0q+z4ERBFcG4L7YCNabaCMIfqwNcieRIXKP09v8zz4oQXYqh4dFhDtCthVRgUevEVVJWszydZbXNZOV4tTm37ybFUp/7Zt2+etqt5EQ+qyLzVtDQuIO+44SW3qKnYWWzyq7aRZ72xqWziRlORd9yxqN+pg02tZeZtNwOvnnab6DJrSqMFzvQTixsaGSz6kyreRnnzSbRxySHo7JURs1KdxW1XPbn7n1+ismMwN59z2BpPd+pGShPamtCl7buZz1O6XXko/sMbLshrRrYE933R8KfQeDhDtjgsyarZtc7UEJHZVcRqRfb62rSrgeAtLabt+zZcFghEm9a9NsEecHdmEPqNnsFuR5p6jZqq9muwl/91T/5u4ah0QeU6XD9gm41spIIYGGCJsGYE2BxsIXVjChogyYjStkCr6ZG4MAgawvPGG2zjqqOjV1Z/gWoDXnRrlnAsBZzScOltk/D332Tb03Iy0jbS1q2gdlEIvvug29tqr6C+qMpuytd1Jn1Eqg36OD7GZaUeOn9tucxsnnbQ5H6lAVN/VfpWkruXDFPRZXuvDQaVVwCuwUs1eyUxgpadq0jDpe+9dHD/G5G/ZMsXUYtBNRt15Z7cxDvCH+uf3KTTJdSpr1ZzWAc4+GwKc//0MEO1Jx97iFFzUAnNUOr6xvTf6ftxY2cIytbjI7tfmbIA43vxbtrj57yibK39+QjxVB9SGGCz4rQ9AnGKKJvYhDVgpMvaQVaoT8qjhEaXUnzajjiWFz+gzQOSdl13mNq65JmqhYBKrVCh/VR7RxBatqulXDBOU2Zb289HfOno8kD9bxfB20ayk/bi698Zdd7nt0P+UU0ZjHb3bcwaNFkQ5l8jvffjhyeGwvDCwY3+mjwbsVUCs1VRiiNzwnt4DsUpvnxqzDeabVbJy9Ubl0UE0HMi5006FJPQTkvG+XX/9xPkjWyIyLle2ukaP7fLLC8DXSI8qKVnl4JkBYoRDo059q9NiWDgB4qaqhwr84IMjLcM+O3qPwkeqtI5EfPxx5y69dDQnvtbUFohl5lKMdtYQh8uTiKHVR5+FGLRyhUVaBJKda9VBAZFV2HcIqCju669vMswmg/CuitopIbW0ThpWMe5Me4HZrvOkWok+pe5J0rJ43Xrrpj22CZAalbMKkGVjmppfm1nz8MNu47zzCuAdfHCls81qELW0jZSIIxUx4FibJwBF56VKRAu8mVXQU+VigDhl54wZqGqSRvvbkIgq6Yfqg91Hxv9BB01sQJjl3nunmLR2xTdgqQNm3dimcHfSSW7DL1pV46TxbUQflD6u6xaF0Fw1kQSjcZMDq/EwD9jegfGNwOCfqDwuZ+I7zppKxBAQ7biiNZgGxFgqEDdXgwr3ftk9/lhHxNeHrKZPPTVScXziTTG9rWc6Pi+e58quVGPdrtp2kisXh5C086T9dpwWF188WjRSJGHIIRNUBUtU0yqVrUqCltEzpAH50rqWp/fc0228+OKsOmsX4gYSsUrDqu1TgxuWDsSYyY1ZsQVE3/sWjAcp+Rl1lFX4yCM3ATtyFmzZMmFwJnSstmKnpTBcSP32F5YYaViqLpU4cDbfYSTljB3ITQFnU2x/7JykLlCliyuLIMfacT3++MheHwFTDpxQ9tEZZ4xMhzIpbRfosjiivyDUaWcNcFb7SG+AWCf26xhkSiJSAey554I2xtR9PnnMVqHgimhX1ortT2WS0L6uTC0PzVhItdVRZHUS0QelFqqRdDSaQyk4alioarGp476QtuIDvHLex5W/pZqGaJoCRN5dpq3U8V/dWOu+7w0QQ4yQMslTAKvzmpZRReC6774iQKwSGQaAmxKxBIhlExZaaGInt6lEnAL++B/rWQ1JiNg+VTFtHdPp2ZG0Q81+5ZXRIyPPsHec+uizsqPsxof82IUvCCS7gCbEO1P4L2bMVfcsFYihSfcH73e+yhPnZ4uMJtoj/Kh9TTZHPlP2gnMvXnjBuXvuKZw3Rx0VzFxJUcGCEjXUl8hQwZSkgHk5ELVGNa1jjhEQveT4roFYuoho3Cb+G5LulRJ/3PcqwKRKxJDW0nbRqZuHUfvLCuj76puViJtSp8TzGRrYlESsCOhPMYYfshinUo2CyzgAtG0I24Sf8d65FGYNSXo7sTFtzdxjtvfEqqY+zTaf83bux/QnxJgpn031xdiFvkSUTb65cOLRZvHkwsPt1aEJ9t1sjauzEctAOGgglk1cKcgi0tw21a7x0dmhlXJqsjyAjewuChbddFNhK6B+Uk1snFs6JZUiJVldLDOG8Wfu2djYdCY1AeLMM2Ysjfoj1S+QFRXTXmgRDmkzU7wR2BYVfJfZGhcLxBjzorZ/MWLQ3LM0iRjTTxEkZjKnJGLJ7ouZdvwd9mYTsK9ajlblBrvJ/TGUqeO+FlC6OpsCUVOOF5+gUr+Np3e0+IVijkY9raN1zPd+V2bMCZUa0Y0419rskbz66vLgf8TuiyrVNoZPu7in10BMkZqOsu2kuXGNgVhLIJ3BIGcAk+Y5C0apVP6lczEid7ynLCi1ffYKRM0Aiz4BLKWDofphT1bER2PrntaBsLbvusE/JCj6wcCNY+0n2IRfQIozUCif0cOr90CMplkTolsgVpUirOpE3TFh0QOIvLGsbimPV50HaA/xDL0qQtWO7GHcbTreO+7uyV3YiCpriZ3I9qmymkE+4Bc9xoSxDQeIDNqWyogpn2eBqGPCUJPsxYo73hc3Q1e2TEnyJBC98a1li8U4Ba/2+DHGi0S19VnVma5Ki9QNDsl8ww2TA2Hr7q/6nvFUzYF//EIuldGG2gnPppbPs2cuJLxmabd2VU6/q3aaEMIeqd7Q7o5+rT3QJhePiiZb+xtTy+dh6z39dNp5hk2KGLUfWdGCVUuRgrYqeeo7kK7jfNXNRxelutm9o/7JUKnjqLrfnn8Rac93+fqUtoalms67fJ49mi2Fyl3ca+0dwiqcWtz24Bt7BiR9pMLbPA9ZZX5UvJl3IxG1J3EegLSmSso5KF3MV2IbwwKiX7cm5ki2OhtknEY1us2e7U5lao4Xg4HaVKOOnTBJkXmoc2XH0sX2LfY+JJR/2Oi8AOlX9YvxGcSOYw73DQuIbQ+h8QlMXHGPPSaruEIBANw6PBah9mDvkFwwL+cQY6NKQVleZxfMh2pty/4roQKvJwsNoSLtsGgrISl9gqdYVz6EposZTGgj1WFT1bRsMjEnwfGyQsB9OowmgVwLvRV6WvVXktim2cmTbQGJFpCqddjSKVWxxoUSoPxlw5KIjNM6bMa7MBrTWq52znC3EhDQEcPCWYLTg/si69c07ssQHkTD2HffSdxPdm+oYpwPSObykkucw9aLuTgl+tVXiztXYJEcHhBt4Dr26G4myy+tj43BKmzLNjChKq3Bao4qNd6tsVkfNYZJ1vUe2bk2CcKv4TremD0iEbHNffYpYo5WQiJVq0r/+0d3U0SaZIceX8MDoldmfVTJu24SdO4h9ouNc2nisMtef33iaACc3AuDwBRso/KdED2e9KV1TbT1JSBgfO21olt8d+yxBQCxi5VoIOkZo3n4Z14891x7D/OciTY8IEIwq5bEOFJkq0jaaTuUlYB8RjrVEUe40S4NGIb7b77ZuT6dGjxnhmndvJWASsnDm0o4RlJOsVqFo8zm4ajE+y7Nk9YDjmtgmEC0kx2TAC6JyP62Rx5x7tpri0C/pBztvfVWIS0JWcAgWqkB6GmnxdsucfMyjLt0lscuuxT0kX3n5736NhwOtzPPLM4lkfMt1uFCzjEV2998s6BhVf5tj6g8TCA2UU+ZFCQjThkYAIBxjPTuuxe7F2CW3XYrVCh+K9F</w:t>
      </w:r>
    </w:p>
    <w:p>
      <w:pPr>
        <w:pStyle w:val="PreformattedText"/>
        <w:bidi w:val="0"/>
        <w:spacing w:before="0" w:after="0"/>
        <w:jc w:val="left"/>
        <w:rPr/>
      </w:pPr>
      <w:r>
        <w:rPr/>
        <w:t>YIE5xJPSIAebaFZvZwousw0XphUg/2Yx8Zo+YYyFE9b/ooqKbMQn2/oGtfgnGuQ64eePDBCL0sGGMGPVUNOQ5PKJcJHuzMhOTgglgJD5DarLay2PKvSvgmWvOJg2eVII6dEFjuO664ggBC0j+pjyJwkNSUSlbwuLHvJ1+eqH+A7CYrB97YGtbr3mDYTd9ZLhA9NXTWIMdBvrNb4qVmDaef35z1/4IfGV7++aR8dJ0VvvwnKShjRtKexAg6acC/HxnQYl2okB/7IZs5ufww1dOLYUMwwUi6inqpWwFqnezqsZc1nmAhARkd989vbmW1fb88yeBZjkY7O7zeWbCxIxjWffYDKdQIrkSzu1eQmgurYN++w6cmLGwSNI2F76BrVvnl4kU05+Ee4YLRE2mVt+6bTA66wL1B1uFGCFAIu3LxrB0jh/f++lg/vaiGJsmYbJW5lYbAio7WcoCD/A89ti03W3/jxk4Tpr9958kXqSYIzHtz/meYQPRxpMgZN3m16rd734JChgJCUsuKhtdbfYNHj55/eY8gb1tnkWJxY/46xNPTGfF2LitFkzMAKmg0JYiXkoS53edeuo7aermumeEGzYQ/VVyXAG8dA7k4AF07Py2RY2QgDhxcNbgTcV+Idzhp74pFtmziV56d1DZ5Wyx9uO//lXY3XKs+PskWdRwjtUlu9vYMQsA3lI+W5Fr2EBkEny7AefB8ceHpye06ZeYF3VSpJ4q6AyDAFSAyBYbYlc6x29FJn8p3fTtQ1uiBKkHSEmQIJYLbWPsbL+EyAo6zoYPRLylrKZy2qTaDgDQ5jWq6NGJJ05WaT5DNZ3nFqKloGYOLw0tdrIpOayUq6wYVFl3bCYNTppYD/kchte0yeEDEcpYJwoTRXYMNkndJRVK+Y3WG+g7YliVY3cG1L13Hb+XfZ5q2/m2Yc934pdN7XoA0ZeKMYFem6Cs0u76zCtTv4646XzMicehj96PD/R3MwMAAAjNSURBVIC4oTzjmAvY8W1LiHQ+uPoG1wOI0MHfboM94hcTtvQS6OwKrc8WVWSpfv6GcYdCR+ecU++UsSNmmxoea10rklcamrT1ASKrJh5PeTnxrOGNK6v8zP0kBNjtTQCRdDcVQBoGDFZzFID3hBMmm3+RgjYhYMVGtT5AZGJswVn+r1Mx/c3CKza5g+7uYYc5R/YUF3Y/c1ul4fScGOsFRCbD97AReohJJu75RK5V93DQXHHFxBN+6KFFyGOF4ob+fK0fEAksk/WicEZd6ttacfgKDBbH29FHT1RSpGFVbHgFhkQX1w+IjNoG+fmf+FVq7GpFJnhw3bTV2RjcCjto7NysJxD91DdW1RtvzHHAvqPWV0lJzvjlL1daJRXJ1xOIjB4JSLVuqah43e680znsja6uZZ6Tsch3l72ryz74J1nFnoDV1VzOuZ31BSKEJbZ4//3TYOyqGhtePNqyKq/ikKEzJkKFiwmVXHrpdGwNT+4bbxRpd+xGJxczVFqQHFkOb60qbCXmDpUnVNkQ/yRf8m79PqnCmnJtH3202KdJEn1MwnYdk2MXnnxykfMrLymLKCVNBnKtNxD9Q1iYVBLCb7mlnbqjmKUYHKYmhgkwqb9CvAvmBUDy2HKPvQAhMU/fBlLhJZj+lFOmS0joJGPaUe0XnucdbAlTArVAT+U0DoGhP7yPMoZK07M75HlWeaDcz7spCEUZSb1TRZd5L3/zLha50L7NVPD4duGAVNKsmooCxKKYaAX6sRfPPrvYu9j0koRQBo7KM1J0CkYm3oWkPPDA2eQAleNgG1boxCekDOAiM0j1QJVszntJ8YL5eRe5sg89VFQW4JkDDnDumGOKXFsuwKdtXRqr9v1VAZFxkVv7yivF4sKYACqJ7+xCYQ8i+wkBKmNvk4nkZ0Sx4+WBB1Yyja2KndZbIooyMDCqjgVjmwCxmFhqbhkQtRlW6ib9AUhITRLNAYlVT2kXYCG1nnmmkDwktCPxcGQox5K/X3qpUN20yVYqMu/kMy4kHc/qlGTepfIVeheSjf7THy76BrCQhLbCmuUySWE+49mmldRQb+mT7PiB2YWWZBmIogZMiTTQpCMZv/GN9MNPaE/l+CWpYEYkFMCSakoJjuOOK95pj9PG/lNGD1KRi43IbLsifobNRfiFCwaXqmrrfuocR9VgtTtFBHqVsVc2ClIUAFFxANWvTiLyftm81kblM1sekbE3KRnie0jbzEdTzWaBz2UgWmLD1DCvXYFZkWO2TNl2YCIYXbs27BHS9j7ZUnb3uZjbZ15tmAWoKkWPeggY/T2TvENbv8rKPNJHpC/tMkYuewIxz3MBzpBErAKi7NqmSfKin9VQaDO2+NcCAdTVqzIQfUr6NkmTI7J9BgTgAIK2ZDOpYBJOD+v9KwOi+glwpNLSFsD0KwPYso+hU5RU3Jd3IwFffrmwie2CwHtUpY4tSla6o5pKdZX0tr/pKzYjnk5Ufi1IMVwLXS64YFozaWuzx7x3yfdkIIYmAOcNzNpGMhJasGXmQxIEiWRLbAAwFaEKOTh8yQpw/CPh7Om/SGV7opUvHRW+oG92H59sZgEIIOpd3Ov3rWzxkD1aV/hJc+BLQgGaz1c4jzQG4xmIISrhiDjrrEl2P/eknmALQHDf+0woz6bei8SwG1kVxggxL89SbAnPp55B2lKzlf91UA5qpW0ToAC0ssM+ud939mDPyvajT/THHklg6cZYqTFj2+B7gBibOug7ZrAJSa5Yk/IjGYhVyxWMTXjDOnDWQE2KWcE7vcdPrACEOKfWQBKKjhmIVRxFTiortc2+4X6C/th1K1iSoVMAtW0MzQOJbs2ALuK4bfu1hOczEGOI7qtNPOMXHI5pJ98zoYA9DUqfAsKBe0fLWCADMRYc2EdKO9Mz2I3YTnUnEse+Y13uwzN61VWTPYWywYlpltmxA6dNBmLKBOMsgVHsaUas4jg1yDwpq3+T8o4h3wvdoB/J6LK7GS8qPqp+WeHnIdNkPLYMxNRJxkP46U9PdgLoedLEkIxZOoYpGpKCLGJ4Z0myX/NFLAMxFYi63/f08bmkY3bkTKjKwkU6n/U+SxU99VTnrrxy8DHCGBbLQIyhUtk9qKrEz2A2e6XGHNv0oa/PooZiUxNHfPXV6V5mVXRm1jIQ2zIyDIeTwR7LpjZhOILt66auAkAK/1pbWhoD8cHYIH/buVmh5zMQu5osHBDExELMxwGaF16YnjzeVd8W1U7oaG4BEFuQBWuNHTJV05CB2DWTkt+JRPDVMd5D6UYAOSQXPUkPd9xR7FrxFyHG7B9x3jW9B9JeBuI8JrLKPhIg2ZDL7oZV9RbifPnhD5372c+mD2sVPXVqMvVtBp6w3QULZSB2QcWyNnDi+Md623vxsiIxzj232D/Y95Q5pB/23d13O/fss9OxQAtAvKGXXNL/8cxz7hPbzkBMJFij22Hgr3+9XHpYOwpnRp9ASQU1wIeHGElvA/GWGKjdhHRQvbMETGaTDMRkkrV8gB0Ft99ezdRISopEUSIDUPJ7UdKSRYMkd5xPqJ/aJR8aNv3EEcW+y499LAOwBWtkILYgXqtHdSYgDI9jp0zSWJUPqUMGD8DEC7nffs2ZH8D96U8F2J5+ulgY6EcV8NQXST924dtd/a0Ist4PZyD2Yf7l+PjVr4qyEnWg9O1MqbY77lhk9/BjL9rjZ9u24ndK+2ob8BF6QP3sshp6H+jfgz5kIPZgEqa6oDKFJAiwqz5GQs1jDHg98egCPOzWbPfNg8qbbWYgzpW8HTQOMCl1+LvfFal0qJSpUrOqG7JHARpqJtW+KXy8KJu0AxINoYkMxFWeRTya2Hn8/uc/i3o2SFBUz7feKka2ww5FvR0At+uuzu2+ewE0bM0Mtt7MfgZib6Yid2SdKZCBuM6zn8feGwpkIPZmKnJH1pkCGYjrPPt57L2hQAZib6Yid2SdKZCBuM6zn8feGwpkIPZmKnJH1pkCGYjrPPt57L2hQAZib6Yid2SdKfB/4PCEhrKB1vg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1/10090708wr78.pn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SoAAACiCAYAAAD2roAuAAAgAElEQVR4Xu2de6h9R3XH5/6Vpn+0jQSkFTQPEZtAIOofPlJITCSxrRQfUVut4KMVbIvQNg/S+Cg1QRtbsBih0Rra2sY8GqHFF9EkhVT7R40lEFOC1ShYkYYY/aNJ/vqVz977e+86c/bsmdmPc849dw1c7r3n7D2zZs3Md9Zas2atg1OnTp0KXpwDzgHnwA5z4MCBaodHx0lzDjgHGg44UPlEcA44B3aeAw5UOz9ETqBzwDngQOVzwDngHNh5DjhQ7fwQOYHOAeeAA5XPAeeAc2DnOeBAtfND5AQ6B5wDDlQ+B5wDzoGd54AD1c4PkRPoHHAOOFD5HHAOOAd2ngMOVDs/RE6gc8A54EDlc8A54BzYeQ44UO38EDmBzgHngAOVzwHngHNg5zngQLXzQ+QEOgecAw5UPgecA86BneeAA9XOD5ET6BxwDjhQ+RxwDjgHdp4DDlQ7P0ROoHPAOeBA5XOgngP/8z8h/Nd/hfDggyE89lgIP/xhCE8/HcKTT7Z1PfNM+/u009rfP/MzIfzCL4Rw9tntzy//cggvfGEIv/RL9W37GyeSAw5UJ3LYCzv9jW+EcN99IXz96yE88sgRIAFKcxQAjJ9f/MUWvF75yhAuuSSE886bo3avY4844EC1R4M5uSsA0223hfCFL7SgJAlpcsWVFQBe558fwhVXhPDa14bw4hdXVuCP7xsHHKj2bURr+gMQ3XtvCP/wD63UBDjVFElEp5/eSkb8UH72Z9vf//d/rUpI4fdTT7W/ayUy1MZXvzqEd72rlbq8nDgOOFCduCEPLTjdfHP7Oyc1AT5nnNHak5Bs+Lnoounq2be+FcIDD4Rw//0hPPpoCP/932UgJtD6oz9ySesEzV0HqpMy2AAS4PQ3f3Nka+rrO8CEwftXfiWE3/iNEF7+8tYQvqmC2vmZz4Tw7/+epxPb1jvfGcJv/VZLs5e95YAD1d4ObdcxJJcPfSiEz30urXIBRC96UbvoL754d07jvvvd1l52660hPPxwmn4A6zWvCeHaax2w9nQ+O1Dt6cAGDOM33phW75CcAKff+70QfvVXNys1jeX5LbeEwE8KtOgTfbnuOlcLx/J4R99zoNrRgRlNFhLU+96XBiikJyQnAOq4qktIWqiw//iPIfB3XAAsTgtvuOH49nH0BNjPFx2o9mlcr7++tUPFBnLZnfgee86+FBxPUWnpM35ecUElfMc7QnjPe3ZHnd0X3m+4Hw5UG2b4Is3dfXcIv//76+4FUu/+5E9alWifCzwAiGPAkk8W6uDrXrfPHNjrvjlQHefhlaH8i19cl6Lw9MaIftIWJ+og/e4DrLe9LYSPfOR42OOO87xcgHYHqgWYupEqUXf+4i/WbTTYoJCg/viPN0LGTjaCSviJT4Tw6U+vS5nwB/vWSQPwnRyocqIcqMp5tRtPsgh/53daY7n18N4VAzI2MKQaFf4HNDbpi6W2Ofl8//vXeQUtb3yjuzPsxowuosKBqohNO/LQ177WXiOJ1RrUvG0ZyjHcY6wWOAFMuD1IojvnnNaAjzq2rYL9ipPO+JABL/u/+qvWqdXLTnPAgWqnh8cQ99GPhvCXf7mqyiBFYXf5wAfmO9ViMf/4x3XH+jpJBKwECoSAeeKJEK68sg0HUypRcSiAWjb3nT4kUcAzdnx1VfBYrAAHquMwTCwwbFJW1ePo/YMfDOF3f3feHgBU+FfhZ1UqBeHLhOR0000tGHA3EHDCVvaGN9TZgy69NIRnP3tVfZyzh/AR/yp7ARuwgm7o9bKTHHCg2slh6YhKSQFIG3/+58t5X6NGEk3hq18d5g52Mkk+VhLic8AONZU6sBX95Cft/3femaYbwENt5DfggRe6LkLPOU6clgKgVoWWdPrXfz1nS17XTBxwoJqJkbNXg2TzlresGoJlMJ/LOC2vbkCFv1HVAAZJVUhFQ97rSD9IITwn+w8AR6E+VEiAhwJQESHhK19ZBSpURUAJwAMgv/OdI2lK0hWgwvel6mPJYLAJ/MEftHcJJanOzd8SOvyZIg44UBWxacMPscix7SCJqLCIUMewVc1VXvKSEH7+54+knquvboERqYLwK9YoHrdpVUS+41kBiaQsxbvi/8sua+uNg+DRR9oVsBF3CjUSVYw66e9dd7XRFJ71rBbscgBaw59YrYbP0PvJT85n96uhx5/t5YAD1a5NDBYsKhKAoQIA4Kg4pz0KAzixzf/pn1Y5YNuFDiScviIvcN7XO5KseOdHPzoCHxnWhyJ1IllhPwKMqQ/pDmAi7pQkPVTBa65Zl8qmjiF9wSfNSlaA5L/929Sa/f2ZOOBANRMjZ6vmFa9oJQYtGkCKBTzXHT2kHI7qcWnglC4FRHQIyeZTn+o/gQNYKFLZME5T53OfG8Lzn98arCkAWZ/KBiAjzbzsZa3kxPOokZLGkPaQwBSznXpe//oQLr98XsDWwCG5QYN1YeDakUtWs03tKRU5UE3h3pzvypETm4kK9qGPf3zee3rYfWSIBwyQ0pBUXvCCdqHitU0h+gAgAWgCaDxz++15Iz7PPfRQKwVZx0/qBAQsaCE5UT9XgPhNAbSgD9UXEIVewAxwtYb2OXmvumJ/K9ms4n4s0bbXOcgBB6pdmSDvfncIf/d3q5IUscyXvEyMhAJYWLVSYYrhC1IG4IBRH1py6qey1mDslwQoNVBA1GdfAjABJ9rie6Q4/uZH6mdsaF9q3KReSrJawja4FO17XK8D1S4MLpIMPktW3eN/7DVLFCQHguo973ktUKFyAQrKuxdLGKhjSFpWGpKEZSUhvkf9oz/4VOnET5JSnwqo0DSodrQjFwXqBaTe9KZW6kMNxdWhNIYWIBzb30p5iQQF7y1YYSsr9SsrbcefK+aAA1UxqxZ6EKmFQHdzgxQL9XvfC+E//mOVcBmtkWDw0gZU7AVdFrfsRyxU1K4vfWm9Hmq1flS2FSSkuN0+9iliJ75VqHiAk7LiIMVhw0IiEyjm/LrUBnVQH++WAltMX99pIFKlX2ZeaCEMV+tAtRW2d41yd+/Xfm1158YWg11qSgH8PvvZ9nRsyPcIJ02+t86dMirbCAzyNC9d9AAV4DP0vEBKNMpQ/qpXhXDPPSF8+MMtYAI2SGY5tVP8Alx5HpX57W+f5hSLOg6dKkiLf//30+qcMq4n+F0Hqm0NPsZzfIusd/Rv/ub0SAMxAAz1D6kDexC/Ja2g4sVJPwE0yhCAyhsdcDo4aJ09+0ASIEHd45TQqpO8D8DgJwVfUAMlEVr64v7QX+u2Aa3wlP4AfgBvKcD28Yq2rcsGYAW4ejr6ja4cB6qNsts0hrGZrMQq3OCv9duRGkcdqGgADFIAC4kCCJEiPeW/hN0HiQXgoKRsMBjJdQqX4hcABDAATtB16lT/kyx87D99KhSggyQlJ08y4uR8x2jzm99sQ7bgFsH/uoIzhwGeut761hCQflWgya/abHTlOFBtlN1dY/hFYQORXYodf+gO3BCNAMQdd7QqCl7mgAC2FMACqQQJoE8SQkrgGb5jMcqmk2oLKQkpJRfVIOVIOgRwoh8XCV0PAkRt1AXopX99oCubGv1BKpU7Af/j1T7VvaBPRUcanMu3bRtz8Ji16UC16QETKOieHcffH/tYXnIYohOJB3VJ9+gALa7AcGr27W/3142KZG04SCIYsFPGYhYl4FFy8kXfStQtwAepD8mJQHZSFeUiYU/toC8+ebQ8kac8USXwRcNGRV/s1R49T19qMy0DdtgPtbmwAXz+82X93PQc28P2HKg2PagsOHl107aVAMbQIrUMcOCkjf8BKRaW/KTii8C0g3plwxWXqEmlADSmH/Yd9UnuCLr7mDpJFPhLAkPKpH86raRvSIL8ULe83nNqZdyPucduKp9O0PsOVJscbAAKqcXuylMMs1rQqI1IVJyMIU1RJ1E3KUgr+mzoBJBnsG+lbEub5BNtIVUhESKZQfdppx1ds0GyU3ZnnkWVpqD2IkEKqPlMfllIZ0hX8AkVc4w62CcNu8vCRmaGA9VG2Nw1ct55R6d8qHxTJrkFKcV64hKvBSnsPUgZACTRB3LuCrGUtUnepNqin/h7SSIS+AAagBnSE3y0zqVEYEBa5DuA6c1vbv+3kUjH9g1Af+9759tsxtJxwt5zoNrUgKN+6KIubU45OZJNStlU5N0NEPEdiwk1CRXHLtK+aAmb6v9S7QDCAFWfFzoHBDpMwCZXAtYldOL7Zu9k4nNWYrsrqduf6eWAA9UmJgYRJYmKoCsZqC1TYirZIHfQj+0EIzK+SfgexVIV32O0RpVaMszvJngZt9HnWqEIEaiLulBNeBi5LUylk3oYT4UzhvfwHInZyyIccKBahK1RpbHPFLvvEvG5WbQYkLHBUFD9UH2Q3viR1zY+R7WG5E3waUwb1lCOdMVJH/x+9NEWPORA2negMKY9vTOnhDyFjhPyrgPV0gONKnbRRas+U0MxoKbSIzUQz3CFcQGU5DeFyqKrKSUuBFPpWfp9+isJVYkk+AyblEBqiYSj8c0CaMBh16WqRUbcgWoRtppKrT0DAzq2lCVDt9A0EgX2GCs5KRaUEi30+RctzYsl6ldYFgzo9iQvNqQv0XbsuDvV1WQJGvekTgeqJQcylqbwqi6JKoDEw0/sBY6kEN/DS9G/dNqpJflWU7fNXIPdTzzr639s26tpp+9ZwJCrT7qvyUbEmLtUNZWza+87UM3OUlOhtU2VSlM2Zjr3yWRLUjIFVLqSso/2qFS/5YiqdPKyUcWbAs8RGx1pk+s4HCzgk2WLQKc0lhVSHL5xKlNOc0vG9YQ+40C11MBjwzj//KOTvlJpSvRgU+K0TuFNFCYXiaF0EfEOdbBghxIrLMWDTdeLFEXBryzlM2av4sBjfrAZAliADiBXKrWqf7yrK1HYqh5+2KMrzDz2DlQzM/SwOnymdHTOh/j6lF5ilYQgO4tO8bArcZL30peWe1aPSdG+FE+WrlennkOxsPCnwq0AsJfUCVAN+WPl6MZWpVA4PKuM0bn3/PtiDjhQFbOq8kHiFVk/GySs0oKH+FVXtZLQuee2LgacYKH2CbyuuGLdyRD7CNdgSuxgpbQcp+foP/xKZb0BnDgNRPLC+E7AQPla6dI1/bVe8KX9t+ONkym+c15m48BooDo4OAinZrgXNlc9cGRKXUPvVtd7773h4NJLw2FEJm7q1yYOxbUASYojd0KVdOXgttvCKRYcN/kV65zvMCQjxXHfrfOStnTHfajpU82zqZlZWkfJcyXPrNEBEMl9QZKUDa1zzjnhQOpbCOFUKvBfqoNIVDffHA54F3vkAw9Uq9uj+pWBgjnrnKOusXUce6AaWow1cD60kKuZ2xnRDyctu2vOZ0mRDrpQJgAd5RS7u5xDP/Wp0ACV/kflIEywrTvKo5fiT02fciAuPh9uXArfa5xKS9srea6UnoZ/bKY6iEDawohO+e53V4CpebZzL2jqB/BrQkIzxi9+cTh4+ul2g6p9f+JGO3WDKF0rJeOTq2tMHUVA1Vdx38Jem7A5irvBGXosJ7XNKTVY+icBIODx5JPN7tpX+vpEe7Y0YEQyzw9/uFlQzeT/znfCwTnnHO32AMKXvzxoXO/rR+1EietYobOTqlfqBHQpxuhfys8cbfre/u6jZ4WZ1glWXwBU8JKTVaKKcqEb298FF4SDd7+75XdJoEDb0HnnhYNHHmnfZfOocOwtBd/ceojnW46fuSU6tIHXvqvn47leghtFQEVFQ8DU7EYZNTBFXMm7pbtFPIlFd6qNNXDoWXSlE6gXkPiQXbky7VXTplJXcSp1003h4KqrGpXv4PWvD6fsKV4cCTMiZMpEsxNL45vix+HnSC8ANcWoT0N0lIJYPA+L+wZQAfr22pDUc0msL3pROBDdzGfZs2yU0dzKvOGGcHD99S1Qof4RWC8XEbWrs2TjHwM6Y96x3SwRUobWZ++6iLCihMZioMoRnxvDUrAprWeIgcUT2DTWB3J9CyMHrE09qrc7qj54znOyQH5Iyi23NDv64S6DOkImYVTCu+5qVT8LVNi+fu7nVhZhijdDvB3aaKoAXXGtaMz4geUAPweE8Vj09WWNzj63DDmInnHGuuqHBMXFbYHT9deHgxtuyI7dYd8kpYm4Qk/1PqCeAhDxWrX/5wSKmK9j6ciNdy1NswCVnSBjGFGCuqVAWYLOJZNcgFTTt6btLorBFLWvaZtFhnMihniAi3At7NhPPtmqK5IOFK/JhBmJF+wQuA5JSH2TKSX9HH5uo2ByQbhT/+L3DoH41KkVaT03weP5lRqfph7axo5HElOFOsYN4fHHG/41zyDxAEzyV1M4GHh87rmNlHUqowKu8URSUqGmYfuU2jDHAHU87rVro3Ys+tZozVwc2kgHgWoI6fsmSI4RQ0SnFkCNhJWTdnI7TUx/DU1ru3kkUZRMNNHXtMtuzCkVdinUPquWAgBkXiF0CwvNZAWuBZ4S/mbBSaYBVD2jPjV1d+rfEOCX8Dm1gIf6u2Lcl4FfxvQHH2xBHzCDnwpfDLDhr0aCVozjjEUmkWkKqFD/GuP6gFlkbd4kzA8W2EvGrG++5dbnkDQ1tDbG0FNNy6mMCJSbICWTbGUBFtiBajqhgbYLeeygxhJETd+ad03ojz6JqkTaXFvQncH84O67mwl/SJM813UC2MU/j2mOeVHDWztuRdIVUohRW5vF0r24Qntk88zxuW+RFNGTAgjGybhw5BZaDmjWJCLsUwo3/aEPtXarAleeucduCriUvFszl/qerXo/B1R9IJOSDnINpzofL86SelKTq8TW0SdZxe+VDNSghGZOfXL9iXncPP/jH7dqBxMcsDrzzMaRUW4LhwBUEYSvho6Yv318XQMYJBObuIJKBtS/XJ12nqXmSArkBvuqTM6AO4CP8yc+aGefXe2L1ztPGHv5ZHX5GnO8L5lvuTridTkE8DXgO7Te+zaMIclMdfE73ryGNowiG1UKDYcqTh3Bi7ihDqYGRJN1CIzWJJLMdjm0m+u74gkCaHRRPFOSxOBgdE60qZ31EJxQRbBfofal0ltFDZX0IUVbH49i3jT/pyow6l/f5BwagxxN1UCFTe/qq1u71UMPtTZA44dm509uEabWxSkL2MwJNp3O/aRkXfRJn4djX3C6nlofffOqz+ZX8llOCrWbb2rTK62jAbcSicpOyiGG5RZDcmBHHFdaZO6bUCW0CNWHdoxS1I8n+CmOpru4Uzlacjth078uxMvBS15SpEb0TYLUIrR8SO2GqR3/8HN72hdX0hn/U8BfC1Ql4JTb7Go32RRfej/nXqeNqPCDHzSXlHMbfqxCxmstN49yfMytvyGelaiuJcCT60NyY6oBKouSJWJ7yeDW7GC19aWYWzKJx6iQhxJFZ0QVAOQGJwUCK/1FEpBxt8I4O3U3G5KmVgA2znlnG06ofykwzY1bjqbUxtO0p6tJXZC9w7q6wIK5sRqsW7Y3gOk5zznqXs2F9O6tHKjkeDfm/Vydub6XAtWYOZmVqHId7gOakolmiR0rag61XTrhckwrqUcDmOpTtg6pI12ap6Hns3UNzJbad0t22OYZhUnpjOe9KmB3cjZm17ddKqFpcMFwvamzR61svF0mmVoeJTfP7nZC831BjCo7l1NSfCltk3lkOpVb/2PAaYx0lnVPkFQQTxb9XyN5lHZ66oCMRf6UZFNCT/OMmBLFnhp8X6mvUBU4icJgPnDhu4SW1OSpfbdkvJpnCGtCtIcBoOqz2ZXUX7vLa8FXLQacZomkgOd/ivcYx++5ZzW5ac+CPnzf5nBMxCKLwSkHyKXjN5avSdBNXHWr4vGApFgEdjnVbwpzhjq+sptFLgtj27QD3wewuUmf2u1L6FkBKnu5NXJoXKFBIVuuu27FKN7Ulbi9X0JLiu8175ZO9uY5FiKA2wNUhwBlFqvq7uN3DY1DG1IVYMmj3I4Vp5ecCBLxE4dQClKS0sz3TKaVNq0qjBNwTZifHveNuLmc1hKvrzF8tW2O1Xr65mIKmAZPInNAlUO7vklXs6PHDKxh6BhgGgKrob4M7X6HC0aVR1dHkqCpzDAsBu4DYsux1zA41SO20VlntU6Ir3xl9fF534awxgPoMKUJUcOCzHzWfM3la11C7p5Pnv6ZyA6H0SFMO32frRAR3ZvLzZXc9yt1mzAvh/f83vOeNlAhaqsNsjewKA7btIET8at66qncUmq+j+d0cu4kgHLoVLGIgJke6utHTV/WAG4qUB0u0gKHtpl4sEg1NYC7RgBqgY29Hd0xG1wwLAAWBHG8ddueEC9y5GQ3f+yxdmcHUDhKv/DCNr5VLnRMKafiHHWl7018rgmDE9XR91nzSJSNuAqEhuhUjHp+X3ttGzlBvEcVB4SReJEIGZfOYz3b9a99rU1SqrLw+piNH9mObeeBrDF9O2Qds1YVmxyyS3ZP1KRbbz2KJImvDYsA3x4MrwIqQAogI4Y373BfDXBCMim8lV/MSeq/8sojR8XiFxd+kP7aAHdzNgc40WcboJDTQOUKxCGUDYExALTs5zk6bBQJnj0pcetzfBn5vQPVSMatvKbQwaVAxcVXZTshEUHnehCeeKKVqgRUkUrWLBYcB5fanSXd3XbbHFyZXge2PlSvvtDCU2unr3fcsZrlB/Va8dPhPSF6bHhn/r7xxvLkGjbGmL1IPpX2E/i+A9Ucg96FoW2q6jyRq6plZ8dQiwp48cUh3H57q+oIqJCe+Bugwg9o6ZjoynjTedlX9WWOh+HhEtmNLW2MWezZr9hexKfHe132Mz5nM5LkWxpQ7/TTj+78RarrHGw6SXU4UM0x2jZ/X+kJj3ynXvayoyQNUkW44c9iQNWQiiegQtqKDN1zdGGtDtHSneYt0kZfpdiChrLIzEEIvCTulIzkqNjf/nYb6ZNC3+2Go8zTusPHjYOSMMWVvlRzdG1f63CgmmNkbdr2mhC0MmLbHRogYuFghyKMCwuKRfT977egxWnSJoBKfNmkoX1TUofNwwcwsjGwYQBczzzTGs9R8fBt4yQWYEMtNHc5i9RRm5kGcONalZdRHHCgGsW26CXARWpabaok7e6KKim1i4WhIqM6iwq1REHe5qC9pA7RaLK0lLxW/AzgrthaxS8t8KC1R8kJlN/Ks1h7ymoBkU1mkxvMAuzZZpUOVHNwn2NojqMptUDFO3GShj47lIy/P/1pK2UtYWAe4gXtk6IrDuMylX9ILF3mnalVzfI+6pocPAEawAlpKIqyUNSW9U7vwr0UvecPrXHAgWqOSQGwyJZTm7pd7eOvg9MnO2+foXcOOueoA1C95pqjVPVj6wRoNy0ZltCKdCy7oU5jS97re6bgGs3Yqk/aew5Uc4z4HECFxIL6g++O/KxKDLZz0F9bxxx2q03Zo8b0DRDtIqbWvr7yvAPVJPbZlx2o5mClBaoxql8fDZw0daFI5iBx1jpsf8dWPFbyHNveNt5z1W82rjtQzcFKa0yvOfUbalsG3Dnom7OO2ON6St21adOntDX07lKbghvTZxsxB6o5WDnWPWGOtjddx1Akz1padsVbmz7df//8Eqy7J9TOiOTzDlRzsHKMw+cc7W6jjqFInrX0mMifta/O/jxjSJlT3bYOn4XJSGfv155U6EA1x0BieCXZAqX2Ck0XAneQDJ6RLxW/ORmUA+Ic9JfWMafapzZ3Rf2DnihMcSlbks/5FZrJLFQFDlRzsJKklbgUUEqiJ6hNXVPR3T3qkH8Ul5YBBpwt5T3NewDVuecuf9+vjy+lap/CpOBFnyvbVP9i9wMFMiSawhyXoe2l5BFx03OsO0nfO1DNMdpf+EII2KnGABUGV65uEDnhsstaELriilZq4moHIKVntOt/5SuzOnwWxzLKqX3QCvDwmyJP76H7ggXqXy5oYfUQAki4WLAZxN7iAisqJfbU2HA6RPS0CR4efjgETgG9jOKAA9UotkUvTZmU2EZQ41Af8fq+664jO4lStaOSAADPela</w:t>
      </w:r>
    </w:p>
    <w:p>
      <w:pPr>
        <w:pStyle w:val="PreformattedText"/>
        <w:bidi w:val="0"/>
        <w:spacing w:before="0" w:after="0"/>
        <w:jc w:val="left"/>
        <w:rPr/>
      </w:pPr>
      <w:r>
        <w:rPr/>
        <w:t>byr0wl19p14qAKqf24azaxXxfaVeggNSZKpH6l4rcWkRnrtNIhVw+hpcpwBdYAbBK+Z6rN/7exijju6VC89TSdUyfd6Caa+CsPaJHzE9KBfZ+GWF9McAyr1m88lZ//PE2WebHP74SqjaX7bZdH8nAwE07qdjoli1NHSm1j2QUTz5Z1o691GsbiNS/FCCVAtXgc9zd+8QnwkF3b7GJ5onUFEtOCr1jripVhb62TrE15oC55uOe1eNANdeADoT06EtisNIsqt1XvxoOzjknNFl27723Xfwsnmc/O4Q3vKGRuFhcp7rF3oTsTYBQtj3TeHGM7j6173WvCwfd3b8i0AR8++4LRurfFKBaSbCQGNumftTte+5pQw8r3hcqK/YpYoKRQxFJ1pQ4QejgJmB960pD/8w1F/ewHgequQY1cV2iL3nFmqSDEf2ss8LBVVeFU0gXDz0UDm6+uQWi7mLswb33tmmpTJKHlMRUClQpaWptAcZqX3RPr0TSWXmm776gUf9i+tXPknZSUqId5iR/kG7vu689sHj00XDwjW+0IMZtA0lWAO3ZZ+eTbMShZJYOdjjXPN7Rehyo5hqYivRIhwsFaYRF8cgjjWRySoHZWAhSTRTt0qh/IrkEaFISxpDUErOkycqiTDMsXO4kmpAnJQCy9oySKig8jrEFpdTkknZyQFW0cXQMaJ7F2M44cWBCBNbuDmCWFmsKKEhAOtc03Nd6HKjmGtk4bjpxo/BM7imHqgfqwUtf2khJjTTVZRMWKDTgxULhmJ+FrJjediFF6l8peNnEsWvAFKuUcmhNXCTOLtqELaxpV7Yc4xA5RfWrBare55H4br89NFKs4YUF/cE+x1mJ3DVh8ipzoJrMwq4C1AZr0yCaI3GMorIi4Rhnz2biy6gM6D34YDi47bZ2oaAaEkkBwMB+8uUvJ21DJUCVUoOSizyTJmoSUNGowjJ3rgJLqn5J/qB6IiniPwWfsVpJ5ZcAABDvSURBVAl2BxviV7GNyvrV8fIPfpDctOaafvtejwPVnCNcECN7UFqQUblzBG1sJNg2SK1F3j98rZDALr64NQL3GNMXAaoMjyYDVQLM+bgYHEwdQ/SsfXf33U0C1eZsNFJrq+qxfbB3P2tvKsw5H/eoLgeqOQfTGtR7oihkJz7vKLokdipO/gAvArldcsmhI2W2ngJ1UN1O2WxSbCkFxz5JMucqMUZt66OzmD9d+qtGxe7xlyquJybCXkb2EMSzrDAHqlnY2FVi02bhOxPZqbITHzsNqh0+UxdcUCU1pYAnXvzWUF0DRkNsmlOiyvKowHEyWcdHP9raAguBfBQtSMNsWE8/3bIMlR1nWC+TOOBANYl90ctxGm8zSXOLufmeXR37Bj5V3T2x3kU1cJE3JSGVSDM5iSbFqlzfSuvN1ZP7fgism+8uvXTQQF4jBSZp4eCDAwIKm9W3vrVyQjrndDtJdTlQzT3aVuzvolhWLbDOoD5oa+ozbpuUTrExuhSkSgGlZkFnwcNUluNT7vtsWxx23Hln61iL4Z7T1jPOKHKcFW9s33v5mlH/555uJ6U+B6q5R9rGpmJH/eEP106PaDJn61lZlKgTTzyx5ind1IO6qBTsnaS1SaCyquSQp7zYXOJNnwLCEqBaowdXAzYMc7m7qYdGkFwvvXQQqLLAZB/gzieXyqX2ofLtatz7uef9wvU5UM3N4AH1r6SpXpUPaQmHS2XwtVmM8VbHCxpfHVTHrqRUxxwNJWCQq2PM97l2R/UHPuF7xm/shcQMIzDeLbc09r/DDUNuHzhmTinWl456OLFVJIkp9fq7wYFqiUlg3RTmSmLAYvrRj9oTQOxYOF9+/evt/yxGsilPXWhDjplL8MmAaol6mgOzNRLhGSBOVAe8y/Huh0eAPtmQr7yyPWXltPXVr54e3dMmvZgrdv6CfD9OVTtQLTFasfo3h0FV0Qs47pbkdMcdbcgSHBW3EfFzCd7NVaeiUsj3jIvdF17YghI2PmxUjBMp3LnLB+gTf2qsBER7F13kat9c4xfV40C1BGNR/1gMslWQZRe1oLQYw3jz3mc/277JQiJLMsDEM1y54f+rr07HViptc9+eg/9InQA4p3CoxmRkBqwAeu7swUOew7aHZMWJ3di066iSbCYUbJMPPDAe9PZtLGbojwPVDEzsrcLenifMB1JVaRp2FtaXvtTaOFhI2FgAJRYWIIWXOtJAd5O/WYhIBCzA0jb6iNZCm0GFnIWtujpUWxlqXmSza1Q/VD4caAF/XapmnOApkiq8xgBeG5gQI/r55x9lj55L3a/t9x4/70C11OBafxraqIkNbmN3Y/wFlIhISQGInvvcdvcmQiWLDpsVdjEtuLF90mKeagSGfiQZaKtd9JZ2a2Oq6VMXGmclyoMM5t///pGND6kKMCQyApIU0VMBf/haowLGRvSasa7p1wl+1oFqqcGPd9naDMoCqze/uVVTMNQSQ50FpdMsnkG94fspkpR4oNNFVKExBclOtPA3UmBp+in6hGqG4VtF/bT00GfCraSSLygWOocMbBYf+UgIr3rV0ekffFI8LMBUiShk40Oq+slP6pJnWN85pGeAPhE5Ywxb/Z3gp36LToLYboFq1hNRIUmDJBMZy1lMXEpG9bv22nbBoaZJVeN5DOx8fued9R7RfSpTDYOQZOiffIc6B0sbuypZndRa+kg/KKiz2I74TL8BEVwNALVYWpPbhpIyyKD+vOe1zwvMpeIBpIAZ6t5YsI9DNCdC4dSw0Z9d54BLVEvOCuxSqBAyqo+xXbDYOEZHksJw/qY3HQETC5MFdvnlTeiXxg6j1FpjjMK6+iGphv9f+9oyNUjSmFWb+KzUQC07G5KQjV8exzJHVeOzUpVSySVks0IqZQNRxE14Bg8xsuOyUKPyUffLX95ms6H4lZnFVpMD1WKs7Sq2kT+ZyOzsyso71LZVT7pon41kggrJImWRkLHm0UdbKUuLF3Ao8alSUlNoUHJTDPgc59OOIm8WpLNquoH0JDXV9qvUQI2NTVJSH21IV/AB3ln1sHT8ACTsT295y6q3uE4Hx6TFim1THsmzdDSqn3OgqmZZ5QuxVKVQLjmbEkB15pktAMXPKsWWwgObsMANwJT4VEnaIXkEKhsGenyyUCmlSnIxusSwzoLVqSPs4f8uZO+hPU1e9Sn26cTxmmta+inQqCwx/F/Sr6HhAQDhGeojBm9+l0p8cb3YIPGb0ibCGMl5tHKK+ON5DjhQ5Xk0/QnrAEptSAQy4tbULilHuz9SiIzpNfX0PasEDjYECkCVC6siO5By5KkeG99JjpXmis8guTpIkP0NcEG9feMb5zk0kCQEwI89KQWIuZKj4vf6ps7AwfcdqBZlb1e5PaXjI06GWNg1mXMV6lgSDotZySBy0lmqj8q6ouSnXYiZQ2kGaYOrJdjG+toQoNjsyHJxwEYmQBWt1JVLlS6pB1sc9iKkHuqENiW6KLVPDY2tVOtaVwTqhG+veU1z4bwpjAP9tZLtJubVCWrDgWpTg20TUtJmqe1H9MWGaf7nZ4y9RnUi6eA1DyDYjM18z0K+//7DnIKKI34IWAKU+NoJ0g9AHEcNUP8BGwDMOl2KHtmRBGx8jpEbuxInd5/7XKtijjkomHOcX/GKELh9QMHuSN/GSMhz0rTndTlQbWqA+06IOIkqlQ5YDDajr47wx0pTkijko4QaaW0snK5RN0CIBHHZZW37qG8pkEJyxDhNPdSLYV6naNZAjuSRkj4AK93J00mgBSba2KbkAsC+731HJ7mc+uEK4n5Ti64kB6pF2RtVziJEOpC7Qu3VmjlpxYAuw3mXHmpFUolPw7r44ocXovsAA2mK/ulUEnCzamEt/aILaQXpEbDbZnwnDkbok1Q+pKla37haHvjzDQccqDY9EawTKG2bfHYbJQXQFKAgocS2GgzpAyGP12jt85niM+xbSFglkp8kNyrnhA/7FH5P+FZROJmcy6A+htk2uwzvuwF9DBdHveNANYptE16Kr9awK3/sY7PEkhpFFZIThmuumSAlod4BYjfeWH6NRB70MihTDz8AFMZz7inqVLCGyDnscDXtDT0bq3yotP/8z67yzcXfTD0OVBti9Eoz3H/D+VAqIBLNZz7TejlvssjxFHrs3UIABnApUbMEUkhfhOFFKgLscEy94IIQnv/81ncJ6aPW8K9rNUhlKtDGD9l6NhXlQV731i6IyjfGSXST47tHbTlQbWswAQlOsSxYlapIU2m2LgB2sVs3CqWXL2lLhndr7LfvYWsCsFILW7ao2E9MdcgpNaalFvhK+hI/g12KoHv2mgybTAmIj2nP3+nlgAPVtiYGoICkoMUJHVzo/eQnl1cnJOH0AQcSEQC6CRCwvN/2aV5qHsR2KVf5trJiHKi2wvauUXxxWAhSKbBXve1t7UmZl+1zIL5RgDr7+c9v1z1i+1zZCgUOVFthu2nUOjnysTsQbntE2vbx1scbXqo5p5Zul9ra2DhQbY31pmGuqqBqaVEAVn/2Z0cXe3eBxpNEQ3zC5+Ox9dF3oNr6EHQEYJAmzIndwdnRS0LC7Eof9oEOQIqNw6rjnFjWJOfYBz7sWB8cqHZpQGKbCOoGoXTnPoZf2nDNIh9y8Jza/tT3U2PO6eN737sq2brNcCdWiAPVTgyDIQLjOieBc0tWdnFzfQb3g7jwjO7y8T0hj+OoAIAQPlOEOEkd0XNHDy/yFMDyPZ7n8T1H+o2LBoV2RGMcd533BYZEIMV/i1Li/Z4a71iS4jluDfC53+Pb+ipxoNr6EEQEABZvfevR7XwtwDEOk6pawMDCByCIwYTDJOGLbRQDFj/xyCkAUZ9TJSoqjpxkc0mFKcbF4dZbW78pgEfxyKkfMFLIFu46Er1Bl4x5T+3id0WxESLkqY5P02mntfTxHO/j6jE2XVhsOMcmhfPt2Pp2bU7tAT0OVLs6iFxtwX3BGtjHqCEAH5d6kUoUgQGgQqpiwfcFs0MF+ulPj1LF4zvED0CDsyOgCeDxt31foWH47rHHWs6+/e2rcch1JxCaFFFBgKfkDC94QZu+Xo6eHDTwHSDGhWAADtq5C0iYGSV/ECiWjintk9HGOt4CUtDjklQpFzfynAPVRtg8ohHuBLLT20VENcryUhrqxHqFS2VikXPR1wKVpCBCswBixH0CkFCnaIswMDiKAkwsbiQh3iFmFcZnKxVxT5BiM79IkkISAoQAKoCFOvUuz+CucdZZ7Xc8B53W+ZTnv/e99rIyxYaAEX0l7Ab4kA6tmi0/NuyCU9TIkvb9mSoOOFBVsWsLD8dqCSQg3ZSGT7FxrJTQExBSRIKUBzrv2e+QMC65pL0DCMhwrQQbU1+mmr6wMVYNlepGYgplg+F7xYmXihqrfvwvoCKhBcWqjqWZlRXVQfHOqQeQ8tO9LUzwsiYdqMr4tN2nAAPsOjoyhxoFtWNxDRWblUZJF+yC7gMkJCokmj4QA+yQoJCW+hKMSjLDjkWJDep8j0RE/bGNi7pRUXWtiGw62MKgg74rnRdSHwU6KaigSHx8n7uDBxh+8INHMaXEy7liz293puxt6w5Ux2VolX8ulgIwWN9003D89VglAqik4gGAcSZigsP1pb4CZK6+upXGaJd3ZaMCSORrJIADeJCalBBUvAYsyHhjTxTp3+OPt8AmdZX6AeL4TiLPKqSxldRSl6J5RjkQSd8uux+fo3YCbjWJYY/LnNkjOh2ojtNgAhS//dtHN/lFO3fQWNAp6Yr3+Cn1xxoT5rj2HcWsGgqVkqpTLhLWLnbffWlP/j4pClUPIzyXwGuSbByn+bJHtDpQHbfB7Dupog8sPBY90kGpof249b2WXsD5/e9fNZhL1SNS6Ac+4D5StTzd0vMOVFti/ORmFYWTxWgLKhGSlXyXJjd0DCtAWkNtxN6l+Obqhqt6x3BAPWb6sRy0Q6LlI/XFL64a2mV74USMZAsn6agdgMLfytryJHFivI+93I/3DDgx1LtEtQ9DjYEYA3nf4jz//BD+8A/3/3KzDPR9PMAWxameG8yP7Wx3oDq2QxcRju0KaYKfWN2RhIWjJirhvhScYrmqg6tEDFC2z6lMz/vChxPQDweqfRvkIfsMfeX6CY6agNZxPe3iatHf/m0Id9yxrvLKWI7Ke911bizfk/ntQLUnA7nWDV3w7bNfyWaDYfkd71i9xrKr/EB6wr706U+30pP1hRLN2OI4zSOxqp987upIjqLLgWoU247RSyzwP/3TtPQh0MKOg7HZ3r3bdjfJAAM4ccKZAidJiTiXYovzkCzbHrVF2negWoStO1gpNiyiJgxJJAItrqPgfQ5o8XtT0gmgyiVsDgdQ7+yVoZil+I1xUIAT66//ugPUDk65OUlyoJqTm8elLt3HAxAwvPepUbYvqFTYtvCAB7iQvl74wvHgACD953+2YPTNb7bSEnQMAZPoATSxsRHUjsvZXk4EBxyoTsQwD3RShul/+Zf2zl8OtGxVSDWSwk4/vfWO12d6jvr4eeqp9ndN/aobkMS1APVu09mkT/r82JH+O1DtyEDsBBkKRYwBnugGJRLOEoQjwXEiCTBhN3O70xJcPlZ1OlAdq+HaMLEAF7Gr/vVf20vNqGy1UtcQyUhf2MMAItS4yy8P4cILN2cT2zA7vbnxHHCgGs+7k/0mJ3LYmfj9v//bhmhBAkO1e+aZljdE80Q6ApDOPLNN+AAQYevalIH+ZI/S3vTegWpvhtI74hzYXw44UO3v2HrPnAN7wwEHqr0ZSu+Ic2B/OeBAtb9j6z1zDuwNB/4ftQ7Qv/HAQQw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