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00927.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00927.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0</w:t>
      </w:r>
      <w:r>
        <w:rPr/>
        <w:t>〕</w:t>
      </w:r>
      <w:r>
        <w:rPr/>
        <w:t>107</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开展</w:t>
      </w:r>
      <w:r>
        <w:rPr/>
        <w:t>2020</w:t>
      </w:r>
      <w:r>
        <w:rPr/>
        <w:t>年全省义务教育学校课程规划及实施现场交流会的通知</w:t>
      </w:r>
      <w:r>
        <w:rPr/>
        <w:t xml:space="preserve">&lt;br&gt;&lt;/div&gt;&lt;div style="white-space: normal; font-family: </w:t>
      </w:r>
      <w:r>
        <w:rPr/>
        <w:t>仿宋</w:t>
      </w:r>
      <w:r>
        <w:rPr/>
        <w:t xml:space="preserve">_GB2312, </w:t>
      </w:r>
      <w:r>
        <w:rPr/>
        <w:t>仿宋</w:t>
      </w:r>
      <w:r>
        <w:rPr/>
        <w:t>; font-size: 18px; text-align: justify; line-height: 32.4px;"&gt;&lt;p style="margin-top: 0px; margin-bottom: 0px;"&gt;</w:t>
      </w:r>
      <w:r>
        <w:rPr/>
        <w:t>各市、县、自治县研训机构，洋浦经济开发区社会发展局教管办，各厅直属中学，高校附中：</w:t>
      </w:r>
      <w:r>
        <w:rPr/>
        <w:t>&lt;/p&gt;&lt;p style="margin-top: 0px; margin-bottom: 0px; text-indent: 2em;"&gt;</w:t>
      </w:r>
      <w:r>
        <w:rPr/>
        <w:t>为全面落实国家课程方案，进一步推进我省义务教育学校课程建设，持续提高学校管理者的课程领导力和实施水平，为学校搭建探索研究学校课程体系的交流平台，经研究，我院决定举办义务教育学校课程规划及实施现场交流会。现将有关事项通知如下：</w:t>
      </w:r>
      <w:r>
        <w:rPr/>
        <w:t>&lt;/p&gt;&lt;p style="margin-top: 0px; margin-bottom: 0px; text-indent: 2em;"&gt;&lt;strong&gt;</w:t>
      </w:r>
      <w:r>
        <w:rPr/>
        <w:t>一、会议主题：</w:t>
      </w:r>
      <w:r>
        <w:rPr/>
        <w:t>&lt;/strong&gt;</w:t>
      </w:r>
      <w:r>
        <w:rPr/>
        <w:t>课程让学校出彩</w:t>
      </w:r>
      <w:r>
        <w:rPr/>
        <w:t>&lt;/p&gt;&lt;p style="margin-top: 0px; margin-bottom: 0px; text-indent: 2em;"&gt;&lt;strong&gt;</w:t>
      </w:r>
      <w:r>
        <w:rPr/>
        <w:t>二、组织形式：</w:t>
      </w:r>
      <w:r>
        <w:rPr/>
        <w:t>&lt;/strong&gt;</w:t>
      </w:r>
      <w:r>
        <w:rPr/>
        <w:t>部分学校总体课程方案分享、优秀课例展示、课例研讨、专家讲座。</w:t>
      </w:r>
      <w:r>
        <w:rPr/>
        <w:t>&lt;/p&gt;&lt;p style="margin-top: 0px; margin-bottom: 0px; text-indent: 2em;"&gt;&lt;strong&gt;</w:t>
      </w:r>
      <w:r>
        <w:rPr/>
        <w:t>三、会场安排：</w:t>
      </w:r>
      <w:r>
        <w:rPr/>
        <w:t>&lt;/strong&gt;&lt;/p&gt;&lt;p style="margin-top: 0px; margin-bottom: 0px; text-indent: 2em;"&gt;</w:t>
      </w:r>
      <w:r>
        <w:rPr/>
        <w:t>受疫情管控要求，不进行大规模集聚，所以本次活动分为海口、三亚两个会场进行，具体安排如下：</w:t>
      </w:r>
      <w:r>
        <w:rPr/>
        <w:t>&lt;/p&gt;&lt;p style="margin-top: 0px; margin-bottom: 0px; text-indent: 2em;"&gt;</w:t>
      </w:r>
      <w:r>
        <w:rPr/>
        <w:t>（一）海口会场</w:t>
      </w:r>
      <w:r>
        <w:rPr/>
        <w:t>&lt;/p&gt;&lt;p style="margin-top: 0px; margin-bottom: 0px; text-indent: 2em;"&gt;1.</w:t>
      </w:r>
      <w:r>
        <w:rPr/>
        <w:t>会议时间</w:t>
      </w:r>
      <w:r>
        <w:rPr/>
        <w:t>&lt;/p&gt;&lt;p style="margin-top: 0px; margin-bottom: 0px; text-indent: 2em;"&gt;2020</w:t>
      </w:r>
      <w:r>
        <w:rPr/>
        <w:t>年</w:t>
      </w:r>
      <w:r>
        <w:rPr/>
        <w:t>11</w:t>
      </w:r>
      <w:r>
        <w:rPr/>
        <w:t>月</w:t>
      </w:r>
      <w:r>
        <w:rPr/>
        <w:t>16</w:t>
      </w:r>
      <w:r>
        <w:rPr/>
        <w:t>日</w:t>
      </w:r>
      <w:r>
        <w:rPr/>
        <w:t>-18</w:t>
      </w:r>
      <w:r>
        <w:rPr/>
        <w:t>日。</w:t>
      </w:r>
      <w:r>
        <w:rPr/>
        <w:t>16</w:t>
      </w:r>
      <w:r>
        <w:rPr/>
        <w:t>日下午报到，</w:t>
      </w:r>
      <w:r>
        <w:rPr/>
        <w:t>18</w:t>
      </w:r>
      <w:r>
        <w:rPr/>
        <w:t>日下午离会。</w:t>
      </w:r>
      <w:r>
        <w:rPr/>
        <w:t>&lt;/p&gt;&lt;p style="margin-top: 0px; margin-bottom: 0px; text-indent: 2em;"&gt;2.</w:t>
      </w:r>
      <w:r>
        <w:rPr/>
        <w:t>参加人员</w:t>
      </w:r>
      <w:r>
        <w:rPr/>
        <w:t>&lt;/p&gt;&lt;p style="margin-top: 0px; margin-bottom: 0px; text-indent: 2em;"&gt;</w:t>
      </w:r>
      <w:r>
        <w:rPr/>
        <w:t>海口、儋州、文昌、琼海、万宁、五指山、定安、澄迈、屯昌、临高、琼中、白沙、洋浦各市县研训机构相关负责人、义务教育学校校级领导各</w:t>
      </w:r>
      <w:r>
        <w:rPr/>
        <w:t>1</w:t>
      </w:r>
      <w:r>
        <w:rPr/>
        <w:t>人。各学校参会人员务必为本单位校级领导。</w:t>
      </w:r>
      <w:r>
        <w:rPr/>
        <w:t>&lt;/p&gt;&lt;p style="margin-top: 0px; margin-bottom: 0px; text-indent: 2em;"&gt;3.</w:t>
      </w:r>
      <w:r>
        <w:rPr/>
        <w:t>报到地点</w:t>
      </w:r>
      <w:r>
        <w:rPr/>
        <w:t>&lt;/p&gt;&lt;p style="margin-top: 0px; margin-bottom: 0px; text-indent: 2em;"&gt;</w:t>
      </w:r>
      <w:r>
        <w:rPr/>
        <w:t>参会人员请于</w:t>
      </w:r>
      <w:r>
        <w:rPr/>
        <w:t>16</w:t>
      </w:r>
      <w:r>
        <w:rPr/>
        <w:t>日</w:t>
      </w:r>
      <w:r>
        <w:rPr/>
        <w:t>16</w:t>
      </w:r>
      <w:r>
        <w:rPr/>
        <w:t>：</w:t>
      </w:r>
      <w:r>
        <w:rPr/>
        <w:t>00——18:30</w:t>
      </w:r>
      <w:r>
        <w:rPr/>
        <w:t>报到，海口市的参会代表请于</w:t>
      </w:r>
      <w:r>
        <w:rPr/>
        <w:t>17</w:t>
      </w:r>
      <w:r>
        <w:rPr/>
        <w:t>日上午</w:t>
      </w:r>
      <w:r>
        <w:rPr/>
        <w:t>8</w:t>
      </w:r>
      <w:r>
        <w:rPr/>
        <w:t>：</w:t>
      </w:r>
      <w:r>
        <w:rPr/>
        <w:t>50</w:t>
      </w:r>
      <w:r>
        <w:rPr/>
        <w:t>之前到会议场地签到，</w:t>
      </w:r>
      <w:r>
        <w:rPr/>
        <w:t>9:00</w:t>
      </w:r>
      <w:r>
        <w:rPr/>
        <w:t>将进行活动的开幕式，逾期不候。各市县分配参会名额及会议报到地点详见附件，请各市县参会代表按照指定酒店办理报到并入住。不按会议统一安排进行入住的代表，将不提供食宿。</w:t>
      </w:r>
      <w:r>
        <w:rPr/>
        <w:t>&lt;/p&gt;&lt;p style="margin-top: 0px; margin-bottom: 0px; text-indent: 2em;"&gt;4.</w:t>
      </w:r>
      <w:r>
        <w:rPr/>
        <w:t>会议地点</w:t>
      </w:r>
      <w:r>
        <w:rPr/>
        <w:t>&lt;/p&gt;&lt;p style="margin-top: 0px; margin-bottom: 0px; text-indent: 2em;"&gt;</w:t>
      </w:r>
      <w:r>
        <w:rPr/>
        <w:t>海口市滨海第九小学（海口市龙华区杜鹃路）。</w:t>
      </w:r>
      <w:r>
        <w:rPr/>
        <w:t>&lt;/p&gt;&lt;p style="margin-top: 0px; margin-bottom: 0px; text-indent: 2em;"&gt;5.</w:t>
      </w:r>
      <w:r>
        <w:rPr/>
        <w:t>日程安排</w:t>
      </w:r>
      <w:r>
        <w:rPr/>
        <w:t>&lt;/p&gt;&lt;p style="margin-top: 0px; margin-bottom: 0px; text-indent: 2em;"&gt;</w:t>
      </w:r>
      <w:r>
        <w:rPr/>
        <w:t>具体会议日程安排另行通知 。</w:t>
      </w:r>
      <w:r>
        <w:rPr/>
        <w:t>&lt;/p&gt;&lt;p style="margin-top: 0px; margin-bottom: 0px; text-indent: 2em;"&gt;</w:t>
      </w:r>
      <w:r>
        <w:rPr/>
        <w:t>（二）三亚会场</w:t>
      </w:r>
      <w:r>
        <w:rPr/>
        <w:t>&lt;/p&gt;&lt;p style="margin-top: 0px; margin-bottom: 0px; text-indent: 2em;"&gt;1.</w:t>
      </w:r>
      <w:r>
        <w:rPr/>
        <w:t>会议时间</w:t>
      </w:r>
      <w:r>
        <w:rPr/>
        <w:t>&lt;/p&gt;&lt;p style="margin-top: 0px; margin-bottom: 0px; text-indent: 2em;"&gt;2020</w:t>
      </w:r>
      <w:r>
        <w:rPr/>
        <w:t>年</w:t>
      </w:r>
      <w:r>
        <w:rPr/>
        <w:t>11</w:t>
      </w:r>
      <w:r>
        <w:rPr/>
        <w:t>月</w:t>
      </w:r>
      <w:r>
        <w:rPr/>
        <w:t>18</w:t>
      </w:r>
      <w:r>
        <w:rPr/>
        <w:t>日</w:t>
      </w:r>
      <w:r>
        <w:rPr/>
        <w:t>-20</w:t>
      </w:r>
      <w:r>
        <w:rPr/>
        <w:t>日。</w:t>
      </w:r>
      <w:r>
        <w:rPr/>
        <w:t>18</w:t>
      </w:r>
      <w:r>
        <w:rPr/>
        <w:t>日下午报到，</w:t>
      </w:r>
      <w:r>
        <w:rPr/>
        <w:t>20</w:t>
      </w:r>
      <w:r>
        <w:rPr/>
        <w:t>日下午离会。</w:t>
      </w:r>
      <w:r>
        <w:rPr/>
        <w:t>&lt;/p&gt;&lt;p style="margin-top: 0px; margin-bottom: 0px; text-indent: 2em;"&gt;2.</w:t>
      </w:r>
      <w:r>
        <w:rPr/>
        <w:t>参加人员</w:t>
      </w:r>
      <w:r>
        <w:rPr/>
        <w:t>&lt;/p&gt;&lt;p style="margin-top: 0px; margin-bottom: 0px; text-indent: 2em;"&gt;</w:t>
      </w:r>
      <w:r>
        <w:rPr/>
        <w:t>三亚市、陵水县、保亭县、乐东县、东方市、昌江县各市县研训机构相关负责人、义务教育学校校级领导各</w:t>
      </w:r>
      <w:r>
        <w:rPr/>
        <w:t>1</w:t>
      </w:r>
      <w:r>
        <w:rPr/>
        <w:t>人。各学校参会人员务必为本单位校级领导。</w:t>
      </w:r>
      <w:r>
        <w:rPr/>
        <w:t>&lt;/p&gt;&lt;p style="margin-top: 0px; margin-bottom: 0px; text-indent: 2em;"&gt;3.</w:t>
      </w:r>
      <w:r>
        <w:rPr/>
        <w:t>报到地点</w:t>
      </w:r>
      <w:r>
        <w:rPr/>
        <w:t>&lt;/p&gt;&lt;p style="margin-top: 0px; margin-bottom: 0px; text-indent: 2em;"&gt;</w:t>
      </w:r>
      <w:r>
        <w:rPr/>
        <w:t>参会人员请于</w:t>
      </w:r>
      <w:r>
        <w:rPr/>
        <w:t>18</w:t>
      </w:r>
      <w:r>
        <w:rPr/>
        <w:t>日</w:t>
      </w:r>
      <w:r>
        <w:rPr/>
        <w:t>16:00——18:30</w:t>
      </w:r>
      <w:r>
        <w:rPr/>
        <w:t>报到，入住三亚凤凰水城凯莱度假酒店，地址：三亚市三亚湾河东路</w:t>
      </w:r>
      <w:r>
        <w:rPr/>
        <w:t>555</w:t>
      </w:r>
      <w:r>
        <w:rPr/>
        <w:t>号。联系人：王海利</w:t>
      </w:r>
      <w:r>
        <w:rPr/>
        <w:t>13078930363</w:t>
      </w:r>
      <w:r>
        <w:rPr/>
        <w:t>。三亚市的参会代表请于</w:t>
      </w:r>
      <w:r>
        <w:rPr/>
        <w:t>19</w:t>
      </w:r>
      <w:r>
        <w:rPr/>
        <w:t>日上午</w:t>
      </w:r>
      <w:r>
        <w:rPr/>
        <w:t>8:20</w:t>
      </w:r>
      <w:r>
        <w:rPr/>
        <w:t>之前到会议场地签到，</w:t>
      </w:r>
      <w:r>
        <w:rPr/>
        <w:t>8:30</w:t>
      </w:r>
      <w:r>
        <w:rPr/>
        <w:t>为活动开幕式，逾期不候。</w:t>
      </w:r>
      <w:r>
        <w:rPr/>
        <w:t>&lt;/p&gt;&lt;p style="margin-top: 0px; margin-bottom: 0px; text-indent: 2em;"&gt;4.</w:t>
      </w:r>
      <w:r>
        <w:rPr/>
        <w:t>会议地点</w:t>
      </w:r>
      <w:r>
        <w:rPr/>
        <w:t>&lt;/p&gt;&lt;p style="margin-top: 0px; margin-bottom: 0px; text-indent: 2em;"&gt;</w:t>
      </w:r>
      <w:r>
        <w:rPr/>
        <w:t>三亚市第九小学（三亚市天涯区友谊街</w:t>
      </w:r>
      <w:r>
        <w:rPr/>
        <w:t>48</w:t>
      </w:r>
      <w:r>
        <w:rPr/>
        <w:t>号）。</w:t>
      </w:r>
      <w:r>
        <w:rPr/>
        <w:t>&lt;/p&gt;&lt;p style="margin-top: 0px; margin-bottom: 0px; text-indent: 2em;"&gt;5.</w:t>
      </w:r>
      <w:r>
        <w:rPr/>
        <w:t>日程安排</w:t>
      </w:r>
      <w:r>
        <w:rPr/>
        <w:t>&lt;/p&gt;&lt;p style="margin-top: 0px; margin-bottom: 0px; text-indent: 2em;"&gt;</w:t>
      </w:r>
      <w:r>
        <w:rPr/>
        <w:t>具体会议日程安排另行通知。</w:t>
      </w:r>
      <w:r>
        <w:rPr/>
        <w:t>&lt;/p&gt;&lt;p style="margin-top: 0px; margin-bottom: 0px; text-indent: 2em;"&gt;&lt;strong&gt;</w:t>
      </w:r>
      <w:r>
        <w:rPr/>
        <w:t>四、其他事项</w:t>
      </w:r>
      <w:r>
        <w:rPr/>
        <w:t>&lt;/strong&gt;&lt;/p&gt;&lt;p style="margin-top: 0px; margin-bottom: 0px; text-indent: 2em;"&gt;</w:t>
      </w:r>
      <w:r>
        <w:rPr/>
        <w:t>（一）所有参会人员于</w:t>
      </w:r>
      <w:r>
        <w:rPr/>
        <w:t>11</w:t>
      </w:r>
      <w:r>
        <w:rPr/>
        <w:t>月</w:t>
      </w:r>
      <w:r>
        <w:rPr/>
        <w:t>12</w:t>
      </w:r>
      <w:r>
        <w:rPr/>
        <w:t>日前扫描二维码填写参会回执表，未填写者不予提供食宿。</w:t>
      </w:r>
      <w:r>
        <w:rPr/>
        <w:t>&lt;/p&gt;&lt;p style="margin-top: 0px; margin-bottom: 0px; text-indent: 2em;"&gt;&lt;img src="http://www.cerhy.com/u/cms/www/202011/04112607tpib.png" title="1.png" alt="1.png" width="150" height="150"&gt;&lt;/p&gt;&lt;p style="margin-top: 0px; margin-bottom: 0px; text-indent: 2em;"&gt;</w:t>
      </w:r>
      <w:r>
        <w:rPr/>
        <w:t>（二）因受疫情管控，各研训机构和义务教育学校参会人员请务必按照所在市县划分的会场进行报到参会，否则不予参会。</w:t>
      </w:r>
      <w:r>
        <w:rPr/>
        <w:t>&lt;/p&gt;&lt;p style="margin-top: 0px; margin-bottom: 0px; text-indent: 2em;"&gt;</w:t>
      </w:r>
      <w:r>
        <w:rPr/>
        <w:t>（三）参会人员交通费由所在单位报销；会务费、食宿费等由我院负责。专家的交通费、住宿费、餐饮费、劳务补助等所有费及活动其他项目开支费用均由我院负责。</w:t>
      </w:r>
      <w:r>
        <w:rPr/>
        <w:t>&lt;/p&gt;&lt;p style="margin-top: 0px; margin-bottom: 0px; text-indent: 2em;"&gt;</w:t>
      </w:r>
      <w:r>
        <w:rPr/>
        <w:t>（四）联系人：胡晔琳；联系电话：</w:t>
      </w:r>
      <w:r>
        <w:rPr/>
        <w:t>0898-36652783</w:t>
      </w:r>
      <w:r>
        <w:rPr/>
        <w:t>。</w:t>
      </w:r>
      <w:r>
        <w:rPr/>
        <w:t>&lt;/p&gt;&lt;p style="margin-top: 0px; margin-bottom: 0px; text-indent: 2em;"&gt;&lt;br&gt;&lt;/p&gt;&lt;p style="margin-top: 0px; margin-bottom: 0px; text-indent: 2em;"&gt;</w:t>
      </w:r>
      <w:r>
        <w:rPr/>
        <w:t>附件：</w:t>
      </w:r>
      <w:r>
        <w:rPr/>
        <w:t>&lt;img src="http://www.cerhy.com/thirdparty/ueditor/dialogs/attachment/fileTypeImages/icon_doc.gif" width="16" height="16"&gt;&lt;a href="/u/cms/www/202011/04112755p2jr.docx" title="</w:t>
      </w:r>
      <w:r>
        <w:rPr/>
        <w:t>各市县参会名额分配及入住酒店安排</w:t>
      </w:r>
      <w:r>
        <w:rPr/>
        <w:t>.docx" style="font-size: 12px; color: rgb(0, 102, 204);"&gt;</w:t>
      </w:r>
      <w:r>
        <w:rPr/>
        <w:t>各市县参会名额分配及入住酒店安排</w:t>
      </w:r>
      <w:r>
        <w:rPr/>
        <w:t>.docx&lt;/a&g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0</w:t>
      </w:r>
      <w:r>
        <w:rPr/>
        <w:t>年</w:t>
      </w:r>
      <w:r>
        <w:rPr/>
        <w:t>11</w:t>
      </w:r>
      <w:r>
        <w:rPr/>
        <w:t>月</w:t>
      </w:r>
      <w:r>
        <w:rPr/>
        <w:t>4</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011/04112607tpib.pn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JYAAACWCAYAAAA8AXHiAAAQm0lEQVR4Xu1dT8hWxRcepaRMzEik6D+4aCEf9C0ysEV8i4hcmOgiNFApXBi5clHQMjColcG3iCBbpC2CCkrChbWwhZtAadGiKM0wrCijEtT0x5Hfd3nnudN9nnuc+36vX+fu3vfOzJlz5pkz5545c2bRlStXrqR4QgKVJbAogFVZotHcVQkEsAIIg0gggDWIWKPRFrAeffTRdPr06bFL5ujRo+nuu+9u6B4+fDjt3Lkz68f333/fq19//PFHmpqa6mwD+X388cfTm2++2YvOnj170vvvv9+rTo3Cr7/+etq8eXPTVInfGnRYG8uXL08nTpzIirWAdf/996eTJ0+ytqq//+6775LRnns+/PDDtHHjxoxO3++M33//Pd12222dbSC/GzZsSEa7z7N9+/b0zjvv9KlSpezbb7+djPbcU+K3CiHSyK233pqM9ugTwIKJFMDqD8UAVkoJtV5orP5AwhouYN1xxx1p7dq1104dWvjoo4+yf3ApPHbsWNq7d29WBpco/D09PZ3uvffeps5ff/2Vtm7d2tmG2XFnz55tylj9mZmZrM5TTz3V2YbZh998801T5uLFi+nQoUO9ZFaSM8rItOnos3v37qyvpaUQ6/Tq1L8U/vLLL9MPP/zQvHUBy7M0KJ1ftGhRJ7A8baDNobSBZRTbDvtew9YpyRnpMBtTsSk9MsE6aFMGsASpBrC4kAJYXEatEgEsLrQAFpdRAMsho8GAhWs/61txDR6DjeWxOUoaC/lDW0cRNJORQhfbUGw79hXM+mXvPfxSP5ZiVLLOBbCYhNJVpyw6hFmtAFbJMxsaq+XCCGABKNjMCo3FJBQa66qExmFjzdfS4Fn6a/jPOPTaco+l0LEUBrDaUPM4ZsN4F6Ib2KyuMYNDY7WlvKC+CkNjhcZiiiR5jPdTp06lI0eOZG3v2LGjk9a6devS6tWrmzI33HBDskC+0Wc0fsn+twC9P//8sylS2oTev39/J92vv/46/fTTT02ZpUuXptnZ2U66FqS3cuXKpoxt7O7bt6+TzmOPPZa9N95G+VX8dp54uwWlsUoSrvHRQGeBo4DiIGWb7oqGrrEJHcAqDHAAq/ukXmisgssC47FCY3EjGktc98BasWJFrwXDbCyMo2dLQ4kA0j137lxnPyzIH+liG3YA4fLly734wTY8S+Hx48ezoMRPPvkkPfPMM539+O2337L3ZsstWbKk+U8Blh0uMfu1z4Px7BK/eGC1Rqiu0mkPsLDdvkuj1Z83v07P3QpFhh73itIuKxPAKkgogMVgw98HsAJYLQ3NYcNLBLACWJMLLI7fOiU8B1aH2DtTtnRcDkMSJjRfIdE1Rs91mKIGYaWNABY/+e2ZSIrsr7VMAEv4KgyN1R9mAawAVn/UCDUkYFmmmUuXLgnN1S1imWZs03ju+fvvv7MTyvb/aNIQ++1ZGu67776s4++9916yU8hzjzkdV61alZXBLDe4GfzLL78kO3U991i/Rk9k2/+ff/551ubTTz+dbVzbhvIrr7ySlUF+sR+2ib1s2bKmjjl6+zo/a4zi4sWLW/xe1/mxPMBCQSpbSVhnCMfsUCfOawDH00YACwIMFSEGsLiUAlgBLI4SRwkXsDDLC2ZjsaC1vmu9ZdIz+2buOXPmTLKMM6MP0sHfGPh24cKFdODAgU6xWPY+tKmwAvLLjmmZrbh+/fqsGWzDsyfLEsLdeOONLboME4qcsQ0c3xJdF7BYFhRPhjuPHwsZVrYamKBL7/sufaWvJGzXAyzWD4VuadL0zZyoyDmAJSCNDSg2oQxwAKsg+NBY3WgMYDnzvAewAlijyXwlB6lHRTNbpzQMNeKisF1P4NsQ/Ho0lrAi00gFJYJUodNXcQSwnFs6bDAUY5YZ74yGva9xSkehE8ACKYXG4nntA1iKBAJYmQQmeims4edQMDFfhymUvrEybElSfGEevx1ze3hsO2WP0kOX+rGUyEY2EB5BK20yhpU2PGUCWLnUJOM9NBaHWgArgMVR4igRwBoIWNu2bctaZtlYLGhv165dWR0MlrPr0UaD1jzZVxSMYMaa1157rZX15Y033uhsigGrxC/eDrZp06aMXwvaW7NmTUYXM+OgnN966630xRdfNHVsM3jLli2dY4PZdSxI8auvvuqsw+hWWwpR6kzQnq+VGtlXPLZdDbqe690UIxr5UTb72dh4bGjFb+cy3gNY/bO+MG0awCpIiM2K0FgMVikteGBh9pWhsqBg5hQUfYmureWjT9+rfK0u3rjqyfqCE8lsKgsqnHuUK3StzGg78wUskzNevYfZZfC32csHDx5s+JVsLE/GNwSFsrXC53C7BA7opPixFJsDuRli87skU7aaKOPA5BzAUqQolPEcsQ9gVbhsPDRW+/LtAFYAi+qs0Fi5iKothTXWbTp6QgF2YFVo4urpakwnqdQbLaNcecI23RV/EuNX8Z+Na/ObXis3lEHYd/AUZ6cywGxJ8vRLoRvAEmZwaKwcfgGstk0ZGkuYSEyLBbDmCViKwxAHz05G2ynlrodlX2GAsPee7DoPPPBA1rQHWHfddVeWXUfJNlPDxkK65tz9+eefM376+gvnzXhXjEoEgccTrQCpRhk2wIo96OGX0fXIWbGhx+Yg7WtjeRgOYLWHPIAFMglg8VtplYm0oIBl2e7Wrl2bQQUD0HBuTU9PZxneSsAyQXY9pevdMLsMZl9BuqX2sQ5muVGWShzgF154Ic3MzDRVS9lXsO+HDx9O58+fb+o8/PDD6aWXXsrID5FdR+EPZYT8PvTQQ9n43nLLLendd9/NmqZfhUqyV+yssqXDltMaDkPF1hkio5/ntIxi62AZz+a3AiwswzRlUc6eu3SYMRfA6r9XGMASbrEPYAWwYikcIFVkLIVCGqMats5QX4WetR+XHM8mtCe6gZkPiu3D7NJaIeCDOEiRwQBWe8gDWLlMJM97AIvrjgBWAIuiJJbC/pdDoVAljaUE+fdNzKV8SnsGuIb/zMMvRWuhALOPPG0qfixPHBj2xdP3Kl+FbGkIYPFsfAGsgh8rgMVh4Zn1rNXQWMLSEEshg1H7/YIHFmafefDBB7Or2iyY7Pnnn88kg3UeeeSRdNNNNzVlLNsMZn0xj37Xo1x5gte7WfaV0SvhPHujCiSQX6xjG+i7d+9WmmrKeIClZLnBjDzY9+eeey6ZrLueKjaWx4jGOp7TI71G4f+FmaNyKGCxviphM9iGB1jYhodfKWJ2vjahA1i5BAJYlTahA1j/MWBNTU1lV8LZ9WgYxLVixYpOzT47O5tlljt37lzCK3OxgaNHjya7vnfuKWWbwQw12A/M+lLqJGabUZYGxq/RvXjxIlvtOt/X0FjLly9vHb7F63+VLDeMXxzfEmM08do1SatHZc9XocfNwbpUY4AZjdL7oeiyq2U8dBX+AlggJY+glZSNbDCGohvAchwcDY21PWHSXARwACuAldjVvMzdUNKKEwusGlmEi8bdokVsdRjk/bwJmvA7rqUQharE23kGgtpYASyPWNt1PI5ZRlmx7dgeZQCLSVl8HxorF1QASwQOKxbAmhBgmfPv7NmzWW8w2wpTt6VsM7gZbJuaP/74YycubD9x9MF+MFDZew+w0MmIWW727NmTbDN77jFH5YkTJ7LuYB3kV7GxsB92XcnoBnqJf3RMoyO6NL5IB38jnRK/1MZSDG8GLOX0iOIg7Xt6pNZXUt+IWc/xLwVYzE5TJta4Tn4HsMDNoez2M/9ZAEs4Vxgaq50pJoCVo0I6TGFZUGzdnXvuvPPOVrYZzILCss/YdSAHDhzIeoN1du7cmWWWK2W5QQci9gMngW0MHzp0KPv7gw8+yH7jNWulLDcbN27M6jBgLV26tLVxj31VDnEgPx5+sQ1cCs+cOZOOHTuWFUM6bAmWgOVh2EV4AIchClE5ga0EGGK7DFi1bDvFZhotU4vfvrZsAKswUgGsCTpXiOMTGmsyNoNDYwlRqMrnN1sqagk6lsLufV1pKUQhKi5/prEUm0Oh23eAlc9+hS6zOYbKBzYOftnkLL2XDnHgYYoaglY6y5yqns1vhWHWN89ECmAJFwgEsPobswGsABZTWFeD7ZjfiiV8U7awlAm8oJbC+fJjeT77KUoKBdgmtMce9CzBQ8jZI4+h+HWdhB7C3RDA2kBDkz0fSR6wMftXmUgBLCHWvoagcYBDY2249plU9HPAlk5orGuXs0c7jW0pVDZlsTP79+/v5GnJkiXZyWgrjHU2b96cli1b1rRTMqJZthnshCfLzb/5bboYVJYG3HTH7DqlzW+sg0e9nn32WZr1BfttQYm//vpr87ddX4JZbjAIE8dK4dcVj1VrZnS1o3ydsX54PO+sTbfDkGjoUrvMplKyvniW4BqBjQEsxwUCOFjSDA5geeZs/TqhsfhVdNeVxrKDD5cvX66PFNKiBeQvXry4KWXZZrZu3ZrVsqWtz6MshcePH8+uSCu1z7KvoMYqZX3BLDf4sWJBiXgwgmXGQWDZ16tl9hl9sO/4Nfrkk0+2ghLZ4ZFdu3algwcPNmSkTWjlUEOfwVXLeoL8WdsKsFgb9r6vu0Fps8ZXsGcrSRlftumO/AWwlBEvlAlgVQibURDtHJ/OaqGx2nuUTM6hsZiEUkoBrP8YsGpEcio+mkmxOZRzhciP8nXGfFKKnFlUhTB/k2cryeVe8WRNVhhgZWrc8cIGWAlfUQTNQBHAEuKxFEEz0CjvA1i5lEJjKagRygSwAlitOCGWfQRxVcxGUiG6AbPPvPrqq+nTTz9tyNum9scff5x1B/t++vTpdOnSpaaMnWJetWpVVgczxSB/SLc0r3BjF8tYFpiXX365ky5Oxttvvz3buBfmczJ+//nnn6aooilRZi+++GJ64oknmjbMsW2b6KOPKx6L2RzI4FBhM+xEsueUjjI4zJgttcF8YcoWVl+5K7wowPJ8NASwFOmTMuNK2RjAgoEIjcW3hUJjCaeYayyFlgFl7969nboCA+H27duXPvvss8xewutaKiiohNlYjO6RI0c6m8ZMOZjV59SpU602+mbXUXgzuufPn+9lYyG/Fhg4MzPTSW5il0JFSEMsDQpdZi8pbYzLrYN9GRfdAJaCAigTwOJCC2BxGbVKBLC40AJYXEYBLIeMJhZYyleSg9/k8fgzDeWJece+K5vfHr8ds0MHo+vZhGadrfFVGMCqk1SXjVUASwgRVjRYaKxcSgGsAFYr9n6il2DPUqhoBlaGaY5S/b4HKVkf1PfscIEnRFihzZYxTxyYElDZl9/iWAWw+BD3FbQSYMip1jlXyCawYsuObRNaEQorwxgOjRXAYhgqvg9gcbEt6KXwnnvuoRuOXETtEpg5RTmlg1lPMHjOguW+/fbbhtjNN9+cZmdnM+I7duzo7K6SfQX7rthY27Zt66Q7PT3dyvrCgLVu3bq0evXqpl0LUkR+sY1NmzZlwYErV65Ma9asyfqGckV+JbrMxvKAxlNHARa2ywSvhOt4HJVYRwEWk4ny2c/aGBe/2I8FdxI6gJUPcQCrMPVCY7Uz+rGJI2kOx2VYVejiUjg1NZUs6Gzcj111iwH5rA8sC4zN4JMnT2bNsDrr169vZV9hdcyu2bJlS0PHMr7glbmMFw/dErDGwa9Cd2ITr7GBiPeTLYEA1mSPz3XbuwDWdTt0k93xANZkj89127v/AYTDCNQT0e51AAAAAElFTkSuQmCC</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