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B1CF.7CDB6C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B1CF.7CDB6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8999E08/file429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29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Windows &amp;#29992;&amp;#25143;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6519;&amp;#29738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0-11-03T02:5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0-11-03T02:5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93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2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3.0.9236&lt;/o:KSOProductBu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429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429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 Light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alibri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justify:inter-ideograph;line-height: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38468;&amp;#20214;&amp;#65306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\4EFF\5B8B;background:white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justify:inter-ideograph;line-height: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Sim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Calibri",sans-serif;mso-fareast-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color:black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0219;&amp;#25945;&amp;#24072;&amp;#22521;&amp;#35757;&amp;#27963;&amp;#21160;&amp;#252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justify:inter-ideograph;line-height:3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ibri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color:black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color:black;background:white'&gt;&amp;#23398;&amp;#26657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0422;&amp;#31456;&amp;#6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;background:white'&gt; 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color:black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22521;&amp;#35757;&amp;#36127;&amp;#36131;&amp;#2015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/u&gt;&lt;u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;color:black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25163;&amp;#26426;&amp;#6530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padding=3D0 width=3D708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width:53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cellspacing:1.5pt;margin-left:-1.35pt;mso-yfti-tbllook:1184;mso-pad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mso-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4207;&amp;#21495;&lt;/span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:solid black 1.0pt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3398;&amp;#26657;&amp;#21517;&amp;#31216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bidi-font-family:"Times New Roman"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bottom-alt:solid black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2995;&amp;#21517;&lt;/span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1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bottom-alt:solid black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4615;&amp;#21035;&lt;/span&gt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family:"Times New Roman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style=3D'width:77.75pt;border:solid black 1.0pt;border-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75pt;mso-border-bottom-alt:solid black 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5163;&amp;#26426;&amp;#21495;&amp;#30721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bidi-font-family:"Times New Roman"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:solid black 1.0pt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black .7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class=3D15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SimSun'&gt;&amp;#20837;&amp;#32844;&amp;#24180;&amp;#20221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mso-bidi-font-family:"Times New Roman"'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8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75pt;mso-border-bottom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75pt;padding:3.75pt 5.25pt 3.75pt 5.2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align=3Dcenter style=3D'text-align:center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8 style=3D'width:126.1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valign=3Dtop style=3D'width:48.1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valign=3Dtop style=3D'width:7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75pt;mso-border-right-alt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3.75pt 5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0 style=3D'width:187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75pt;mso-border-right-alt:solid black .75pt;padding:3.75pt 5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pt 3.75pt 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justify:inter-ideograph;text-indent:2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background:white'&gt;&lt;span class=3D15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pt;font-family:\4EFF\5B8B;mso-bidi-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2791;&amp;#27880;&amp;#65306;&amp;#35831;&amp;#21508;&amp;#23398;&amp;#266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35757;&amp;#36127;&amp;#36131;&amp;#20154;&amp;#26681;&amp;#25454;&amp;#20248;&amp;#2080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;&amp;#20986;&amp;#24773;&amp;#20917;&amp;#25353;&amp;#39034;&amp;#24207;&amp;#22635;&amp;#20889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20;&amp;#6529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justify:inter-ideograph;text-indent:2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background:white'&gt;&lt;span class=3D15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pt;font-family:\4EFF\5B8B;mso-bidi-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39035;&amp;#20110;&lt;span lang=3DEN-US&gt;11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&lt;/span&gt;&amp;#26085;&lt;span lang=3DEN-US&gt;18:00&lt;/span&gt;&amp;#21069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038;&amp;#33267;&lt;/span&gt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48143511@qq.com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5&gt;&lt;span style=3D'font-size:14.5pt;font-family:\4EFF\5B8B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color:black;background:white'&gt;&amp;#65292;&amp;#36926;&amp;#26399;&amp;#35270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323;&amp;#26435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4EFF\5B8B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B1CF.7CDB6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8999E08/file429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6r70wYAAIwaAAAWAAAAdGhlbWUvdGhlbWUvdGhlbWUxLnhtbOxZXYsbNxR9L/Q/DPPu+GvGH0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7b2Ta7SYidlDxqbdmjrGZkRvJuTAiU5LFQKE1LHhoofelDaRtIoIWmv2bTlDSF/IVeaeyxZM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hKclCmJHPvTq698650sz5C7cj6hzihBMWN9ziuYLr4HjAhiQeN9zr/W6u5jpcoHiIKItxw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7l7Y/vCD82hLhDjCDtjHfAs13FCIyVY+zwcwjPg5NsEx/DZiSYQE3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h4ZbUP/c/Pb5PNqaG1GxwVazC6qddhDM7eYGw4OSmjMZ72eTep7vVZqZfwWgYh3Xq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mTwHQYAArTbnoPv1WvdX251gNlF5afLer7XLRwGv+y2ucm778M/AKlPr31vDdbgBRNPAKlOL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nVUuBZ+AVKMVX1vDVQrPtVQ28AoWUxAdr6IJfKQeL1WaQEaM7Vnjd97rV0tz5EgXVkFWX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Gp1iJ0iyVdAEggRYLEjphN8AgNoIwDRMl+QpxdMg6h8CYoZhyGC6VCt1CG/+Wfp65URNAW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NqQ5OPwQUImouF+DF5dDfL62Y+vnz1xju89Pb73y/H9+8f3fk4dGVY7KB7rVq++/+LvR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z359tWDr+x4ruP/+Omz579/aQfCSpchePH14z+fPn7x8POXPzywwJsJ2tfhfRJh7lzGR841F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M5ng/eTuLfoiIbtGMxxzFSM5i8d8RoYG+PEMUWXAtbEbwRgISYwNenN4yCPfCZCqIxeOlM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zRFkusUbgk59LC3J/GY/vkyVTHXUPo0DZ3gGIjv53pBLSV2FwGITZoXqUoFmiMYywc+Rs7w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EGHHdI4OEcTYSzk3itBCxhqRP9o1qWhrtkAjyMrMRhHwbsdm74bQYta26jQ9NJDwViFrI9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RTQWKbC77KKJ6wHeRCG0ke7NkoOM6XECmx5gypzPEnNtsriSwXi3pl0Be7Gnfo7PIRCaCHNh8</w:t>
      </w:r>
    </w:p>
    <w:p>
      <w:pPr>
        <w:pStyle w:val="PreformattedText"/>
        <w:bidi w:val="0"/>
        <w:spacing w:before="0" w:after="0"/>
        <w:jc w:val="left"/>
        <w:rPr/>
      </w:pPr>
      <w:r>
        <w:rPr/>
        <w:t>7iLGdGSbHQQhiiY2bI/EoY79iB9AiSLnKhM2+B4znxB5D3lA8cZ03yDYSPfJanAdlFWntCwQ+c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yImZG/fZmdISwkhoQfkPPIxKfKO4rsu7/t7IOQvrim0eWVZ1VQW8mxPpE7azI+CbcqngHL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6/dbTSNr2J4XNYb2Hvpfi/d7v9eujc9z+9esJcaDfItt4rpVl1t3KON+/YRobQnZhTvcrV159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l0YlHbq0Iqzc9wkhEv5JMMEBm6cIGXjJEx8QkTYC9EE9vdFVzoZ87nrMXcmjMO2Xw1bfUs8nUZ7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eV4tFeTRNxYMjsRwv+Nk4HDVEiq5Ul0ewzL1iO1ZH5QUBafs2JLTJTBJlC4nqYlAGSR3MIW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74RF3cKiJt0vUrXGAqhlWYGtkwMbrobre2ACRnCiQhQPZZ7SVC+yq5L5LjO9KZhGBcA+Y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0zXJdeNy5OrS0vtDTJtkNDKzSShIqN6GA/REM+rU46+CY23zXV9mVKDngyFmg9Ka0mjWvs3F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tagONdaWgsXPUcCtlH0pmgCYNdwTHfriMJlA7XG55ER3Dy7OBSNIH/jTKMkm4aCMepgFXo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QEThxKooYrl5+lgcZKQxS3YgkE4cySq4OsnDVykHQzyXg0wgOhp10bkZFOb0HhU62w/qrMTw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wK6e6FwyNnn06TawhKzK8WZQCHhMPbn2IazSGB15mZkC3rb6UxzWVXf5+oaigdR3QSonlH0cU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spz+iouywG2t18zRBQLSTzRrg/lg1WD6rRTbOukXLY2HVPNpKR00Rz2TMNVZFd065ixgyLN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9M1eY3VIsSgaXqHT6V7VXLrC61b2SdkXQICnsXP0nXfoCFo1JaTGdQk43UZlpo9HzV7x2KBJ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yahqX5l4XYlblmPsE4Hg6fq/GC3WrUwNFrsK1Wk1YcP/dME278F4tGGl8BTKrhKJXx4SBBsiHpq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KBjwit8X80YArZ5qQhnun4De9oOQHuULN7+S8slfI1fxmOdf0/XKx4xcL7VbpLjQWEUZFP/3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VXUXQ2//Sixtc+v0SLt23nBizKM/V5Ja+Iq88vxZLt80tffl5xHQKic6dS6tbL9VYlVy83u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rl6kGllWtXgmq72w78Wr1713UOFdhrlgOv0qnlKsUgyHmVgqRfq+eqXqnU9KrNWsdr3p1vY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zMYwHhVby2/wEAAP//AwBQSwMEFAAGAAgAAAAhAA3RkJ+2AAAAGwEAACcA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fcmVscy90aGVtZU1hbmFnZXIueG1sLnJlbHOEj00KwjAUhPeCdwhvb9O6EJEm3YjQrdQDh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Y/JFHs7Q2uLAguh2G+mWm7l53JE2My3jFoqhoIOumVcZrBbbjsjkBSFk6J2TtksGCCjm837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oTSYkUiguMZhyDidKk5zQilT5gK44o49W5CKjpkHIu9BI93V9oPGbAXzFJL1iEHvVABmWUJ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04GolnLx8WXf5RQXPZhQUoosbM4CObqkwEylu6usTfAAAA//8DAFBLAQItABQABgAIAAAAI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3g+//wAAABwCAAATAAAAAAAAAAAAAAAAAAAAAABbQ29udGVudF9UeXBlc10ueG1sUEsBAi0AF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hAKXWp+fAAAAANgEAAAsAAAAAAAAAAAAAAAAAMAEAAF9yZWxzLy5yZWxzUEsBAi0AF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hAGt5lhaDAAAAigAAABwAAAAAAAAAAAAAAAAAGQIAAHRoZW1lL3RoZW1lL3RoZW1lTWF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dlci54bWxQSwECLQAUAAYACAAAACEAL4uq+9MGAACMGgAAFgAAAAAAAAAAAAAAAADWAg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UxLnhtbFBLAQItABQABgAIAAAAIQAN0ZCftgAAABsBAAAn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0JAAB0aGVtZS90aGVtZS9fcmVscy90aGVtZU1hbmFnZXIueG1sLnJlbHNQSwUGAA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dAQAA2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B1CF.7CDB6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8999E08/file429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B1CF.7CDB6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8999E08/file429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429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B1CF.7CDB6C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