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各学校名额分配表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名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三亚市一中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海南中学三亚学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三亚市二中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三亚市四中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人大附中三亚学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西南大学三亚中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上海外国语大学三亚学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八一中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三亚民族中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田家炳高级中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三亚外国语学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鲁迅中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丰和学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华侨学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29:29Z</dcterms:created>
  <dc:creator>sd</dc:creator>
  <dc:description/>
  <dc:language>en-US</dc:language>
  <cp:lastModifiedBy>闫学忠</cp:lastModifiedBy>
  <dcterms:modified xsi:type="dcterms:W3CDTF">2020-11-03T07:4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