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8815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8815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201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实施</w:t>
      </w:r>
      <w:r>
        <w:rPr/>
        <w:t>2020</w:t>
      </w:r>
      <w:r>
        <w:rPr/>
        <w:t>年海南省农村小学教师兼教学科研修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有关市、县教育（教科）局，洋浦经济开发区社会发展局，相关市、县教师培训机构：</w:t>
      </w:r>
      <w:r>
        <w:rPr/>
        <w:t xml:space="preserve">&lt;/span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提高我省农村小学教师整体素质和专业化水平，增强小学教师具备兼任薄弱学科的教育教学能力，我办决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—</w:t>
      </w:r>
      <w:r>
        <w:rPr/>
        <w:t>11</w:t>
      </w:r>
      <w:r>
        <w:rPr/>
        <w:t>日在海口市举办</w:t>
      </w:r>
      <w:r>
        <w:rPr/>
        <w:t>2020</w:t>
      </w:r>
      <w:r>
        <w:rPr/>
        <w:t>年海南省农村小学教师兼教学科脱产研修项目，为确保项目的顺利实施，现将有关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对象为农村乡镇小学教师（未参加过该项目培训），分设兼教体育、品德、英语三个学科培训班，学员可选其中一个学科参训。具体名额分配见附件</w:t>
      </w:r>
      <w:r>
        <w:rPr/>
        <w:t>3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通过集中研修（专家讲授）、跟岗观摩的培训方式，进一步提高海南省农村小学兼教学科教师职业道德素养，更新学科知识和教育教学理念，优化教师队伍知识结构；以教育理念的更新、课堂组织能力的提升和教育教学过程中的疑难点、疑惑处的解决为切入点，聚焦课堂，引领教师提升教育教学的实施能力和课程教学的组织能力，提升专业素养，提高业务水平。（具体培训内容模块详见附件</w:t>
      </w:r>
      <w:r>
        <w:rPr/>
        <w:t>1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时间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时间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—</w:t>
      </w:r>
      <w:r>
        <w:rPr/>
        <w:t>11</w:t>
      </w:r>
      <w:r>
        <w:rPr/>
        <w:t>月</w:t>
      </w:r>
      <w:r>
        <w:rPr/>
        <w:t>11</w:t>
      </w:r>
      <w:r>
        <w:rPr/>
        <w:t>日，</w:t>
      </w:r>
      <w:r>
        <w:rPr/>
        <w:t>10</w:t>
      </w:r>
      <w:r>
        <w:rPr/>
        <w:t>天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报到时间和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时间：</w:t>
      </w:r>
      <w:r>
        <w:rPr/>
        <w:t>11</w:t>
      </w:r>
      <w:r>
        <w:rPr/>
        <w:t>月</w:t>
      </w:r>
      <w:r>
        <w:rPr/>
        <w:t>2</w:t>
      </w:r>
      <w:r>
        <w:rPr/>
        <w:t>日下午</w:t>
      </w:r>
      <w:r>
        <w:rPr/>
        <w:t xml:space="preserve">15:00—17:3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地点：海口市太阳城大酒店 （海口市龙华路</w:t>
      </w:r>
      <w:r>
        <w:rPr/>
        <w:t>16</w:t>
      </w:r>
      <w:r>
        <w:rPr/>
        <w:t>号，友谊广场对面，市一中初中部旁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前台电话：</w:t>
      </w:r>
      <w:r>
        <w:rPr/>
        <w:t xml:space="preserve">0898-66206666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其他事宜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办联系人：罗辉，电话</w:t>
      </w:r>
      <w:r>
        <w:rPr/>
        <w:t>65894455</w:t>
      </w:r>
      <w:r>
        <w:rPr/>
        <w:t>；电子邮箱</w:t>
      </w:r>
      <w:r>
        <w:rPr/>
        <w:t>15091912252@139.com;</w:t>
      </w:r>
      <w:r>
        <w:rPr/>
        <w:t>（通讯地址：海口市琼山区府城中山路</w:t>
      </w:r>
      <w:r>
        <w:rPr/>
        <w:t>8</w:t>
      </w:r>
      <w:r>
        <w:rPr/>
        <w:t>号琼台师范高等专科学校继续教育部，邮编：</w:t>
      </w:r>
      <w:r>
        <w:rPr/>
        <w:t>571100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请各市县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之前把参训学员信息汇总表（附件</w:t>
      </w:r>
      <w:r>
        <w:rPr/>
        <w:t>4</w:t>
      </w:r>
      <w:r>
        <w:rPr/>
        <w:t>）发送到该项目办联系人邮箱。另请参训学员在现场报到的时候提交纸质版</w:t>
      </w:r>
      <w:r>
        <w:rPr/>
        <w:t>&lt;span style="font-size: 15pt; text-indent: 2em;"&gt;</w:t>
      </w:r>
      <w:r>
        <w:rPr/>
        <w:t>《学员个人健康承诺书》（附件</w:t>
      </w:r>
      <w:r>
        <w:rPr/>
        <w:t>2</w:t>
      </w:r>
      <w:r>
        <w:rPr/>
        <w:t>）。</w:t>
      </w:r>
      <w:r>
        <w:rPr/>
        <w:t xml:space="preserve">&lt;/span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培训经费从</w:t>
      </w:r>
      <w:r>
        <w:rPr/>
        <w:t>2020</w:t>
      </w:r>
      <w:r>
        <w:rPr/>
        <w:t>年“省培计划”项目经费中列支，学员往返交通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由琼台师范学院按照省级基地培训计</w:t>
      </w:r>
      <w:r>
        <w:rPr/>
        <w:t>2020</w:t>
      </w:r>
      <w:r>
        <w:rPr/>
        <w:t>年继续教育</w:t>
      </w:r>
      <w:r>
        <w:rPr/>
        <w:t>10</w:t>
      </w:r>
      <w:r>
        <w:rPr/>
        <w:t>个学分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br data-filtered="filtered"&gt;&lt;/p&gt;&lt;p style="line-height: 16px;"&gt;&lt;img src="http://www.cerhy.com/thirdparty/ueditor/dialogs/attachment/fileTypeImages/icon_doc.gif" width="16" height="16"&gt;&lt;a style="font-size:12px; color:#0066cc;" href="/u/cms/www/202010/14111506yfzf.doc" title="</w:t>
      </w:r>
      <w:r>
        <w:rPr/>
        <w:t>附件下载</w:t>
      </w:r>
      <w:r>
        <w:rPr/>
        <w:t>.doc"&gt;</w:t>
      </w:r>
      <w:r>
        <w:rPr/>
        <w:t>附件下载</w:t>
      </w:r>
      <w:r>
        <w:rPr/>
        <w:t xml:space="preserve">.doc&lt;/a&gt;&lt;/p&gt;&lt;p style="white-space: normal; text-indent: 2em;"&gt;&lt;font face="fangsong"&gt;&lt;span style="font-size: 20px;"&gt;&lt;/span&gt;&lt;/font&gt;&lt;br data-filtered="filtered"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