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78816.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78816.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186</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w:t>
      </w:r>
      <w:r>
        <w:rPr/>
        <w:t>2020</w:t>
      </w:r>
      <w:r>
        <w:rPr/>
        <w:t>年度小学省级学科带头人及省级骨干教师提高培训网络研修项目的通知</w:t>
      </w:r>
      <w:r>
        <w:rPr/>
        <w:t xml:space="preserve">&lt;/span&gt;&lt;/span&gt;&lt;/div&gt;&lt;/div&gt;&lt;p style="white-space: normal; font-family: </w:t>
      </w:r>
      <w:r>
        <w:rPr/>
        <w:t>仿宋</w:t>
      </w:r>
      <w:r>
        <w:rPr/>
        <w:t>; font-size: 15pt; text-align: justify; line-height: 36px;"&gt;&lt;span style="font-size: 15pt;"&gt;</w:t>
      </w:r>
      <w:r>
        <w:rPr/>
        <w:t>各市县教师培训机构、洋浦经济开发区社会发展局教管办：</w:t>
      </w:r>
      <w:r>
        <w:rPr/>
        <w:t xml:space="preserve">&lt;/span&gt;&lt;br data-filtered="filtered"&gt;&lt;/p&gt;&lt;p style="white-space: normal; font-family: </w:t>
      </w:r>
      <w:r>
        <w:rPr/>
        <w:t>仿宋</w:t>
      </w:r>
      <w:r>
        <w:rPr/>
        <w:t>; font-size: 15pt; text-align: justify; line-height: 36px; text-indent: 2em;"&gt;</w:t>
      </w:r>
      <w:r>
        <w:rPr/>
        <w:t>根据《海南省中小学教师培训工作领导小组办公室关于开展</w:t>
      </w:r>
      <w:r>
        <w:rPr/>
        <w:t>2020</w:t>
      </w:r>
      <w:r>
        <w:rPr/>
        <w:t>年度小学省级学科带头人及省级骨干教师第一次集中提高培训活动的通知》（琼师训〔</w:t>
      </w:r>
      <w:r>
        <w:rPr/>
        <w:t>2020</w:t>
      </w:r>
      <w:r>
        <w:rPr/>
        <w:t>〕</w:t>
      </w:r>
      <w:r>
        <w:rPr/>
        <w:t>132</w:t>
      </w:r>
      <w:r>
        <w:rPr/>
        <w:t>号）要求及计划，我办决定于</w:t>
      </w:r>
      <w:r>
        <w:rPr/>
        <w:t>10</w:t>
      </w:r>
      <w:r>
        <w:rPr/>
        <w:t>月</w:t>
      </w:r>
      <w:r>
        <w:rPr/>
        <w:t>12</w:t>
      </w:r>
      <w:r>
        <w:rPr/>
        <w:t>日开始启动实施</w:t>
      </w:r>
      <w:r>
        <w:rPr/>
        <w:t>2020</w:t>
      </w:r>
      <w:r>
        <w:rPr/>
        <w:t>年度小学省级学科带头人及省级骨干教师提高培训网络研修项目。经公开招标，由项目中标单位海南继教网络科技有限公司负责实施该项目，项目实施有关事项通知如下：</w:t>
      </w:r>
      <w:r>
        <w:rPr/>
        <w:t xml:space="preserve">&lt;/p&gt;&lt;p style="white-space: normal; font-family: </w:t>
      </w:r>
      <w:r>
        <w:rPr/>
        <w:t>仿宋</w:t>
      </w:r>
      <w:r>
        <w:rPr/>
        <w:t>; font-size: 15pt; text-align: justify; line-height: 36px; text-indent: 2em;"&gt;&lt;strong&gt;</w:t>
      </w:r>
      <w:r>
        <w:rPr/>
        <w:t>一、培训对象及人数</w:t>
      </w:r>
      <w:r>
        <w:rPr/>
        <w:t xml:space="preserve">&lt;/strong&gt;&lt;/p&gt;&lt;p style="white-space: normal; font-family: </w:t>
      </w:r>
      <w:r>
        <w:rPr/>
        <w:t>仿宋</w:t>
      </w:r>
      <w:r>
        <w:rPr/>
        <w:t>; font-size: 15pt; text-align: justify; line-height: 36px; text-indent: 2em;"&gt;2017-2021</w:t>
      </w:r>
      <w:r>
        <w:rPr/>
        <w:t>年度小学省级学科带头人、</w:t>
      </w:r>
      <w:r>
        <w:rPr/>
        <w:t>2018-2022</w:t>
      </w:r>
      <w:r>
        <w:rPr/>
        <w:t>年度小学省级骨干教师、面向</w:t>
      </w:r>
      <w:r>
        <w:rPr/>
        <w:t>2015-2017</w:t>
      </w:r>
      <w:r>
        <w:rPr/>
        <w:t>年全国引进的小学优秀校长和学科骨干教师认定的省级学科带头人和遴选产生的省级骨干教师，具体名单见附件。</w:t>
      </w:r>
      <w:r>
        <w:rPr/>
        <w:t xml:space="preserve">&lt;/p&gt;&lt;p style="white-space: normal; font-family: </w:t>
      </w:r>
      <w:r>
        <w:rPr/>
        <w:t>仿宋</w:t>
      </w:r>
      <w:r>
        <w:rPr/>
        <w:t>; font-size: 15pt; text-align: justify; line-height: 36px; text-indent: 2em;"&gt;&lt;strong&gt;</w:t>
      </w:r>
      <w:r>
        <w:rPr/>
        <w:t>二、研修时间</w:t>
      </w:r>
      <w:r>
        <w:rPr/>
        <w:t xml:space="preserve">&lt;/strong&gt;&lt;/p&gt;&lt;p style="white-space: normal; font-family: </w:t>
      </w:r>
      <w:r>
        <w:rPr/>
        <w:t>仿宋</w:t>
      </w:r>
      <w:r>
        <w:rPr/>
        <w:t>; font-size: 15pt; text-align: justify; line-height: 36px; text-indent: 2em;"&gt;</w:t>
      </w:r>
      <w:r>
        <w:rPr/>
        <w:t>网络研修时间为</w:t>
      </w:r>
      <w:r>
        <w:rPr/>
        <w:t>2020</w:t>
      </w:r>
      <w:r>
        <w:rPr/>
        <w:t>年</w:t>
      </w:r>
      <w:r>
        <w:rPr/>
        <w:t>10</w:t>
      </w:r>
      <w:r>
        <w:rPr/>
        <w:t>月</w:t>
      </w:r>
      <w:r>
        <w:rPr/>
        <w:t>12</w:t>
      </w:r>
      <w:r>
        <w:rPr/>
        <w:t>日—</w:t>
      </w:r>
      <w:r>
        <w:rPr/>
        <w:t>12</w:t>
      </w:r>
      <w:r>
        <w:rPr/>
        <w:t>月</w:t>
      </w:r>
      <w:r>
        <w:rPr/>
        <w:t>30</w:t>
      </w:r>
      <w:r>
        <w:rPr/>
        <w:t>日</w:t>
      </w:r>
      <w:r>
        <w:rPr/>
        <w:t xml:space="preserve">&lt;/p&gt;&lt;p style="white-space: normal; font-family: </w:t>
      </w:r>
      <w:r>
        <w:rPr/>
        <w:t>仿宋</w:t>
      </w:r>
      <w:r>
        <w:rPr/>
        <w:t>; font-size: 15pt; text-align: justify; line-height: 36px; text-indent: 2em;"&gt;&lt;strong&gt;</w:t>
      </w:r>
      <w:r>
        <w:rPr/>
        <w:t>三、研修内容及方式</w:t>
      </w:r>
      <w:r>
        <w:rPr/>
        <w:t xml:space="preserve">&lt;/strong&gt;&lt;/p&gt;&lt;p style="white-space: normal; font-family: </w:t>
      </w:r>
      <w:r>
        <w:rPr/>
        <w:t>仿宋</w:t>
      </w:r>
      <w:r>
        <w:rPr/>
        <w:t>; font-size: 15pt; text-align: justify; line-height: 36px; text-indent: 2em;"&gt;</w:t>
      </w:r>
      <w:r>
        <w:rPr/>
        <w:t>本次培训围绕“提升教师教育教学理念、提升教师线上线下融合教学实践技能”主题，学员自主选学</w:t>
      </w:r>
      <w:r>
        <w:rPr/>
        <w:t>80</w:t>
      </w:r>
      <w:r>
        <w:rPr/>
        <w:t>学时的网络课程，并根据年度考核要求提交考核资料。</w:t>
      </w:r>
      <w:r>
        <w:rPr/>
        <w:t xml:space="preserve">&lt;/p&gt;&lt;p style="white-space: normal; font-family: </w:t>
      </w:r>
      <w:r>
        <w:rPr/>
        <w:t>仿宋</w:t>
      </w:r>
      <w:r>
        <w:rPr/>
        <w:t>; font-size: 15pt; text-align: justify; line-height: 36px; text-indent: 2em;"&gt;</w:t>
      </w:r>
      <w:r>
        <w:rPr/>
        <w:t>学员通过网址“</w:t>
      </w:r>
      <w:r>
        <w:rPr/>
        <w:t>http://s.hersp.com/go/lt”</w:t>
      </w:r>
      <w:r>
        <w:rPr/>
        <w:t>或使用微信扫描二维码打开“小学省级学科带头人及省级骨干教师网络研修学习卡”，使用个人学分账号登录平台完成学习。</w:t>
      </w:r>
      <w:r>
        <w:rPr/>
        <w:t xml:space="preserve">&lt;/p&gt;&lt;p style="white-space: normal; font-family: </w:t>
      </w:r>
      <w:r>
        <w:rPr/>
        <w:t>仿宋</w:t>
      </w:r>
      <w:r>
        <w:rPr/>
        <w:t xml:space="preserve">; font-size: 15pt; text-align: justify; line-height: 36px; text-indent: 2em;"&gt;&lt;img src="http://www.cerhy.com/u/cms/www/202010/091839006ira.png" title="1.png" alt="1.png" width="150" height="150"&gt;&lt;/p&gt;&lt;p style="white-space: normal; font-family: </w:t>
      </w:r>
      <w:r>
        <w:rPr/>
        <w:t>仿宋</w:t>
      </w:r>
      <w:r>
        <w:rPr/>
        <w:t>; font-size: 15pt; text-align: justify; line-height: 36px; text-indent: 2em;"&gt;</w:t>
      </w:r>
      <w:r>
        <w:rPr/>
        <w:t>（小学省级学科带头人及省级骨干教师网络研修学习卡二维码）</w:t>
      </w:r>
      <w:r>
        <w:rPr/>
        <w:t xml:space="preserve">&lt;/p&gt;&lt;p style="white-space: normal; font-family: </w:t>
      </w:r>
      <w:r>
        <w:rPr/>
        <w:t>仿宋</w:t>
      </w:r>
      <w:r>
        <w:rPr/>
        <w:t>; font-size: 15pt; text-align: justify; line-height: 36px; text-indent: 2em;"&gt;&lt;strong&gt;</w:t>
      </w:r>
      <w:r>
        <w:rPr/>
        <w:t>四、其他事项</w:t>
      </w:r>
      <w:r>
        <w:rPr/>
        <w:t xml:space="preserve">&lt;/strong&gt;&lt;/p&gt;&lt;p style="white-space: normal; font-family: </w:t>
      </w:r>
      <w:r>
        <w:rPr/>
        <w:t>仿宋</w:t>
      </w:r>
      <w:r>
        <w:rPr/>
        <w:t>; font-size: 15pt; text-align: justify; line-height: 36px; text-indent: 2em;"&gt;1.</w:t>
      </w:r>
      <w:r>
        <w:rPr/>
        <w:t>海南省教育研究培训院负责本项目实施的管理、协调、监督检查、总结评估及经费划拨等工作；海南继教网络科技有限公司负责项目的承办实施。培训费从省级专项培训经费中列支。</w:t>
      </w:r>
      <w:r>
        <w:rPr/>
        <w:t xml:space="preserve">&lt;/p&gt;&lt;p style="white-space: normal; font-family: </w:t>
      </w:r>
      <w:r>
        <w:rPr/>
        <w:t>仿宋</w:t>
      </w:r>
      <w:r>
        <w:rPr/>
        <w:t>; font-size: 15pt; text-align: justify; line-height: 36px; text-indent: 2em;"&gt;2.</w:t>
      </w:r>
      <w:r>
        <w:rPr/>
        <w:t>项目联系人</w:t>
      </w:r>
      <w:r>
        <w:rPr/>
        <w:t xml:space="preserve">&lt;/p&gt;&lt;p style="white-space: normal; font-family: </w:t>
      </w:r>
      <w:r>
        <w:rPr/>
        <w:t>仿宋</w:t>
      </w:r>
      <w:r>
        <w:rPr/>
        <w:t>; font-size: 15pt; text-align: justify; line-height: 36px; text-indent: 2em;"&gt;</w:t>
      </w:r>
      <w:r>
        <w:rPr/>
        <w:t>张丹枫：</w:t>
      </w:r>
      <w:r>
        <w:rPr/>
        <w:t>18089856638</w:t>
      </w:r>
      <w:r>
        <w:rPr/>
        <w:t>，电子邮箱：</w:t>
      </w:r>
      <w:r>
        <w:rPr/>
        <w:t>imairy@163.com</w:t>
      </w:r>
      <w:r>
        <w:rPr/>
        <w:t>，通讯地址：海口市海甸二西路</w:t>
      </w:r>
      <w:r>
        <w:rPr/>
        <w:t>20</w:t>
      </w:r>
      <w:r>
        <w:rPr/>
        <w:t>号</w:t>
      </w:r>
      <w:r>
        <w:rPr/>
        <w:t>806</w:t>
      </w:r>
      <w:r>
        <w:rPr/>
        <w:t>室。</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lt;img src="http://www.cerhy.com/thirdparty/ueditor/dialogs/attachment/fileTypeImages/icon_doc.gif" width="16" height="16"&gt;&lt;a href="/u/cms/www/202010/09183943v9o9.docx" title="</w:t>
      </w:r>
      <w:r>
        <w:rPr/>
        <w:t>小学省级学科带头人、小学省级骨干教师名单</w:t>
      </w:r>
      <w:r>
        <w:rPr/>
        <w:t>.docx" style="font-family: sans-serif; font-size: 12px; color: rgb(0, 102, 204);"&gt;</w:t>
      </w:r>
      <w:r>
        <w:rPr/>
        <w:t>小学省级学科带头人、小学省级骨干教师名单</w:t>
      </w:r>
      <w:r>
        <w:rPr/>
        <w:t xml:space="preserve">.docx&lt;/a&gt;&lt;/p&gt;&lt;p style="white-space: normal; font-family: </w:t>
      </w:r>
      <w:r>
        <w:rPr/>
        <w:t>仿宋</w:t>
      </w:r>
      <w:r>
        <w:rPr/>
        <w:t xml:space="preserve">; font-size: 15pt; text-align: justify; line-height: 36px; text-indent: 2em;"&gt;&lt;br data-filtered="filtered"&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0</w:t>
      </w:r>
      <w:r>
        <w:rPr/>
        <w:t>月</w:t>
      </w:r>
      <w:r>
        <w:rPr/>
        <w:t>9</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0/091839006ira.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JYAAACWCAYAAAA8AXHiAAARAklEQVR4Xu1dT+hWRRce8U8RKCT+wyLKIilDJMlFGuhCgiAtCNyFmyiohShkQuDCRRYELQyCNuHOlZUQRKBC5UJJIjRMtCBM+keBQpQkfsyHv/vdee5wn2fOO/f9vf6+c3fve+fOOXPmuWfOnJl57qwbN27cCH65BSpbYJYDq7JFvbr/WsCB5UAYxAIOrEHM6pV2gDVr1qxpsQqGekyP5cuXh59++qlX1y1btoQjR44M3p7PP/88bNiwoVcOa49FSZQ7rvairh9//HF4+umnk78dWJYehWccWA6sCjDqVuHAcmA5sAawgGkoHCrNhTEHk3P27NnwyCOPNGZRYqycDZlcFgvl5D7xxBPhiy++KOqy0pgyV7kSYzG7Fil9szC214EV8yswOSntYAdWCA6szOvowLL4qPQZB5YDK9wyQ+E///wTLly4UAT7e+65J8yfPz/Nc5AhCQVgjLVkyZJw9OjRpNh9990X7rjjjl7d2nFaLHjmzJmkPN7H9ubk7t27N5w7d66p58cffwxXr17t1aN0CJ4zZ05YuXJlUufBgwfDo48+2vyXy2OhnGjHkmvu3LnhwQcfTB4ZxGNhBytKZoO7EYGlBLOKbqyM0l4liEY5pcBSJisKsNjkBPVUYsoqwbtiaFTOgdWFrwMLdtU4sLogcY9lSJDmxmiMQ9hwYvFYly9fTqo9f/582LRpU/Pf7Nmzw9KlS5My77//flizZk3z38KFC8Ptt9+elMF6me7ff/992LZtW28xlLtz584QwdZ34TonDlExporx3NQV23r69OneOn0oHFM+SQE0A9aqVas6AT4+owSzTA4CS5GLdTqwHFgdnDmwYGmFvYnxvuI5agSziuconRUpnkORy+zkwHJgdTDiwLqFgndc1P3hhx/C888/33RqLr/yzTffhCtXrjRlHn744RAD+PbFFosjSNqX4rEUuVgvBvfuscbksdAt1NrdMI4hKSejdI1SAbQH77mtqyNm3pVMNAORAgBLByv1spjSItdnhcKs0D0WT3PMKI8VF1ePHz9e5AzWrVvXSWayoQEFoNyY+Ny8eXOvHvv27QunTp3qLRNnrO2rRqyTk/vCCy8kcmJStX3hoY+hPFbp4ZKcnZXJCj1MMcS2i2jQUmAVIflmYeXUyqQOSUMBy2JHfMaBJRz/cmCVQ82B5cC6dTb6leM7/4QPhf0Hg2f8UFgLSKye0iEp7lK46667kmqV7StMDtvNYd74VniIA4FlbS+ze437po1+NQQrdbAOr2VoJseBpfRWWsaBFUIn5mBDspLxl4JZ91iTSQriHss29Jf7n/InJI9VXu3kPKGcSGZDIbZGATQ+o2wTwmdYvlCJsSanJ2YY8ZoDa3KgNaOI1xxYDqxBLODAGsSspkqLPZZllqRoVhr7KPkkRW5pGet2ndIt0aiX0t5cbMfaZ1l0l2bBpazJDixOUZnrTAcWgbgDy4HlHouNA4b7PhQa+bEYG8mlS5fCrl27mi5ZvHhxOHbsWNJF8dBD+9Rujn0l5ofa16FDh5LfeNr6tttuCw888EBT5s477wzvvfde8oyF9SWXt2r/h2wzVmBhe9DOaA/US2nvq6++GtauXZs8yupFve6+++7w9ttv975y2L9SgpTFAkOtupfKVRKGykY/lqhUhn6D4yve6GhtL0u8ou7VuDkweC/tYMWoNTb5KxlwZXcD09eyCM3qVIJ5BgAHVsaKDqyuUdjiNz4x44AVY4r2Fdnd2jHV9evXwy+//JKUWbRoUZg3b17z3/bt28Nnn32WlMFDDo899lhyH1lhUO5vv/0WnnrqqeSZw4cPh3hwY+rKyWXeBVlgkOUmx/ry+++/h2vXrjVV51huUC7uJUN7INtMLWAxth1sL7NXvG+KsWq4aMtQwIZkaxCtGKq0jDL9ZnWyRGUtYDG7Mj1z9x1YFqsJzziwKnA3WMZ+91gcne6xwEaKi3ZgObA6n+5gn0uLQevJkycTy61evTosWLCg+W/37t3hxIkTSZk33ngj+b1nz57kN7LCRKrtSD89dcXJQTtQj/+//PLLITK/TF379+8P69evT+plrC8MAjFQf/bZZ5NiL774Yrj33nub/3IsN1gv6oHtjbTibaptxc7ffvtt+OOPPxJRGCOjHNQD7ZxrL7ZFirGYYS33h0g35PRQYp3SaX6toR/rGSKIztmETb4sQ7ADqwLLjQOru9fegeXAoiehx+ax4rDVd8XPlxw4cKApEsf0mIjsu5588skQn2tfyLaCbCyoh7JG+eWXXyYxxqeffhriAnj7YqwvyD6jeKwYxyFzIAsZWHvZ8+p9/KQuPod6xE/TbNy4sSmWm5y9+eab4aGHHmrKZNmERl0rzAmWXOWI5+wUw1piOxaTKO1VdCvdMavUaSljaa/0RVkHVnqO0mLoGh06rmAedbW014GVYZthnsJiaAdW1wKUeA0fUbav+FDIocYAzmuoU8LyIlXxWDX2JymxTqmZlIy/stGPGVbRy3LsDOtlszNFD0t7mVwlppQSpCyBaNlR6cDqkpE4sMhn5ZTtKw4sBxbdi+0eqzso+VA4pm0zNYJ3rMMC6FxcMsS0XgpmIW9XY9pvsbMSq5WWqRJjoVBzcDdNX6ZwYJXChpd3YGX45bnZeAn3WD4UdmJIDhtewoFlABZLkHKz1ylR6yAlm+YP1d5Rh2Dr7JvFciyPZe29kTPvVsGlzzmwOBnJEAnS0n6aKu/AIrM1ZbuOYnz3WGMytNIZ7TLusf7PPNa///4bvvvuu16cxE1+cQMZAqUEXBcvXgxbt25tHoknhVeuXJlUET/v+9dffzX/xQ2J7U1r8QayrygsMGfOnGnqzLU3HkCIhx+mrhy7zrZt23rbz1hhcmwzKDc3FGK97bZEhdCTRkafDz/8sNF17ty5IZ5CL71GHgpr5bFKFVeoE3N1skVnFsxaF7/ZbgamVy25pZMXZdKQs7MDC6ziwEoN4sAKXaY591jli99os2rAQhYUZCeptdGPycEGIvtKjvUlHiTFw7NYD7LJYPuQ9WbFihWhzTYYmXXaB0lj/QrLDRsKUS9sb05uPJCyZs2apok5dh02xLLZas7OyCYkDYVsDK4FLCYH79ea9jO5bGNjaSw4VZ4By9LeIXZVKO2TVhoYHbcl5kDlFP5x9uY4sLpd7sDKHBxlnsPyBitvG5PrHotb0T0Wt1HxxkahymwRHwrJ9FthQXn33XdDZJyZunLsK8hyguwzeN8yFOZYbuLb1r5wCEZ2nRi87tixoxdPyHITTwo//vjjyTNYb+nQn2N9icw6V65caeTk5CKLD7Yf2WdikjnSbfddg3gs5Y2VBE/oSWjLEKyw3LAhmMmtlYhms0Rl6Uzq39Lg3YHFg+ghJisOrBCChGj3WL3vaK20DjvOh0oM5rGQ5QXZSOIC6yuvvNLoE1lWPvjgg0S/I0eOhJ9//rnXcFgvsqKgQZAFJScXBcZkKVKFj8pyk2PXibovW7asEZ9jXxl1KPz77787lOavvfZaiCx+U1dOLrMz6nX16tVw/Pjx5u9ce5Fd5/XXX++wK9K1Qjb9HtdiMBrAvNQwoqdUFoOVcKE0eM/VWSOPxXQ1D8GMbcaBtSq0t5o4sLpQrHJKRznfV+NNYm+0e6w6i+7uscACDqxbDFilQSZDfLyfdZXTdDJ4iPZN11fHlPwZmxVa1oKlWf8QeSzsPAcWf/1qxLKKndnSkpLmcGBVWPzmkOjm7ZRjWFivA0uxNJRR3iRmaLxvnQb7UHgjMcHEDoVKHktZ4mAdblmENrwD9BEF0LSSwLcMW2bfNeys6C6FOqPGWA4sS1c4sCiJhgPLgSUlSNmQpCytKNNg1h1s7GfPD3Xfh8IJyrzXCN6VmAObbOE+HRegWX7J8mIMMRtV9JA8Fmuw0sGKx2JLNpbptwNrS4g7S0ouZmelLgeWMBtzj3U2IJ8FA5cDy4HVwcjYPBaitX0KOGp16dKlsGvXrkbBxYsXh2PHjiUK41CYY31B9hVsMbKiXLhwITzzzDO9cpFtJm5IbG9aiw9jvSgX9br//vvDRx991PvSolyFXQftzPTKsb6g3Lfeeit89dVXzMEk95mdc5WhXMljsVmhkqissW2myDo3CytyWb3ssEHu+RoxJdNrqLQOk2tub2mC1IHVNbUDSyC3dY+VrqUpb7QDSwAWY1+J7G7tmOr69eudAwtxA//XX3/d9EnckB8PA7QvZFeJrr59oR5KB6Nc5Rksg3pFBr9ff/21tyqUGw+XbN68OXkG2XWwQmwvss3EWPaTTz5JHkN2nZxcZgO0O5ZX+jcnt/gwRc4gaDTLxje2T4gZKN5X9gkp9bTL1DoOxeSyNEetjD/qwWJK6x5/BxbpcQfW5cAcR86EDiwHVq8F3GP5UMhG2+z9sQ2FyD6CLCmo3bVr1zr0jJFpZsGCBU3ReFo3BvB9VykbS64uJcZCFhusB9lYIr336dOnm2I51hds7/79+0M8Ldy+UC5jfYknuN95552mipydkdVHQRbqgcBCthmlf3Pt7QyFinLjKMMWqa3AYvVa3mDURdnNweQMFduVbjJQ+tqUeVcqHqIMA4ADyzYLdmCRc4cOrFsMWMg2M4Q3ytUZ3Wn7wn1FyHJTC1goF1lvUI6V9QXbg3JQD8tQuG/fvnDq1KlEZawXPRbqET+t8txzz/V2O7LcSEOhZQiqAb5xxRxsKLC0ZYjFbwuwlB2zrH8ta8EOrMxHiRigFaA5sIS1QoZoxdCWMqyDLW9wTg/3WLN6u8c9VsY8Sh7LgTUhwGKexOKd4jOsg2t4zhongxWSDCWPZbXT1HPWpRWUy+yu6CltEypl9FMEK2VYAx1YqRUdWAqq3GOJVvpfMQeWaDL3WKKhbhab8cBSZmdKzFEKLMtsRek6FkMqB3QVOaOWma6Nfjm9B4mxHFj8a/Kjgij3vAMrYxXLaj/bqqu8SUoHu8ca6PBI6azQPZZ7rFt6KERvo8Q6ytIK81CTIhf1UIZCJW/HYlvFzspIULznfVwea1I6WDH0EIB2YAnwtcRYDiyeIFVm36WZd+VFEro8uMciVlIM7R6ra8SJBVbs0PZ18eLFsHXr1uavJUuWhKNHjyZl9u7dG86dO9f8FzcHxs+ktS8WY6FchV0nfuq2feAiJxdZXWJern2hXOyqP//8M7z00kvJ3wrrC9aLLDdoDwurT45dZ2KBZVkrVE5gM2BZ0hwIAoWysfTkt5VthtmR2UNJ65g2+g1GzFX43UBlXHdgZTbcjfjNIgdW5sCqslWXBbfKUpJ7LMMOUvRY58+fD5s2bVIcSFMmy0ZCPBbyBSDry+zZs8PSpUsTPQ4fPpx8Qnb79u2dz90imww2BOWuWLEiIKshPrNo0aIwb9685u8coJHVBfVgbDQK24wy+2Z61GLXKY6xihDVU5gl6izphlq6YVDNyF5rDMFMd2uCdFQ75/SSduqWLukwA6j3R22w9UOYqn5T5ZSEsAOra1X3WARpDqyugdxjlbqnTHkH1kDAYmwz1r5DVhuWT8EOjsHyunXrEvHIvrJ79+5w4sSJpAyyvDD2mThB2LFjR28zFXadPXv29NaBeimsL1ihErxjf6Jc5UVS2HXoUGgFTulzpcBSgkol3cASiJZ0Q043Jmdc+ULUbTC5LHgvBYi1vAMr3XCneA6Lx3JggQUUQ1tmZ8yTuMfirkJa0in9ehQXq5VgLC9xMRk/X4I1Rxa9hQsXNn+fPHmyQxWOclh758+fHzZu3Kg1oqcUk4N6Ke1FcTHmxKTxdMmdWEa/kXvSK5hWCziwptX8M1e4A2vm9u20tsyBNa3mn7nC/wPpvNa2eHOCXA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