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72717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72717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85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</w:t>
      </w:r>
      <w:r>
        <w:rPr/>
        <w:t>2020</w:t>
      </w:r>
      <w:r>
        <w:rPr/>
        <w:t>年特殊教育线上线下融合式教学研讨活动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师培训机构，洋浦经济开发区社会发展局教管办：</w:t>
      </w:r>
      <w:r>
        <w:rPr/>
        <w:t xml:space="preserve">&lt;/p&gt;&lt;p style="margin-top: 0px; margin-bottom: 0px;"&gt;&amp;nbsp; &amp;nbsp; </w:t>
      </w:r>
      <w:r>
        <w:rPr/>
        <w:t>为提高特殊教育学校教育教学水平，进一步落实特殊教育新课程目标，提升特殊教育教师专业能力，经研究，我院决定开展</w:t>
      </w:r>
      <w:r>
        <w:rPr/>
        <w:t>2020</w:t>
      </w:r>
      <w:r>
        <w:rPr/>
        <w:t>年特殊教育线上线下融合式教学研讨活动，现将有关事项通知如下：</w:t>
      </w:r>
      <w:r>
        <w:rPr/>
        <w:t>&lt;/p&gt;&lt;p style="margin-top: 0px; margin-bottom: 0px; text-indent: 2em;"&gt;&lt;strong&gt;</w:t>
      </w:r>
      <w:r>
        <w:rPr/>
        <w:t>一、承办单位</w:t>
      </w:r>
      <w:r>
        <w:rPr/>
        <w:t>&lt;/strong&gt;&lt;/p&gt;&lt;p style="margin-top: 0px; margin-bottom: 0px; text-indent: 2em;"&gt;</w:t>
      </w:r>
      <w:r>
        <w:rPr/>
        <w:t>海南（海口）特殊教育学校</w:t>
      </w:r>
      <w:r>
        <w:rPr/>
        <w:t>&lt;/p&gt;&lt;p style="margin-top: 0px; margin-bottom: 0px; text-indent: 2em;"&gt;&lt;strong&gt;</w:t>
      </w:r>
      <w:r>
        <w:rPr/>
        <w:t>二、参加对象</w:t>
      </w:r>
      <w:r>
        <w:rPr/>
        <w:t>&lt;/strong&gt;&lt;/p&gt;&lt;p style="margin-top: 0px; margin-bottom: 0px; text-indent: 2em;"&gt;</w:t>
      </w:r>
      <w:r>
        <w:rPr/>
        <w:t>（一）线下参加对象：海南（海口）特殊教育学校全体教师、海口普通学校负责资源室管理的教师、各市县特殊教育科研主管（名单见附件）、各特殊教育学校代表一名。</w:t>
      </w:r>
      <w:r>
        <w:rPr/>
        <w:t>&lt;/p&gt;&lt;p style="margin-top: 0px; margin-bottom: 0px; text-indent: 2em;"&gt;</w:t>
      </w:r>
      <w:r>
        <w:rPr/>
        <w:t>（二）线上参加对象：各市县特殊教育学校教师、普通学校负责资源室管理的教师。</w:t>
      </w:r>
      <w:r>
        <w:rPr/>
        <w:t>&lt;/p&gt;&lt;p style="margin-top: 0px; margin-bottom: 0px; text-indent: 2em;"&gt;&lt;strong&gt;</w:t>
      </w:r>
      <w:r>
        <w:rPr/>
        <w:t>三、活动时间与地点</w:t>
      </w:r>
      <w:r>
        <w:rPr/>
        <w:t>&lt;/strong&gt;&lt;/p&gt;&lt;p style="margin-top: 0px; margin-bottom: 0px; text-indent: 2em;"&gt;</w:t>
      </w:r>
      <w:r>
        <w:rPr/>
        <w:t>线下活动</w:t>
      </w:r>
      <w:r>
        <w:rPr/>
        <w:t>&lt;/p&gt;&lt;p style="margin-top: 0px; margin-bottom: 0px; text-indent: 2em;"&gt;</w:t>
      </w:r>
      <w:r>
        <w:rPr/>
        <w:t>时间：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至</w:t>
      </w:r>
      <w:r>
        <w:rPr/>
        <w:t>16</w:t>
      </w:r>
      <w:r>
        <w:rPr/>
        <w:t xml:space="preserve">日（上午扫码签到时间 </w:t>
      </w:r>
      <w:r>
        <w:rPr/>
        <w:t>8:00</w:t>
      </w:r>
      <w:r>
        <w:rPr/>
        <w:t>～</w:t>
      </w:r>
      <w:r>
        <w:rPr/>
        <w:t>8</w:t>
      </w:r>
      <w:r>
        <w:rPr/>
        <w:t>：</w:t>
      </w:r>
      <w:r>
        <w:rPr/>
        <w:t>25</w:t>
      </w:r>
      <w:r>
        <w:rPr/>
        <w:t xml:space="preserve">；下午扫码签到时间 </w:t>
      </w:r>
      <w:r>
        <w:rPr/>
        <w:t>14:30</w:t>
      </w:r>
      <w:r>
        <w:rPr/>
        <w:t>～</w:t>
      </w:r>
      <w:r>
        <w:rPr/>
        <w:t>14</w:t>
      </w:r>
      <w:r>
        <w:rPr/>
        <w:t>：</w:t>
      </w:r>
      <w:r>
        <w:rPr/>
        <w:t>55</w:t>
      </w:r>
      <w:r>
        <w:rPr/>
        <w:t>）。</w:t>
      </w:r>
      <w:r>
        <w:rPr/>
        <w:t>&lt;/p&gt;&lt;p style="margin-top: 0px; margin-bottom: 0px; text-indent: 2em;"&gt;</w:t>
      </w:r>
      <w:r>
        <w:rPr/>
        <w:t>地点：海南（海口）特殊教育学校三楼功能报告厅。</w:t>
      </w:r>
      <w:r>
        <w:rPr/>
        <w:t>&lt;/p&gt;&lt;p style="margin-top: 0px; margin-bottom: 0px; text-indent: 2em;"&gt;</w:t>
      </w:r>
      <w:r>
        <w:rPr/>
        <w:t>线上活动：时间地点由所在单位自行安排。</w:t>
      </w:r>
      <w:r>
        <w:rPr/>
        <w:t>&lt;/p&gt;&lt;p style="margin-top: 0px; margin-bottom: 0px; text-indent: 2em;"&gt;&lt;strong&gt;</w:t>
      </w:r>
      <w:r>
        <w:rPr/>
        <w:t>四、活动主题与具体安排</w:t>
      </w:r>
      <w:r>
        <w:rPr/>
        <w:t>&lt;/strong&gt;&lt;/p&gt;&lt;p style="margin-top: 0px; margin-bottom: 0px; text-indent: 2em;"&gt;</w:t>
      </w:r>
      <w:r>
        <w:rPr/>
        <w:t>（一）主题：展示教学成果，提升教学效率，增进沟通与交流。</w:t>
      </w:r>
      <w:r>
        <w:rPr/>
        <w:t>&lt;/p&gt;&lt;p style="margin-top: 0px; margin-bottom: 0px; text-indent: 2em;"&gt;</w:t>
      </w:r>
      <w:r>
        <w:rPr/>
        <w:t>（二）活动安排：</w:t>
      </w:r>
      <w:r>
        <w:rPr/>
        <w:t>&lt;/p&gt;&lt;table width="626"&gt;&lt;tbody&gt;&lt;tr style=";height:48px" class="firstRow"&gt;&lt;td width="82" style="border: 1px solid windowtext; padding: 0px 7px;"&gt;&lt;p style="text-align:center;line-height:24px"&gt;&lt;strong&gt;&lt;span style="font-size:16px;font-family:</w:t>
      </w:r>
      <w:r>
        <w:rPr/>
        <w:t>宋体</w:t>
      </w:r>
      <w:r>
        <w:rPr/>
        <w:t>"&gt;</w:t>
      </w:r>
      <w:r>
        <w:rPr/>
        <w:t>活动环节</w:t>
      </w:r>
      <w:r>
        <w:rPr/>
        <w:t>&lt;/span&gt;&lt;/strong&gt;&lt;/p&gt;&lt;/td&gt;&lt;td width="141" style="border-top: 1px solid windowtext; border-right: 1px solid windowtext; border-bottom: 1px solid windowtext; border-image: initial; border-left: none; padding: 0px 7px;"&gt;&lt;p style="text-align:center;line-height:24px"&gt;&lt;strong&gt;&lt;span style="font-size:16px;font-family:</w:t>
      </w:r>
      <w:r>
        <w:rPr/>
        <w:t>宋体</w:t>
      </w:r>
      <w:r>
        <w:rPr/>
        <w:t>"&gt;</w:t>
      </w:r>
      <w:r>
        <w:rPr/>
        <w:t>活动时间</w:t>
      </w:r>
      <w:r>
        <w:rPr/>
        <w:t>&lt;/span&gt;&lt;/strong&gt;&lt;/p&gt;&lt;/td&gt;&lt;td width="84" style="border-top: 1px solid windowtext; border-right: 1px solid windowtext; border-bottom: 1px solid windowtext; border-image: initial; border-left: none; padding: 0px 7px;"&gt;&lt;p style="text-align:center;line-height:24px"&gt;&lt;strong&gt;&lt;span style="font-size:16px;font-family:</w:t>
      </w:r>
      <w:r>
        <w:rPr/>
        <w:t>宋体</w:t>
      </w:r>
      <w:r>
        <w:rPr/>
        <w:t>"&gt;</w:t>
      </w:r>
      <w:r>
        <w:rPr/>
        <w:t>活动地点</w:t>
      </w:r>
      <w:r>
        <w:rPr/>
        <w:t>&lt;/span&gt;&lt;/strong&gt;&lt;/p&gt;&lt;/td&gt;&lt;td width="139" style="border-top: 1px solid windowtext; border-right: 1px solid windowtext; border-bottom: 1px solid windowtext; border-image: initial; border-left: none; padding: 0px 7px;"&gt;&lt;p style="text-align:center;line-height:24px"&gt;&lt;strong&gt;&lt;span style="font-size:16px;font-family:</w:t>
      </w:r>
      <w:r>
        <w:rPr/>
        <w:t>宋体</w:t>
      </w:r>
      <w:r>
        <w:rPr/>
        <w:t>"&gt;</w:t>
      </w:r>
      <w:r>
        <w:rPr/>
        <w:t>活动内容</w:t>
      </w:r>
      <w:r>
        <w:rPr/>
        <w:t>&lt;/span&gt;&lt;/strong&gt;&lt;/p&gt;&lt;/td&gt;&lt;td width="98" style="border-top: 1px solid windowtext; border-right: 1px solid windowtext; border-bottom: 1px solid windowtext; border-image: initial; border-left: none; padding: 0px 7px;"&gt;&lt;p style="text-align:center;line-height:24px"&gt;&lt;strong&gt;&lt;span style="font-size:16px;font-family:</w:t>
      </w:r>
      <w:r>
        <w:rPr/>
        <w:t>宋体</w:t>
      </w:r>
      <w:r>
        <w:rPr/>
        <w:t>"&gt;</w:t>
      </w:r>
      <w:r>
        <w:rPr/>
        <w:t>主讲人</w:t>
      </w:r>
      <w:r>
        <w:rPr/>
        <w:t>&lt;/span&gt;&lt;/strong&gt;&lt;/p&gt;&lt;/td&gt;&lt;td width="81" style="border-top: 1px solid windowtext; border-right: 1px solid windowtext; border-bottom: 1px solid windowtext; border-image: initial; border-left: none; padding: 0px 7px;"&gt;&lt;p style="text-align:center;line-height:24px"&gt;&lt;strong&gt;&lt;span style="font-size:16px;font-family:</w:t>
      </w:r>
      <w:r>
        <w:rPr/>
        <w:t>宋体</w:t>
      </w:r>
      <w:r>
        <w:rPr/>
        <w:t>"&gt;</w:t>
      </w:r>
      <w:r>
        <w:rPr/>
        <w:t>主持人</w:t>
      </w:r>
      <w:r>
        <w:rPr/>
        <w:t>&lt;/span&gt;&lt;/strong&gt;&lt;/p&gt;&lt;/td&gt;&lt;/tr&gt;&lt;tr style=";height:48px"&gt;&lt;td width="82" style="border-right: 1px solid windowtext; border-bottom: 1px solid windowtext; border-left: 1px solid windowtext; border-image: initial; border-top: none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市县教研主管与特校代表会议</w:t>
      </w:r>
      <w:r>
        <w:rPr/>
        <w:t>&lt;/span&gt;&lt;/p&gt;&lt;/td&gt;&lt;td width="14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2020&lt;/span&gt;&lt;span style="font-size:16px;font-family:</w:t>
      </w:r>
      <w:r>
        <w:rPr/>
        <w:t>宋体</w:t>
      </w:r>
      <w:r>
        <w:rPr/>
        <w:t>"&gt;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上午</w:t>
      </w:r>
      <w:r>
        <w:rPr/>
        <w:t>8</w:t>
      </w:r>
      <w:r>
        <w:rPr/>
        <w:t>：</w:t>
      </w:r>
      <w:r>
        <w:rPr/>
        <w:t>30&lt;/span&gt;&lt;span style="font-size:16px;font-family:</w:t>
      </w:r>
      <w:r>
        <w:rPr/>
        <w:t>宋体</w:t>
      </w:r>
      <w:r>
        <w:rPr/>
        <w:t>"&gt;</w:t>
      </w:r>
      <w:r>
        <w:rPr/>
        <w:t>～</w:t>
      </w:r>
      <w:r>
        <w:rPr/>
        <w:t>9</w:t>
      </w:r>
      <w:r>
        <w:rPr/>
        <w:t>：</w:t>
      </w:r>
      <w:r>
        <w:rPr/>
        <w:t>30&lt;/span&gt;&lt;/p&gt;&lt;/td&gt;&lt;td width="84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实训楼六楼会议室</w:t>
      </w:r>
      <w:r>
        <w:rPr/>
        <w:t>&lt;/span&gt;&lt;/p&gt;&lt;/td&gt;&lt;td width="139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海南特殊教育现状介绍及市县经验交流</w:t>
      </w:r>
      <w:r>
        <w:rPr/>
        <w:t>&lt;/span&gt;&lt;/p&gt;&lt;/td&gt;&lt;td width="98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王女</w:t>
      </w:r>
      <w:r>
        <w:rPr/>
        <w:t>&lt;/span&gt;&lt;/p&gt;&lt;/td&gt;&lt;td width="8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王女</w:t>
      </w:r>
      <w:r>
        <w:rPr/>
        <w:t>&lt;/span&gt;&lt;/p&gt;&lt;/td&gt;&lt;/tr&gt;&lt;tr style=";height:84px"&gt;&lt;td width="82" style="border-right: 1px solid windowtext; border-bottom: 1px solid windowtext; border-left: 1px solid windowtext; border-image: initial; border-top: none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课堂教学展示与讲座</w:t>
      </w:r>
      <w:r>
        <w:rPr/>
        <w:t>&lt;/span&gt;&lt;/p&gt;&lt;/td&gt;&lt;td width="14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2020&lt;/span&gt;&lt;span style="font-size:16px;font-family:</w:t>
      </w:r>
      <w:r>
        <w:rPr/>
        <w:t>宋体</w:t>
      </w:r>
      <w:r>
        <w:rPr/>
        <w:t>"&gt;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上午</w:t>
      </w:r>
      <w:r>
        <w:rPr/>
        <w:t>8</w:t>
      </w:r>
      <w:r>
        <w:rPr/>
        <w:t>：</w:t>
      </w:r>
      <w:r>
        <w:rPr/>
        <w:t>30</w:t>
      </w:r>
      <w:r>
        <w:rPr/>
        <w:t>～</w:t>
      </w:r>
      <w:r>
        <w:rPr/>
        <w:t>12</w:t>
      </w:r>
      <w:r>
        <w:rPr/>
        <w:t>：</w:t>
      </w:r>
      <w:r>
        <w:rPr/>
        <w:t>00(</w:t>
      </w:r>
      <w:r>
        <w:rPr/>
        <w:t>签到：</w:t>
      </w:r>
      <w:r>
        <w:rPr/>
        <w:t>8</w:t>
      </w:r>
      <w:r>
        <w:rPr/>
        <w:t>：</w:t>
      </w:r>
      <w:r>
        <w:rPr/>
        <w:t>00</w:t>
      </w:r>
      <w:r>
        <w:rPr/>
        <w:t>～</w:t>
      </w:r>
      <w:r>
        <w:rPr/>
        <w:t>8</w:t>
      </w:r>
      <w:r>
        <w:rPr/>
        <w:t>：</w:t>
      </w:r>
      <w:r>
        <w:rPr/>
        <w:t>25)&lt;/span&gt;&lt;/p&gt;&lt;/td&gt;&lt;td width="84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三楼功能报告厅</w:t>
      </w:r>
      <w:r>
        <w:rPr/>
        <w:t>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培智生活数学课堂教学展示：《认识</w:t>
      </w:r>
      <w:r>
        <w:rPr/>
        <w:t xml:space="preserve">5 </w:t>
      </w:r>
      <w:r>
        <w:rPr/>
        <w:t>》</w:t>
      </w:r>
      <w:r>
        <w:rPr/>
        <w:t>&lt;/span&gt;&lt;/p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讲座《课题研究引领教师专业成长》</w:t>
      </w:r>
      <w:r>
        <w:rPr/>
        <w:t>&lt;/span&gt;&lt;/p&gt;&lt;/td&gt;&lt;td width="98" valign="top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刘秀春</w:t>
      </w:r>
      <w:r>
        <w:rPr/>
        <w:t>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王女</w:t>
      </w:r>
      <w:r>
        <w:rPr/>
        <w:t>&lt;/span&gt;&lt;/p&gt;&lt;/td&gt;&lt;td width="8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黄兴才</w:t>
      </w:r>
      <w:r>
        <w:rPr/>
        <w:t>&lt;/span&gt;&lt;/p&gt;&lt;/td&gt;&lt;/tr&gt;&lt;tr style=";height:84px"&gt;&lt;td width="82" style="border-right: 1px solid windowtext; border-bottom: 1px solid windowtext; border-left: 1px solid windowtext; border-image: initial; border-top: none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课堂教学展示与讲座</w:t>
      </w:r>
      <w:r>
        <w:rPr/>
        <w:t>&lt;/span&gt;&lt;/p&gt;&lt;/td&gt;&lt;td width="14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2020&lt;/span&gt;&lt;span style="font-size:16px;font-family:</w:t>
      </w:r>
      <w:r>
        <w:rPr/>
        <w:t>宋体</w:t>
      </w:r>
      <w:r>
        <w:rPr/>
        <w:t>"&gt;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下午</w:t>
      </w:r>
      <w:r>
        <w:rPr/>
        <w:t>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(</w:t>
      </w:r>
      <w:r>
        <w:rPr/>
        <w:t>签到：</w:t>
      </w:r>
      <w:r>
        <w:rPr/>
        <w:t>14</w:t>
      </w:r>
      <w:r>
        <w:rPr/>
        <w:t>：</w:t>
      </w:r>
      <w:r>
        <w:rPr/>
        <w:t>30</w:t>
      </w:r>
      <w:r>
        <w:rPr/>
        <w:t>～</w:t>
      </w:r>
      <w:r>
        <w:rPr/>
        <w:t>14</w:t>
      </w:r>
      <w:r>
        <w:rPr/>
        <w:t>：</w:t>
      </w:r>
      <w:r>
        <w:rPr/>
        <w:t>55)&lt;/span&gt;&lt;/p&gt;&lt;/td&gt;&lt;td width="84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三楼功能报告厅</w:t>
      </w:r>
      <w:r>
        <w:rPr/>
        <w:t>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培智生活语文课堂教学展示：《我的卧室》</w:t>
      </w:r>
      <w:r>
        <w:rPr/>
        <w:t>&lt;/span&gt;&lt;/p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讲座：《积极行为支持对自闭症儿童问题行为干预》</w:t>
      </w:r>
      <w:r>
        <w:rPr/>
        <w:t>&lt;/span&gt;&lt;/p&gt;&lt;/td&gt;&lt;td width="98" valign="top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张佳萍</w:t>
      </w:r>
      <w:r>
        <w:rPr/>
        <w:t>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符丽军</w:t>
      </w:r>
      <w:r>
        <w:rPr/>
        <w:t>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/td&gt;&lt;td width="8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黄兴才</w:t>
      </w:r>
      <w:r>
        <w:rPr/>
        <w:t>&lt;/span&gt;&lt;/p&gt;&lt;/td&gt;&lt;/tr&gt;&lt;tr style=";height:82px"&gt;&lt;td width="82" style="border-right: 1px solid windowtext; border-bottom: 1px solid windowtext; border-left: 1px solid windowtext; border-image: initial; border-top: none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课堂教学展示与讲座</w:t>
      </w:r>
      <w:r>
        <w:rPr/>
        <w:t>&lt;/span&gt;&lt;/p&gt;&lt;/td&gt;&lt;td width="14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2020&lt;/span&gt;&lt;span style="font-size:16px;font-family:</w:t>
      </w:r>
      <w:r>
        <w:rPr/>
        <w:t>宋体</w:t>
      </w:r>
      <w:r>
        <w:rPr/>
        <w:t>"&gt;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上午</w:t>
      </w:r>
      <w:r>
        <w:rPr/>
        <w:t>8</w:t>
      </w:r>
      <w:r>
        <w:rPr/>
        <w:t>：</w:t>
      </w:r>
      <w:r>
        <w:rPr/>
        <w:t>30</w:t>
      </w:r>
      <w:r>
        <w:rPr/>
        <w:t>～</w:t>
      </w:r>
      <w:r>
        <w:rPr/>
        <w:t>12</w:t>
      </w:r>
      <w:r>
        <w:rPr/>
        <w:t>：</w:t>
      </w:r>
      <w:r>
        <w:rPr/>
        <w:t>00(</w:t>
      </w:r>
      <w:r>
        <w:rPr/>
        <w:t>签到：</w:t>
      </w:r>
      <w:r>
        <w:rPr/>
        <w:t>8</w:t>
      </w:r>
      <w:r>
        <w:rPr/>
        <w:t>：</w:t>
      </w:r>
      <w:r>
        <w:rPr/>
        <w:t>00</w:t>
      </w:r>
      <w:r>
        <w:rPr/>
        <w:t>～</w:t>
      </w:r>
      <w:r>
        <w:rPr/>
        <w:t>8</w:t>
      </w:r>
      <w:r>
        <w:rPr/>
        <w:t>：</w:t>
      </w:r>
      <w:r>
        <w:rPr/>
        <w:t>25)&lt;/span&gt;&lt;/p&gt;&lt;/td&gt;&lt;td width="84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三楼功能报告厅</w:t>
      </w:r>
      <w:r>
        <w:rPr/>
        <w:t>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聋校数学课堂教学展示：《大数的认识》</w:t>
      </w:r>
      <w:r>
        <w:rPr/>
        <w:t>&lt;/span&gt;&lt;/p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讲座：《</w:t>
      </w:r>
      <w:r>
        <w:rPr/>
        <w:t>&lt;/span&gt;&lt;span style="font-size:16px;font-family:</w:t>
      </w:r>
      <w:r>
        <w:rPr/>
        <w:t>宋体</w:t>
      </w:r>
      <w:r>
        <w:rPr/>
        <w:t>"&gt;</w:t>
      </w:r>
      <w:r>
        <w:rPr/>
        <w:t>听障学生数学学习困难的成因及策略</w:t>
      </w:r>
      <w:r>
        <w:rPr/>
        <w:t>&lt;/span&gt;&lt;span style="font-size:16px;font-family:</w:t>
      </w:r>
      <w:r>
        <w:rPr/>
        <w:t>宋体</w:t>
      </w:r>
      <w:r>
        <w:rPr/>
        <w:t>"&gt;</w:t>
      </w:r>
      <w:r>
        <w:rPr/>
        <w:t>》</w:t>
      </w:r>
      <w:r>
        <w:rPr/>
        <w:t>&lt;/span&gt;&lt;/p&gt;&lt;/td&gt;&lt;td width="98" valign="top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蔡宛玲</w:t>
      </w:r>
      <w:r>
        <w:rPr/>
        <w:t>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李艳文</w:t>
      </w:r>
      <w:r>
        <w:rPr/>
        <w:t>&lt;/span&gt;&lt;/p&gt;&lt;/td&gt;&lt;td width="8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吴侠</w:t>
      </w:r>
      <w:r>
        <w:rPr/>
        <w:t>&lt;/span&gt;&lt;/p&gt;&lt;/td&gt;&lt;/tr&gt;&lt;tr style=";height:82px"&gt;&lt;td width="82" style="border-right: 1px solid windowtext; border-bottom: 1px solid windowtext; border-left: 1px solid windowtext; border-image: initial; border-top: none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课堂教学展示与讲座</w:t>
      </w:r>
      <w:r>
        <w:rPr/>
        <w:t>&lt;/span&gt;&lt;/p&gt;&lt;/td&gt;&lt;td width="14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2020&lt;/span&gt;&lt;span style="font-size:16px;font-family:</w:t>
      </w:r>
      <w:r>
        <w:rPr/>
        <w:t>宋体</w:t>
      </w:r>
      <w:r>
        <w:rPr/>
        <w:t>"&gt;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下午</w:t>
      </w:r>
      <w:r>
        <w:rPr/>
        <w:t>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(</w:t>
      </w:r>
      <w:r>
        <w:rPr/>
        <w:t>签到：</w:t>
      </w:r>
      <w:r>
        <w:rPr/>
        <w:t>14</w:t>
      </w:r>
      <w:r>
        <w:rPr/>
        <w:t>：</w:t>
      </w:r>
      <w:r>
        <w:rPr/>
        <w:t>30</w:t>
      </w:r>
      <w:r>
        <w:rPr/>
        <w:t>～</w:t>
      </w:r>
      <w:r>
        <w:rPr/>
        <w:t>14</w:t>
      </w:r>
      <w:r>
        <w:rPr/>
        <w:t>：</w:t>
      </w:r>
      <w:r>
        <w:rPr/>
        <w:t>55)&lt;/span&gt;&lt;/p&gt;&lt;/td&gt;&lt;td width="84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三楼功能报告厅</w:t>
      </w:r>
      <w:r>
        <w:rPr/>
        <w:t>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培智康复教育课堂教学展示：《讲卫生》</w:t>
      </w:r>
      <w:r>
        <w:rPr/>
        <w:t>&lt;/span&gt;&lt;/p&gt;&lt;p style="text-align:justify;text-justify:inter-ideograph;line-height:24px"&gt;&lt;span style="font-size:16px;font-family:</w:t>
      </w:r>
      <w:r>
        <w:rPr/>
        <w:t>宋体</w:t>
      </w:r>
      <w:r>
        <w:rPr/>
        <w:t>"&gt;</w:t>
      </w:r>
      <w:r>
        <w:rPr/>
        <w:t>讲座：《知动训练对智障学生认知影响的行动》</w:t>
      </w:r>
      <w:r>
        <w:rPr/>
        <w:t>&lt;/span&gt;&lt;/p&gt;&lt;/td&gt;&lt;td width="98" valign="top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王海叶</w:t>
      </w:r>
      <w:r>
        <w:rPr/>
        <w:t>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&amp;nbsp;&lt;/span&gt;&lt;/p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李雅玲</w:t>
      </w:r>
      <w:r>
        <w:rPr/>
        <w:t>&lt;/span&gt;&lt;/p&gt;&lt;/td&gt;&lt;td width="81" style="border-top: none; border-left: none; border-bottom: 1px solid windowtext; border-right: 1px solid windowtext; padding: 0px 7px;"&gt;&lt;p style="text-align:center;line-height:24px"&gt;&lt;span style="font-size:16px;font-family:</w:t>
      </w:r>
      <w:r>
        <w:rPr/>
        <w:t>宋体</w:t>
      </w:r>
      <w:r>
        <w:rPr/>
        <w:t>"&gt;</w:t>
      </w:r>
      <w:r>
        <w:rPr/>
        <w:t>吴侠</w:t>
      </w:r>
      <w:r>
        <w:rPr/>
        <w:t>&lt;/span&gt;&lt;/p&gt;&lt;/td&gt;&lt;/tr&gt;&lt;/tbody&gt;&lt;/table&gt;&lt;p style="margin-top: 0px; margin-bottom: 0px; text-indent: 2em;"&gt;&lt;br&gt;&lt;/p&gt;&lt;p style="margin-top: 0px; margin-bottom: 0px; text-indent: 2em;"&gt;&lt;strong&gt;</w:t>
      </w:r>
      <w:r>
        <w:rPr/>
        <w:t>五、活动方式</w:t>
      </w:r>
      <w:r>
        <w:rPr/>
        <w:t>&lt;/strong&gt;&lt;/p&gt;&lt;p style="margin-top: 0px; margin-bottom: 0px; text-indent: 2em;"&gt;</w:t>
      </w:r>
      <w:r>
        <w:rPr/>
        <w:t>活动以“线下</w:t>
      </w:r>
      <w:r>
        <w:rPr/>
        <w:t>+</w:t>
      </w:r>
      <w:r>
        <w:rPr/>
        <w:t>直播</w:t>
      </w:r>
      <w:r>
        <w:rPr/>
        <w:t>+</w:t>
      </w:r>
      <w:r>
        <w:rPr/>
        <w:t>回播”融合方式进行。</w:t>
      </w:r>
      <w:r>
        <w:rPr/>
        <w:t>&lt;/p&gt;&lt;p style="margin-top: 0px; margin-bottom: 0px; text-indent: 2em;"&gt;</w:t>
      </w:r>
      <w:r>
        <w:rPr/>
        <w:t>（一）线下：以现场课堂教学观摩、讲座为主</w:t>
      </w:r>
      <w:r>
        <w:rPr/>
        <w:t>,</w:t>
      </w:r>
      <w:r>
        <w:rPr/>
        <w:t>互动交流相结合；</w:t>
      </w:r>
      <w:r>
        <w:rPr/>
        <w:t>&lt;/p&gt;&lt;p style="margin-top: 0px; margin-bottom: 0px; text-indent: 2em;"&gt;</w:t>
      </w:r>
      <w:r>
        <w:rPr/>
        <w:t>（二）线上直播：</w:t>
      </w:r>
      <w:r>
        <w:rPr/>
        <w:t>&lt;/p&gt;&lt;p style="margin-top: 0px; margin-bottom: 0px; text-indent: 2em;"&gt;</w:t>
      </w:r>
      <w:r>
        <w:rPr/>
        <w:t>电脑端观看地址↓：</w:t>
      </w:r>
      <w:r>
        <w:rPr/>
        <w:t xml:space="preserve">&lt;span style="font-size: 19px;font-family: </w:t>
      </w:r>
      <w:r>
        <w:rPr/>
        <w:t>宋体</w:t>
      </w:r>
      <w:r>
        <w:rPr/>
        <w:t>"&gt;&lt;a href="http://resmobile.hitecloud.cn/Lives.html/live/119/1286103/2152_3328496e2/15002082622"&gt;http://resmobile.hitecloud.cn/Lives.html/live/119/1286103/2152_3328496e2/15002082622&lt;/a&gt;&lt;/span&gt;&lt;/p&gt;&lt;p style="margin-top: 0px; margin-bottom: 0px; text-indent: 2em;"&gt;</w:t>
      </w:r>
      <w:r>
        <w:rPr/>
        <w:t>手机端观看二维码↓：</w:t>
      </w:r>
      <w:r>
        <w:rPr/>
        <w:t>&lt;/p&gt;&lt;p style="margin-top: 0px; margin-bottom: 0px; text-indent: 2em;"&gt;&lt;img src="http://www.cerhy.com/u/cms/www/202009/27161620t9nl.png" title="1.png" alt="1.png" width="150" height="150"&gt;&lt;/p&gt;&lt;p style="margin-top: 0px; margin-bottom: 0px; text-indent: 2em;"&gt;</w:t>
      </w:r>
      <w:r>
        <w:rPr/>
        <w:t>（三）观看回播（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～</w:t>
      </w:r>
      <w:r>
        <w:rPr/>
        <w:t>23</w:t>
      </w:r>
      <w:r>
        <w:rPr/>
        <w:t>日） ：</w:t>
      </w:r>
      <w:r>
        <w:rPr/>
        <w:t>&lt;/p&gt;&lt;p style="margin-top: 0px; margin-bottom: 0px; text-indent: 2em;"&gt;</w:t>
      </w:r>
      <w:r>
        <w:rPr/>
        <w:t>观看回播网址↓：</w:t>
      </w:r>
      <w:r>
        <w:rPr/>
        <w:t>&lt;/p&gt;&lt;p style="line-height:150%"&gt;&lt;span style="font-size: 19px;line-height:150%;font-family:</w:t>
      </w:r>
      <w:r>
        <w:rPr/>
        <w:t>宋体</w:t>
      </w:r>
      <w:r>
        <w:rPr/>
        <w:t>;color:black"&gt;&lt;a href="http://www.hktjw.org:8090/videos.php?cat=101&amp;amp;sort=most_recent&amp;amp;time=all_time&amp;amp;seo_cat_name=%E7%89%B9%E6%AE%8A%E6%95%99%E8%82%B2%E7%BA%BF%E4%B8%8A%E7%BA%BF%E4%B8%8B%E8%9E%8D%E5%90%88%E5%BC%8F%E6%95%99%E5%AD%A6%E5%85%AC%E5%BC%80%E7%A0%94%E8%AE%A8%E6%B4%BB%E5%8A%A8"&gt;http://www.hktjw.org:8090/videos.php?cat=101&amp;amp;sort=most_recent&amp;amp;time=all_time&amp;amp;seo_cat_name=%E7%89%B9%E6%AE%8A%E6%95%99%E8%82%B2%E7%BA%BF%E4%B8%8A%E7%BA%BF%E4%B8%8B%E8%9E%8D%E5%90%88%E5%BC%8F%E6%95%99%E5%AD%A6%E5%85%AC%E5%BC%80%E7%A0%94%E8%AE%A8%E6%B4%BB%E5%8A%A8&lt;/a&gt;&lt;/span&gt;&lt;/p&gt;&lt;p style="margin-top: 0px; margin-bottom: 0px; text-indent: 2em;"&gt;</w:t>
      </w:r>
      <w:r>
        <w:rPr/>
        <w:t>观看回播二维码↓</w:t>
      </w:r>
      <w:r>
        <w:rPr/>
        <w:t>&amp;nbsp;&lt;/p&gt;&lt;p style="margin-top: 0px; margin-bottom: 0px; text-indent: 2em;"&gt;&lt;img src="http://www.cerhy.com/u/cms/www/202009/27161746mc3m.png" title="2.png" alt="2.png" width="150" height="150"&gt;&lt;/p&gt;&lt;p style="margin-top: 0px; margin-bottom: 0px; text-indent: 2em;"&gt;&lt;br&gt;&lt;/p&gt;&lt;p style="margin-top: 0px; margin-bottom: 0px; text-indent: 2em;"&gt;&lt;br&gt;&lt;/p&gt;&lt;p style="margin-top: 0px; margin-bottom: 0px; text-indent: 2em;"&gt;</w:t>
      </w:r>
      <w:r>
        <w:rPr/>
        <w:t>观看回播学习者签到二维码↓</w:t>
      </w:r>
      <w:r>
        <w:rPr/>
        <w:t>&lt;/p&gt;&lt;p style="margin-top: 0px; margin-bottom: 0px; text-indent: 2em;"&gt;&lt;img src="http://www.cerhy.com/u/cms/www/202009/27161848u2im.jpg" title="3.jpg" alt="3.jpg" width="253" height="315"&gt;&lt;/p&gt;&lt;p style="margin-top: 0px; margin-bottom: 0px; text-indent: 2em;"&gt;&lt;br&gt;&lt;/p&gt;&lt;p style="margin-top: 0px; margin-bottom: 0px; text-indent: 2em;"&gt;</w:t>
      </w:r>
      <w:r>
        <w:rPr/>
        <w:t>（四）学习交流群二维码↓</w:t>
      </w:r>
      <w:r>
        <w:rPr/>
        <w:t>&lt;/p&gt;&lt;p style="margin-top: 0px; margin-bottom: 0px; text-indent: 2em;"&gt;&lt;img src="http://www.cerhy.com/u/cms/www/202009/271620244jjy.png" title="3.png" alt="3.png" width="150" height="150"&gt;&lt;/p&gt;&lt;p style="margin-top: 0px; margin-bottom: 0px; text-indent: 2em;"&gt;&lt;strong&gt;</w:t>
      </w:r>
      <w:r>
        <w:rPr/>
        <w:t>六、其他</w:t>
      </w:r>
      <w:r>
        <w:rPr/>
        <w:t>&lt;/strong&gt;&lt;/p&gt;&lt;p style="margin-top: 0px; margin-bottom: 0px; text-indent: 2em;"&gt;</w:t>
      </w:r>
      <w:r>
        <w:rPr/>
        <w:t>（一）本次活动由海南（海口）特殊教育学校承办，具体活动策划组织安排由承办学校负责。</w:t>
      </w:r>
      <w:r>
        <w:rPr/>
        <w:t>&lt;/p&gt;&lt;p style="margin-top: 0px; margin-bottom: 0px; text-indent: 2em;"&gt;</w:t>
      </w:r>
      <w:r>
        <w:rPr/>
        <w:t>（二）请各特殊教育学校组织好学习活动，发挥其积极影响。</w:t>
      </w:r>
      <w:r>
        <w:rPr/>
        <w:t>&lt;/p&gt;&lt;p style="margin-top: 0px; margin-bottom: 0px; text-indent: 2em;"&gt;</w:t>
      </w:r>
      <w:r>
        <w:rPr/>
        <w:t>（三）</w:t>
      </w:r>
      <w:r>
        <w:rPr/>
        <w:t>10</w:t>
      </w:r>
      <w:r>
        <w:rPr/>
        <w:t>月</w:t>
      </w:r>
      <w:r>
        <w:rPr/>
        <w:t>15</w:t>
      </w:r>
      <w:r>
        <w:rPr/>
        <w:t>日上午</w:t>
      </w:r>
      <w:r>
        <w:rPr/>
        <w:t>8</w:t>
      </w:r>
      <w:r>
        <w:rPr/>
        <w:t>点</w:t>
      </w:r>
      <w:r>
        <w:rPr/>
        <w:t>30</w:t>
      </w:r>
      <w:r>
        <w:rPr/>
        <w:t>分召开市县特殊教育教研主管和学校代表交流会。</w:t>
      </w:r>
      <w:r>
        <w:rPr/>
        <w:t>&lt;/p&gt;&lt;p style="margin-top: 0px; margin-bottom: 0px; text-indent: 2em;"&gt;</w:t>
      </w:r>
      <w:r>
        <w:rPr/>
        <w:t>（四）各特殊教育学校代表（每校一名）请于</w:t>
      </w:r>
      <w:r>
        <w:rPr/>
        <w:t>10</w:t>
      </w:r>
      <w:r>
        <w:rPr/>
        <w:t>月</w:t>
      </w:r>
      <w:r>
        <w:rPr/>
        <w:t>10</w:t>
      </w:r>
      <w:r>
        <w:rPr/>
        <w:t>日前在线填写参会报名表，填写报名表网址：</w:t>
      </w:r>
      <w:r>
        <w:rPr/>
        <w:t xml:space="preserve">&lt;span style="font-size:19px;font-family: </w:t>
      </w:r>
      <w:r>
        <w:rPr/>
        <w:t>宋体</w:t>
      </w:r>
      <w:r>
        <w:rPr/>
        <w:t>"&gt;&lt;a href="https://www.wjx.cn/jq/92356195.aspx"&gt;&lt;span style="color:purple"&gt;https://www.wjx.cn/jq/92356195.aspx&lt;/span&gt;&lt;/a&gt;&lt;/span&gt;&lt;/p&gt;&lt;p style="margin-top: 0px; margin-bottom: 0px; text-indent: 2em;"&gt;</w:t>
      </w:r>
      <w:r>
        <w:rPr/>
        <w:t>（五）本次活动相关费用由海南（海口）特殊教育学校负责。非海南（海口）特殊教育学校的参会人员，其交通、食宿等费用由参会人员所在单位报销。</w:t>
      </w:r>
      <w:r>
        <w:rPr/>
        <w:t>&lt;/p&gt;&lt;p style="margin-top: 0px; margin-bottom: 0px; text-indent: 2em;"&gt;</w:t>
      </w:r>
      <w:r>
        <w:rPr/>
        <w:t>（六）本次活动按照相关规定登记学分，登记学分的注意事项：</w:t>
      </w:r>
      <w:r>
        <w:rPr/>
        <w:t>&lt;/p&gt;&lt;p style="margin-top: 0px; margin-bottom: 0px; text-indent: 2em;"&gt;1.</w:t>
      </w:r>
      <w:r>
        <w:rPr/>
        <w:t>线下现场活动：教师务必提前</w:t>
      </w:r>
      <w:r>
        <w:rPr/>
        <w:t>15</w:t>
      </w:r>
      <w:r>
        <w:rPr/>
        <w:t>分钟到达现场，扫描现场大屏幕二维码进行签到，务必全程参与活动；活动结束后扫描二维码进行评价（当天提交）。</w:t>
      </w:r>
      <w:r>
        <w:rPr/>
        <w:t>&lt;/p&gt;&lt;p style="margin-top: 0px; margin-bottom: 0px; text-indent: 2em;"&gt;2.</w:t>
      </w:r>
      <w:r>
        <w:rPr/>
        <w:t>线上活动：由各特殊教育学校安排统一学习时间，提交集中学习的通知和照片（</w:t>
      </w:r>
      <w:r>
        <w:rPr/>
        <w:t>5</w:t>
      </w:r>
      <w:r>
        <w:rPr/>
        <w:t>张）发送到</w:t>
      </w:r>
      <w:r>
        <w:rPr/>
        <w:t xml:space="preserve">hntsjy2015@163.com </w:t>
      </w:r>
      <w:r>
        <w:rPr/>
        <w:t>。</w:t>
      </w:r>
      <w:r>
        <w:rPr/>
        <w:t>&lt;/p&gt;&lt;p style="margin-top: 0px; margin-bottom: 0px; text-indent: 2em;"&gt;3.</w:t>
      </w:r>
      <w:r>
        <w:rPr/>
        <w:t>在统一学习时间内不能参加的老师，可在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至</w:t>
      </w:r>
      <w:r>
        <w:rPr/>
        <w:t>23</w:t>
      </w:r>
      <w:r>
        <w:rPr/>
        <w:t>日期间，自行扫码观看全部回播视频，并按要求完成网上签到、评价问卷等学习任务。</w:t>
      </w:r>
      <w:r>
        <w:rPr/>
        <w:t>&lt;/p&gt;&lt;p style="margin-top: 0px; margin-bottom: 0px; text-indent: 2em;"&gt;4.</w:t>
      </w:r>
      <w:r>
        <w:rPr/>
        <w:t>所有线上线下参与活动的教师，应在学习当天提交活动评价问卷，且在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前撰写学习心得体会（</w:t>
      </w:r>
      <w:r>
        <w:rPr/>
        <w:t>300</w:t>
      </w:r>
      <w:r>
        <w:rPr/>
        <w:t>字以上），心得体会提交网址</w:t>
      </w:r>
      <w:r>
        <w:rPr/>
        <w:t xml:space="preserve">&lt;span style="font-size: 19px;font-family: </w:t>
      </w:r>
      <w:r>
        <w:rPr/>
        <w:t>宋体</w:t>
      </w:r>
      <w:r>
        <w:rPr/>
        <w:t>;background: white"&gt;&lt;a href="https://www.wjx.top/jq/91674049.as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color:purple"&gt;https://www.wjx.top/jq/91674049.aspx&lt;/span&gt;&lt;/a&gt;&lt;/span&gt;</w:t>
      </w:r>
      <w:r>
        <w:rPr/>
        <w:t>，同时上传至个人成长博客。不完成学习任务、没有签到、评价和提交学习体会的老师，不负责学分登记。</w:t>
      </w:r>
      <w:r>
        <w:rPr/>
        <w:t>&lt;/p&gt;&lt;p style="margin-top: 0px; margin-bottom: 0px; text-indent: 2em;"&gt;</w:t>
      </w:r>
      <w:r>
        <w:rPr/>
        <w:t>（七）联系人：海南省教育研究培训院 黄海珍</w:t>
      </w:r>
      <w:r>
        <w:rPr/>
        <w:t>&amp;nbsp; 36652758</w:t>
      </w:r>
      <w:r>
        <w:rPr/>
        <w:t>，王女</w:t>
      </w:r>
      <w:r>
        <w:rPr/>
        <w:t>&amp;nbsp; 36652759</w:t>
      </w:r>
      <w:r>
        <w:rPr/>
        <w:t>；</w:t>
      </w:r>
      <w:r>
        <w:rPr/>
        <w:t xml:space="preserve">&lt;/p&gt;&lt;p style="margin-top: 0px; margin-bottom: 0px; text-indent: 2em;"&gt;&amp;nbsp; &amp;nbsp; &amp;nbsp; &amp;nbsp; &amp;nbsp; &amp;nbsp; &amp;nbsp; </w:t>
      </w:r>
      <w:r>
        <w:rPr/>
        <w:t>海南（海口）特殊教育学校 黄兴才</w:t>
      </w:r>
      <w:r>
        <w:rPr/>
        <w:t>&amp;nbsp; 65929806</w:t>
      </w:r>
      <w:r>
        <w:rPr/>
        <w:t>。</w:t>
      </w:r>
      <w:r>
        <w:rPr/>
        <w:t>&lt;/p&gt;&lt;p style="margin-top: 0px; margin-bottom: 0px; text-indent: 2em;"&gt;&lt;br&gt;&lt;/p&gt;&lt;p style="margin-top: 0px; margin-bottom: 0px; text-indent: 2em;"&gt;</w:t>
      </w:r>
      <w:r>
        <w:rPr/>
        <w:t>附件：海南省特殊教育教研主管名单</w:t>
      </w:r>
      <w:r>
        <w:rPr/>
        <w:t>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</w:t>
      </w:r>
      <w:r>
        <w:rPr/>
        <w:t>&lt;/div&gt;&lt;/div&gt;&amp;nbsp;&lt;p&gt;&amp;nbsp;&lt;/p&gt;&lt;/div&gt;&lt;p&gt;&lt;br&gt;&lt;/p&gt;&lt;p&gt;&lt;br&gt;&lt;/p&gt;&lt;p&gt;&lt;br&gt;&lt;/p&gt;&lt;p&gt;&lt;br&gt;&lt;/p&gt;&lt;p&gt;&lt;br&gt;&lt;/p&gt;&lt;p&gt;&lt;br&gt;&lt;/p&gt;&lt;p&gt;&lt;br&gt;&lt;/p&gt;&lt;p&gt;&lt;br&gt;&lt;/p&gt;&lt;p&gt;&lt;br&gt;&lt;/p&gt;&lt;table width="572"&gt;&lt;colgroup&gt;&lt;col width="41" style=";width:41px"&gt;&lt;col width="85" style=";width:85px"&gt;&lt;col width="102" style=";width:103px"&gt;&lt;col width="342" style=";width:343px"&gt;&lt;/colgroup&gt;&lt;tbody&gt;&lt;tr style="height:30px" class="firstRow"&gt;&lt;td width="41" style="border-width: 1px; border-style: solid;"&gt;&lt;br&gt;&lt;/td&gt;&lt;td colspan="3" width="531" style="border-width: 1px; border-style: solid;"&gt;2020</w:t>
      </w:r>
      <w:r>
        <w:rPr/>
        <w:t>年全省市县特殊教育教研主管名单</w:t>
      </w:r>
      <w:r>
        <w:rPr/>
        <w:t>&lt;/td&gt;&lt;/tr&gt;&lt;tr style="height:25px"&gt;&lt;td style="border-width: 1px; border-style: solid;"&gt;</w:t>
      </w:r>
      <w:r>
        <w:rPr/>
        <w:t>序号</w:t>
      </w:r>
      <w:r>
        <w:rPr/>
        <w:t>&lt;/td&gt;&lt;td style="border-width: 1px; border-style: solid; border-left-color: initial;"&gt;</w:t>
      </w:r>
      <w:r>
        <w:rPr/>
        <w:t>姓名</w:t>
      </w:r>
      <w:r>
        <w:rPr/>
        <w:t>&lt;/td&gt;&lt;td style="border-width: 1px; border-style: solid; border-left-color: initial;"&gt;</w:t>
      </w:r>
      <w:r>
        <w:rPr/>
        <w:t>市县</w:t>
      </w:r>
      <w:r>
        <w:rPr/>
        <w:t>&lt;/td&gt;&lt;td style="border-width: 1px; border-style: solid; border-left-color: initial;"&gt;</w:t>
      </w:r>
      <w:r>
        <w:rPr/>
        <w:t>单位</w:t>
      </w:r>
      <w:r>
        <w:rPr/>
        <w:t>&lt;/td&gt;&lt;/tr&gt;&lt;tr style="height:25px"&gt;&lt;td style="border-width: 1px; border-style: solid; border-top-color: initial;"&gt;1&lt;/td&gt;&lt;td style="border-width: 1px; border-style: solid; border-top-color: initial; border-left-color: initial;"&gt;</w:t>
      </w:r>
      <w:r>
        <w:rPr/>
        <w:t>王女</w:t>
      </w:r>
      <w:r>
        <w:rPr/>
        <w:t>&lt;/td&gt;&lt;td style="border-width: 1px; border-style: solid; border-top-color: initial; border-left-color: initial;"&gt;</w:t>
      </w:r>
      <w:r>
        <w:rPr/>
        <w:t>海南省</w:t>
      </w:r>
      <w:r>
        <w:rPr/>
        <w:t>&lt;/td&gt;&lt;td style="border-width: 1px; border-style: solid; border-top-color: initial; border-left-color: initial;"&gt;</w:t>
      </w:r>
      <w:r>
        <w:rPr/>
        <w:t>海南省教育研究培训院</w:t>
      </w:r>
      <w:r>
        <w:rPr/>
        <w:t>&lt;/td&gt;&lt;/tr&gt;&lt;tr style="height:25px"&gt;&lt;td style="border-width: 1px; border-style: solid; border-top-color: initial;"&gt;2&lt;/td&gt;&lt;td style="border-width: 1px; border-style: solid; border-top-color: initial; border-left-color: initial;"&gt;</w:t>
      </w:r>
      <w:r>
        <w:rPr/>
        <w:t>黄海珍</w:t>
      </w:r>
      <w:r>
        <w:rPr/>
        <w:t>&lt;/td&gt;&lt;td style="border-width: 1px; border-style: solid; border-top-color: initial; border-left-color: initial;"&gt;</w:t>
      </w:r>
      <w:r>
        <w:rPr/>
        <w:t>海南省</w:t>
      </w:r>
      <w:r>
        <w:rPr/>
        <w:t>&lt;/td&gt;&lt;td style="border-width: 1px; border-style: solid; border-top-color: initial; border-left-color: initial;"&gt;</w:t>
      </w:r>
      <w:r>
        <w:rPr/>
        <w:t>海南省教育研究培训院</w:t>
      </w:r>
      <w:r>
        <w:rPr/>
        <w:t>&lt;/td&gt;&lt;/tr&gt;&lt;tr style="height:25px"&gt;&lt;td style="border-width: 1px; border-style: solid; border-top-color: initial;"&gt;3&lt;/td&gt;&lt;td style="border-width: 1px; border-style: solid; border-top-color: initial; border-left-color: initial;"&gt;</w:t>
      </w:r>
      <w:r>
        <w:rPr/>
        <w:t>王辉敏</w:t>
      </w:r>
      <w:r>
        <w:rPr/>
        <w:t>&lt;/td&gt;&lt;td style="border-width: 1px; border-style: solid; border-top-color: initial; border-left-color: initial;"&gt;</w:t>
      </w:r>
      <w:r>
        <w:rPr/>
        <w:t>琼海市</w:t>
      </w:r>
      <w:r>
        <w:rPr/>
        <w:t>&lt;/td&gt;&lt;td style="border-width: 1px; border-style: solid; border-top-color: initial; border-left-color: initial;"&gt;</w:t>
      </w:r>
      <w:r>
        <w:rPr/>
        <w:t>琼海市教育局</w:t>
      </w:r>
      <w:r>
        <w:rPr/>
        <w:t>&lt;/td&gt;&lt;/tr&gt;&lt;tr style="height:25px"&gt;&lt;td style="border-width: 1px; border-style: solid; border-top-color: initial;"&gt;4&lt;/td&gt;&lt;td style="border-width: 1px; border-style: solid; border-top-color: initial; border-left-color: initial;"&gt;</w:t>
      </w:r>
      <w:r>
        <w:rPr/>
        <w:t>郭小明</w:t>
      </w:r>
      <w:r>
        <w:rPr/>
        <w:t>&lt;/td&gt;&lt;td style="border-width: 1px; border-style: solid; border-top-color: initial; border-left-color: initial;"&gt;</w:t>
      </w:r>
      <w:r>
        <w:rPr/>
        <w:t>五指山市</w:t>
      </w:r>
      <w:r>
        <w:rPr/>
        <w:t>&lt;/td&gt;&lt;td style="border-width: 1px; border-style: solid; border-top-color: initial; border-left-color: initial;"&gt;</w:t>
      </w:r>
      <w:r>
        <w:rPr/>
        <w:t>五指山市教师继续教育中心</w:t>
      </w:r>
      <w:r>
        <w:rPr/>
        <w:t>&lt;/td&gt;&lt;/tr&gt;&lt;tr style="height:25px"&gt;&lt;td style="border-width: 1px; border-style: solid; border-top-color: initial;"&gt;5&lt;/td&gt;&lt;td style="border-width: 1px; border-style: solid; border-top-color: initial; border-left-color: initial;"&gt;</w:t>
      </w:r>
      <w:r>
        <w:rPr/>
        <w:t>刘海明</w:t>
      </w:r>
      <w:r>
        <w:rPr/>
        <w:t>&lt;/td&gt;&lt;td style="border-width: 1px; border-style: solid; border-top-color: initial; border-left-color: initial;"&gt;</w:t>
      </w:r>
      <w:r>
        <w:rPr/>
        <w:t>儋州市</w:t>
      </w:r>
      <w:r>
        <w:rPr/>
        <w:t>&lt;/td&gt;&lt;td style="border-width: 1px; border-style: solid; border-top-color: initial; border-left-color: initial;"&gt;</w:t>
      </w:r>
      <w:r>
        <w:rPr/>
        <w:t>儋州市教育研究培训院</w:t>
      </w:r>
      <w:r>
        <w:rPr/>
        <w:t>&lt;/td&gt;&lt;/tr&gt;&lt;tr style="height:25px"&gt;&lt;td style="border-width: 1px; border-style: solid; border-top-color: initial;"&gt;6&lt;/td&gt;&lt;td style="border-width: 1px; border-style: solid; border-top-color: initial; border-left-color: initial;"&gt;</w:t>
      </w:r>
      <w:r>
        <w:rPr/>
        <w:t>云琼姬</w:t>
      </w:r>
      <w:r>
        <w:rPr/>
        <w:t>&lt;/td&gt;&lt;td style="border-width: 1px; border-style: solid; border-top-color: initial; border-left-color: initial;"&gt;</w:t>
      </w:r>
      <w:r>
        <w:rPr/>
        <w:t>文昌市</w:t>
      </w:r>
      <w:r>
        <w:rPr/>
        <w:t>&lt;/td&gt;&lt;td style="border-width: 1px; border-style: solid; border-top-color: initial; border-left-color: initial;"&gt;</w:t>
      </w:r>
      <w:r>
        <w:rPr/>
        <w:t>文昌市教育研究培训中心</w:t>
      </w:r>
      <w:r>
        <w:rPr/>
        <w:t>&lt;/td&gt;&lt;/tr&gt;&lt;tr style="height:25px"&gt;&lt;td style="border-width: 1px; border-style: solid; border-top-color: initial;"&gt;7&lt;/td&gt;&lt;td style="border-width: 1px; border-style: solid; border-top-color: initial; border-left-color: initial;"&gt;</w:t>
      </w:r>
      <w:r>
        <w:rPr/>
        <w:t>何花</w:t>
      </w:r>
      <w:r>
        <w:rPr/>
        <w:t>&lt;/td&gt;&lt;td style="border-width: 1px; border-style: solid; border-top-color: initial; border-left-color: initial;"&gt;</w:t>
      </w:r>
      <w:r>
        <w:rPr/>
        <w:t>乐东县</w:t>
      </w:r>
      <w:r>
        <w:rPr/>
        <w:t>&lt;/td&gt;&lt;td style="border-width: 1px; border-style: solid; border-top-color: initial; border-left-color: initial;"&gt;</w:t>
      </w:r>
      <w:r>
        <w:rPr/>
        <w:t>乐东县教育研究培训学校</w:t>
      </w:r>
      <w:r>
        <w:rPr/>
        <w:t>&lt;/td&gt;&lt;/tr&gt;&lt;tr style="height:25px"&gt;&lt;td style="border-width: 1px; border-style: solid; border-top-color: initial;"&gt;8&lt;/td&gt;&lt;td style="border-width: 1px; border-style: solid; border-top-color: initial; border-left-color: initial;"&gt;</w:t>
      </w:r>
      <w:r>
        <w:rPr/>
        <w:t>张发智</w:t>
      </w:r>
      <w:r>
        <w:rPr/>
        <w:t>&lt;/td&gt;&lt;td style="border-width: 1px; border-style: solid; border-top-color: initial; border-left-color: initial;"&gt;</w:t>
      </w:r>
      <w:r>
        <w:rPr/>
        <w:t>陵水县</w:t>
      </w:r>
      <w:r>
        <w:rPr/>
        <w:t>&lt;/td&gt;&lt;td style="border-width: 1px; border-style: solid; border-top-color: initial; border-left-color: initial;"&gt;</w:t>
      </w:r>
      <w:r>
        <w:rPr/>
        <w:t>陵水黎族自治县特殊教育学校</w:t>
      </w:r>
      <w:r>
        <w:rPr/>
        <w:t>&lt;/td&gt;&lt;/tr&gt;&lt;tr style="height:25px"&gt;&lt;td style="border-width: 1px; border-style: solid; border-top-color: initial;"&gt;9&lt;/td&gt;&lt;td style="border-width: 1px; border-style: solid; border-top-color: initial; border-left-color: initial;"&gt;</w:t>
      </w:r>
      <w:r>
        <w:rPr/>
        <w:t>王能</w:t>
      </w:r>
      <w:r>
        <w:rPr/>
        <w:t>&lt;/td&gt;&lt;td style="border-width: 1px; border-style: solid; border-top-color: initial; border-left-color: initial;"&gt;</w:t>
      </w:r>
      <w:r>
        <w:rPr/>
        <w:t>澄迈县</w:t>
      </w:r>
      <w:r>
        <w:rPr/>
        <w:t>&lt;/td&gt;&lt;td style="border-width: 1px; border-style: solid; border-top-color: initial; border-left-color: initial;"&gt;</w:t>
      </w:r>
      <w:r>
        <w:rPr/>
        <w:t>海南省澄迈县教师研训中心</w:t>
      </w:r>
      <w:r>
        <w:rPr/>
        <w:t>&lt;/td&gt;&lt;/tr&gt;&lt;tr style="height:25px"&gt;&lt;td style="border-width: 1px; border-style: solid; border-top-color: initial;"&gt;10&lt;/td&gt;&lt;td style="border-width: 1px; border-style: solid; border-top-color: initial; border-left-color: initial;"&gt;</w:t>
      </w:r>
      <w:r>
        <w:rPr/>
        <w:t>张焕锦</w:t>
      </w:r>
      <w:r>
        <w:rPr/>
        <w:t>&lt;/td&gt;&lt;td style="border-width: 1px; border-style: solid; border-top-color: initial; border-left-color: initial;"&gt;</w:t>
      </w:r>
      <w:r>
        <w:rPr/>
        <w:t>定安县</w:t>
      </w:r>
      <w:r>
        <w:rPr/>
        <w:t>&lt;/td&gt;&lt;td style="border-width: 1px; border-style: solid; border-top-color: initial; border-left-color: initial;"&gt;</w:t>
      </w:r>
      <w:r>
        <w:rPr/>
        <w:t>定安县教育教学研究培训中心</w:t>
      </w:r>
      <w:r>
        <w:rPr/>
        <w:t>&lt;/td&gt;&lt;/tr&gt;&lt;tr style="height:25px"&gt;&lt;td style="border-width: 1px; border-style: solid; border-top-color: initial;"&gt;11&lt;/td&gt;&lt;td style="border-width: 1px; border-style: solid; border-top-color: initial; border-left-color: initial;"&gt;</w:t>
      </w:r>
      <w:r>
        <w:rPr/>
        <w:t>梁海容</w:t>
      </w:r>
      <w:r>
        <w:rPr/>
        <w:t>&lt;/td&gt;&lt;td style="border-width: 1px; border-style: solid; border-top-color: initial; border-left-color: initial;"&gt;</w:t>
      </w:r>
      <w:r>
        <w:rPr/>
        <w:t>琼中县</w:t>
      </w:r>
      <w:r>
        <w:rPr/>
        <w:t>&lt;/td&gt;&lt;td style="border-width: 1px; border-style: solid; border-top-color: initial; border-left-color: initial;"&gt;</w:t>
      </w:r>
      <w:r>
        <w:rPr/>
        <w:t>琼中黎族苗族自治县教师培训管理中心</w:t>
      </w:r>
      <w:r>
        <w:rPr/>
        <w:t>&lt;/td&gt;&lt;/tr&gt;&lt;tr style="height:25px"&gt;&lt;td style="border-width: 1px; border-style: solid; border-top-color: initial;"&gt;12&lt;/td&gt;&lt;td style="border-width: 1px; border-style: solid; border-top-color: initial; border-left-color: initial;"&gt;</w:t>
      </w:r>
      <w:r>
        <w:rPr/>
        <w:t>李雅玲</w:t>
      </w:r>
      <w:r>
        <w:rPr/>
        <w:t>&lt;/td&gt;&lt;td style="border-width: 1px; border-style: solid; border-top-color: initial; border-left-color: initial;"&gt;</w:t>
      </w:r>
      <w:r>
        <w:rPr/>
        <w:t>海口市</w:t>
      </w:r>
      <w:r>
        <w:rPr/>
        <w:t>&lt;/td&gt;&lt;td style="border-width: 1px; border-style: solid; border-top-color: initial; border-left-color: initial;"&gt;</w:t>
      </w:r>
      <w:r>
        <w:rPr/>
        <w:t>海南（海口）特殊教育学校</w:t>
      </w:r>
      <w:r>
        <w:rPr/>
        <w:t>&lt;/td&gt;&lt;/tr&gt;&lt;tr style="height:25px"&gt;&lt;td style="border-width: 1px; border-style: solid; border-top-color: initial;"&gt;13&lt;/td&gt;&lt;td style="border-width: 1px; border-style: solid; border-top-color: initial; border-left-color: initial;"&gt;</w:t>
      </w:r>
      <w:r>
        <w:rPr/>
        <w:t>周莹</w:t>
      </w:r>
      <w:r>
        <w:rPr/>
        <w:t>&lt;/td&gt;&lt;td style="border-width: 1px; border-style: solid; border-top-color: initial; border-left-color: initial;"&gt;</w:t>
      </w:r>
      <w:r>
        <w:rPr/>
        <w:t>三亚市</w:t>
      </w:r>
      <w:r>
        <w:rPr/>
        <w:t>&lt;/td&gt;&lt;td style="border-width: 1px; border-style: solid; border-top-color: initial; border-left-color: initial;"&gt;</w:t>
      </w:r>
      <w:r>
        <w:rPr/>
        <w:t>三亚市教育研究培训院</w:t>
      </w:r>
      <w:r>
        <w:rPr/>
        <w:t>&lt;/td&gt;&lt;/tr&gt;&lt;tr style="height:25px"&gt;&lt;td style="border-width: 1px; border-style: solid; border-top-color: initial;"&gt;14&lt;/td&gt;&lt;td style="border-width: 1px; border-style: solid; border-top-color: initial; border-left-color: initial;"&gt;</w:t>
      </w:r>
      <w:r>
        <w:rPr/>
        <w:t>黄民</w:t>
      </w:r>
      <w:r>
        <w:rPr/>
        <w:t>&lt;/td&gt;&lt;td style="border-width: 1px; border-style: solid; border-top-color: initial; border-left-color: initial;"&gt;</w:t>
      </w:r>
      <w:r>
        <w:rPr/>
        <w:t>白沙县</w:t>
      </w:r>
      <w:r>
        <w:rPr/>
        <w:t>&lt;/td&gt;&lt;td style="border-width: 1px; border-style: solid; border-top-color: initial; border-left-color: initial;"&gt;</w:t>
      </w:r>
      <w:r>
        <w:rPr/>
        <w:t>白沙黎族自治县教育研究培训中心</w:t>
      </w:r>
      <w:r>
        <w:rPr/>
        <w:t>&lt;/td&gt;&lt;/tr&gt;&lt;tr style="height:25px"&gt;&lt;td style="border-width: 1px; border-style: solid; border-top-color: initial;"&gt;15&lt;/td&gt;&lt;td style="border-width: 1px; border-style: solid; border-top-color: initial; border-left-color: initial;"&gt;</w:t>
      </w:r>
      <w:r>
        <w:rPr/>
        <w:t>何红云</w:t>
      </w:r>
      <w:r>
        <w:rPr/>
        <w:t>&lt;/td&gt;&lt;td style="border-width: 1px; border-style: solid; border-top-color: initial; border-left-color: initial;"&gt;</w:t>
      </w:r>
      <w:r>
        <w:rPr/>
        <w:t>屯昌县</w:t>
      </w:r>
      <w:r>
        <w:rPr/>
        <w:t>&lt;/td&gt;&lt;td style="border-width: 1px; border-style: solid; border-top-color: initial; border-left-color: initial;"&gt;</w:t>
      </w:r>
      <w:r>
        <w:rPr/>
        <w:t>屯昌县教育研究培训中心</w:t>
      </w:r>
      <w:r>
        <w:rPr/>
        <w:t>&lt;/td&gt;&lt;/tr&gt;&lt;tr style="height:25px"&gt;&lt;td style="border-width: 1px; border-style: solid; border-top-color: initial;"&gt;16&lt;/td&gt;&lt;td style="border-width: 1px; border-style: solid; border-top-color: initial; border-left-color: initial;"&gt;</w:t>
      </w:r>
      <w:r>
        <w:rPr/>
        <w:t>陈立刚</w:t>
      </w:r>
      <w:r>
        <w:rPr/>
        <w:t>&lt;/td&gt;&lt;td style="border-width: 1px; border-style: solid; border-top-color: initial; border-left-color: initial;"&gt;</w:t>
      </w:r>
      <w:r>
        <w:rPr/>
        <w:t>万宁市</w:t>
      </w:r>
      <w:r>
        <w:rPr/>
        <w:t>&lt;/td&gt;&lt;td style="border-width: 1px; border-style: solid; border-top-color: initial; border-left-color: initial;"&gt;</w:t>
      </w:r>
      <w:r>
        <w:rPr/>
        <w:t>万宁市教育局基础教育组</w:t>
      </w:r>
      <w:r>
        <w:rPr/>
        <w:t>&lt;/td&gt;&lt;/tr&gt;&lt;tr style="height:25px"&gt;&lt;td style="border-width: 1px; border-style: solid; border-top-color: initial;"&gt;17&lt;/td&gt;&lt;td style="border-width: 1px; border-style: solid; border-top-color: initial; border-left-color: initial;"&gt;</w:t>
      </w:r>
      <w:r>
        <w:rPr/>
        <w:t>陈仕锋</w:t>
      </w:r>
      <w:r>
        <w:rPr/>
        <w:t>&lt;/td&gt;&lt;td style="border-width: 1px; border-style: solid; border-top-color: initial; border-left-color: initial;"&gt;</w:t>
      </w:r>
      <w:r>
        <w:rPr/>
        <w:t>东方市</w:t>
      </w:r>
      <w:r>
        <w:rPr/>
        <w:t>&lt;/td&gt;&lt;td style="border-width: 1px; border-style: solid; border-top-color: initial; border-left-color: initial;"&gt;</w:t>
      </w:r>
      <w:r>
        <w:rPr/>
        <w:t>东方市特殊教育学校</w:t>
      </w:r>
      <w:r>
        <w:rPr/>
        <w:t>&lt;/td&gt;&lt;/tr&gt;&lt;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height:25px"&gt;&lt;td style="border-width: 1px; border-style: solid; border-top-color: initial;"&gt;18&lt;/td&gt;&lt;td style="border-width: 1px; border-style: solid; border-top-color: initial; border-left-color: initial;"&gt;</w:t>
      </w:r>
      <w:r>
        <w:rPr/>
        <w:t>陈永安</w:t>
      </w:r>
      <w:r>
        <w:rPr/>
        <w:t>&lt;/td&gt;&lt;td style="border-width: 1px; border-style: solid; border-top-color: initial; border-left-color: initial;"&gt;</w:t>
      </w:r>
      <w:r>
        <w:rPr/>
        <w:t>保亭县</w:t>
      </w:r>
      <w:r>
        <w:rPr/>
        <w:t>&lt;/td&gt;&lt;td style="border-width: 1px; border-style: solid; border-top-color: initial; border-left-color: initial;"&gt;</w:t>
      </w:r>
      <w:r>
        <w:rPr/>
        <w:t>保亭黎族苗族自治县教育研训中心</w:t>
      </w:r>
      <w:r>
        <w:rPr/>
        <w:t>&lt;/td&gt;&lt;/tr&gt;&lt;tr style="height:25px"&gt;&lt;td style="border-width: 1px; border-style: solid; border-top-color: initial;"&gt;19&lt;/td&gt;&lt;td style="border-width: 1px; border-style: solid; border-top-color: initial; border-left-color: initial;"&gt;</w:t>
      </w:r>
      <w:r>
        <w:rPr/>
        <w:t>周学庄</w:t>
      </w:r>
      <w:r>
        <w:rPr/>
        <w:t>&lt;/td&gt;&lt;td style="border-width: 1px; border-style: solid; border-top-color: initial; border-left-color: initial;"&gt;</w:t>
      </w:r>
      <w:r>
        <w:rPr/>
        <w:t>临高县</w:t>
      </w:r>
      <w:r>
        <w:rPr/>
        <w:t>&lt;/td&gt;&lt;td style="border-width: 1px; border-style: solid; border-top-color: initial; border-left-color: initial;"&gt;</w:t>
      </w:r>
      <w:r>
        <w:rPr/>
        <w:t>临高县教育研究培训中心</w:t>
      </w:r>
      <w:r>
        <w:rPr/>
        <w:t>&lt;/td&gt;&lt;/tr&gt;&lt;tr style="height:25px"&gt;&lt;td style="border-width: 1px; border-style: solid; border-top-color: initial;"&gt;20&lt;/td&gt;&lt;td style="border-width: 1px; border-style: solid; border-top-color: initial; border-left-color: initial;"&gt;</w:t>
      </w:r>
      <w:r>
        <w:rPr/>
        <w:t>符聿优</w:t>
      </w:r>
      <w:r>
        <w:rPr/>
        <w:t>&lt;/td&gt;&lt;td style="border-width: 1px; border-style: solid; border-top-color: initial; border-left-color: initial;"&gt;</w:t>
      </w:r>
      <w:r>
        <w:rPr/>
        <w:t>洋浦</w:t>
      </w:r>
      <w:r>
        <w:rPr/>
        <w:t>&lt;/td&gt;&lt;td style="border-width: 1px; border-style: solid; border-top-color: initial; border-left-color: initial;"&gt;</w:t>
      </w:r>
      <w:r>
        <w:rPr/>
        <w:t>洋浦经济开发区社会发展局教管局</w:t>
      </w:r>
      <w:r>
        <w:rPr/>
        <w:t>&lt;/td&gt;&lt;/tr&gt;&lt;tr style="height:27px"&gt;&lt;td style="border-width: 1px; border-style: solid; border-top-color: initial;"&gt;21&lt;/td&gt;&lt;td style="border-width: 1px; border-style: solid; border-top-color: initial; border-left-color: initial;"&gt;</w:t>
      </w:r>
      <w:r>
        <w:rPr/>
        <w:t>王利华</w:t>
      </w:r>
      <w:r>
        <w:rPr/>
        <w:t>&lt;/td&gt;&lt;td style="border-width: 1px; border-style: solid; border-top-color: initial; border-left-color: initial;"&gt;</w:t>
      </w:r>
      <w:r>
        <w:rPr/>
        <w:t>昌江县</w:t>
      </w:r>
      <w:r>
        <w:rPr/>
        <w:t>&lt;/td&gt;&lt;td style="border-width: 1px; border-style: solid; border-top-color: initial; border-left-color: initial;"&gt;</w:t>
      </w:r>
      <w:r>
        <w:rPr/>
        <w:t>昌江黎族自治县教育局</w:t>
      </w:r>
      <w:r>
        <w:rPr/>
        <w:t xml:space="preserve">&lt;/td&gt;&lt;/tr&gt;&lt;/tbody&gt;&lt;/table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09/27161620t9n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JYAAACWCAYAAAA8AXHiAAAgAElEQVR4Xu3dCfi22VwH8OdN2lNoQUUhSwoRoUWLrIlEWoXKkp3SRtFuyb4VSonKVhJla6dddsoyFFo008w0zDRjvF2fO9/3+r3nvc/9nPt5/u9E/c91zfV/537Ofe6zfM9vP79z5OjRo0c3h+VwBg54Bo6cd955R//hH/5h8773ve/Amv6ET/iEzed93udt/D3//PM3b3zjGzfnnHPOce1/8id/8ubyl7/85qM/+qOPe37GGWds3vGOd2zOPffc455/3Md93OYLv/ALN0eOHNmceuqpU50PfvCDm4tc5CKbK17xilPdf//3f9/84z/+4/RN7V/hClfYfNRHfdTmrLPO2rzpTW8aHt/FL37xzWUve9nj6tt/vukbymd91mdtLnWpS51Q55//+Z837373u6fnn/mZn7m59KUvPfRdY3nnO995rP25lz7mYz5m87mf+7mbT/mUTxlq8+yzz968+c1v3nzgAx/YfPzHf/y0Jp/4iZ84vft3f/d30/ODKtq/3OUuN31HOXLaaacdvdWtbjV96KDK1a9+9c1jHvOYzVWvetVpUb/qq75q89a3vvW45r/iK75i87SnPW1jEWt52ctetrnPfe6z+ad/+qfjnn/+53/+5i//8i8noPzmb/7m5t73vvfGxH3lV37l5nd+53emus985jM3P/zDP7wBzutd73qb5zznORO4/+Iv/mJz4xvfeHh43/zN37z5hV/4hQnEKRbBN3/t135tev4jP/Ijmx/4gR84rk11fv7nf37zsz/7s9Pz7/u+79v8zM/8zNB33//+92/uf//7T+33CiA/+tGP3nzd133dUJt///d/v7nJTW6yOe200zZXucpVNo973OM2X/zFXzy9a+N4flDFpv/FX/zFzRd8wRf8D7BOPfXUoze60Y02f/M3f3NQ39hc85rX3Dz5yU+eBvGf//mfm2td61obg6zlq7/6qyeAfPqnf/pxz3//939/c5e73GXavbWgSigfYD396U/f3PnOd56A9bVf+7UbYFQAFShPP/30CXAvetGLph36Z3/2ZxtAHi3f8R3fsfnVX/3VE4Dlm7/0S780Pf+Jn/iJzQMe8IATgPXTP/3Tmwc96EHTc315xCMeMfRZHOOe97zn1H6vfPZnf/a0eMAyUsyXeUDhbfKnPvWpmy/5ki+ZXv20T/u06flBlatd7WrTunzRF33RicCyaDe96U03SO7agtVZSKUCy+Lbie95z3uOaxLC73e/+02s7MwzzzwGDvX+6q/+6gTWjLXd/OY3nxb1j//4jzdPetKTJnZZgfWHf/iH08LY/Ve+8pU3D3zgAzcf+7EfO7HBFgTt+LAM9bC8CixsDaX03N+3ve1t06sWKpNoA2EzKNYcsDxHNf/t3/5tYv0W4TKXuczUzp/+6Z9u3vve907v2txp/7Wvfe1E5YkAX/7lXz7NEzZznetc5xgLRrnMy3/9139t/vqv/3pqvxZU3xzY3D1gfdInfdLmS7/0S4fZa20fxTMua78ILIvwute9bvOpn/qpa3E1DQpYWmBZkP/4j/+Y5J5aLnzhC0+TBcyoWSiKSfzxH//xE+SXt7/97Ztb3OIWk1xlIk2WtiuwDBDr9Vz7ZBFAPO+88yYqtlQe+chHbh72sIdNC1yB9YIXvGDz3d/93ZsLXehCEyUiNugDtoJdKtjfd37nd3aBpU93uMMdpg1hIYHvW7/1W6d3v+mbvmkCF9Bgr9pXbATUiZyGpaPY//Iv/zLNDQqs/Pmf//kk15D7sN0/+qM/Om6I5ty49bcHLBvil3/5l4+xsDUL/6pXvWpzu9vdblr7RWDZHSjGRS960TXtT3UN+pKXvOQJwBppCMkmAyjYsgXLjs77KIo6JqmWCqyRb/XqWOwHP/jBEwgrsCzqbW5zmwlYFvqOd7zj1AcL/FM/9VNTc55/7/d+bxdYNgHAYNkoDDkJ0JQb3OAGm5e//OUTyyaXal/BRh/1qEdNc+o9ssu73vWu6TvEBcWGpKBYWMB+yUte0p2CHrAoUM997nMn4K0tOIvNbu2HgYXN0HDstl5B4Wg9WOdaYJEpkGq7yoTd9773nT5D8Dd5rex1yimnHKNYPWDZnfqhTUI7cKKIWKP3Fe36DyVDScOigeMJT3jCCRTLYllkwLrTne60IRuiiOTD5z3veVObAHnrW996+q52UDPlu77ruyYxYAlY3/M93zNRHpsa2LSvPOQhD5lklgqsf/3Xf50AjcIpL3zhCyctEUv6wR/8wc0rX/nKCfTGRLyoZQRYNhXWv2QhMG/EDH93AhbWc9e73nVxF1zpSlfa/O7v/u5EjtcCizxE+0LGdRTVUnrCew/ca4V3LAZLAxQKBrC0ZVfhvdfHJWDlnZ7wXoE1QlG0g+o961nPWg0soDL2lqXWhrBsWjdR4xBYRSs8BNbxWmFlhR9RwCIM/97v/d4JpBmFeuxjHzuxiR7FIo/QfLAJpB3pbx0FPYqFmrIzYddYHnaj3PKWt5wEZiyyUizyG3aBxDN+khlqwWKo6wRwdbShLYVWZYH07fWvf/2GRlcLpYK85DdjIfAyA9RCIWHi0L5yjWtcY2MM5F22OX0aKZViUY7MX0QWIkYMvzE3fMQCy0AZJ6NGZ3LIcBbcgvWARX54/vOfP9lcvM/QuiS8VzsWue9iF7vYBAJy21Oe8pTp08DqP6UCiw2J+YM5wEb4sR/7sRNAjAWQ19IODU+hTX77t3/7JJ8RwB/+8Icfh4FoxsCjP7TVWKhTUR2bJ+1j14CAZTMitx6KHsgqsBiVf+u3fmsCJ9ZF2/dX+YgHVs9AWiemByy7iWpN5R7RCiuwavtf9mVfdkxFr88rsKj6FtPEs36jKqNu1J5WOEJhenUYVikNa0sFlnkl6Lfejf8TwLIDqcKtJb1OGPIcYRPL4gahkX7GZ3zG5vu///snexflgLW7pVis+k984hOn5ticLAgw02bf8pa3TPVHgEXgRSFCsWhfo8ACym/8xm+cvoXa6YdCi6PxYrsUHONQhz8zVm/mAhS0fQ5U3/Zt33YcroC++gqxVmxWn82h9v0/LfWlL33pZLRFqed8ix/xFGvtjqv1WZ4ZTC1QdemMtPknf/Ink+sDsEeANdLmtjoWGMgsrALk2CuWiSWxWQE9tou6KgDg+S4uHaC0eZhPUNkb3vCG27p47Pf/NWCx+9ztbnebBt4rhEsykN0yYm5AAdh6/CVrzMkNtQ6Tx9d8zddMBkDAIhTb/XZ3a8lv+/iKV7xisnsB1nWve93JCNkWFmdjVLQZaqhvZJulUuurm/H80A/90GRraoH17Gc/e/ISABYqzEalMK94vguwGE0DLK4s7Sj6Y56Wyhyw2L+IAFEg5t4nG6K2O5sbCKosvkssjHCMBSC1I8AyqdwfhFTyEwNiwjgyCLKURSDYA57daKJ8S30L+Ld/+7dTnTa0pk4ETcjkqU9o5o9ri2/Hy2CsL37xiydw8XVyudTohvou8ANEnN8s83x4FvPa1772FFlRgUWR4OdkTFaHEM2Aq9AuGXJ3AZaNEQWIkRQb9K1v+ZZvmRSWtcAiPmDlbWRJbcea3P3ud5/GsZMda5imfqjiCLCwNANWdyS6oQrvtT81uqHXz5HoBlZvArzSc+nMtd9z6bR1wwrr89alk992AVberS4dgAU4xue1wFq75ofA6oTNHALr1IlznHRfIZbDpI+NrC1kmQSp1bAZ5JmWh1oho1Rg/BlbJMex/VziEpc4JvBWl06lWKgccwA2hC2GrXDEikxQyFJ2KjkAWSf8oy5YXqJMGVm5obQzAixslzkB6Tc3FIEexfJc6FC0QlqtGCqsWJiPsJyWYqFqxqD9z/mczzlmGsDqyYXEDAGGXDt8eUST+AFpyUwxPYpFs2ZjQw0ZWMlPtEolMhZNktBvTtcW3yU+CI1adEKvbbhXvxfoZxJe/epXT0Aa8RX27FjMFxYK2SfnJKKSDMbCTYbpaYUiEgjXQDACrI+06IbKCv9XA/2EJnNNiK05qCLwjbsGilEO8g7txQ7mgQcwCw8InNC0S4FqSqVYtE3RBd5DfchltEGRBLz/KBOH6Td8wzdM77J+/9zP/dy0ywXl+f9ohQkpeehDHzpRUO3c/va3n/q5JGP99m//9mSHQ22Fu9j1LcVibdeWNtWJ5Z2QK0zZHLBJ2UxMDz/5kz+5ue1tbzt9l1BPC+uFzdiEKCCKiwJxU/3BH/zB9C7jsTkyh/e4xz2mdgCLXU+YDkWI14MWJ1bu8Y9//OQqUlCug4wgFfRIXk3405Gzzz77KLKL1RxUARxxVf7S3PjAaC8GbQFMIiOhWHVklGU4cUgVWCiPBVEfm6bB0dSwV6xUwRpiXDV5zBNYeQ30wwZibGSAZYrACvkG9XMJWA6aMKn4rromsAWW54lnMsZousKAbQZzAKD66ruAlsMl+u55D1iAiL2bI+wSK02EL00QmPUNS/PcBmC/s1kBxzkA36JdAxmgKkJ7zP1BFe3f7GY3OxbudOTD7fjX2pj33sRUrXBk8vbRCtN+ayCd+25rIE2dHrBqG23M+z4G0pE52afOIbA+NHuHwNoHRie+2wUWLY6fKSEg5AI7hIZD+E1E5lx3+KicaPEXGRb20R6m6A2DHEETIxtFWyQz2enxAjjfp86S9b1SLFqXaIW2YJv62bJCBkuGziUD6Rve8IZjwYl8jKze2JxvJWhxboztYQrKBJ9fS7Ecx8OGRcWae7FSLcWigZqXepiCGCBAk4ZcC3ZL4eHNUKxtojzm+kmDzWkj7N8YiTa1kHvJrIzp5oxMmXOUXWC1EaTkEhZlC+7gw5KwP3L8a2R/jEQ3jLDC3vGvnlY40rdaZ010w2jMe9q3IfkSLXTv+NeIgRSBcCgkx/x4IpgcekVURGLGfB8oOdJrWTSQ9mQsVIEDNRoItRtgCHyESbsMxWAjIcwmzsiHaYP1wCoBtj2wyn7l3TaCwI4mABNU7QLfNQG0Sm4T3yKk0gh7FEUfUByOXvVMJreLgoJGcKbh0eIUriYaZXs6mBLQup3adiqw0k5dAGM0Vm3vA6wcWLXQtRDSRUMAg7kjmHO11XJQwDIWFEpBXLi+Zk/p9IDV+gq9zEBnMS20xcUuRVUamAkL6WQeYHTzl0b0jGc8Y9IKawEUrpk2cJ9azZzAYGch7CxgogH9yq/8ygREAFdn6fwj9qBf6quXwxnYKaOe50h8bGDMEzTGNiyHtscs0gKl+goDLO+mnVofkIHcmPcBFg1Rf4kYtdiENGbRqTYmLTUG4dQ7KGDBgAgOY2VJoDFbwxMMpKNaITZo4lEArIU9hJ2Eiolt4r9rTBbVQFonqR7/qmEztU41kPZI+YiBdITlcRKjmrWM+grzzi7Hv/JuZYW9/o6EzRwUsHAspo2Wsi8Cyy5mXzJxkI8yJYQ2wLIr2F7YjNSFXoNHYbIAoRBLFAVICXtt/gAsDFkHVALrve51r6mOgQiaU5B5Qm8b3mtHx95TgYXCsdUpqCTKZ4zsSUnyURdNO5E/2H4YHM0NCpiDslwxDI5KKFbYREudyaUUHgoHVmXcySXBTcRo3ArvvsV1468wG8I30UN/Y38ic1mnxMWzm4WjGEOO8Bmrzc+9k1QH2Jj3UCDcqI0UcXDZ3Cvmz5pgxagvSt8qTovA8hJfGDbIb8UXlRPKAVYOG9A+Uocfy2TmdC/QsW4nQcTcTjM5OQNYfzf55DNs1kAsIEOpiWH4M0nYSc4G1ndRlx/90R+ddlQFls2QwwgMpSiecTgbOHf0XhyXRVDHAtFOTaS6ASiwB0ABljrOJkZuS99sAFopj4RxA2o8ATalZy2wmD9EKdiwZD/alvkyPmNTsHUWdOtFOzN3vqU+ToLiWxP9ZKEHDnHwCnbK6AywTlG3uTWsYTwINFRrQmO3eVgEWtl4EVgGaAHSEZMUy3SAVRdyn3OFPbLec0L3Yt5rOz1fYa1zEMe/2r5v0wqXIkjT1kGdhB71Fea7wMf9g0LVgqBUAEvUElPF3NrtDCz+ODuiFrtFZAGSjGSHvAOcBSRA2vWoC5KN2iC70ezsxjbSsQJL+1wh3o+vsBWuUc4cFvj6r//66UQ1imaXCQFu83Ih71hLe/yrjstE26FV60SNUOGkTMIS41ZCLeopHZphy1p7ocn6bgwojX7F74l1sjVRgFBWNsT4CsmnioVnAkA9UUSKA2D5vnYoC8QGhAKlsibhIqiwOegBi0iiz4p2+TyJJiiVfig05oge2uV3tfbKcXasJYrl+FWrwSUsA1gYMSNzIJUmBZk10N/4jd845vSk9pMTHIJAats8ERVYZDQTB5S0PAbDtpiABOuZaKE7ZBoDdLy9lfPIbjH09U5CY702SwWWRWAHuv71rz9NrrHmu6i8TeK5uWizvixRLNTOuUQyDtkvYcHm1jwZO7aFnecIfAANbECJ9TOKkn0SfmM9zJl1I5+KCvWtGLbNlXH2gGXdYrfCFvlygVybjK82muc2IHDZGEQj/VwFrDny19MKUTaWWlQD9RC5gHqtjSDtscv6fOSIfa+dHrDm6i8lBdnWz4M6TNH7zj5aYQ9Y9VvVQFq1QsQBBY9ju75z5AMf+MBRqLbL7QhBZSiTzpJZkpooL9kRyCqEQr9wDdqaXQO9CisxwR/wIJ+HnbETuxSPbSeOhCbXjtqZIbNIu29iiyhW0gkxg/iWsTCHoCr6aTzYQltQBwJyW7RP460FsLASIUYoEzYRtogaYEconF2diWaDI5ybA0oIyqQvWGfeZdH23IJ5jvXXgt2gHEvBl+ZeDgprZX0I+m0qKtSenTHuJuFGSxSLzMfzoTBMGzsqPgys008//Sh/Gd+XQdBYNIqcM362x8UNUBgMnoosYnfIOJ8Wcqz4OH5MvsmZOu8hyXaIv2uBlVPR2hOfBLja19cYDLkgbIaEriTbDNW6NXLqpz7MJQURYcqMUjUfoKGlJnSHgTa5rCyY8F7gQ6lz8sc80S6z2CgXFkK7i0ZpXJ7bJNhfa6qwwYkVbU7UCj5mCdZ2AjhWxLfYpsY0V9YkpgqRvPrbo1g2Jtas6J+xEyuGgVVTRdb8WL1sM9VAWgdXD1NsYw1Z1INIFVm/VbXC+nzEV1jrbzsJ3aaKBE5stXeucGQ+enVGss2M+Ap77Y9ohfXdYWDVCFJURegwwY+vEFuMrzCNAxYbTJs0w+CSONWutEPiQ4zvr3YQdeHmYIhUL4qBUGOaW3sEqR5YpQyoY5CoX3ZhjSC1G+NPZIyN2aQFYiJIUV0UWEF9tJ/zi21AHGCxJ8lJhaqJ6sSCfdO/UTsFFRHZESq+7Szk3OJXYPmWeW2t3okgJZAbM7ZLK0Qpzb3+Got30wdUyPMKLP/vfeOoWmHtlzZQL31A1RAHypBveTda/pHzzz//KNmHfGViGSGRVh1geMtkp3EfpwUkuUSee8YHp2CfJjjhIM6qtZ7xJO3QEfxfwg/F93y3XYQKLDKUOiaa45XcpphE8oY+kgtQHs+AZs7C7rfIIoya1HQTZg6wWu04fDHHLiklSQoCZHH6eqYPCsu+ufRXJEUSpq2hYBVYbWhy2qGR6q8x1yP2ZGEyG/ZNthJU8JrXvGZ6zdp4rwKLbGijsVlSvLD1tpjzuO5gICYjopGNtNXcsGbw6lZfYU8r7LVZU0X26vSO2NfDFC1FTNbkkbFsSxW51EYMpL061Vc40pdaZylVZOpVrbCXFKTnK6zAYjaxGW3yGjYz0udhA+lIY7UO5BJ6FdogtwJKVM0NqKId469dzQ4D9bRLbEyhBJDvUK5cGqCOyWOXQuH8mzDr3xVYnhOGE0zHeBu7SvpKmwybtRkiFO8DLCyRG6gtQKE/KCyWmAMjc3OLQhM/WhvYErAc/sV+UF0KBPY1CixchMhjPvSNZeDDElgWMyc0yCQWz98KLCzX6ZQYSKnXyDTyDYwKhywHM7LP4MYcgM36fyyHrMDCTv0FmgoscgUWjB35L+CrC0nIpvlqh1aXyNJ9gKWfc+fyOJhZ033L5olhcw5YPXPDErCwOZqvuffXXI8Ci2mCLEVM0Ddr8GEJrB6F28dAus+5wl5/dj1XuJaCq38QFwiMZE2ufRsF1tx4ThqwoJegOpcpmUFt6RwajRIlaQuq4gygTmNzdrC/dgy/Xi4QiLefVsrgiaoRJgEBySYEI9+ER+yF1deOY82P74w9i6bSKhY0zygHFVis9pyrCjue/1AXGivDL+E9B1b9W9s5SaxuqKznvq1vnsUIaT5a+xnqgoWlHZoc9of1yxgTLVyAYQzR7G3mCUvFTuOrI2gnBXrmXTsMwyi/ectxOPZGlLrNrNiKM/yrOA8j99w5AXOO7ZsPNjffmb1AYG2gX2/nrg30q+2sFd5Hrjyp7df8WBVYtU7N6Fef73MSem6uehGkbd1k9BuJee+tST0JvQvFnXtnOGvyIbD+Z/oOgTUGvZ2ARTNh6GttVz5Jy1sio0h1Gy7iPWyJf23pKjS7MsnKesPDFmNb6lEsJ4kY7BJEKFKCXYqsRnNTaK78dNgWE0YCGd0hRPhvE66FYtFABQjKMOhd2lSOtGGDfISec5vkWjkuFiEntRAN2N1QUcWcYZ9YpKiBxKrz92FzxBO/GxPbn2/F9iZSpJ1X48VeadZYJgVpTrShWCQbNQVo9CawnYCFV1qEuXtnDKyNhaoThucmmVh9TjszUKaFXtHutuPesexqowcsk2ohLDCQMVqSS4AlZge/M3cojvvnFgkbYC6UOsBS3+/qGSvTR27TYHhk//Ed3gq/KWSgWN4zdu/mKLxnsYabO2FETg4pLleqd+mYP0CuJ6fIo3EUp33jJTe6NSPW9jbaU10yF20bsRBVS2YcKTsBq8ZjjXxkpE7VCkfqj9TpAau+W0OTe23Wc4W9OhVYFRz1WrmD8BXuE0Fa+967maIdX84VjoTN1Hd3ApadLIdmco2PLPK2OnaxXZUoSWcSW8pGu+D/WyrIPxZix2MvWDbqE3uVd7ERLMa3KrCw0ST75xVwztAuVjeGWQcGHEaIi4l2lsMRSeYhzAZbGnVCy2/VnvBpxyhSA+tExcxN0kyiTjRjFLIG+mHBsYcZb+aVhsuedrKBpT8UC+vKoCvsh8a+8/GvbQDq/V7zvNf8WLX+Wq2wvrtPfqzaTi/Pe45/YbO9izB7FGtkznL7V1t3RCucSwpysoHVG9NWYM3xY40tnTrOx+beJTjmhtUWWKkPWG1AYTsAu5MccMx7/qFrdVGFmniNGyeJ1wjkSccdBzBzA/cH+aP2twcs1nlUh2IDWDwB5kLKbZ4AxXMxU3Zx2mn735u/FlipR6gnrxHAjY9diS2w3rBqTpI1mXignvEKI3aaqLeW+oYVkrGwQpunHqZo+7rUTsa5CCy7UsjIXDZiYSc0n14hn82RfcIpQxuPeAWW/8euaKBYQSvktt+hIQnoByysgSefJgVsDLAKDQ9rw2odZxJkZyx2do55OblLsDVZFsUNoUoPWNgjo6H6NkA0QdEa8TN6bgwWRN/aSA79ZKBtjZm+G2CpYwNGGNdnbhrzg32jRNxf4u6Ti4uSYB6xJ/HugGIDmBOGY0oYw/Oclu8EFjFCPZG/XHDmjXjQhhoDt3laumJwZyd0koL0gDUS6NdLFTnCMmqdkZPQI22uufJkl4sw04ca8972a81FmL0x9QL91hpIq0unfsv5xQM7/tUO4hBY629Y/X8NrPe///1HGRVRHFohdoOtkVMk9kg8uXh2pFkdST7aPA1klmTz9RvjJDJL2+Ev4/23c0VmMkHU3A18eUi8wtPuXW0h/VgbVZwBjxyDJYlUZaNqfYLYAe2IzQpplwogNqu53Y5NRgPmU0M9sNq50GTPfRNr1Ae7OD5Kz4WsmAPPcrGAuvpDc0NlsTnf9G5kGmNiSxoxN1CE+EtzcJTSYF53oVjYe5uiIBGn2DINMxozOYz4sGRExeZFroSNHhHzTshN3qREbgIUZ2buZ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SFIC+0+bGwuZxsIRMQaBnwgIl5IBblWLbbrMmZaFGoQKwtsgo5LLd/kS0S7twedAUcxsUcySesO2a+ZDoh5OaCJ2NLm72Y98yBbwFXDMa95zZRvBGpAxyE8hxUiBIxAiymBiwpd0Jjde2d0L2T0O3Gsvnb/FjkR0TAnPMw5KbVOtYlEaPOwxEx7zQfoagKSpEIApOS+1kMHJJr4jUNeZ7gu4ATSLhQCJF+Z6sBEouHWvm7Nh23oMHkx0KFUNVWW2FBRnGTNdkkLVn02cUi+KMqsc6jdDaG9n1rV7uenAhOTyuZPwIwoZsdTkneLIDQF5RNocwAPQpA4bAxkyQlFNF8o4LsXcCa/FgIAipaZaycAcjGtt5tDBkhXTiywyfcS6ijYt1rPPuI/HrknHPOOUpzEBKDTHNTGCwAWEiB8wqtyiAqsJA/A0oeLCEUindNRI47JfWjBWex9nctsMS4C2yz2L5jx7faq/7RrLBfrBxrXLpsyUQmGYa02Iyo6mNNMU9YvJzwHpnQWkccuP4ArDAc4SiAioInER1fHlOCxctNrdoQHgMYAIdrmDNzb+zxRSIIyaIs1hxQtEOzw3EqsLA2l5lHtNFOO3/aN27UzJqK/Vf0m/urvQB+aT66R+x7wnsF1khSkJ6BdC2wan/W3qXTm4CeVljrz7l01gJsRCtc22at3zsJfVAXCPRSRR4IsPBb5BFrYYgjP6FKuVaOoG5XKALfmPoFtPWApT2sKxcIhI0i8wTLyFjqkbHClrT/67/+61OdJTZn1zqtnONPraCvnQosriyOXzsea8+Vd2uB5d1QyRwfWwKWg6XtEbt2wdgXjZ8IkSvsWmCh4Ekhqb5vo4REGdwI9RZAyXWl5GS6f29rX6AhW1ebSbD2Qd/MWYyrwxSLJoYcWyAkFRu0aDqM/yKrYYUmEjXztwcsxjsyWBJ/RYgmi4m8xMq067tYG6D5rgkjxKszB5YMlt6awxUAACAASURBVH+P9qp9Vv2cH6yTUYFlokV1mhgbh4xTI0hHKIpFp0npp8L6HUNkss207Thc0p5+rnVsvCReQ5lEN2CZtZgHJ5uxQgZpspoNibuQpcyBtUAIkinZ2QDrh60yYNM0CfO8Ce2VdH4TbrTUT+vGyByj8TCwMpDeSejexK/1FdZUkbXNmh9rxEC6zw2rYpUcj18LrN5J6CWKtQ2wayNI9/EVnjQDKbTbtagJ0huSWgcPWEh3Tj1vmxhaEI89ra5a3lGekGCgyS5Euh0eDVtN+4Rs3/QeFpqEH1hPKFdtE/Uk3GKXWHhsTrW/YsxpbmEHMbXIguc3wEJpkqmwN1aAQq38h7rkJLQ++jeNkBbITBOWEdMGahITStqo36FgEKLNkYWvyfASe1bbRKVodlxz2u3Z8VCqxGOxPznASlFzOl3Mf53XvS3vJtYhTx0mM3F45uRsBmvwckS12Ux6kw48gAhgFVgGkttWsVg2J8VEyh/e5uJC+chfAC+6Esj0BStOtmbg4ST2Lq3GQlp0E5jDFLWfjLGxx1kIZgZzANTJ52kB2ijQdqxsS+QbfcPek0iFOEDeTFQnbcvGZD9jkFX0nXmGuYOROOadfMPGoKkZv3e1FyOkXKbmy/yxmfHX6T95lc3Lf+TGuWNnRAkihnUxPlo37ZUWi+VirRz2yt7AqhPWSwqyjUIt/b72WrmRb+2TH6u2X88Vjny31umliszxr32yJi/1ZdtdOmt9hfVbe6eK/OAHP3gUWpPD3e5GWgm/BLywkNSpH0cxxLov2YrsYqzVTrITtIeaMMKJ4OQmsDtyZKp3SVP9rt2dpBZsbdiWIliQvY2R13OuqtZtUW/nqreICbcRDYG6aH/pOhDfwnJiOEV5yX3GSPNKuDNKJqUQqsAOlOvjsMfkekC9RA7oF2Nq3CgZL3Zm7ttEIH7nMRFsR+im/KDK5jvXoBA/xPGbY5TbnEXbnQOsb3kXFiqw9BuL961eYevSB2upHDnzzDOPWgwGO7IKd4YOmDTsKsk0NEx9rUUiLqR8LhykknJkGkuxYFwF/lKBaSzY7lpgYSPYgHb4BJPEDOnXRxNDQ8LO2olkbbd4ZAggjrZo/MJoLAz1mvbVi6FSxzwl6pXWiT2r75v8hgr13NiAAss1l8aLteVMooXHem1Oi2NOawEKQJy7ANw4iCRYGk0OwGwWl4H6BkADrW/qi3VI1uQ5gFgTmwtrrsDSb1hY8kAgMFhxNuTkK6SJ4cs1P1b74W1Zk3tIrlphr85aYPVuWB1hYbtmTa5t29lOFUUGyW+7XCtHfmmvMKnfWrpAgELTHlLpaYVMNBLpAX6v2Pw0YqaKCqyReW3rHALrTnc6Yd6quaHHMg6BtQy3I+eee+5RWgzKgmQ7goScYm/8hrQEBdtKvixWb/y7unSQ7KROtIvIZ8hupVjCYISJYFPaE96rTfJFvsPfx29H07GD+Nhaw1ylWH6L5oq1UfGxADuUH67N3VkNoahBMjFjbVRtclIFFvkCiLAq7JFc06NYWCGWmOPzmXpyHurG6t1ehBmKRftj3Y7jN++K/rQ+c2zInLUHU/QfJRN6XEtLsbBgsigTBjmQYXOEYumPOfAd608unEuIMpyOO508Gb7COgH73KUDGDQxysJB3bA6csR+G6s42VmTt33f7y2wcou9jczU4vcRYA2niqxH7KGRscyOZysRuRCeTAYLxfKcoNtSLMeXFJTK7tbpnuWdr9FOyRVlmRxCJoNgKJZv5T5pmh6qQFjmY6NsoIK5QFssFwMiOYN9SwhNmx+rtwi9NEYs+CIyCPtAm2tX5lhh2zahHPUmXKPmxmZjoqrJfoiq6j+FQ5RJm0zYmqDuxoT6kkdzYcLcWFASCgw75BLF0h8Ui1GUArZEsXCjnMbWH9TOd7iIrGGCOCkfyXJ4HMVC4mlHXrJo2GHu6mPtNkAaEVMEdlmBhY0m5bXF9K6/PWCZYFpcmxLSNziwkXKTTcVVx6KI67LA2JM6BglsSamNUommVB+LsLBzAYFzC9IDlv7rJ0DbbLSwHits2xUPJi4tua+wbO9a9GworFNfzdWcgdQ8MEkI5WEHrPcbzY3Dt/j7EgyYOi3FIgKYJ6CniQJtj2LxYgAfzdT6e9dffY5GCwt8lFEmhu+EPgitsHeusE7Q2svGq4F0hCWspVhrhPe27pyBtPf9NoI09Q7KV7iPVriT5d0FAiIH2jtnUCw7NKRtDlioCKNY7gGemzQkXPIKlAcJFzvNUGqX2imEYpQncdzsL4T69g7pmoN05Ih97QvqiMoqZAv/tTaqSrG4OyRB6VE7VIcRFNVUUOc5F5d2RDqYAwqP7M1tMXdARcBnr3LGr5aDAlbY1tL5TZRUdKsgw2pu0G+sP9f6pX+oo2e41QnHv6odqw4Iz912+9c+FKJeILD2JPRaYNU879WOVft/EC6ddj7E35M1l8oaO1bvTuja/mh0w7a1G7FjLd4JfQis/5niQ2AdD7UPG2ARApPzicDLluIvVkezTL51ZJaLgQtCgBkWQkANW6nDQ2q5QtSvrNAuRw2wUBpVLmzk6c+VKrRK5Nn3TzbFYu+bS5Mp0I+okCiM9qYzY+VCSVRnHTtFKAlA2Ni4VbhNRIG0qYuILeLraWeVYmGxokDmAiLNCeUIC8YeI/KkD1h00lzqt/lv/a4XCMUit/iQwtdEXsgpHYcgRBiaHBMDSDQKzmiTzmgZR3KdXHJRrqGrwMqVu9FM4qtkc6L+RhPNLfYnG1jGPue0pvlR1S0wgPGTtoUc2y6YOsaRjNHAZ47MG4d3m9YboDjRUZkKLADkiJ8DtA1Ji9auviXxf/rH7EH5UBAMFL2VpS8QYI1cIFCvlasTXH2F9Xm9bLx3gUCt3zOQnmxgbZNXdokgtaicyQd1gUDbxzkDaa1TLxDoHaYYBhYtKMk24tKJp16k5VLWN5OXTHbsHHYZcm43ildi72DoZKtpT9T2gMWu4iYt75mIZDIGYkbYNlyHO4S2hqJxq3D9YAMoqHeVXYV3WqRvJsiOlpsDup6bLxTUs2ig3CUoNTFBFKp/J19Y2kEZ5mLJjQMFpklj+6FY2H4beDhyM0ULLG6zuHS4m9rbxdjcaLIKVi26JUcB09YwsLAnUZXkHhNpUaJyk3OWUkUyTOa0c0Jic6DUxGrH/yecdoRi1fpAmgOrFimhybUdBr+EOzPqufotKS5zhm5XYAGEb5I79IuhkklC8ZwR0/cZCbExBZiTAxTIRQ3YgNhZUkKy5OfEcR0L+Ud7dR1yUqldh12ART7NyR/r05pffCNzljDlts4qYLGbzPHkbeR+JNtMr40exar19zlMUdvZB1goLwC1lveDiCDdNr9Lv+8CrH2+N0SxzjjjjKP4uYWDXEFzc4IodrJ0ZYff7OK22HXIfXsGkNaWu3SwLUe1lkoPWATksGjKQO7S4YukrbW5oVAckat2IZkvmaCdyxOvlEhXgq8dKviNhrtLGiN+V+yEgZYyQ+imHfN/JsZfxGlORa9dbBozw3YFlv8naDtnYD6IEnNJh4k4S9Gk2KTgvqXCxUPBsPbmi5af3GBHEpqc0NeEJrcNCpVYumSIDDR3bRp5h/DXpvKmIQmh8T2Lto1K9oDFSRxrtejQ3GSBlbQObmMi88X/ydCazMc11BgLxd6Aj38SldoFWPkWlmOhEv7t+3GO04adItqlONnEY1GBldBkbAxgseC5LNg2y1y4S/oh8pQctlQ4+hnRrb35QZAC1r18hfWjvZspehGkvat7ewPpAauXg3RkoXqXjc+dK9wFWCN92GZ5X2pjn8MUyZrca3/kWrnFy8Zr2IwdxU9n96Ikdm4E8jlfYe0UcitDi8L1gA3QiuwcZ+pogqgXrQbYKrCwpGR9YU9hu0LB2L3EpKvvfYdI7cga6EcLS4pKYRsOFPDU28lkn8R7Ryu0kEJWyEnYezK3oKqSbwCQ8UdzpTQ4BZwT0rnhjHIQ7awnYzkmJ8RkqRgj9kUMccCiPeWM0rEztWEw2qRZohDmnhJAczResfhEAWNgx2r9wN6VKgrVRG1ysh2FJ5KgdDRyx+HaQqET3Iea+757dcIBat3jKJYOcCxTf/0V0ZjEsduAZeKTgJ/xDYnMUe1olDRHvN0kVWCJH8oBWN/DhhjjsE/1vBcNUecrsKr2AhSxMrNdWVQg0ffkRxCjhV2SpaJFalN4C8HeQtU0RvXQZ9WS67s9YEUrXAKWhcnpHdqi0zy18CYQQ9qDLOokjVHVHI1XQjabLVpkm+7Ju4msJRMBH+s7xc33iRd1vmt/gBG1S46LXKjQjvGECFILGmDVxGtkoiSCTSNtQq7YlQCLUNqelq4G0p4Tuo0gFQkaYEXN7h2x15/8B1jcLJQGwDJZSnyCSXiWNmtyW7s27ox2jHMg4Y6iEAAb4MbcQHBnzztuJx85MlG/qO6oJNCjOqznAVaSmK09TAFYbIXJmrxkItIvwAJC8lJNvNbbDIBFoWkF/5q4zrvHAQsrpNlZDIIdoTisEEuK4S8fRWqFwSRuHXlVsEDRpP7WshZY2EQMngZDc2tZYW2fdujcIk0QldQ/9WmKjospWKFITc9pq/5fqcCibSUxGmMvAX6pEBnY2LSJ3Se7MBaR+6HzPqpuUyV8BSijFdKUo8Fh6QyTa4Fl3CgQA6c5y91Cvf5jhTYRA6+NQdCfy5pd38cCW5sWBQJlTZbAYeF9rmMEamozeWbkWrm1wKrfHLFjrY15P+j8WL2kIHUc7bVy+S0xW/GZzl0g0K7B3PGvWmftSeheUpDaZo15r8+3XiCwuDWbHw+BdfyEHALr6RNLnVjh+973vqME7fi9tgGLsMbAx/dXgYWEJ/Ox37hd2lO9lWL5zYEIth5t5sgUGc9J59ZIWykW9oydeI/KHTa3lmJhnRHqsY1ogsJ8yHE1jRGZh6Y7Z3OihdES1aeCR7MTv0/WIyiTwfRbn8mNwlwUcizK413sJNfEEZCxJXKruZq7mYxZZMn+VykWP59zC0vRvmyZPCitMVu/jR2bG6ZYAv2wszYLcg9ggECOIZhXYEUz8Z7fktGvJ2PVDHA6nox+yYjX8vAKrFoHwHJwYC2wkvZIH/n0CN4m16bI1Sb1+JcN2Gpt3iVbhoXVVETRPPkHaZrJJBONyrs2l/m0MQn68SHKMAh05BkyXhvW4t2eRpY5r8BqM/rNrS8NlDHYZqjFRtcXjupVwMoR+23Uyu818VoFVn2X0El+WdIKa/21vsL67snINrPNQNrOUy5p6s3fSA7SkXTcI+vTk7HWHqao7dSwmZ2AZSeJ0V46i2eXQDUtogLLxAitaAsSbuKR0bXxWFgT/x3BloaIYrQ2Gfa27PL6bcZCAFlKJymbc0/ji+c/baKSXBxzCee0oS3vMGskWoGmaNPWYj4YM9MOoy/lp32OCjPvEAmMD5tkLOXLjRbJTsaQbX5o5+x+udGWIXcpuW36ZI6xciadXkn6Tmx3J2AtJQWZ+2hPeDfJssqRMepFmGuBVQP9RnYrtVlw3GhSuJG7dHKt3Mj3sVF2siSCG8mPNdJu6ghVNq9h/dEKR26m6FGsehHmgWqFbbYZpvwIhFXOqZQizwGLETKHKfFoBbBQqQBL3A45CrDs1Pa6FIJsDSLMtwxauO2cO2NuQQAr18otLVj6vw+w5uYDsLg7cr/1CLDm2knf81v62wLL/NebKdjkejdTABanf5ttpl4r1wJrzmKPYlEw2nxdi8e/CJ60F5QLieWzi9CIEoiaRGpZlBMRKh03AylBNZqlHcQHR7NRnzAMrKzCDI9It6hLQCB/MMbmRgauC4Iu6z+tiAV59GYIshr/XJsIpIKMpZvAjLXtCiwTLlqVoVXJzaiUAREg8VDYRDTApYx+hGL+yBzDxz4VuU+5ehhYRe8S4ltgYZGZV/5P81+Bhc2ZP646Rk/r0Ro/iT9skL5PnDE3tFDEYi7TNEDxXbYW/b3PFfayJq8N9OtFN4xk9FvDPtq6vfxY225Yre30Av16/dolVeSamPf63Qqs+pyXgTko2nd+q0lBav2R6IZa/xBYD3jAJAOhzrtSrENgnbiFTgDW+eeffxTLaXlmArdimENW1cFjsTAaB3bGYcu4abKTVpKfinYpLAV5xTLsDKSYTQSrXEuxaCZ2UXuAghaGZSuMeBzAZADHwrHg1tjXo1g1NylfY67Iw1axIyxDyA8jo8IfGBZNQZk7wsWWJ6pSIS5gQ+Ql7D+at7lPAGB9TlzQPpZNGTFuLMumIHcqjLVJTZClrhSr5iAl4wqJio+SiEPc0K758pemT/N23EufcsgDS5bvjK9Yv7FJ80GGxo6t594unV5+rIrhEa1wLbB6x79GLhuvfRtJFTnH0mqg3ygrHjliP9qWeu0R+wT69Vjh2rt0Ri4QsIFsErLz4mEKSUEIhQQ8uylHlHoD7gELNUv4MU2DUGo3oVis1+xN1dzA7UGDa8NjeQDsmqQxIpBq2/svfOELpx2Mgti9/o0y5YoRgXJkJRSk3kxhMuLKYCVn/2mF920LvAQs8uVcGDTrvQBG37Joc7Hn4sZDmcSox6Uz1x8KlRj2nJxmI0NFQm2SXIRmylZmPSTARRVtTKaQUKycKwQQfUOZfR9VzpG/9IG7iqarrziYu4xQLBRRm9pHAXkvjqUxkjXZvTE0Ex9hLGuPW9dB9oCFVeYGB4tO+8pJZ5qOQVdgARQVuPWBYauC/YBHyEgy9HlfXBXws7bLAGwyfDcCKX+YARp0BRZjIeqhcEvk7sReaPJaikVjblM8aoMWbfIBG0tMgrjaPtcNloLF0P5ag2qtSwkgViQtNteL9cAqnekEuGRfpkVip6gKtmazmYeE8QRY5kzfbFzzyfXTbnZ+VNSPWGGTCwClGfuGq/isjfa9eyzx2mjW5AxwbarIOjE9A2mts0+qyNrOPnfprAXWyXDpzPWhNTekTu9auSUqvO0kdO/d4VSR1Qlt19gNbCMQmcOfPhLHKWARwO0y5FVeBlQAaMJulpzQvP/qVgdwD1hIuYC31t2Qu3SwltpOvQ7ObuaC0V8UMwF99VvcRblLpzeRaRMlsFPjPqrOZm1oS4nj2b9Txy5mvyNX1uf+nVvs2wjSHrCw8tjP4oQGEsbP9roUbaROu55cXqg96s1u2ObNqvNaAwYqsBhb5S9N4N9x18o5/oVk5tRtrtYFMEejXv7yl09jNBhykQ6mvokzITnlHE3Kc+S/1eASYanTNDyRAshsD1jq+VZrjMM+bQID5pcTN64AnNPJsQwDlW8yWrYJzdTPFcBLO1vcPH+e+cG2RGQaL1mOpqSYbBqfOmQUURJKru41BlTNmM0vuSs3UARYxmJMS75NYwk70n5i3s0h0SDh1xmPjc8uiLU5Iyi8KFc009wRkN5akatyw6oNQR7GLiuwsv7JC0u0SDhQN4K0vUvnFa94xSTjHFSpN6z2gDXyrZHjXzUpyEibtU58hai3U0i5FUwINw2zll18hQHW2n6pP+crrO3wRAAzob81kK45/rVTdEM9/mVHAJSdR9OhnSVOy05tPft2Kd9i7+qypclydMouaxNi9O4r7LVVgUUrlNg1diXaDurSAxbKRsFoCyE5/swAy5y4SYuGq01urZaN7gIsNsG5FJJsguYGezEOVFr7xILcjBZgoViop3FaQ6KGMWBzWDDhHgdyXV8SEHtOkNcu+1XrBquWdwTFRuLGY+ODgzYp8aIdy0smUqeQSTJKknxprD0YwBTg2FSbL3Rk91FRc+/NQVEs2qjJtBgGSv3FXnrA4kCfC/Uhj1HZLVKA5d80PIBD+sko/tuXYvWyzTDX8PMtZZsJsGxscwmIuWE1wYPmIflkiQw54EJkICr4/7lsMxVYgMmMYC6JJbhX66BeBBb+6UM62OYgnQNLL9BvBFi9OvtQrNpmvUCgBywOd3JBW2TQI6RXYI2MaReK1Wt3xFe4z10627TCvX2FlRVWYNHw7FrRArVgA9Rbu4Ah1AIsxctbHOS7dRkhvYRK7eVeaN/pAcv7SHy7U4Bm7gZUiobcDJQIgmpOadex2MFseAr2iSKjRhVYjjQ5I9kWdUPBbcQoNMKjA1b9wu5RBpQ9SUFqakkLPBdYGWChwgyS3GfmkWIQ1klYb/NaWUPttwGMOA8xIde+sTnhGiNOaGuFauEE5n+OQw1TLI1gh60PzCTkgCNAEALn7tLLQphwLKf1afFzkeGAC9/PDVg9YDE9qNNqiEj/XPSjybABADfJK1pwmHzsUqExWUzjrsCi9easXN4HPouXxGRAw7DsWzZaDpWQS52LNIc2KfUcyKpBla91LoVkgEXzIgfayMbDEJrQGsbN9uCohSdztaFG5g8oUTmFTcxcjgBL/7yL2BCXgHOVjFUpVo9Em2hkcs6KPPfOSFIQQX6xo4xcNj7ClmodTtX2gIDfR6Ib5r4FWFUrjIF05LLx3iVN7XcCrPp8JB13b272CZvZSSs877zzjpKVeOtpeajLXB6s3JOCYmENOSGdgaBenM9tgXA5CVqqUgP9CMTJjmc3iFZAyXyLXYTmUk/p9CbPjiZQ2+XG4B27kuso7IwMaYGAowKLTQ2lAQ62H8CZi6D0be8KEY6PEmXCnlAs7qjYf7AwRlWb0fgYh1FwNiF+T0UwHUrmXe6saKmoWi7azHj9hnXnCBoW30ZvaIcCQ+j3m02LoxBb+PVyAWfaNBeoUZuJuQb6WWtrgnJbT4ZYFIsrJ0farKfIi2P5sXp53tvF22bH6gX61Zj32ma1Y/UuwjRYlIacMQKsGvNeXTr1u7tGNyxRyV5SkDWUtXflyVIba6Ib1vRF3ZE7oRfTGB0C68SLMNcuwiGwLnHClB0566yzjvL8L10k7S0kuCWXtTVhI8mOV59jS1gRAdZ/jJj+okBip7FgQmgytNTQ5EqxHNTghW+FdxpKTq2QpWT10z73EtsOkk2bDOvB6mmD2FlNFSmflP+0j5y32nA7c9h+LuAksDNveNd3nAOoheCNfRgnkUFMfAyVYsw9p2xwSUW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+6ruZNHoVhEBv2NQdi8YVvmjPvIHBMttN0qIrWfBH4uMtynUiyRDdxaFDXzmTxlXDxCkGjH2teHREYcEUHauyW9ftTAlvxYJrX1+3mfTOGwAeDWW+yTypEcA3zpUA9YBtSm8dY+lifbi2KCc7u9EBJyFZCx8iftYY0U9Z6oSqXeYp9Uke1p7MyHsVow7yjYfUwGFieW8dTH5pghTLxF5meM/ETDBso2spSVX/+JARy97d3P2g6wgIWGzWFPrsLuzWOyx+gvWZXclpxlc1QZEDm5+QkrsMje+q295FDzb/Io7wW5jgyuD8dusa92rLUsYKR+777C3rs9YPXqV5dOrbPWQNq7r3Duu23M+7Z5GLlhtW1jzkDa1plLFXmyLxsfPrBa74TeNkGjv9vBtAUTagczToo+9P93uctdpr8oIJS3VPCggIX9oiooidj72JzqGLDF3M7VuxMa+ceSUBQLya/WAivPUV/G4ogVNK5cIIBFM2aaD5pg2HcvB2mARbujVbfuI+NwZI49qpeOu461PbBKGat36aCqvYswGYC5sxLFkTuha/vDp3RGQTRXbyR3w0jMe5Wx1lKsffq/LXfDPnne235tA9bIOHYB1po7oXe6CHNUKxwZYOocAutB01SM3LD6/wJYhGjkdekkcQ9gSDzfnFKBhdwSPvmlyFs86TQ2rJITuI2vVwfbJDDqB8PbUqJ79XOIg7uC4OldLAvJXnqX1tgGx+l/pVjChpgTCKiC82ieB0mx+BLF6RMJtJ2T53OW997c70KxiADkMe8ST2iUPVZonriehPIwtjoksuoktIUUaTiaVKMOlGU9qaorsGgTrNEsvzoDYP6aSLJY7upJW1RimhoVnLxCBZ/TNlO/XjbO0k0jAlzWaZrX3MmYvFsvEKhjqcBiaY4nIuf+DhJYtCpzoZ/8iYksPdnAMqfRyJP4vwcsxMEcGHe0wlW5G9Zmm6mLUS3vFVg9X2Fv940cpqjv7pMfa+QCgbl+HiSw0n4vP9aICLILxZprtwesWndYK+yd0sHaOC6X8ibZwcJTTMo+wNJODhrQpFAtz1AeEQgGg/Ix3rX+O9pOjKs0F4ZFrBD15LtaYus9YLEHSYfZs2PpgwjMJNh31s9xN88ZWeMzZYjlf6y5G7BmDnfRmAofIxajn5zZifIwDtwDhVAnmZjrIpsz84TqMU4LxuyZG/ghGTOXjNyoGNscLZrdK7H7gGuerbO5ZZcM93G8DFVf1AorxWpj3ucQTh5wawOVeh9gnQxf4chOX3OucKS9Nroh74wkBWnb3zVr8kFdNl77s/dFmCcDWHaandXecIVHmwS7vALLqSDyBQGe7YZlmmqMGpGbWqGxTkB1Qtf2k4eiXTx541GmpUK+aC3p6purNkDPdwjFCR60k1Fb77PlsR3Z9U4VJ98EmYrC0RYGWzH1a/O87wMs8i5Zr1V4UHCUDNWzXjn1jTKTgWdzN/RY4UFRLAsjrKQ9NMFX5sSLiajAcmRc5INd7l0AAxLvYz+9UBYLU4FFU+RiQLoZJnO/cV3AmjW5By7+wJwZTB0sksbZnlq2MEJgkjVZRmZ5rjynjOQcpIXIUTmsf07B4FLhfrkggYWl8nvSxGvBthEHv1sTBzeqD5bYdIGzwt6C9cJmav19UkWOnIQeYW/JmlzrtoF+vXaSFGQXl07avCCBdVJTReaG1YOiWIfAut8kYKNcZJXRCNJDYG0R3skY5BiqbC1YA02KnMKOkjAVfFucOB+dcIyE2XifzDFnmGN0VRhIyTExkMpfT16gWEgFoMihRa7BnqRXnEuHSKYgK7UXCIiLZ5OL3zAsQxva0iaNiR1MsTmFnGAffufXw9axYP9Wtt1XWCkWWVMfkm1GP1sDMxaFfXuPGCEeH5jJR4yxrVYoooH9jH/TWmC//JO9L4yp7gAABEFJREFUknSi5oA4QyMnplzgrHAk5r0OoueE7kWQjtix6vGvkQjSbb7CdtJ7Me+pV7XC9t01wFob8z6SjrtmTR4RDYbzY/WEd0K0w5xkoV6xY1m77YaeuSFX9xoAwTuWd7YqQrE4LFQl1v4RYLH5ZKcKj5HjXOndTFGBhRI56YK6OBAq7klBWXOyhcbmwKhdKWeFyAg7lcwUy3idE4oBK75x+DcqkTaTmQ+lof0l90XuqubuSjxWvdJ3jhWi8vrQJv8wFlSfBT/5MbRf82Ox6zkJnXgssW2oP+8G+xZq7/+tV3uyXbvm23dQNVzFfLB3id9ih9O+wM1juRt6wKK1SBGInPaK42HYDZbVA5ZOWkCA0iajm78ExbBCfr0s8AiwJAZzZs8hC+0kKcgIsGhtYrUVoLZYiu++6EUvmrQdYTBZPJoQrQjIsJ4EstU5YbhFHdTBppK4jOkEcCyCNiwOg6f5SGZlAYgokc0C0G1+jMoKvU9kaO/DASqHQfSNGADkFh8IRHn6PvZGs8thDZod0PuuvqlrjcxholszRvZK840VAx/fIQDTZvXFhtI+GTJs9Mja/Fg9kPWAVeuPXCAwAqzeRZgjwKr9qSeha6BfrbPmAoF2bka0wrzTO0yxpBXm3Z5LpyYFafu2LWym1u8d/xo+THEyfIWHwFrWCv9fAAsPZd1eCjXpUSwsLxbkkXgsfi2HI8hWDIaMmQqtRWSn5wRF9bA8ZNsRdYUPkw/RN31LhKVCwyFX0LywMP4tbACJ58NTsAmUDUmvFItWRK5sDbBY3Nyl23UeyKL6jI2KRBVWophLRlR94B8kOqiD1SSbDZlPaE5LsZIUBGuj5S1dolAplvYpOrRq/+mLd7ndyJY5D0ruNE+5kBw3IdLc6la3OnbFX8ao38QD61Gd0FiwcVkf7TvCnyP/x7HCrjC18ocRYI3cCd37LHBwkRhk1QpHusk0waXSAqv37pyBtK3bO/6VQL+lfiU/1kFFN9RvrdUKD9RAetpppx11KiWZ3kYWZ1sdmocTIShGLSgT4dPu4LLg0iHs2WERWgGFbBLv/9y3uIh48wGLRhUb1bZ++V3GPbHwdjb3hX4uFbdtzd1RWN/hR+NOQgH0Pae6aUxkt6XCTkdJymnp2MDsflrWSCEvOdGTCJG8Q9OjXKFKtDanstscZ2xt+s62RonSzlwuibRJ+SCwt/FYKJe89se0wnPOOecogRnZPKhioIDTGtoAgQUaaaaNyWVKrmNgoz0pNWym1x+mi5By7fDbjZaEtWB5tJ2lSdTmKaeccixdZu8bxorFtGEzkpHEb9h7V7Zlxl8qPdaZY14JmxkZFxZFY20vdycCiD4BBhqwTdieK6ShO+kEfKimdgCsV2xIzvvWUG2tvXvsgq+TffxrZGIO6/zfm4G9brH/vzcdhyM6qBk4BNZBzeRhO8fNwCGwDgFxUmbgvwG1jPh31e/O9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09/27161746mc3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JYAAACWCAYAAAA8AXHiAAAgAElEQVR4Xu2dB6x1RfXFD/aOBSugYu+gYI0NUIwFuxhLotgo1qhRrFgRjRor2BBNLBHsiEYUsEVFQcHeUUFFxd4r//wG1vuvd1hnZs697/sQvZO8wDd3Zs7MnH32XrNmz54tzjjjjDOGVVrNwAbPwBYrwdrgGV01V2ZgTbA+8YlPDJ/85CeXnpb999+/tJHau8pVrjLsvvvuw2Uuc5nqc374wx8OH/rQh4Zf/epXwx3veMfhVre6VbNff/jDH4aXv/zlpdwDHvCA4VrXutbgec0Gziqguq3yX/3qV0sf//73v68VvcENbjDc7W53K//mt6997WtDylOFC1zgAqX8DW94w9bjhu985zvDO9/5zslyT3ziE4eLX/zi3eW8oc9+9rPDxz72sWYfagV4p4zlqle96nrBeu5znzs85znPWapxKsuypvZud7vbDa9//euHa1/72tXnIJR77bVXmaSXvvSlw5Oe9KRmv376058OW2+9dSn3wQ9+sAiw5zUbOKuA6rbKv+Md7xj23nvvIrxKCCXjI9F/BCHlqTyC8LrXvW544AMf2HrccMQRRwx3v/vdJ8v95Cc/Ga50pSt1l/OGXvaylw1PfvKTm32oFeBDZuy3v/3tV4KVJmolWIvJV5dgzcXzrp1666KFZLo0FGkn11j6raXtksbyKeJr56vnq+brnkoq579L2NBO0kRJ6yQtVtNO3p40G1rMtVNNE6GV6RsJbc0ceEp1lZc01lg4ekRM2m4lWCvBKh/XOSpYLUAvoJ40ltcVAHdQ/tGPfnT43Oc+t26Au+22WwHqJ5988hp4TxrrqKOOKnV9MdCrsdAIY8x2sYtdbC0PXAS2Q5vwNZKksf72t7+tgXLAO5rlghe84BpO6tVYAv48gzYA+a6xHKgLlLsWo/+MAy1BPddY5I0x27e//e014N+rsWqA3oH6QhqrBegTUE95NRPXo24p46ZQZtTzegUrPS+Zx1Z7EiLaEwDvFawa8EdgUkrm0cvJFPaax5bGqgF6N3srwToLY60E68zV43+VYPlgktaZmzel7RLdsBF5Cbx7H9yc1TTxHG23DI2gPrS0XdI65yqNtRKsM2dgJVgN0nQuxnLBEgBXG1tssUUhV/VfyvL/AvkwujC7W221VczrxWoJlCeG3suhiSB1Ae8C2+l5sOxgHHBSjVFvCZYD8Bp4b4Hy/0mNpUEnlj3xWOlFTnFbibOq8VPedirXK7Qq12LUW4LlALwmHC0TtxKs0fbNSrD+n/j8rxSs3i91o5n31nMTyG/V0e8tGqGXoZ+7V5hohKnFQIsy0FhSuVZemqcpyqBnTheiG3oapsxKsM6cqdom9EqwhmG2lwOmiz+SwHiLeRdQd5ZdRGpym/G8BPITe57y0sfi5ZLGEhvvbi7SWAB6tASuL+N9Ul+IwNAL0It5p64WKWLyccNJWscBPVoCbdfSTok0pe4f//jH4rokNxdpHeVtt912vTplgKFnIda1V9jdaijYy7wnNn6ZPGfPa+B9mXIOymsAnGkZs/G9eYsKTI15nxJUubmca91mlhGY3rrLCExv3ZVgTaucSY21jJZq1d0oRl3PaTn/9QLw1O/eui3KQG33OvrV9hlb88vvvS4yPW1tRJnN4vO+Eqz1XqV6cUkDukfqnBf8HytYLRcZDRJSUu6nyvO6yee9xqg7ySk2vjWhLT94aZ3kItNqG82B20qrbnKbSe4wYuMB/gLq6sN412H8O/8WUO91h0nuNT5mMfmcJ6Dsj370o+GWt7zlgMuSp163GZVb2ucdv3gJjzqS6AbPW8YztCUINXO2SN25dRLL3vI01TOmPEi9DwmU6/deT1NvT5qN7SC8YTlAg7DJ90xlN8kmdG1yV4K1fnZWgnXmQYxJ8I5Kk0dn7cQGapM/qWn+63Xlnel5mLuddtppOOWUU8oxo9/85jdrbwcu53e/+93wz3/+s5xCoawn3F34qq5+9asP97vf/YbLXvayTaXy/ve/f/j+978//P73vx+e97znlfIPe9jDhutd73rr6r75zW8evvGNb6zLS+XSA7/85S8P7373uwt3dYc73GG4znWuM9z4xjcufYS/Ypzf+ta31qpiCjHhlKPu4YcfXo6OXfKSlxwufOELl3x+l8lURSgBeCfGf8973rNkYw0Y2w9+8IOBsZKkiRi38tQGY2SsJLTURS960fIO6OOpp54aNdbxxx8/eRyQd8U7491R7lOf+tS0YPnkMTE9qffgRK2t1lGvzbF9MxZkeJ9WWsQLVG2mFWXref577eBEaqd1dCyZwlp/3Iyq3KTGgtnmj5TOF6bDrBIsrzsG9rTHV4S2SkmM+umnnz7su+++wx577DH89re/LQD6z3/+83DQQQeVrzt5Mni51La7vuAHzuDRCDoA+/SnP71oW08HHHDA2Q7IAsoBu+c973mL+8zlLne5NZ8qX8XtsssuxXce86hyavtf//rXwAv5xS9+MRx99NHlhBLt9Z4rbAkW2hMAzd/4ACxjZKwkrBKaEi3JfKAxmXPmnvlm3pnXlLbddtuiOXmXYLATTzyxaDze76RgveY1rxle/epXl/Z0pMgbR1WPkwTL6zJ543TggQcOhx56aOwsk/DoRz+6uMvywi51qUsNX/jCF4ZnP/vZ5VDFL3/5y6K2k2B5udT4pS996eEtb3lL+ekFL3hBaZdnfPrTny55mA/MzPilscXjiYOpxx57bDEhmFa2QpLGQqAuf/nLF8FSObXzpz/9qYyJE9II489//vPS3kYJ1tWudrXhfOc737DzzjuXNj0xRh15u+1tb1uEG/82+nizm91sYJ6AGMw3fWSeUtpzzz2H/fbbrwgm/UcQea8vfvGL+7Z0kolL5rHm6OcdS2cI9XsSmN5zhS33mhajHmcvZDp9MffghJrrXSn29CmZQtVLvlzjDwcPj3SGMJk4r1tbPXaB9/HBRxofO+CTp3J8odq9T8fhJVio0fve977l60ArAvq22WabAlrRVALvDvJr5RYRLLTRox71qDJfD3/4w88G6NOL1WKADwkz8Ze//KWYEsyIf3C9gF7lMMsSVAF6ADGLDPpGElD3PAF6B+Vomktc4hLrQL7GQrlDDjmk/PMNb3hD0dLMN4sOzJsSGm/LLbcsR9qUsBiYWcxdEiyBfNrjPaq9yLzXtJNPvMolCiJprHSEy8ulrZq5J6a9vaSx/Pfe4/RJ66SDE72AvrUd1PJaUH8W8SCtacSWFpsD8tcEywE4dpqEHeZQKEmAnry1iCJnrR4f8pCHDA996EPX9dnLSTi23377Am6Ralj2MXAWeE9CiXZg4GgKHWx14O91OAAK2HbBElAHH4hW8YOo48Oz3h44EFDs5iwBdUC5mHJAMFgmlZNgAeh5WbvuuusaoAe3uGCh4VnYsOBgYeEpCRbjZrFBghZC+zh4rwkW5wnkSiOg3iJSp9pbEywH4EwK6TGPeUz5IynSyWMf+9i1PGksrUb8IV5OgoVQAG4xAfBF4mVUT+A9CRYgE7CJwMLJYJ4c+HudffbZp4BtFywBdVT7bW5zm1JcgoUAKC9NFOaKj80FKwF1fj/ttNNKOUzTkUceWSDCGNBLsAD0+k2A/t///vc6wcIEwRthwhVNp6axGDeLDRKLFObUwXtNsIA2r33ta4tgCqgvLVjp1LObuGT2anyX162Zs9pA+a13A9vbqXkoLBLuqDcoiPrQAuotT4YWAK8JVq95TPOehGhpwUrMuwuH9pKYNHE3ihaDaRpvYno5OLATTjihAEuBd7HxfJHwVGiSlFS3dcR+cwsWLDtjQfsK0KsPmNuPf/zjhXlXOTSXmHfyYb2ZI4AxwN3TIoIlRj2x8WlemW/mnflXcjZ+xx13LBSPA3o0H4y/J8qkuF1V8N7aF9QDesv1UgtpIv7TBKvmZ+X9r52O7jlMUdPoLUY9BQBRey1qQeVSnAbv0xSgj4Il9hxAPgblEI4iHcXGO3hXXS/HVwFD68IhNh72Fs3nzLwDddV14J/YeJbpAuAAdf4f7IdGIAmAJ1MI4L3Pfe4z+Q7F2gOs0dzHHHPMGiiHPYf0FGCmEUC5wLsE6yIXucga8w7u0QFY2gP0g/OoQ92WxsK6oBUpj1mdSu95z3vOFpZTdcWen3TSSYXywZpAo4h5Vx4gHjiyww47DIcddljZCfFyswRL7DmrhHG8UF4CqxSS2HgH76rr5WBmYWhdsMTG00lYXI/l6UBddR34JzbeAThfKsAYNQ4jTRIAT4IFOHaTMH5RYu0B1vQVTSNQDnvOzgGMtpJYdsC7BOs85znPGvPOyouFCGOiPcwLwok7EnVbgsVCg/EyT8985jMnBQthYQ48qa7Yc+YfoP7Upz61bOmJeVcepp4FBh8GppLnerlZglVTv/5bL99VA+C9Zq9VrhVvtBYUpDXe2unolttM75EwB/Qtwar5aLXGklh7CUcvUO8p1+2aLEb9Tne60xpQl2A5eE+sPYwwy2XUqlh2zCisrSex7K7ZauWctcck8WVNpV//+tfDX//616IRFIAWugONRv/GzotoEVbKJKgNQHFKSbDQBnKbkTsMdZWHlgDwow1wswHgu2DRpzEV489mnIw3udIk1j7V9TyB8hZQV52Wyw3lugWrRjckWsI73jr8oLK9LjKJvlgktqie2wq8VtMCrTgNqW6LeW9pnQTKN2fgNe/fLFOow6ctll0MvYP35HKTGHV1LrnIOFDnq0TTebnE2oMHBdTVtgN6Dp2iwp15rwlWAvQOygHgrJjAHuPIMu5eAyYR7pQrjRh6ns9HAvPuGgvMiq/8VBIod5Yd6oN/w7aLoVeetyP3Gvott5l0TD4B9dQfNC7v19ub1FiKw95i2cXQO3hPLjeJUVcnk4uMA3VAJSy9l0usPWocIfTkgP5Zz3rWcNOb3rTwZWOWPWmsBOgdlN/1rnctABxQDlvNhrqSu9cAygHEJLnSiKEn7wpXuEJZCLhg8cEefPDBk4IlUO4sO6aaPvNsMfTK84bkXsNpZ7nNJMFKQD11iM1nnAq8vUnBmsuy+wPnepW2PBRqB1ZbJqOXZW+ZUT0nHX7gt54Q3ZSr+V7NAe/qT4vHqs1PTxxR6i/Cd60TLMwLQc5IcpFBrcrbsrZ94+BdIN/b0wCT33oSLGfoAdGAS3gX2Gy+JAmbs/YJgLcES/7tLCwQjqmEywmuJ8zB2EcdcyvBSiy7x3gY+8bzPNhvmHd3w2GRwWKDxKKCsbnri/J6BQtAz1g9ud864+cZnqeyDtShVFghuyuNynXFbuh19FOjG82897rXuFC2APhG0A291IJHllkk3FHrWFdvXFK9n0RftPYF00eWaIlZgoXtHieBcg44yjdeZRLznja1HZSrbmLeW+41cpvxuolldwAuX3bXYuTpxJH6I4bexy+XG48Yk9hz6gLk3VFO/u2w9kpypeHfYyYfEOyMuoC6u74or1djOaCXK40LlgC4DrGO36/6jfVi7hNr7wz9OlPogoBaGyeBctxr+POUmPckWA7KVT8x7y33GrnNeN3EsjsAB9Ci8l2wyAPsehJD73lyueF5AuqJPQfA8zvllNwdRnli7fn3mMlnMeCMuoC6u74or1ewHNDLlcYFSwCc+WAXYWpFCp/H3CfW3hn6ScFKarB2q5eX7y2XnpHyer1KvW7NM7SXoU99aZ1cbrnD9I65xbyrnV7BGn8kwIaeI1zj/qbT0U0ei0pyg0nseU1g3Oddp0G8PQFwpBrwi3ZRnndeDL3nsVQHHPvB1le84hXD29/+9nXjhmPi6yexAQ7D74mTKBe60IVKmZvc5CblJ7HxztozB9ARnqdymDPMJ4scmHH2Mf1ED1/0U57ylMLuu0bWcSoBfzHvUyto+q6NfrVD3xmDJ5j8sZNAEl5fDKQj9gLvV77ylcsxMVxmUnrb2942vPKVrywgnzGhuXg3vKOxv/xsn/eWQ2DqUO9eYY2hbx1sXUQTzQ3Qdk6w7JrPXi2W5j8tBjYbePcO9R71Up1NeZhCz1gJ1tkjKfea1nNUsNjy0NWwdITEzrxul9Kxc1Ys2qKQ5yBgX2x9Yt6lsQD5N7rRjYr5uPnNb17+3xN8C8AU3yZAsJtkXHW+8pWvFDOTNJtrLLHs3jbm68c//nExJzIzczUW6p4+A3LhdAC6LDRqSbgL86e6jBFze/7zn78pG5g6TPEyGgvzr0OoQAhMOse86MMVr3jFMq/HHXfcujwBdQf0KsdCgv9nFQkkgCPjnTI+uVmtmcJFTNxctxmfxV6zl2a+JVgJvM8VotbRsbn35vhR/N66jH0ZF5k0d2qvxbz33q+zEHh3E5cAPXtv45RuL0VoOSjp6fGPf/zw4Ac/eF2ewDucDXuE7HUl4K+68EV8eWgS11gC7w7AewULDQEoZv/rwx/+cOkfk8cy3Q+sJvCuwThDL0DPVy7feAkWX3ntACztsdBA4zig598sVhzQp7yaYLFn+JKXvKTweALl5LEgga/CtYi9RAf0ynOg/qAHPWh4whOeMA+8t9xh5u4L+kB7T+70ntJJ4L11xH7uaZ7W7V8aXy9DT/nxpeRT9xX63PVGSK4Jlv9WO4jaoiWaFwgk8L4SrK3LtNSOf6WXtxIsc/Rz8P7IRz6yzNeXvvSlcmyLJEDvE1mLI+XAn03cD3zgA+vewde//vVi6mB5AcF8hQLvSbP5/iEbsmxA+2IArgYT5gmQKr4Lz1fUOuZDHBeAFhPiearv7Qn4w98AWjH3CbyLecdUjD0ZvO73vve94TOf+Ux51K1vfevhGte4xqC8f/zjH8W9hwUISeDdx8U46R+epLD0JEwS20GeN1djMS4WTZwkv8c97lHiRySNBZMPUMcHjvfA+5i1Cd26ujd1XHmtA6sq17qdvterNPWldW9Orf/+W/J5r8VuoG6Pi4yXm3KbqUWW8T7Wjnp5ubk+70u7zbgQCYC/8Y1vXAPdCbyrw868qxwCge0mAQLlZz5+mYBHQKRO04x/F8sOiIUVViwJyjl493piynHvuMtd7lJ+EqB3hl5sfBIwLyfw7uUE3vl6BcAB6iw6AO8SrMSyp3LO2jtQlyAk5t0ZdaxLzedffWc+xoeDib6DKw7ah/5zdC7lqQ1n3sXaO/CnXDfd0HucvjfMZK+2WCTi8lxQvoy2W+Y4fQ+T3xs1uXc+ezVbrb1Zp3RaPNZKsHJc0pVgnT2U9zqN1WLUBejH2IN/O/OeQH6S/uS3nsoJ0PuWjur+7Gc/K/wSEXw9JVDOwU6AroNy/j1lPlr4jGNpnArGLAiAqw/O0KMhAPyUUxLIB6i3mPwE1AXoWYywKJmTMLOY1QTUe9uZpbG80V5GfRmz13skTP1a5opf2pgbZK0lWMtEPu4N0Db1ojeCje8Rjqnn99Tt9m4QoHegPo7XREdS+Eh10F1f5A7jnU9uM/rd2XjVdWFLbi7JHcafl8C7gL+710gonXmHgsCFho+LxQdgPgH1FFIyudegeVicQBl40uFUB+oC4Oz1ydVJ5Xq1jgN1sedeV6A8tZfqLuw2owe0PBlq4SN7T+T0Ts6Uz/tGXzaeCNJlQkWm8U05CdYuX1omFpb3YY4D37jvCzHvaQJWgrVX8QJZCdaZ0tEUrMS8J8FyNj79LvDugF5gGzcLgCwbsvJb9zaEu5LbjJdL7bUY9URyCrwnVxp/nso5ew4MAHh7NBcBddxhFIHGGXW1mVj7KY0lsO1AXa4v7g4jzcbCheg4JLg7xuZ5U6ZtfPULvNT1r3/9chSQsYwvJVA7Yt673GZqm8uLsPG9fus1zioJYK/JpFwtYkzLRWbOcyjbuoewV9v5c1s32/eazLljSZGUe9qIBGkC6gLlgEWFjUyx3/VQDxWZBEuuNAnQw/ziO85eYgL0yeXGB5tAudxhvJyAOsAXTUxSuVb0GgF16ox92WHjcT8B0Avk+/GvBNRTOdqWO4yz8XKlcTYeFx9cfdwPXmw8lIx2QdReiunuc6MINO5ekwRqCuQvxbz3araNduqr3XTB4HuphV4tlia0N2JMr3aacv7rvYVibrmWJuq9gLzp6LcI874SrDPDXteuQfmfF6zEvPsKUKDcQb4Ey/Pk8+6CmtxhaoA+udI4oE8uN5g1HYWqaSwvJ1ca10gKC+m46/nPf/7wxS9+sfi3E7IHj4yaxgLkC7zXQL6z8akc/RLz7n1MfvDLaCz5tztQl8Zyn3eV875MgfyloibXLmlqgfwaoO+NruzlWky5JqNVrsaBJVCeNJbn9QDduWV6g6yp3QT8N8rnXc+Y9McCRCvArBj1pz3taQN/JB0GeNGLXjTwR5JgeZ7igC8iWDDPHN/HlQbwy2kWXGM46Nq6EawlMMsI1v3vf//hIx/5SDmJwoFNYh0kjUXkGBYWzIvY+CQ00BGMa2pLDE3mx/RpA7CtE0G8RG7AcEDPKSn2TlNqCRbXCT7jGc8oDoeMD0ZfGsvzVM6fwbthLF6O39c0FoEm+CMRl4AEdyH+gpDUJEwSHoYuWOQpHLXKLSJYhPP55je/WY4V6agX2w0EOTsnBYsNZ1bKCAScFj5hSbAImAJnxPaLPE3Ti+awwiMe8YiyGZwSqzk0uidWgrpSGZPEKpMVHiaaRN5YGHs1Fhca8ExW4IyPgCcSLLQ0Hq2snCk3vuyA7SXekdddJ1jpJnofWO/GtOosIliq27vhvLlMYXr5tU3o1qGL1vGvFJMhnSvsjd3Q0lhpfJtkVTiOi8CDkcpxSuVU5r3vfe+aBlQeXwLSj3QD6Ke8RtFa+Mmj2oXFFHiMPL4avh4XLAKEAZhJ+sK8v5QVNpGpRwMQLM0TE8rXSwSWcVQdL8emuO4AxDccLUTMVp6NxhpH+cOUSdsljSVthyuNayI9E42h43b3ute9ill0wYIzGx+elRZLgsVBVfp93eteN2pNeDHeb0tjzaIb0hEkP3CpntSOKjlmU3n8lrDh17zmNUuo6/FZQ5XDLZiXQ8B+CZbnCYu5YIFrdA1vIkPf9a53DXe+853XnT/kRYwD7GNOwDho6PEVvv4GEADGSAJjYCYJJvuqV72qYKyxYDk+SxhL+IwxpKAgTnzitoJguGApz/so3JUEi3BJmGKI4JTA24yvhbGaguUAXA9KwiGwRhkJWysvCZZITgbGABloel5t9eiC6oKQiE8JlrvDpAmVYPlvEkAEBoF3msDLpcsCEFzGh2CNAT19llAuIlgsKFhYkJJgCeTzQTF+kvKiNFmmBMtXewLvfPDMAx871w7iPjQW1DXw7gC8Zs64c+be9753KSLz2MpzdY45QNNJsFDFqGS+QFSvTh+rTk2w3LRiuji6REqCxcYvJpCXTCzQqSRT6L/LZDKZmL/xBZ4qmwQLs8f40FJjQE9fAPGUWcQUsqDQfUYyj95vgXzGjXYnKa8lWDKFLlgC+cAR5gHIwgUJwAmZViAOqXqBQC8b37rXMA1imdBGrQsEltmqSXV7D6zWrjdhDmrRlX2OesF7SziW+X3KHUbakbFIqKUJOYmlS7qixkqUgaLOIMEKJUkMczVay2OprAudNNiksQDo46tFRDf4JKmuayzXREnrqH4LlKe6SbCgHASmWfKjcZbRWD4+pxsEwJlDRaRO2kn1e7WYPw+rMV7EcMEUFkSHUzkcrHJorDe96U1FYylNaqwWySni0yP1peh9Ke+FL3zhwGUESTgcYyV3ZRGkqa5jLMdOCSepfguUp7pJsATUafdxj3tcuRVjGYzl43OCVADcCdKEp1S/F3f584STPE8Yy92QVc4xlupMYiwXrJrALMK8J8HSys4Ho3IubL1m1Jn33tVeWgHWBIsVm4QorQAlWAivyqn/fPk18D5lthLYrh1OTatHF1S53LhwaGXneVqQ+cGJBNQlgF3gvWbiFmHeUbNjUyguyidU5VC5gFrU6yKC1ctPJc6qZgqhGDB7hKtOnJUEC7Oscuo/K6gaeJ8SrAS2uUiBhURKie9y0wqVgRVw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MHo06YKResBNRlMrvAe++VJ71uM1OTNpW/SDyH1l5hb3ysGnhP/W1FUlad1sHWOXPU68mgNhcJFdl7WUDT590HJvDuQL2XeU/AX5pIjDKTXMtTFBnMRwL+BApjOeyazZl3NJYiI2tcEhgH72gVRZsRBSGNhTnVnYFqr6WxRC1Ap4hlX0SwWgA8CZaY97SniHXQ3qNcmF07sQMCTUAYToWATHlu1hUWMtESlIt0g4hPB+q9zHvybhB2wkWW3X8OGNTy/AxhwmciUh2LOfOeMJYEy8G7AoUk4I9qV6xVtdfCWCJDESx5QSwiWC0AngRLgD55QTjGkmA5nlKkvhTRbxzsg/E4oE9E6jrBSqy3C5YmqMXG9wpWOjghIUqHU+eYippgeTvpfh397o5+AvQIFtFYwD2KNkP5MVD37Ru153W1HUS5FO4oma4EwD0vCZYE0IUtAX8x6olld8ESoP/ud79bFIRifDHGLrcZTYabQuWlzWVn3ntNYRIsmUc3hYnbaglZzRQuIlj0lReimAwIHZgOs4HQicdS277h7HmYD+pqAxs2vlewEgB3E5dMoQTLObAE/OUOk1h2N48C9FgvxcfQ+LrcZlS491av3nL+UnvDE7UOTiQhq0VNXkSwZEZbx7pqAt/yPvW6y9z+lTacW0fHXJE4e05+T5yGNO7o6Kd470kTuUNgr2ZLQJ3FAF+Au8iovbR/6Cy7yvliIIFttMn73ve+UlxAnTxMGUkC6MCfSDDCIeLzJFjQCHKRSRorsfHKo39jjUUfxi43aLGWYLEnypGz5F7j4B03IsaW8oAszAm30IpGcJZdc5wAfRKkSY3l2IlCJPdaEHZaBIsloC5G3d1h1OHk8eAsu8r5YiCBbVY+uthAQN3zPNiHXG7khpwOsbo3QsJYiY33POGzmssNuKslWJShL8m9xvEUY2JRk/IcJ4n4dFCuOU6APgnWJMZKPu+eJ87K8+SP5bJpPngAABB8SURBVGx8Wj0mwWrhpPHvLcFKYNuFSG4zSbD8WRIs7mrWndfK83K9zHsStjR2jxuf2HNfKaq+C5aELbXtIF/lEqOeBKvlj9VcFSafdwfqEiwvh3suyV1uEt+VTOFcwWqZQhcsgW03e3KbSabQ+yL/dsIJicdSnpfrZd5VTuZ46pJJmVaEILHnzm2NoQD/xjzC0aXkwF/lEqOeTKGbOLnN+DOaPFbyee/N8wctE4xtrrB5+UXiL/SemK71q5d5b41t2cvGa7FFW8y7+tY6HZ3G0GTee4UolXONpX3G1kTWfk8MfSrv5RKj7top1d8IwWLPDhcSKAQdOgXkj5n3xNr7JU1TgpWc9TSWpIlaGivtFdbAu7cntxmnG3BzghKa3CtcRrCSZ8QygpUY+tSel0uMuuOpTSVYQARwJ4KjSH30Zcy8J9befeqnBCu5F2ssCTu1MFbybqiBd29P5Rz4K2z3pHfDMoLVOjo2V8hadxOqvakIgTVG3fuyERrL2+s9EtaK59DioubOp5fvvUAgPSNtTDcPU7hwKP5CisnQG7vBO5auKEl5SWBEpHrQNpXj4CxgFHzhgdcUk8GvPFEdj5qsew1bV57UAq/Rrtxhalee+EXluq9Q3BYv2zWWXzauOA2ep7G0rjdROQ/Qpvb82hIOJd/iFrco0aexAn6iOt1N6BGXZwlW7xfRe/tX7w1eNcFqxS9t3fSltlu3hKVytRiklO/1ZVfbvSGQWu+h93LM5EPfit2gZ7euPFkJ1lkztRKsMyfiXCFYyQ/evzZdZul336S8FOVPptAj/+luHr+HJ4XjTnfppAszvZz6ne7cgdvCpRpTqzDblB/fpcM2iKL8pQszFQ2QcpzJI5qfh/JOjHrSXh6pL/0uT4aksTyin6L3ubDJlSbdWO/PSpdo8ns1ol9LFdfCGLXqpt+XuRwztZe8Slt5tX637r6ZezHAVIyHZUyc9z/FJa2NL2kxL5/M3iweKz083U2Y7jVMl43XwLs/6/Of//xa1Brlp0vJFXHZA7R5OwLbKchaCtDmwpauQZGLCFqqFlBN16B41Jd0sbj4LsoJn3ngNY+QrKjJDsCVlzRRusOQS9bRiiQFcmvdOViL/e6AXsHYuu4rTIKVgHrtsgBvY6MPp7a04TJuM711WxFjxkA9XTZOmXR1b2sTuqaJWlTF3MvGk8ZqXec7yxSuBOuIdfK8EqzOk9CteFYKvY2d1YlcaSy/XyedSRRQ99M30mIOwHXppUf0U11/qwm8j78sgK2H2VbobS+nsN0Jd7kfPCHIiXLnKd2lo9/dDbl2vw7l0y326Y6c1l06enYKvZ20WLqJntPcLCYA/el+HQF1v9lez528S6clWGqg9wLy1F4SrFZeDeRPHROrXYS5DMj3ur0se8tsT+HZhFVVdu7lmC0P0l5GvRbPYTyOtVWhM+rp2hLl+SXiXO07Tom1V5TjJEQOwGug3C8Wl7abAu+KfOxXmQiUp/sKXWOJjU8Xlfs9hBKsFCGZfUN2BOSNCjNP0t2EuhrF83we/bLx3qjJKodXKFGeSQL53l5tS8cZdbHxfpVJiq7cvPLEB7YRB1a9vV7wXvu6k1DO0QZp/7D3lE6vz3vvBeRz7jrsPZyayiVXmppg+Xz2aqcm3bASrK3XyWnaImodplgJVghjtIhg1e7S8fZ0980JJ5xQwCG8SgLlKdqM2mnV9eelg6gC6tw3o+Buup3e8xRm0gVLwB/zKKZc9+Fw8FO+7L2Cle7hmdK+0jDpLh3HTrojx9vRhZleV+35HTnpPhyx8Q7o1bb7wavcrIswW0C91xRtxK1erU1o78tcE9e7gZ28RXlu4qLUnzlmL81n7bKAFkNfq9vrLdrDWaV+d99MAc4YpwTyVYYO6TCCrjdxNxeVc1Ault3zVC7dYXj66aevxYNvCVbtbsIkWAn4u2DpzkGeK6CeNFbtUnLvszPvzrLrbsIEwF2wei8ll9uMC9YUAKd/LljpepOlwXuUyi22KNmLHFhVe4vQDao7x9Gvxqi3/OXnhoqcijo9dq/xOXWhbF3JO1eLbZTbzEJ7hS2MtRKs3UuU6F7hGM/XnLr/VYLlri+6RgOeSrHYxagnAUzMu1+EqTp+waWAurvSJFpCdVOgEHelcaZcQN1dX5LGEih3t5nEsgvk+y32fmBV4D3dWK/+u8tN+ki9bmLZEwBv7QvKv93b07NbbjMqB0+HZylznVxkmnRDr897EizPq3mVtnzZa4LVqpsc+BLuSi+1N2hbMl3k1bSY6rRcblK/yOs1e3NvBEvPawH6JESzBKvm8+4dSsy7XGk42q5IygmAC9B7e8sIlrvDpEmTH3y6lDyx7N6GmHzPS+DdtcGYZfcLyFO5lmAlP3jXWALlLZZdz0luM343YeoPOwjHHXfcsOWWW5a9U458Le02kx60jMdDam8ZwZp6McpfJlRkq+3x7y0idY4W62XeUx9rdVtOfam93vCR1N0QD9JkHtNKsfWCVoJ19hk61wtWAtstQRDz3gL+asfdYWoaiyg3+IwDMAXyE8ZyQJ/aS24zCai7v3ztVov0DFhr3Viv39lrHd9s79od8wHgb/nG054YdQ8Uouf4LfYpUl9i4wXoE3hvve+kscCXvKMu5r31gPHvLeCv8r3RkL39xNr3MvnOT6nNRYB6bT4WAeVzfeN5futuwlrsBu9/TQO23nuve806U9hqtPY79/oRx5KkgLAubOzFEVsBVwx8xqf2GPnyDz300HWP4svec889y62uOpwq4I8vOl/LVAQXItTgukJiQtEuBBqT0x5hGnfeeed1z5PG4gucuk+RCmh4NAI0AWPVrbTjeSJaC5pT2oc9UuJb7L///kVjKXGLLA6MgGpP+MzTFxcs+jW+Do/9UWiWVDcJFlaBfo3vOFRZArah3T1tdsHixerl6pIeF6x99tln2GOPPUoZJpWtmJTYHjj11FPPNjnbbLNNCdjPKojtnqOOOqoE4cD7km2jqStrmTzML4nNY8Jlw8fAp5EQdNrzJMEin2tMptLRRx89wHnRHkAYIU5p1113XfO4BTJQD+Gm3/BsStSnnfH9gYSNoi8uWPRr3G/aHscmU90kWNtuu+2AoOywww6x34cddthw8MEHn7OClXrmgtVruibf4jCsu011o+KSpuf1ep8mc5baS/fr1MY5/i0dnOj1s6qV6+WsltZYaAB9yXMGPi4rf3i0io4c8bLAVw7A4YF22mmn4ZRTThmI5IvqreVhErg9HrMqwUKTwUiPA44Bjgmvg+kjGgpJbDx5AE4S5dCSnpcES+XQgDyPsD8SLDQWlw+Mr3TRvKSDrfqNaHiMnYBm1KcdnkHfFScVU485dfYcE4ZmY04UHI4PGTPrdSVYjFHtYW4p54J1/PHHlyvimEfGhzYT8Uke/SJP7jWYSLQm7W6SI/ZJAOcy762LxWsXYc7xeZ/LY/U6+jEHKaS25qbXN35qE1rttLZvVK51dEzlWkfsayx70mJjWYg81pgxb2kwIsHwR6oJlsD2ySefXJbbgHAXLAF1B+U1wYKN5gsEf3kC0x177LEF9wi8K6/le5UEcO+99y7tAax5HkBdAoOj3xi8EyuKGKasGMGUaB2S6qqvgHd+o4yYfDSc+62jgdivS4LFwmOMg7wuJ3aYg5Z3A2cNWDhtt912pY/M6yYRLCZxTmJF8ta3vrUpWALbbKGgxlGvLljkYd4clNcEC66Ij2C8smEFiaA7eFfeIoKFLxjtYX7YquJlSbAYyxi8s+GMuQa4A9S1UlZdzS3gnd8owzMQMEwr5XTxKMFxeXYSLAA8B0o8eV0WLmzytwQLOIJZo9+MhXndJILVG55IA1om8FrLM7QmWHOEX2UXEaz0nBp4X5bbapm9uWx8S7DS+DapYLUAvYD6IoIFWAQ08qUABMeciWMLsBTaTUCdTXK/j5iymBUipJAAtFMcVIpKAziGVyLJFJInE5YmnutG6DcfocA7IBwwDvOOplG0aPqN9qylqVCRAuXOsguAp/a4xQuIQWKRMo4brzosgugjViIl5heBbO0pYsKZMwf+tBcxVooikx6+TLSZuZRBi7VvMerqf6vc3C2d1obzIkfxky97i3lP72dutJnURkuwVKcrKMhGCBa4QEQomGRMCRx44IGFZYfchMFm6S2GPg3QWfvUXktglhEsTA/AHaBOXyEiESiW/eQrAo1CRaI9VU6MOuUF6NUXtcfyX3WZD0A5K00SGh3w7qBc9XlOcsDU74B35jTVTXPMO6Df9IH3RV13pZGLTCrnwH+TaiwAPX+kfffdtzDvnpgwQOOJJ55YGGz+Xwx9GrSz9qm9TSlYsPYAYYA62OOYY44ZdtlllwLQMa2AbsA3ws+KEVCucmLUESwBeo1P7cHGqy5gG1DOv0mYKz5QB+WqD+9IILipRJ8xwaluqsM7oN8nnXRS4QyZZxQE2pL5Z+dit912K+9qXM6B/yYVrMS8p8G0PENVp1VuUwpWbwzSGsueAH3P5QNz4zSkOW4dE1OddNNXb974uZsMYyXBQtJx/4BlV3LwzgSMgbqXO/zwwwvIF5Pvg1lEsAC5gF1P8oP3xUASLIA52gSNoIgx5PGlYyrkrixGHU0kVxo9z33op/zlBdQTKCeg3SGHHFKa42yCLppS+/QBU+3APwkeOyDMe0uIBNTdD5566WjgZhWsFrWgQbeAepqcRQQrtVOL8dB7YXjrYKue2wL+UyZu7l5hC/jXvBaWPrCaKAN3h0mDTC4yCfgn1xc0D5qLLxUQzJevvEUEy91hFDHG+5zcZvQ7XyAMNwkmG/BMX+ReI2Fzplx1nY1HoE477bQC7qEqjjzyyEJ0igYZH7qgrlj75Erj/acsYyCJUR+Pj4/LkwQQwpvdA08OwHFL4h1RH9ck8CJ5++233zotJkDvQJ13yNzLDQesRapqLHeHSYKVXGSSYIlRd9eXgw46aMC0bb/99gXUwlMpbxHBcncYQjJJ6NXv5Daj3wComDUSTDbgmYnXprwEy5ly1XU2HhAu9xXcYpjwmmBRV6x9cqXxOQeIMwaSGPVewWJ8CIsnB+DsdvCOttpqq7L44D3xPshzjSVA70Ad9xreG+V5j3LDqQrWlCoe5y/iQTr3UoHevlAucVG1602WOTrm/ap5hlKu55jY1DhbALw3jJHa7zVxrat7Zx3/YhtlTsJFhj9S0lhyh3HXF7HnrdjvaC/A5ZwkwWq5zahNeCQ+jqkklxt3m0llYePRwphCucMkkK+6U24z3rZAeQLvXi65zcjlxsuJjXeB2XHHHQt4h7dCK/Ge5ErjLjKJZYeh5116XZ631CmdNLlJsNJ+n+ou4jbTErJeF5lWO/o9BV6r1V0G5I/jPszVRC2gLtzVq4nSOFtOgusEqwXUe1+CsI23JxeZ1EZypUl5vc+nnNxcICcBulN5vW0mt5la3RbIV10vB7ZJPu8sIMBfnhJ41+8JqKe6uC6h0ZhrAXUvJ1eaNM4xy57KrGmsFlDvfQkC9N6eXGRSG8mVJuX1Pp9ycnPBdMEWT+X1tpncZmp1WyBfdb0cHwEM+djnHUcATKanBN71ewLqqS6sPwsM5lpA3cvJlSaNc8yyVwWrd5JX5VYz0DMDMfBaT8VVmdUM1Gbg/wCYztg7/cadH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09/27161848u2im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P0AAAE7CAYAAAAW84fhAAAgAElEQVR4XuydB5xkRfHHa2Zn93IiHUcQOLIgKAYQARVEQcSAGXPAgOGvomACFFGCKCKimDMoigFUEEGigogBBEkHd8cdHPFy2DQz/8+3935rbd97M2/C3t3uvuZz7O7Mex2q61dVXV1dXahWq1XLS06BnAJjhgKFHPRjZq7zgeYUCBTIQZ8zQk6BMUaBHPRjbMLz4eYUyEGf80BOgTFGgRz0Y2zC8+HmFMhBn/NAToExRoEc9GNswvPh5hTIQZ/zQE6BMUaBHPRjbMLz4eYUyEGf80BOgTFGgRz0Y2zC8+HmFMhBn/NAToExRoEc9GNswvPh5hTIQZ/zQE6BMUaBHPRjbMLz4eYUyEGf80BOgTFGgRz0Y2zC8+HmFMhBn/NAToExRoEc9GNswvPh5hTIQZ/zQE6BMUaBYQN9uVw2cm4uX77cKpXKiCDrxIkTbfz48VYsFof0d82aNbZy5crwWaFQGPyO8W2yySbhef/5hh7skiVLrL+/f7C/9JP+TZo0ycaNGxd+559yojK+1atXh7/bPQ7mnnqnTp1qEyZMqEsa9Qn+YRxZ+qN3Jk+ePKQNPudfT09PmL8sddXt4DA/AC9BK0qpVBqW1oYN9Ez2vffea29961vt7rvvHpbOt7vS0047zd7xjndYR0fHIIPANBdddJF9/OMft2XLlg1pcosttrA//elPNmvWrCHvtLtfjdZ38MEH27/+9a8hoGdM55xzjh199NEGoPibsTFPP//5z+3DH/6w9fX1tRUYAiOM/OUvf9ne8pa31B0K79C/Bx54wF7ykpfYww8/XPcdHpg2bZqdfvrp9prXvGZwDIyNun74wx/aCSecMCjkMlW4gR7aZZdd7Ac/+IHtvPPOYY6Gowwr6AE7k3DHHXcMR9/bXufXvvY1e/e73x3qFcFhwh//+McBFEuXLh3CODNnzrR//OMftuWWW65jHbS9cw1U+KxnPcv++c9/hr4KeGiNb37zm4PAk1YHFD/96U/DuAX6dmZFl3b91re+FQRqvSLLANDvv//+9sgjj9R7JYB8+vTpdvbZZ9ub3vSmQdBj7TCW733ve3bssceOCNA/+clPDkpmt912GzaeGjbQM1OA/pWvfOWIAD2Mc9555wXml/krbgP0H/zgBwPofQH0aFRAvzGZjs985jODMFKB8bu6uuz8888PlpcHNf1GEzJuQDIcSzHa+Pa3v50J9OoboEd4Pfroo3VBzwOA/qtf/WoAvS/Uh7AbSaD/1a9+ZWj84eKpYQf9UUcdZf/9738zTdyGfKge6D/wgQ8kmvf//ve/c9DXmbj1AXrM+3PPPTcHfQYQ5aBfS6Qc9CNb0+egz4B28fpw3nCDeR9repnOmJPbbbfdsJiTtYaPuXfxxRcbGtqbsmmg5/n//Oc/dvXVVxtebm8a4y3GOYXX3zv/spN/eJ78/ve/H9bCWtOL5ocddpg95SlPGWI2Jpn32o3Yeuut7T3veU+mTsop+Itf/MJuu+22Ie8kaXpoz+c333yzXX755cHDTpEjD3rKi12vA9TDzsDzn//8dcaXZt4zxqc+9an2qle9ql71bf+e/i5cuDAsO6CD50PW9KPOvNc65aabbrKnP/3pw+ahTJup3t7esLbEeRWvbdPW9H5i/DYKa2CYh3o2pm079Tfuk8arnxIG8ZpeTkxAccstt9RlegmX7u5uO+aYY+yCCy7IBHrew1P9kY98JGztUrRdyo4Izkh2SOoVbU/ybrzdmgZ6xvja1742tN/Z2VmvibZ+j/OUse27776Dgk4NjGrQ33jjjcFRM1zOirRZgkHe9ra3NQR6DxbPVJLQseOvrRzSRGXSuh5E2penzxqDPPgx6DWepz3taQ2BHoH65je/2dD2viRpevUxBj3v8fyTnvQkg0cAf70iq0Hv+ufTQE8bbF9iFa1v0NNfhOl+++03NkCvCfnb3/4WQL++C1IWkxxtlFXTr+8+ro/2vOmfBHr6AOj9LkBav0RHND27A2w51QM938P8bKeh6VesWDHkHUD/97//PZOmr0WvWqB//etfv0E0PX1ibNL0vv+jUtPnoF8fkK7fRg76guWgr88nDT+R5MirBXqCQ3ACzZ8/v2WzH+faPvvsE8JkfWRTOzX9qlWr7JprrjE0nDf7CXU96KCDBkN69R3jwyk4b968QIYsS5utttoqaFzG4NfoRAfiBJOGTKtLWph39957b9t2220Ho/HUh1jTq53Zs2fbGWeckWne5YD761//Ojg+P8b3vve9duihhw7WJb/Dn//856BtcZLqeeoi9uHUU0+1TTfdNFP7tayQpH166JUEevq1ePHisOZmflstWCx77bXXkCVErunXUhVCsCb8v//7v2DyyTnTLNF32mkn+8lPfmLPeMYzhgCynaB/6KGHjEAYPOXeAwvDXnvttQZoPFBxVmHKwuTStPXGR3ATz+tMgMCN8MARRaizX8PH9fE8fVNwDksbv65P8t57H4VfAqX1VX1C0BJ597rXvW4IuPWHF76il5ygvm6/Ro8dc/XoFX/fqHkvJ9sb3/jGQNtWCk7ft7/97SH8GfqLTjnoHVUB/Yc+9KHAOK1Ghu24444B9OwQeI97O0HPtgt+iTg+nEg9NB5SniJmF+hxHlGyAIotJZ4H9DCNQADoCXEW6NPqkgMPGviIPDFg2padnHxZ+qg+wdgIbISRind2JjlBY4vHLzva4SBtBvQ42YjsmzNnTiuYD3PFboZAr8py0EegR9O3A/Ro+gsvvDCA3pu+7QQ9IaJsawF6D47NN988mN7EIXimxhQnhh8QZxVqr371q+1HP/pR0BQeNAL9XXfdVZMxBfr1EYaLYAL0mM0bS2kU9DyP8xLPfquaHmGfg95xQpL3XuZ9Dvr/ESoHfWviIwf9uvTbYGG4owH0jz32WDj+GR8KISQUU5rAEm+icmadACAi0LJq+he/+MX2pS99aR1Nj5P0fe97n913331DzsYnren5DPMeK4OovHirkv5w9FU5EJqFGfvdHEHmaG+rBS2JE7PV46U56HPQB8Zu1z49oaM48RSZJ/IiBFim8NMDjCQWnPZ64QtfmDmCD5MZD7aYXya+b7vW2ldrc3YOAPYf//jHwSWH+vaiF70oCAQFqWTZVfCsJM89tD3zzDNDyHKrhaCc3/zmN8ZSqZWSgz4HfVtBH8fui7wIAhx8ixYtGhJbTSz5WWedFQJYkkJGk5hboJXHPfZPyCGYphHVRwDJthn+AZ1Zl2PwDW94Q4gDxxpoxnmm7TeFOJOUo9misGb8IUTksRPSSslBn4O+raCPzWSv6Ym24ky435qbMmVKMNXZxskaqx97zz3o09qPtTB/A0gOzwB675mnPjzVgB5N3wzoNUbiFQhxjiPyGgUtfSCeAGcoOyGtlBz0OejbCvo0ZsSsR9MDemlifgJ6TGyBvhVmzvquBAPmPScbCcSJC/HyrYKeOtPCcLP21T+3ocJwc+99M7Pl3mk0Im+kee9z0A9QQIIlB/1Qjsi37CKEjBTvPevVyy67zL7+9a+HkNcswSo49thHx1ufVdP/7ne/C+t9rbdFrhe84AX20Y9+NJwXb9b0pq4kTa9oPZxmBDP5iLEkgab2t9lmG/vsZz9rxEJofOo3gp4w1maLlgqEMhMDgSNTBb8E4cdYSk888cTg5/QLKwqfBbsdPp4hN+9z875h8x6mIUce3vis6bzlpIu3wGqZ99/5zncGk3J6ByEReUlhuFlBVcu85zs5zrIIM4Ge/G2s20nIQZEjT9+3EjpLP7yjMT43wTYpZxF8FKTSRn/lK18JR3tjv0cjsfe5eZ+Vs1KeGy3mPQk3lCMvy/46TChve+zIS1vTE6VH9BYFYaFCqC3fofmyOv/8dKSBPnbmZQG9xrXrrruGM/MCvbbslFa7FdB7wMeWDe0AdiwAHxuhLDskxiRmPh5/DvqhAM2Dc9bSAwarlQ03KTFmozKxlqb/7ne/G0Afgy8tIi9r27VAn7UO/xx0Iic7oOf02PoubIdyWjBOjd1ojjzGkXTKLtf0Lc7oaNH0mPc56AeYIQd9dlDkjryIVkmOPJxNl1xyiZE/r5WCtCaKjaATkju2ep4+DfQcJWUNSaRdlig2ntHVS1pLa5ycJyevfmzSclCGseAclPlcjzaMOw5qSXLkycQnWwtRgv6CD9pg/cy+fj1NL2uCPl5xxRV25513rvMOobmsxVX0Dg5PchKwc0NRn6ATpjo//Ts4U1m7+0w70Izlz8tf/vKQQ6GVNT1LqwcffDCkU8NZmGVe0+aDd4nXeOlLX5qfp4dISaDX+pd1XSsx134dragzTUwzYbhpoNdlF/zMwhw4Ao877rjgmKN4/wBBLaw94/5iRuOtRijI214P9Mo/KADxfAx61UUUHuDirAACxgOMRBLkC8gCesZCaDB99cE5ogvLFyIRVTR2/BXQRIkxZU2wQwCPSHjJwSfBEAvyNH9Co957v3vSzG6Jp5UEdZJvIk+XtZZSABICyatcj7lrfZ+WiKHdoNe1VlkYRKAnQCbemuM8AB58ineECfTsgXthVmvsgIUjxQJQGuilbbFWBHrRn3e4vYckJFlAT10IJjINJ4GesSHYYtBzFBfQxznyiMjzoJeQlCDzQlZzLWXRiqavldyjUX5M40HGMKZAL6bChN8Q2XCljX72s59lynvPRKdpek7RJd1wI60kQSAmBPQcbEnKnAMgkkAPgNCQgF5aLmY+D1S+I3wVsNbS9L6OOCJP7TSi6XlnuBNjxmcGvFWiPmdNgc1zJPvQzkijgG7leYF+zGTD9aCPTcdWCJn1XTQ9JihZdWIN1qj3Pg30kvCxJ57rktFqaLf4O2n6eJnwy1/+cgjofZ/TttlGK+izWDpZQQ+dSeuF1dXKUjIr38XPIVCVDdrP46jMhqs1629/+9uw9dLKnm4zBGedBfC45cYTu5ktuzTQI1gef/zxQc0sk5EIPfbpucHEa2Ee5CagE088cXB5o75xFJboN2l6jZlxYDnoZlZPi9EKeugIbXGweX+IeIhTjIpc9FZA2j49NMcpuL55kL6RAJZcDPEyb1SCXgQmvNLnrmsGwM28A5gAUAyWdoKewBGuWFqwYEHoorQ3Xv6TTjop7A8r0EVjwIxHGPnn+f2II44IjIl32pvxXAqK2X/PPfesk0RjtIKeuWNHgSus+ekLgCdzL7TNuqaH/5R7sBleauUd+E+C3AuwUQl6rXO9k6MV4jX6rjRovA5uN+hZunDKzjMg20/E1xOEE4+fdX5ScA7aCBOU7UH/jrLhEgsRl9EMenIUEJEnS4qxM6eNXlXt5z/LzkujfFbveTmr4yXLqAS9iBGDrh6R2vV9Wrt8/rWvfS0c2oi1Let/Bef4JQHm/a233hrSYnkTkWgx9mfR9H5SfUQebfh3cCjh+Y635Yi9Z69cml4MWisxZlbQixZy5NXbslPbxN7HYbiMEydpfMON3onvpxddkm644Z0k7z3vEIbLfr+PyON5IvLi++k1V7Xup9/Y+HBEgx6thBYijPSOO+5oF2aHrR4ACNMI9B6Q8t5z+YHPx8/+PA6ZOBAGhnzOc54TQK/DKHQcE5QkGoCMhBVegKDN3/nOd66TO6+ZxJj1QB+bvx70XujEW3YCCLH3LEcUhqtxQJ94y050ZJ+edrzQJ3YAgcqOhvbp1cb2228ftuziCywbCcOV2Qzo3//+92fOSzhsTFanYsYO6BGou+22W6bYj2b6Omyx9zhcSNoIE5CmOc3T3Eynh+MdmPO0004bTGUlYNBvGPzTn/50iJjz4+D2HCIIZ8yYMeQwDKYn20GYohQxH2t6EkdygQX1eK8xW4ic5IvNvXaCnos2GIuciOoD1oSSb3rQsx1JpJ4vfM+RWkAMg8q8lqZnDDgqZS3pkNBnPvOZIddCKyaDZ08//XRjZ8MLBJJi4sRMEqhZY+/pE7RHaB9//PEjAvRYUVh9XJQyXD6vYQM9EygPsz81NhyAbVedCpGN68PhAlPGggsvMgCOnUoIA0AM4/qlApoQZ5O8974d2ogDVPi+VdBL09J3xhDvAtAGzizGHq9tmb8lS5asQ16daouZkjYYg+6al0DgJw5MCQP+VhjyK17xCjvhhBOGhNvqewlT34FGNL3eI2jIC5V28ctw1JNG23a2Naygb2dHN8a6NtbLLrx5vyG2o/xcSVDipMQ6UBHoiZlgG5OlT5bSDOiz1DuWnslB38Js56CvT7wc9PVptL6fWO+gb+eBhvVFLDFuvA5PA73ussMZpa0Z+orpq4g8TGm/7PEn6Py+LUk08HDLey/NjfeeiDLuW1PQiuiBA0wx82ma3vsOYrM+LWY8jd7UxVjUlq9Pa3eclDpoJPOdn4Qf40+Qpo+XUL7/9AtNH3vvayXRSOqz1vq+H/V4KaZXKxZULQz48bfSRq3xbBDQe6baECGQ9SY4Nk99WK3vbxrocT5xgaXustPk1Yq9V/xCkiMPsODt13XV9E+gZ4eE+vGEq3CugTiBWEjF41Zbvm3/DIDN4kzyfY7bxC9A/aTf1tkCgY3xcAyY4CO23CixAIlBD805PisnqepCaCSly0qbawlWfmYZowS0eCHLO2ltKzBMY/NHmhsVuI3wsp7dYKBnfceW1nBJs2aIkfbOnnvuGUImdV20nksDPYE0rFXFyBojDq4rr7wynF4Tg6suGBmnVlLQkhxjAqfeUZ76uC52TEh26a2MWoDnpCCJOf2BFpgcRyRXZ9UrAirv46wjWlBFAsFf1cx3sgZoJ3b08g60I2U3sQ0q1E8oM3v+sbefuTnkkENC4E6WYBvqIhTWOxdrjdMvU4ghyNJGLYFD4BZC0M8pbWy22WYhqpCfw4WN9Q56EY/gFY4XjoTCefNzzz03MKKf7DTQNzMmglrk6PKTzZ4t+9sA35t+5KfjJhn2cz2IsrbttTwxAgAMDeSFDmY0AqFeUb+G+5RdvX408j19vuCCC8IWrY+9qFcH9EBAt1Joe9QerU0iTA76ZHbJQb9iCGHaddlFGjhz0Lcithp8V06UZz/72W3R9D6IxndFn8dhrWndjc0sr1VZd0rTey3MupJkFfH99A2SJDzO0VocdhTfBkdr+Q5N7x1AaHpiAYiO43NdPsn73hEYj8ubyqINUXFoelJW6Xl+YirfcsstdYcj8573Wdb4u+y0NYcVEyfRoJ/KnKMYBbWvu+z8tVbiHZ7JYvqm0UE0QtPTX+8P8XENsVONdfxf/vKXoOmztF9L4KDpwUDswxnRYbi11jMMlJNSDDz21tblMPeAd0B5cMdMkSU4KA30fA7ozz77bCPoxpv3BOUQHcZPD8hGxqBnYT7CRQV6tQOAWKPLvBcj42fgOyK44vGKplrTe8Ho6S0QEbFG+LF3MPEdOwBZ8hVqScB6Ow7D1a4E61efLktts7QgUlBhuICJf/gTSPuFb4LilyOxs7AWr+ndJOF34YUXBtArPx/PAmzR2ANS4yAGAmHYDtATqi06aAyjFvQQ9WMf+5jNmzevpdBICM9tKnjK/cUSTDAOILRwUqRZEpMw2RyeUZ8EDup67nOfG07AEUbrQYMzidtviLRrRXjRH9JKH3DAAet0jVBmgAdj0oYATLQax3c1Ps+EMBPJNL3VAH3w+M+dO3cIw/I5n91www3rOBE5uUayyXpF/YIOONmuvfbawVfoL4B517veZYceeuiQqvju3nvvDeOTtqUu5oJz8RwrxinqrRM+h07ewVcL9PAac8rc+p0X2rn++uvDzUU+ghA6Mm4Enr9dR4IGhy5Otlbmm3fnz58fbi4aE6Cvx0CNfA/BiA9PcqwQH44kB/hZPK3UhbaTts3Sj7QkGlnejZ9pNO99O07ZqQ+NpMtqZmxJ76RF5AlMeLfJLOMvtaAezH2lKMvSF+qrdcourgNegZ/gHQSxigQb/MQhq+Eqo1LTt5NYOehfEw4zxaXeKbv4+Rz0/6NIDvp2ItTV5c3UVprwoGeyvMmFpsdRg5mWVdMfe+yxISts1tKKpo9pIE1P234crR640dh1Pz1r6JhWjZ6nj/vI33Gd9WiYRdOzrRvfZKPjzDrMFPfFz7XW5N/61rcGj0zX6xfvo83hnVjT8y78FGv6Rsdeqw/S9LTdit+gVhsbZJ+edaQcI1kAmTYAJpW1mjK/xqDHK813WYjHuwSiKPe8nDlpzkL6BOgJtFESDe8wk2ORtmNHmpjEj52oO0JVvfOINpoBPQ5STFQ52KA1oGddzSUO3inGM29605vCuAn1lTDiZ5wNV2PR+97vIWdifGln2tzVA/39999vBx544JDIO9og2pHxcYmJiqL+vLOO7+RcRaAi0L03P61f0ArawTsx6BkvGWyZczmHk9pU3XE0YT2Bw/c6T8+uzHBFq6530Gsi2ObSZGUhRtIzTAJrW5xN3iHCRBD3TlKMrPet0a+TTz45SPjYKYgDT8c8PePg8EFzxkdAmezNN998cBtNk0+9OB51hbUHPefcOWIqZtV4mwE9Z/zZVRA4aR9ak6rr97///SApJXw4HkwugSyZc3iH5xi73yaUkOMoLg69eqUW6KHxwoULQ7JQf2yZNnBQEj3oNb2i+sh34I8O8zzj/sMf/mBnnnlmZucbwCN/ArECKhJwCE5Cnz0fMBZyKHCEN/4cRyT8kbUgaLA2uTo8i7LKWq9/boOAng7AaIRBtlrwvLJfHktxGBPgxeGftawGAMl+cVwXQgWBgMfYAxUmgwni5BowJvvr3NLiNQHe/lNPPTVk4o3boF0YJ/YKNwN62vUAZsx4xD/0oQ8FD7rGoL4h1HzYp4RFrOn13g477BBSi6GNKOozc8GuDCCrV9JAr/oAK9dLeTrRDtoPLR/HJUA/sgaTZVlFgohdAJJ7ZAURoEYI0n5cSJPONqkXBuw8kKQDger7C805MIUAycqHjAvLMevz9eic9P16B70YZDSH4SJscKbpwI3AAmOSGoqAlCymJhPWDOiHSPW1vg6YCA3CXrlM+LSlVRroqZd34ltrNadpYbhJjFcL9I0yMu0vW7Ys5DGM7zOgLgQzY8+ylKQuQm2PPvrosJ0Yl6QwXJZOBFARN+GFdtoFlo2Or93P56DPQNFGY+9z0F9Ul6o56OuSaNgeWO+gR8PxjwCStAM3MsvqjZrn5OxoNSLOO+xiLdwo6DHPiCZD08vBxVh0l500vdcK3vT0n5O/joCXOAhHKbDJe0+J15L8TZ2iC2ajNL2+kymttkV31YXDCossthww69FqhAKrDt6RxuOQUL0iumB5+Mw56q+0chaTnHdYYmHC46hU0btECX7jG9/IZN6naXrxBxZcfDMuFg6RfYRF+7nDvMfKIJozXm4l0cf7pfh+VDnyGBBxx8R1xx5gHwJZj3E8Q/B7lnDbtDr92juup1HQEzpKVBrJDX29gJ6Q06Rba+UZF/BEF0CP95noMJhAYLj99ttDEg3Wn3zm+yy6eC87oMdDjxnqQS96yKmn9vnJ/Oi+NTEh73KyDwYnFFigpy2YH4D52Ps0equPMeh5XqfeAE0Wk9yDHkesaCeaEk2JDyKLAEkDvQQoNInDcDXuJNBDD0Dvo/tq8bW/xLWVM/u12ljvmh6iMjC22liH+YmAeEhkHCJZAMy7eDl5x2vUesIi7XuSMOAIEgD0XKOgZ+uLJBZId8YrJoY5Cb+Ug8hrhcMPP3wwLNNLeM6m/+Y3vxk89iqhyH41TiKchnJwqb9sT2EBeM1BnWhonR/gOzEyoaUIIwkV9QshRfSbij7H4Yg2ZweGIlMdunE3fRxFl0RvvYMXnp0W8QE001l+5oOlUr0i7z1jji/B4F2EMGPPIkDqaXoAT8IOv2UH3TRub3HRHuPD8ZdlK5Pn4WeSiHJmf9Ro+loTiHmIiUYwRVZHlz/znWVS09pnstPCcBsFfT0mTfq+nUdrETg6Bx/vBvi2Ra84Iq+Wg4/viAJE4LDEGK4y3Edra/FBLUfecI1X9Y65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PZYr3100wSjRz0zUOznve++ZqzvTmiQa/1JEP161r/eczgAj3HMH02E2me2MHH32h6nCtav4m0shR823ynNVP8Oc8rIo/nvK8BTY+pSUCKByTmLU4dQkWzWiZpU4+m5zw99XizDtDrPL2nHU40AnoUrum1cxLo9T11+Gf5XRF5cjbpGS0BYppiRntN7+uLLYu070T/2Iehz9H0OEPjyy6S6AfNPI9kg1fyU82APvahqGbPY1n5Y0SDHtBqzRgDUmtNPvcgIriDtWUMeq3/Yu8mnxNxJ1PWM7ZCfSG2d4gIOHJm+Xcw75W3zDMv5+nPOeec4EH3dbF2RegQNRYLs0YZDxMbLz398aDHKUZ4LlF83teAE42TYDpP79+ppelFSy+MEWp49vFFUNIEpvwxgJ48bjLv5U/xwiJeRvCMF+T014dje6BQDwE4OM2yrOn9XGVx1tWam2ZAL9rHSonPtVtVa5nl+zOiQc+EcgPM5ZdfHkJPVcQYXPvEhApEfI6mx5GGhI+JBKORVNJfMc0EE32GoPDSnrbIZ0f0GZrCA5V+/elPf0o8nUY/cV55cFEXEWs4wKjH94s2dUlloyCPnweoeOOp3/eXbTOSXHjHEe8yLiwA3fWWBnoPbhJHIiSUKIK2eI8DJsyHnwu+Q6jFWXCoj8/ZdnzooYfCMCQ42SF4wQtekHhQ5c9//rOx4+DBzfztvvvu4Xy8BI6EDn1hbrOCmHBXtoEBTau+nUbW9LRFXw8++OAwFs8f/M6YObfvs/PU4pURDXoGxnYS8dM+O6oGTG52zktnLWyHwOQ+y0mtd9PO0wMe6vFbO2JcQixJGxWb/rrAkt0GX1o5ZZd13M085zU978N87YrIq9UftqVYomAFeCHP71lvuBFo0s7Tp7WPkCelGUuVVkozmh5hxzYs4/YCB6XANinO6Rz0ZuFG0hz0rbBn+rs56Junaw765mkX3sw1fYsEbPL1HPx3wL0AACAASURBVPRNEm6tVdSIeU9LuaZfS2/MaNbhRJQRuCCzTWs08tpx1t3f7uE9634tx+d4scmm6vO/ywxX3X49hXmv8/R+vUsAEKYm5n0cukrUFt95ByN1Ug9+A9b8/h2dpydQxrehQAwfZSczW2NM2m2QM9BH3qWxr3dqypGmZ7OAXs/Kf+HNUvURfwJ11SuaBxydOAS9eS9fBOGoyvZLfRojS62kMFzMe6IBswb6cHyVejDvW1nTM784EHGsKsCp1vhpi6UTY8Mv4vmApSjRlPBOfG9BWp0jek0P8TilxBrZ308Ps8LwnInG8x2DnpNoSgLp14U4+Dih5s9LUw9OFCY83rYhBJY1Hm0k7RAgROLtpBNPPDGcavOFZ3BGciSWc+I+UhBnGtGDRF3FQortPO8Yo07qwilIcscYqPgL8NB773otZoNuRIbBcPE2XyOgpw1/lbMcrXyOsIaR6xXvyPvCF74wJAGmvPYcuWW3QUXzjvOSu+sRGH6+2QYFwFlBD12Zv8MOOyzzufmkcdEvokU/8YlPGIInS0HTM+4XvehFQ9qGVzgLQISdT75Zq84RDXppu6SEETApkxxrOwgDsbVf7ZmAd2BOr81hKMIi8Qx7CatnABdtxN/Rp9gbTlu0/aMf/Wgd7z3XTX3+858PIIsdNTpj7z+HUfGUwzS+vzxLPWyRxdpczsJG9nNJ4IFFI83ZjKanf4ARZ5PfGWE8e+yxh/3xj3+sy/c6JMP71HPppZcOviMrgLmNE1zwEEIrPoyiLTvO5WfdsmPX5VOf+pT9+te/rtvfeg/AUygMFEe9ol0nFJI/y897ssZivh21oK9HrKTvR1pEXtoYAT1OSmkKAR/QY4JyIiveikrLhpvWRq1rrRrR9IByuK+1aoYXGgnDhb61ztM30j70SMqGW6uOtPP0jbSrZ0e0pm9mwDnoj8lsmuag/x+H5aBvDG3DdsoOk08RV1kdK4CelE6Y91n246mXNTvbf/EaWZFQ8fFMn5fPa1sYh9NpHPaJI6vSDtzIFJefQqQnQo+AF4JX5JzjOzT9F7/4xRBhF8cCoG05hknJYuITkacwXNrw6aPQ9KS6Utu0pfP0Wlqor1p3cpW0aK75ynrDDXVBV/7pXHljbPi/p7Xk45QZzt4sYbi0SyoyMuf48/TN9KEZTc/ShTDqpMw5nkfUH829+MwvAVlSkWqN8OoRd8pOoMcx551DaROhtRHrMtbVWY7Wat159dVXh2p9DLScZoA+XtOz/iNYwgOP9rhxBE99DLo00PMOiSAFeoEF8/7FL35xMO/9OPBjnHLKKWFNT/H9YqIZe1bQE/2FcNSa3gsw/Ak4o0R3fkIHlhY4zryzkO8QHqxJFUAiutAGx3rrFQlYmJ8x+OSb9d6Nv5fwZmeE9blu6qlVDzRmTj/5yU+GXR4Pombab8S8F98icOhvvCMETXAAxzyFHwMfkZ9vxs4RYOZ1RKbARvqSxhjtyX59lsKgWZvFXvK0d2FeNBjnpcV4ehYnDIdkiM334GISjjvuOCNjbOwUpG1dpOi/SwM9Hvojjzxy8Fy52uZdtL2/qklCiZ0Gee99G5xpJ7kiNMiyZcczykgbn2GIE0rSNvUStSbnJp9JKEBvxq7+6HO2rPz9c2nzICEBIwN6QnFbKbSP9x6rAaGapfAOwNf8ZXkn6ZlGNT3tInQ4x4+l5IUvPInlQcLO+OosBAvCNrZEeV/ZlX1ocrPjSRxjtRWxWKcntYJz2jmIpLoaDcOt1Z8NeZ5+uOmUVL+WBXE23Hp9SQrDrfdO/L3YsdEw3EbbqSXAGtH0tdqtFYbLEkzL0nb1PWs9w7ampwM56LNOgwWNigdfFkH2N9v/ZA76de+ya4bKYw70MA7mIfnt77jjjiE08469LIYGz/v1aZpZ5utKu9aKZQcAiw/cZNH0rMG8+cbanT3dRu6nTxu77qeP/QPNMFu8bKGOJPqlOVi1746mz3o+growRzl9h9+g2eI1PdowvuxC9Sbxjfgka9sav6+L+UXTx9daZa3TP4fZz3HpD37wg0MO3NAuY+M0aezQbaadRt8ZNk3PgOfMmRMi3AC9CCsnkiYoi6dahOFd7xjTpLG+9YElEIEjpKynAKVf07POZq1IQEoWgUNdRIYpiYYHCutOdg/4mbUujV/aVBMG6Nul6dPOw/N5lqOqim4kW7FPjFnLJKZeQI8TigQbrRTmGL8EbSsPnxx8EoqeD+J1dJa50Dusqf0JOD5n54XdFOUqaHYs8CSgZ0fK5xKgDb/rlCZ8m2233nvDBnoYB+cGR2K9tJb5ylFEri7KAnreYYvqpS996TpMi7Yl8QXF10UkF1YGTj5PVH/vmZ+IWoTCGcgtKXLA6VmcXxydTPLOJtWHo+eqq64Kd6HRJ8+4aBfG1w7JjyWja5/E3LSFV53EFz5kOamfsgoAHPe3Zyn0G6cqtwEpS26W9+JnBFjOOWA14JxTYSycmyeO399bT9s4yq644oohiTxrtc87xDowr14paMuQfrSajZY6ZDV53qRtcgWgfLI4bZuhY82xD5cjz5uTsUnLd6TAJs1V1kIMONLXezSpBwDpAktfV5LpxvcQGYHDDSZZtB7viBFjiZxkRtcaj2640cGTdpioSe3hIIImFPUZbcY5CLZDYysjqY40+mWdr1afSzLV+UyHnBDmKoyn0Yg86uJgELzgYxyoiwM3ZEtKuuGmkXEhNIjJIOtSUqixn59G6m312WHT9GkdE6M3eq1VGuhJ0YyWzFoAPRoEj/z6NquaudYq67j8c1nup89iAjfT9nC/w4lG5twH7bQb9I0erU0bM7zGqc0k0A83nTaIps9Bvy4FctC3zuo56Fun4YjW9KxT8TCzVPBmeC2yYMrhMEvzMMtR5KP7tFTJ6n/w7fuThLVA76Pkslog3gT2ffOaXiYk5j2htpzm87SSqd+K5ld/GUM9f0E8N7Fvo9bcUT++GjR9fPoO2uIl1/g0bk9XXzftYj2y1IoTp8JTOG91ZRjvKQBKuQayQI96WbfHN9xonS9e87QXr8lxmaWdRp8Z0aCHQKy7CJ/Nsk6FOEzEgQceOOS6YU0q1zVx/5yPcKNebqUhJ0DWPGcIFpI0csbbO+ZqgZ5bXhpJ6khdMD8x55R6oMdpSQ5AkoLG3m7OCHBteFYaxkym+hgruyVZ4uUlKHDmsruThba0Q1Qh5jLRiL5wXBpPOcesBSIJXE7sEVLshSnfceU2CS1j3859990Xzkgo8acECOY6Ckbhs/XABq8RnYjj0a/pERw4Km+66aZ1qoBn2D3AUel9DfXaauT7EQ16iOe1SxYNCXORgYddhThOGlAwQRIC0ohoD7ZdcBZl0fZoISZUAkT9qgV6MrXgaxCD1ZtEsqyyNZZ0gWWSpveOVbUh7zLnDXDyxWHD9foQa04YFSsqy5adBAyalrDoLOGz3rMee8P1nfI4aIzQHmearj5Tn3mfAzLsdMRbdv4Z/U49gP4vf/lLpmxC4h0JoPj8B3NEFmDfX95B8F988cVBKWV1NDcyT4Euw+W9T+tIOx15jQ6W5yFyu7LhprXfzFXVjUbksfUGuLBA4uJBn8Y4Ah3MHJ+nb4auvNNoGC7AA/Skk8oC+mb7lXQ/PeMnAAe6Z926pf2k++kb7RdtEwMR3wgs0P/qV79qOUagVp9y0K+lDszfaArsHPRDKZCDPhv8c9A7OmECpa0r0WpopCz3fMu0kpPIO2qQ6mh6n69NXSAQBVMwLZVVnPee55LMfTQ9e+WsJWVm8hNthimbtE+PxlGQURazbjg1fZZlUpLjrxHQa54ZMz4Z+SY8vWJekOMyS/80p9TBthlBVL7wOTzAUs+b97XqZr5ZtmXdIpZTk7Zi8z7X9GtnA3AqcaRnKkDwwhe+MJxFx7mRZdJ5BocLxPaCQnncOPvsmYo2TjvttMHLEjzw0i67oF5/9bP6zBlwBJQcWhI6MPaXvvSlkEOOZ31EHlmDcVBl9doOJ+jl8WZ83mEmusPMHHmNnW+NgF5ecHwrJ5988qB5r7ahDzckxXcaMv/QN4tvRbQkxyFHfn3AEfWT0w6Pv2+DueIfCU88D+hdQrtjp2CafqePRHHqOjTffg76tVRjQkmEEKcS5uvrrrsuJIHIuv7CiXbWWWeF5I6xpid0F60bC4/NNtssMLn3uNN2GujR6CS/IErMMwiAQHspk6uEAQyAJaHz5l76I+wUZbahNb2cYtCOpBQq0J4+kycBx6bf0mp0TS8nImG2gNuDmO/wnHNug+9UaJs5ok/s19cr2hpjxwIrLhYUCGFCxOM79ggjPvPMM40dFW8x8D6WGt79JEsn7g90ZAxk6fWKJzfvHaUAJ9oOT3KcKqhd11rVY5Sk7xu91qqZxJiN9ms4Nb2EIYdCdDmoXzKl3U/fiKZPG6/AlHaePik4pxbtqA/TnmQuWYDK2JPO02v3g+009vGzlLSIvBz0Oeiz8M86z+Sg3zIT3XLQr0umjcp7L03PFkt8wqkZTc+WDAdPsvgAanEQmp6139KlS4c8lnaBZS1Nz5qeBJhZTPhafWoX6GmDQzjap5dG43M0HodPvInL7yRH8ffT6/uNVdOT7JRryLNqerR5fJ5edIEmHPLKUnJNv5ZKtfbpWfcQsgjovXnPWspfayWCe8eIzE99R3ADYGWSsmYV9efQfRguwStc4hCDHlMTUMTXWgF6IrfmzZsXuqMx4xwS6PmsFeArOIeIRK2PNXY8zCRpEKN6BxzPxH8DekAR53iD+dmFUGHtS58BPWHM8dXT+CzwxmdJoiFaJ9GB7+bOnWsHHXTQOvkHoTXmtT9llwZAOUoB/fve974hj4kG2uHRl/AKyxrmHB7yhfHvv//+g5mG/TtyCnu/QRro6Rd0fd7znreOjwo/CrnzaDsr32YRQP6ZjUrTM0iygDKxcagoZ59f9rKXrbP1AdMDyPjaIKLDiG7CQZYFXEw+2pwz7R4Y/E5CB5xWcRIKHEEwFD+9NcGk4p3lRhc+FyNgvZDtlPEpmrDRCdPzhJ1yBbi2urwWA/AIGN9faEvGW1295AXmokWLQsITedQlLEgOQmhrXPCek6tAzjQxPG0QypwlDFe7F1wZxv13uglJQpLkkGynxdddMZck18CqqFdEd0J94RPPB7RPbgMcdrEjjzbhHd8GdeFoJiafs/B+vtnFoB4fAkzfaml6FAg8EifGpE14HQE6JkDvtatnYgjs9+k9w/rkjfE7YoqsZh0eXqwM770XQ3vNoHpJMoElEafL0vtqt5V+1WLs2NKJLSD/LgxLKCrxAPWsDI0ZJ56PGtP8oIUIYSW5iKexxplFyAqQhO3GYbiMixgHtGEsWPiuXv/jeY+Xdxof+/RJEXlJdNWcEu3InPtnAD2xH0l575OO1nq+iHlNQi/eQaon4Br5fqPS9LU63q7z9GltQOS0iLy0d5rJkdfI5LTjWYGEpRMaVaCvxVQCRVI2XN7DGmO55UHfTF9rheE2cq1VM20zxnaF4aZda5Wfp187M7XW9Dnom2Hf2u/koE+mTw769vPa4PpQ60rvPGLtyNFTvwdMF9KcK3zXiKb3Wizr+W7WVjgROXOe1bRC0ysxZnxiz3vBsywv0qaAfikoJj6RlfaOwogVnMJzMu85zaf1Zmz2xqZ6Vk2v9blOPMZOWNXrP9dYOFlIIJMO3KhP5PjDlM7isEujg3wU0C9eO0MbdoTiMNxaliB9UxiuX8Jg3rPWJ1AriyMvzYkph6yiEkfcml5nhrnqmJh1D2gGh2cbJ1QMiBtuuCHcix5fa9Uo6HEE4R2FebJE8dE/HFBE2WUVFDifuHqaqDI/2TiCcDriTGu14MXGQSSQZBEgRIHpOigJHxiJvIA4wSTU2gV6jZ0+4hwjYk9FlgbHSP1yQIAkDTRg0TXWep7wZm784fx8s4U26Bv8xJHY2LfCzgs7PFnP8kNDBFTsyIO/qAchmQX09AuFwZVhntfoH+PF2cr4RxzoIQQebxxweJl9gXhJ55JZG+FhxmPcCuhpi7z3TASe7DTm9n2C+OwC4OzKWtCeTFScflsHbriEMavVkNYma2ecQUle+rR3/Jadf8Y7GNu5ppeGYgeFTDFsOalIa6HRZWXwnbb/vEWkdwQE+pjFKZhGB+rhH8kvseCSrDHejcNzk+rzSovvk5yzcT319umxdmM+Z9dAW3atZuNNtVqG8zx9rRtu8MzGFynUuqq6EU0v0OOdZa85C+iZRPaq49NYWQWAfy7tPH0zdQF6wAKgsmh52shynr5WXxp15KlfaGschR70tAP9EeS6lbcZOjT7Dn1rJAy32XaS3qsH+lF5nj4H/XaBF7IInVqaPgd981DMQb8u7YZ1y64R0DM50vRohdhUYplA5BhbT36PNC0FNttKHIPMGoZLe7qfPs18iz/3x0Czanpp0di8TjIXqXOka3rNFZF6mP71iugj2nqBqe+oIw60Ub3x88wrbcdhuPFzvl+ev+L+Jn0nP0T8rPLecztSzLcE5hC1GfM55v2IzpzTCOghGCbsSSedNJgrTkSEMESAQTwilrKAnqSHrM8JpMhiFrO2+sQnPhHCLylaa9EW0X38w1zzazDW9DhktHZUf9PMe57D6cc4+d07amAQnI/01TP0SAe9xsIxZy6QqFcEAujOMdrY48/3RArGiSZph+hLJSPVHEJP5vTjH//4IMAkcNesWRMiAeOIPOV1iBNf8DcJLemD5w/q40i2jiRrjDx/1FFHBb7y/eV5nH5cT56UI2/MgN47g5K2piCo7lavB3q+Z+J0G04W85r6WZPCAH6ri3eJJSfBhpJyaFI5833IIYeEiDwvsWvlyCNfAA5G6vUChMs3vva1rwXQe2YbDaBnTB6MtYAv593WW29tV1555ZCQXnm92ZUhdNiDi52S008/Pdxao/mWMGZOmVsf8cl3gOv973//4M6BLAgy+hIpOHv27ME2ZGUw3xy48YoE4U/gE4lQfKFdtgVRZOwQxMonyTk75jR9PS0Qfw8RG73hptE2eL7R++nbmRhzpIO+GXrzDjsfmMBxsgy0/N577x20vS9sdZ177rmDmY/qtQvvJEXkITBqnbJLOk8P6Nkh8AJHlgZnM0g4wtI1S8lBX4dKOeiTCbSxee+zMHv8TFoY7voAfaNJNNJAjzXBzgFbwVliAaBBDvoc9CPekdcM4HknB/0uLe361FxCbUz79KzZcK4gFeN1OH8T6eadJbU0PWt6Od+yOPLSiES7xAiwpmfd6NfbrCtZ48mZp3ZwQHFhAdGAvK93CDUlQaOchb5faXnv08x7xid6QBPvjCLSS7fleHrhE4mzCdM/HIvQXf2Rf4JbbxifLzwfH7jRepd6OLdO0tFmi5xsrOnJbZfFvGeMzM0XvvCFdUzspH7If0RizBNOOGGdiE1CqzHLCfBSURBRI+Y9c0KCVBx5saaHxgo99nww5jQ9TENYK8Edfg0EaA477LBwZjmL9x7GITEmiTQhYquRTYCFsFbMOO9Zp4+ctfdbSTAJyRy5wCF28PEd56iTbsppFPScy8fxxy5FXMgLwM4JRX2DBtCWXRDtECjyDQGFMIJJBTqe4W9y1WUBvZyfCEAESCtFzjzCouNz82nmvTITI+jrCXmN8fnPf7597GMfW2eHgDaZb+ryTmOt9+MceWnmPUBftWpVSL4ZbzHeeuutISwaRecdumMO9BAJhkXKem84xMYzite7kX16NCpRf/WYoB6D6v3Ys65QUt73lsnjjz8ewn8FGL0vZva7A2q7UdCTaAHPMEkr4vYZszzMalsHbjj3TdHhGPqENiJMNb7eSRoxK+i1X91K6CxtQR/VEVt8SaDXVqrarzefGj+ON/bwtcuj93wYcCugj7f1fL/wu5CFZ8zv02/IMNwsjJL1mbQcebXebwb0JG1IAj0CJ85iG5+nV18EenLkabuyVj+TzPusdGnHc2mavtG6GQegx+ue5aLIZsz7tD5R16jNe99ocE4O+u8OamExTNqaHk2fg75RqP/v+Rz0zdOu5puNgB7p50/ZeccUph7HRXWtlTe50vbpccIkHbiRORWb6rUGIjMtjrhKewdtxBFWrrimZFleYHYTEMKz3gfBsVO+UxSf6vKgp3/+HQ5yoEl88emyZD7rp8x7nRaMg1hUj0JjSZeF30VHZeU3kDb05r2O0Mqk9ia05iK+H95H5cV14SfBkvHBOX4pkLR0Spon3sFBS2h3Fp+PAn2YV9b0fk61po8vaVGQmXfm0hc+Z/nFPMX+IBJjMuc4S0fc0VoG1wjoeZ415e9+97uQG80Tld+JkmJd76+14vNGQQ/BaYMz1lkLJjTXatF2FlMQrywRWqztBYR6bbGuxHEUF1Jd42iLIwVJLkFYK+euKX7ti4NPd6urfb7HiaewZAGYd2FiotMEGH3H7oMPndXntEnSCCW4EOPSx9///veDTkQBnXoPP/zwEFSjImGAQ+vqq68edNxqXc7OBEsenxiTd6AtuQz9vYJyOhLBB72yFNqBp6BJVnDRPmG78e4SQgOlhBD0Qgp6sANCv+K1O3UQJejrok/sVkBzHIlZ+5VlvP6ZjerAjdcKccy1mDr2gjYKeqwJDn7gBIvPMqcRDwYn7l/x1fWILAkvyyB2RiW9z6WWJOWUJvDaVaCOw4MFwlhbwIRywnnh6T3z+hw661nviOOzOO+9p5e3etQvAMEYoG1sHcQHbtRnXWAZZ85hnx5nF3cLULxTMbaGaJ9dESLfcPZmKep/krMy6X05YVFIbOnF1pAsRz/X8BrWWxycw7vUQd4Dfo/rog7GlMUCyTLW+JmNBvTNdL5ZTZ90P32t9tPCcJvpc9o7MAfJMrIsBdrZbhqD83l8rVVau+pzo+fpYey0++kbSYxJ+2j+D3zgA4MxEMNFo0bup68VkccSBQGSRSG0eyw56DNQNAd9bSLloE+mTw76iC5JmXNqsZYYy0tGPsMhwpn5WEOmOfIwUdM0fdo+L+b9V7/61XDKrtU96KRxMG7SSSmzTFZtr/6m9TvLvnXSM6Jx0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k3Nl0x1nI1x5hzVFWfO0Tu1ND3mvY/Ii5cqah9woemJ8VC0YwZZ3tAjGgcOUqLyfEmbU3iNmJPYvKcueFa3B8U8rbqHywoYEZoe4uGt5Rql2CHCtcFEv8m7KoKlgR7G5Gbca665Zh1BgXNvwYIFQzyqEP7ggw8OwStE5rUyEazRcAriIFPGWvUXZw8RhDHg2QnAORUfNybsFPMbR1dME5iJNa4CcKiT3/EMk9RRXns5+RgzeQwVlCJfATQkQ3DM4ByTRSAgBCnUQ/9wXHFtF8lN48L13NzrHtdFu9dff/1gYJD6BNhpmxwDHtzMH/kVfcQm77C0IH+Cv2VG63BCeol0a0dhjuIrp3DGMUfMlZ8/fodnuWY9niOiDTlrL/+L+gZtcTDyc0yv6WGmtLvsvHPKEzYN9DCLnISxU1CZc+RIYSLEOJrMePIaYaT4LjvvrEyL7sOrjqWhHHnqB3eos08PkHwEG/0hIk/BOQIRDMSOAlaOBJe0LdtWisgTPT3Q9LuEASHAbNmxbSjQq6609wn+wW+hImanPwDJCxDqQIgkObkIfGI9TPiz14gaUxzJyTP4SvD4t2KlyeGnOrzzDYGDlYYD04Oe+cWxifDyZx7oIxYDiTEpvs8IJ3gdwTKmQQ8hYTJyxcXJCNJM3DTQp5mIfE5KpaRUXR4kjYA8fhbQk0Hmne985zpZctP6xbgxmWEs/0yt4BxA72+bpR9K9KAwXPWNOvF469ZagThtnNAChoQxPeg9jbw1JIYGeJjyKgCC79hJiUGvPsQChL6iTdGE8Xn6Wksc2kbgtWKlpZnw9DXthhuly8KyjLeaAT17/p7e9A8hjqBnn74VIVWLT0eEec8AmrmqekNlw00jOKCHwWH0rBM60iPyBBaA5zW9rIYY9PWEajNhuGjbVkFfq1+NXmsFTfIw3HoznYN+nRTYIyUMNwf9McGH5M37HPQZAA+ROCNOPjOkauzsiqvATOJo7Re/+MXgwMkS2YSpecopp4RlhNaU1MvvOiLJ3z48mCg61qL++VrDwelGG4py8/0iOIXgFvkQVA9nvvH+6ipnjb0W6A899FAj0k2mtdbGn/3sZ+3lL395aENrfX5ecskldvLJJ4dx0qe0G4Fkku+4447BVM/iHFMfmDufD1/j5HgpNMl6G1Ajml7LA7Zc4YWs1lUGlhx8BPpBN44mE43o1+eY9/hjTj311CEn+XgHnwuJMb0DWksndnKgcRa+baSvgz6QjSmJRtoAIAxZZAktrQd41YG3n2027iXPupbDDMTLLLCrLiaTBA30wbdPLjzipEmakaVfMB1eaSL7KJ4JATfJFuKCMGAsYqYsoOdaKfkABHBtHxHyKscfP2Gs5z73uWFNz+/y+KfNBd/DzOSwy3pHPH0mZp4dhbiQ245w3qwM3gjoFXVHG0T2ZeWDRoFEvQQGHXTQQevwAbsPzLkfH3Qn5wBnM7RjojaxCNhtgMZxwpNG+5X2/IhY08uzHXupaxGBrTy0SJy5tNY7xKyz9ow1AvnzmVQA6CU5jET9/GxEi2gc/h0OvXCZYixwvEb2uwq1NL3CZXlXa2doCLBx2sVOKbQRa16YrBaNJUAkLLKAKG23Q+NqpC5o0wjo452XdoEmrgcaM38cuPE08TsaPmxZOwGaH1+f3zbNQt9mxjQiQN/MwNDwgD72YqdKvxr30wMUQO8PeVAPYCf2nz3XVieo0TDcWqD3YxTAMUEBPcwZF3ZFSOAoD3OrY2lmvrK+0wjos9bZ6nNpmXNarXe43s9Bv5ayMPp5550XgBFvFeWgHy72a7zeHPSN0yx+Y9hAj5nC0Vquo7rjjjuGtAuo/vrXv4YgkuHQKmg3ND0OnKyang5i3rNXH5vYjYJeZl1cT63pQgOzfZW23xy/S3AO25gEylD8UsGvE0Xf+JZtrAAAIABJREFUNE3PezLvdWxYfWAc8S0vtNXIMqsei9YyceN3aRfQE8Lqz9O3m4dUXxzokzY30A3nG5eixH3RMsZ/nhRApLF62rZ7XGpj2ECvzLacJ5bn2Q+M+GWcHI2shesxkP+e9TfCBudb1jYIiFCIrH+nUdBzjp57zJU0M21d6/sLiI888sjBpJX1xkqyRZx/S5YsGXLNEu9hsRBA4y2WNNDzDI40CQ//Dkk3iR1XkTAjbPdzn/vckHvo6/U3/h6gQBcSnhINSNgpRW0AasKrGaeEJwKI3Rti8n3yTT4nFwERlWTvbRUsKAyyHzPOQaCszWrMhRp41tUG/cVfcvnll9tdd901JM8gPhLumidDcByRRxuKyfc+Fmh+4oknBkdpVr5tlPbDBnom1A/GE0mTy8+sXttGB6ZtJzlz6r0fS99WQK8ceQsXLhxyRVatPqDlBbAsk01MN46je+65Z8hZc9og9l6HQlRXrTV9rME0V8T2e0tJc0qbtJ01YUXSuOXYwnlJwJK27OTkQmASbgstBXr1k3fjs/1snbIfjtXSSmGMJBVhWxVgqoiOnIHn3IGfI2hL1GQchgvQGR/98sk36TttKCJPvMf4OB+h++mHCxvDBvpWCL+xvduopm9nYsw0WgA4lk5ol7j4G27SzPtaW4we9HGCTb6jTdpuFfT0IS0Ml0zCLP8E+no80ei1Vmn1aQ8dJ7AHvZ5POk+fR+TVm50R+H0O+oFJ0/o0B/0+Q7g4B/0IBHW9Luegz0Gfa/p6KFkbrooTjfPNSZFYGapY7488+9nPDufdfSAFnWgX6HFesY7jBKBy02mQ7PnjxImdUIQTczWz+qS1JP4Czo8T6Ra/w3XY22+//RCnYNKaXu/hmOKYp+rW2hnnmjLeal2Ntifaj3V97KBNmjA55jgDzzt+jTzc5r38A+wi3XjjjetEy0FvohHjbLyY8O0y7w888MCQXz/203DzDaHS8ec4Vdk2JvZjxB2txTmBGciAcTpt7AXi4/VmjRknuGgX6HFWEQPO2es4bTWXLrBdCOB87DsZgEkeKe+2mEReY+/cEo1lhsfOpqTgHN7H+cV5c5xNAik/YUo5m6gboUXfOP5Jhhp2HGoVH3nG2NjW2hCg55wAnn3vMGOOoS1BUT6cuJ1reu2ExKHN/M2247XXXruOgvFbfFkcus3gatgceTA1jhAIG+/TN9PR4X4HArNP347gnDRHns7TA/p4QgEEIcAUv5MA/UhygSc4DuWUMy5przumV619euIZiMijDe/gQ+PhTFMRE7O16ZNo1JobxQzE5+kVHjycjjwJMIQm24J+bLTPDgTxET6teTtBL7An7Y4AenYCkvb1NZ+tbj2mzcuwgZ4Ga+W9H24QN1o/BG5XRF4t0Kedp08LwyWfugd9o+MSozcShksbvMe2EttmvkCn+Nbaetqe77Oep1d/2+W9pz4EGpreg55xJF1r1U7Q16LLmMyG2yjzDvfzOej/F3ufg749a/oc9GspoGAZRePV2i8eDqCzluPgDJrPJ5tsBvQ4XS677LLBm17U38WLF4d9bI4CezOe8/Tch/6KV7xinaFxRJcz7bFJx806p59++qAJmsXkI1AFJ5BfDjSi6WUW44vhbL437zHXcfyRABON77+DnrTtb+rR/MaanvfoIyY25/zj8/Ro+iOOOKKlfXotk/DJHH/88YOaXutmlk7kr/OBM2maHlryj2PW8U020JaLNnRLUD2+pR6Cp8hjEDt0mV9lXc5ym1K9tpK+X+/mvUB/xRVXhFxnwxV1lEYM9lRJlcyaNI7Ca9S8p+8wayy4OGf/61//OpyLpgj4hAYTvkpCy3idh5A488wzB/fCBe4//OEP9uEPf3gweUgWIcmOCbT1AqIR0CvyDhDjqVdR2xxbJrTUBwbRFj4B/CIsSeJ30sx7ABdfFc270JZdnywhzDyfFJwjRyJzTtiueE3jQOjgxMvivZc/A8GtZCKex6g/vms+jQfhB4UOx0sndo9w6o6qHHkCPVs4rGuGy0OZRnCYmGQZnJFvFfTqu8JCxUwkTeBAEdttGi/9YQsTALNGp23fPg4t1p5ieAGWHHkks8Rrrgsm60l3IvIIFfUCpxHQewdhnLGXfuGr4XCJIvI0RlKEMwa2u7KAXoIv6QCKHH2tgF40ZjxKEKJ+8R0gjT9P0/R+l0SWkLdyxAtZrkrT3KpO0Zu/2RnRBZYjbssOgjR6gWU9Zm7H92mXXTRj3qf1B00P8AA9RZOMpgf0eOpjZm70fvpatMgShuvfz3qeXmZxWkQeWpPtMRxk9UDfjrn0dayvMNx29zuujxRkLBN0YGo42lvv5r0G0egNN+0afA765pNo5KBvFxem1zPmQA9TsTbCFG21YG7pRhpvorYT9HK6xOtzouvwWXAJozex0fQkUNTSwq/PcSqxpo+jAXEc+TW96KKjy7IYfF1a03srQ86m+CQYz2CqcxJMzj/VJZ+FN4n5fc6cOeFUGbfT+IKmxy/C9c/1NL2sH/wArOmzOChF5zhtGZ+j6XF4ximrmuEjtirxQeC7yFJoH15LcrxBd3g63i5knv013GqHNT2xA2NC00MU1ttErOHoyuKwqjUhAO6MM84IRxX92qidoGftDoj8fWsCGmGwApFf73FOHKaNBQXXbHFWOy5ExJGqK05CSUgrwgAvtxxWehfvutrmM2loQnZpW1eCIzAANt5iPwb1DdqxvoxBzzwxjvhqKcZJ+KgSf6ptfsaOPPkB2MnAs54EgKT5JQaC5YNPoiHPOrspWetJ4x3qIryY+r0TM+15xoHQYgeC7LZeeEFnfDIIc18XbZDuDOHvlQK/IzjI6YAwHBNreq5ugpEJVGlV2+P9xGEWOwvbCXolxgQw3iEpUEkA+NBZRagJcGImpLtuvvHOILQm62QYCyYQU+FE03l66vA+grTIPYHQ91UCIdZEtMN5ei5l8KBX/+XNVp3eGRXXnwR69ZHz5mz/ZUmBDV1IqsF2lwc9QPGCLIt2rvWMaJzFiciztM8cMR/eqkQo8jnbeV5AasuO8wAxHZU5R87HVseS9P5GtaaHMGQT4WqpLF7QWgThUMsFF1wQYpxj6Zt0a20zjjzATjbcODFmDKC4nx4g+g7mAPReO/I7218IBEDvwVTrPL00dWxNqC3/edIzold8a63vW2yOS3ikjTVtyw7Qs1euu+xqzSltoOnZjsRqiUvaeJsBTiN1pSXGVNrxGPT0h/BmQB/vXiXxRjP9rynUNqa89wI9GWSySNl6oE+61qrdmn64s+GmheHWAn2rTCJAo+l9Eo1m6hUTZw3DrdfGSEqMCQ+zhRlfVc0Yx2QYbpL3Pgf9Mev4MnLQDxUDOejricX632+U5v1I1/Q4y3DSrFy5MsyA1nmYgZyv1m2v3rRLO3DDsziudOxV72DeEl7KGjcO9CG/G0sPf5SU36+66iq788471wlKwmF38MEHDzlPT7+5yx4fS72iCD78MFdeeeVgmim0vJZpBCZxhtwvMaAL48LxFwe34JBjHH6tT13QlpuLhitHA/1gCUEkJOHU9RzKWEU43fC9YBnFN9nAA4zbh3zTBrzAjgM/vc+Hz172speFpLHDFa2ag34tFzazpk+77AJAHnDAATZ37tzB8+k0w7oVpxXr2HhrLg308nIrCix2mMWf045PjKn3cZLqhhutzXkX5yDg0tFavvNLqyyMp90D2tA97dSjtvmd461s86kgIKABvgwyByMU9A7vEdh0ww03BE+2+uu3J4fLs00bOC/JMcDWZBbQe/+Gpx2Axk/DnLP7oueIrGRbcP/99x+SOJXvlRiT7MTDFa2ag34YQI+mYKuNu8p8yCZaCwbQVdWeWWqBnjoUluqZUJ8JFAJUDHo+99daxZ5+ztNjXWmfOW6jnqbXGNmWAthsU6mIcQG9ru2SYKEfRCced9xxQYN7K4AU0EQW+q3EuN/1+tXM98pUG2fDrVWXPPCxHwoLgLn+yle+ss6hHuYI0MdOX4JzoF8O+iZmD+/9hnLktfM8fRNDD2Bh18J71BuJvY898/X6IMYV6P3ttNLe7MhgBfgCSND05Lf3oOcZ4izQuFhT67MwllrpshrpC1YSDsz8quq1VBvNjrwc9BcNwQZCJAd91yBNECwItH333XcdGTLmwnBHmvd+k002CUdJN9100yGxAER0cTwSB47f7yVUk3U1t5749S4z3+gFlji6ONfNz3jdySk3otMwrRVMg3mPA4zw4HgPOuuBGznlGB9bht4xRx/8TS/eVOc7HIKHH354XU0vK4P+sxSCtn5Nz9qYPW5/Zj9N+8qRSF4DUrdl2QamfZ6XI8+PQ+v9+MrytPbTND31cBiNI97eqqK/WDjkVcCJmq/pG7GrzELG2eE27+WM8+t2uqmjtXHsvdaymugs3vu0YZOUknBlYrQp3uFGVl9MVO/48kCPA2kaBb1uuFHCU42H5J04BInlV6nlFEwy770nOx477RAIRW451vz1ikCPP4Hz//WccqqPPXQConTVl4QOPxE4BGRlESBpoI+vXo+Br/nJQV9vhqPv1wfomVQfcqsubLbZZmFdDWPKyaPvJCBa1fS6qppw47guzEYYkwKDialisKtPjYCeOtCa/jy9mBPHlcJRY9DHfZQAjNf03imW5Fvg2DIBUVgC9YqAydIizpGX9i5jIRKRbL8+M5AEBiHAZAnOIkBqrellgdEPPz+aI/hq1GTOEbFHw5o+jXHSztPXYtJGzfta99OjqRRJV4s5xWxZQS+GbOQ8fa0x13Lkpb2HFaUoyHqgl4ZOSoyZ9i40AfRYiTHo+Q7Qs92WpaSBPsu7w/lMvmW3lrpMaKPpsnLQ/2cICZKSaOSgX9d7P5yAzlL3Rgd6EkeynsqyZqo1wNmzZwfnWJwrrp2x9wgK9t5jMxQH36WXXjqYI89/DzCScsKlaXpMPOUF8OPFy8set9b0vo00TY/zi/ri/vrz9PFyxLeZRdPH5+nrgR4zmht5FL2o5zGzcVLGfcWKuv7668PaPkuhz9CJbcEshfbwl3DMmRtwVGQxcdsQ5n2Wkmv6iEqxeS+nC1cUc+d6qxFXEBwPKIw+XEk0YED2pAG5d7pwP/0pp5xi/PTmNY4uAlGOOuqozN57PP0k09R5eoEAwUG0Gp/ThqdXEuj5/qSTTgohnnFQD/2nLtWdtJaWqcx3sXmv52mDerIckxU7kJkYb7l2BkRH1uwIBPwjKigC/AY4SLN47xWeTMgufJUlupB+EEmJ8PIn+Rgj9RFwxa5FK2v6LAJjOJ/ZqDS9nBs6U9zKwFVX7BBpp6bX0VoCSDzoORQC8PhJe7JaFIZL1BoM6MGVpunJqIOmgslhtPisupjPM3QS6NHwRN0Rfac65NGXdk9z9HltlwZ61ak4/Hpz5/vg35FAIgyX5KJeozcTHuwdp2nCzPdVEXn4OdilEH3pFzSWYzSLJZpr+jqaXppEj2WZoFqM5SWxr6udoEfTY+qJMdUOwTl40JXVRn1BA+qGm9iMrnfDjQ5m+LGkjdGDXjTi/fPPPz+Eyeq9WqZ8Em3TzHvvfZYgqQd6P8+x1qQOtDlbc6KtnlEfsvBHUr31+gWYb7nlliAc/f30foz16tD3OegzgD4rMVt5rp2gTztw086IvGautYpBD/NjFnvQNwr4WuZ9K/OR9u5oDsMdDno1UudGZd430vFmn81BP6Dpc9AncxC0Ge7Y+2Z5t13vrXfQw2yYPXjVcSBlWRu1a7DUQ9tEkuE8is3jpC07nuFZzqEjMPyaGpMZrYp33X9O9lOCcziA4j+nbZJWErRDvX4dXs+81621WWiRRdNTD3PBmDgDT4iurshW30juiXVQb01fq0+0AQ3IHnPYYYcNPiq/DdeCsY+uu+5FL3wY7Jcz7maLeI1cAYQBxwlSuSqaUF+fv462uJmIvsKf9ZYR0Aq6nXXWWWFXwV8zzliYawLFfD18zmekCUvaTWl2vFnf2yCg997jDQF6OXeygl5OwdiR5j3OHtxKmCCG95OhEEyF8Oq79Q16jYWxkUCUMwGcxPMWAIEoCK9WQC+6AGx/yk5zwBkFttN0nl7CCIEo73tWZo6fE59xph3h5eeIusmhSJ886GkXYUOCEm2H1muf9zk2HKcXR8honJ7P6QenIHFUShHVa6Od328Q0HunSJatj7YOuFAYZGzvNaZPacE5mjB+xveeaSsnyasuMzpmtiSP+/oGvaepB70XbFhjPkdemiOv1vxAL+hGKCxny1XkBScM15+nb8UpGPdDAkyg99qWPpHdiD7F2hlAxmG4tcaIRUc9bN/6hK61nK5YY4A+Fv7t5PW0utY76NfHoJppoxbom6mv0Xc2FOgZN8FQaHqY38eEx4kxmwG9NHejR2sbpV+t57m7EE0fgxBNz26GBz3PJIXh1qofTU+G5UbuaxiTiTHbOantqCsHfQ56Cagc9E0iCo1BRBNZQ4iG2tgLoCcg45BDDmnKs93q+LjhhiOgceEo53ve854hN9bUa+vEE0+0efPmDXmMtSrrzoMOOmgdB+Z11103eKmm3w/HkXfqqacO1qPvcGySR2DBggX1ujL4PSY2Iay+wCM409C4OD+Ho9AGc4r5HS8ryTuPr8Gvt3mGwCCO4mY5yQdN8IVgyVBf1kKYOOfmR5V5LyeMDwTJSpAN8ZzfxtoQE0FSSTFlvJ2mv7Nus2FuJj3LuPgnE17tJTnM5IDy3nOBQ9/Vmyf/HL/7Mwc+YlK0r1dfo9+rfQRePKd8p2hJ73OBdvgheCdL2C59Ev2oL8s7omNSvxodYzPPD9ua3jOIJ2oznVwf7/i1bFZwtbNfsbbxdXtQ1NtCEhPq/XrPa+sszaEaOyiptxGQeqEfr6lj4dNOeqqfng6xI0/PxI5WPZeFb71gYzxZQB8rwnpz1G66DBvo293RvL6cAjkF2kOBHPTtoWNeS06BEUOBHPQjZqryjuYUaA8FctC3h455LTkFRgwFctCPmKnKO5pToD0UyEHfHjrmteQUGDEUyEE/YqYq72hOgfZQIAd9e+iY15JTYMRQIAf9iJmqvKM5BdpDgRz07aFjXktOgRFDgRz0I2aq8o7mFGgPBXLQt4eOeS05BUYMBXLQj5ipyjuaU6A9FMhB3x465rXkFBgxFMhBP2KmKu9oToH2UCAHfXvomNeSU2DEUKC9oK+6cRfc79XKugSpFq1aMKta1Qrh//1WKRSN14rVihUKnWRmHzGEzDuaU2CkUKC9oE8ZdX+1atUCwK6aVSvhd+BetKqVqgUrgH4rWLkQpIB1hD87ctCPFC7K+zmiKNBm0EujRxq6XP1fMkaAHUAPvstmVrZqoWQFtHy1N3xeqYyzjo7iiCJk3tmcAiOFAm0G/dBhVwO2q9YPmLlkgv+qgHtAu1erFSsX+qxc6LfOcq8V+p8w6+i0cnHrcN1PXnIK5BRoPwXaCvqBhInqJIivBJO+t1q2SrXfOgu9ViivsmL/Sutfs8zKq5+wct8C6+571Dq7V5r1LLbuzq1tsye/1Yqd27G6b/+I8xpzCoxxCrQR9MC7YlbpN6usMqusNquusWqlx2zFfFv9xByr9C03W7PIir3zrVheYh2VslUKZbPSauvq7zOrVG3luKfYlH1OtuKEvQbW9EGIxA49WhpYIhQM599aD+KAZ3Dgcb0S/h7wIQz9Ipp5fa26cifiGIfG6B1+20APDPttpZWX3mWrH/idWe8C6+p71Erdq6yjr896xq22woynW7FcMVv2dxtX6eMOWSsXOq0DQVHoD79XirtY136nm5VmB4wGQRIUPssC8FsIgA/CotoRQF/kk0LFKvxVMatyG2txAOsdvJMCeskI3mHpEcyU4HAcECZ5ySkwGinQNtBjyltlqa1YdKH1z/umdfWvsq7+DusoF61SGm8rO7ax8VsfbD19ZetfcYNN6rvbOnpA1wTrKPebFfutv9Bp1eLO1rnfF6x/3HZWqo4L+rbKut/K1gHIATA+AVBtHVYpFKxaHNj6wylYQBhYh1m1FLR7ITgK+61Q7bRiAfHQt9aB2GHlUFWFWoLoKPAO/9bifzROeD6mnALtAz0A6uuxNQ//2Oze8</w:t>
      </w:r>
    </w:p>
    <w:p>
      <w:pPr>
        <w:pStyle w:val="PreformattedText"/>
        <w:bidi w:val="0"/>
        <w:spacing w:before="0" w:after="0"/>
        <w:jc w:val="left"/>
        <w:rPr/>
      </w:pPr>
      <w:r>
        <w:rPr/>
        <w:t>2x8AGaX9XVUbdW0PWzqDm+w4rStrFoeZ90PXmvlB79hE/uWW6UI6Mtmxb61oN/JOvc73Xq6drBx5ZIVKlWrdgLdsqHXg+aXMxBAFytWrnYNWAFWtv5ib9gG7ChjJnRYpVQ0HIpaBKDMKwVqKVqhEkSKWQFrYgD4xQEJYlbMYwRyeIxOCrQN9AMr+uXWu+AXVrj7fCtZ2fpKU2z1uE1t6p4ftNLkfa0SwFm1Yu/j1nPXt80W/8GKxX7rKPeaFXsHQN8xoOnLpdlW6ltthUrZquOmWb+VrAMt3r/crDDJytVO6yixRFhmxXLVKpXx1l2aYN3FopWq3Tap2mtFG2fdNsHGVzD8V+JStEJhilVsPBFAVqB+tD+BQMWSFfgsCBUEAZZCXnIKjD4KtBH0Zv3V1da/8GIrzDnbrLjSVnXtaRO3fbWN3/IFZjbZrIKp32PVSqd1dD9o3fd91YqLb7bO8uqg6cuFklU6ZlvXfmdYtWNLW/3Yv83619ikrZ5l/YXpVrQVtnT+723i5G1s/LSnWtWW2/In/mbVxfdYqVK0zunbW8e0La17yQIrrFhohcIEG7f5Xlaauqet6Z1ri5+Yb1tvc6CZbWbVjm7rXnyTrVi61LbY/kCrFjYbAPra9X++ph99zJ6PaIACbQR9xXqqK61j/iVWmftl6y1Oto4tjrYJuxwR3GKF3m7rfuRfVugoWXGLA62ja7pVlt5k3XefZxNW3mbFcqdVSmVbNWmWTdnnfLPSdFs5/0Irr3zCpu1xrPUUJ1lX/wpb9q/zrDxzO9t0i+fbqrm/sEdW3W1TN9nFJvR3WvXRP9i47sW2eMpTbcoWT7XKqiXW9/g/bOouR1tvR8GWzb3GZj3tE1bp3MqKttxWzv2ZrX7oTtvsgJOsWJ0aHImY+h2VUr5bmCNk1FKgjaAnCGelVQH9/K9af7XTJm53hPUUZljfkpvMuh+yQt9SK4/fxibv/n6zSftbsdptlUevtO4537Gu/oXW0T/NVk3cwqY88wwr2Ba25oEfW3nFYzb5Ke+z/tIE6+hfaitvPdX6Z86yKdNeasvu+I1N3OEpNn7GflboKVnvop9b7wM328R9jrHClD2s0L/KVtz1wxDXP2HmtrZy7vU24+mfsWrnbCtYt62a9yPrfug2m3HAqVasTl4L+rJ1VDD3R+2c5wMb4xRoG+hDUG1ljfUv+JX1zz/fCqzTy11WLZZsfP8a67AlVi2UbVVpmhW2Pcombn+M9RW3CPv1lYVo3J/Y5DVs7T3JJj7r81YozrQ183+6FvQfsL7SZCv1rbDuf51uvTO3sEnTXmTL773Ipu52mBUm72nWV7Luh39nax640jZ55nHW37lD2BVY9cAPrfrYIpu01a62Yv6VNmM/NP12ZtWVtnruz63nwTtsxgFfsGJ1SlheWAHQo+lzR94Yx8aoHX4bQW8DoF94ofXP/b51VrqtVFka3HtVm2zVjjVWrHRapaPLVhS2tum7fsSqm+5n1ULRSuUnbNWCH1v1wd+adWxqk55+tlW7NrXV839pvcvutxl7HWt91S2ts/8JW3XrF61n861s2qbPsaV3/8Sm7/4Gs0l7WLFatd4H/2gr515qm+53glU6d7Jiud+Wzz/fysvvtykzn2VL515tm+73MSsXd7Fipdu65/7Quhf912Y8B9BPs37i/4s91lEZl4N+1LJ8PrC2gZ5dLhx51YU/tPKcn1pXCLh51CrFUjhCW8BzXukyKxSt3zqtd/rhNnXPD1m1uKmVrWSF/oXWfdfXrXv1PbbJ075kldIW1jv/UutdfI1Ne9obrFrZzior7rJld//EunZ8no2fsKMtu/NCm7brMVac+HQrFtdY94OX26r7L7VNn328VUq7Bmtj+QPfsJ4Vd9kmsw6ypXN+Z1P3fquVxu9mhfJqW3Lvz61rzWKb9IzPWsGmWz++h+Ia66iOC/3MS06B0UiBtoJ+TWW1dTz4Q7M5P7auco+Vi91WLnZZBxFvZQLeysYffYWyreyabdN3/7AVpzzHektFK1eq1rnkNnv84T/a5ju91axzphWX3m5L519svcUeG9+1iZVXPWHVzqm26a5HW1/PE/b4fRfZ5ju8yUoTnmLV0uPW/cjNtvT+K2yrZ77Jyl17WaHabUvm/cz6Fi+ymTu/2FYtutEWr3zYpkwpWn9fj/X0TLGZWz3ZSlsebmaY90inXuuoDpz6y0tOgdFIgbaBnkO1PeXVVlj4UyvM+a6NKy8Je98DZ+jZJkDLEy5rYc+932ZYcdYLrWuXY6xammJ9VhwQFH0LrNA5y6odU62jv8esb571LLvZyr1LrWvcNtaxyR5WrW5nBVtoq1feYRMnPtMKpZlWLiyxyurHrHfJXJs8a2fr7dzKCtV+Ky+7zyo9S238ZnuG7Xdb+h/rX36vVcePt87pe1vHhFkB8JXChBDdxzKhUGBfn/P8eckpMPoo0DbQh+CcylLrxpF3/0U2rgLoK1aoEgZLdFwpHKsdOEVftWJpvPVN3sUm7PJ+K0x8StjDZwlQ6QBwIRI+LAcIzrHSSiN4rmwTQh3FaqcVCr1WLawxq062apUY/m4rVCtW6i9ZpVi1NaU+67CSdZUJsinb6o6B470T+8aH+P9qJyG7A+Cu2lpzPixDCOOl5KAffeyej6jN+/RmfZV+K3Xfb+Xld1qh0hOAOhDIXh6AcThHP3DqrVrotVUrHrHStJ1twiYHm7HeL/VZn423zmK/la3HOmxCcP7xLjHyA8fzB+LogyApVAey7iBYikTndVqx3BEy85Q7esN3vI8zsa+4wsqFXuuyiVasjrcy7xLYixChWiIFaaGonF856HOIjE4KtFHTm/VVK9ZR7QkZcAqFAQeCEqwlAAAgAElEQVSeGSZ+gSxZaw+xdYQjtIVin/WunGPdK+62yTMPMCttambdVq2Os2qR+PcBMKL/C8TREx4bYu37zdDMa4UJ8fXhuyBYODozkL0nWBXKwccz4WNi7INzIcTls4bnV9ohPHjg9D+fDRzYzUtOgdFIgbaBPpjt5b5wJHUgmUaHFTnIQoYcDrgEUKJFMfM5zdZv1rfcFj90k03d4slWmfgkK1mvFSsd1lfstK7gCOgPe/tVBMfaU3MDp+mq4fBNqDscs127HCAMp1AOB2c6Kmh8C38Tc9/FkoDPOgZy9RUqRasGrc5Bm4HDtOj6gREULI+8H43sno+preb9ADkHM1H878+1Fv7Ad4N/DPxaWWUrl863crVgU2fMskJhUhAK4Vz8QO8GZwkN7MuQZLtRzgzfirLxDYiFpDI0hW80gpxLcgqMOgq0UdM3TptqtdeqlVXW19drXV2TrFAYH7LgkjsPSyEvOQVyCrSfAhsY9BXrL/dakZzX+NAKXQPL7Sqe9dzAbv905zXmFGjjKbtmiDmwOh9w0A2kwyrmoG+GkPk7OQUaoMCG1fQhcAdv+oDDLzj5ck3fwPTlj+YUaJwCGxT0A931V14p9DV3pzU+lfkbOQWyUWAjAH22juZP5RTIKdAeCuSgbw8d81pyCowYCuSgHzFTlXc0p0B7KLDBQD8QtZeHurZnGvNacgpkp8B6AD1Br33hlN1AiKuFvPRl4/JK0lYQmz9wHQ1h8UTG9hV7rFjosFK1FHLUD8THEybLnXgMjoMya1NVE0Rb5Hvut2dvn7h9dgSK1hEuyAzXWPzvlqu1wkZCJ0348HlSiQVVK8/5uqinXC5bsVgM/9KK76/app6k330desb/9N/7ccT9SnrH00/1+H74z/R7TOssgj+tX9lZfN0nk2iYRCs+SxpTXGOjNG2l7+14t62gTwi0HbjAsn+lrbCJ9r05c22r6Z12+IxtbGIHIF5tj/V32AV3z7GZW0y0l28x2yZXCtZXWmPFvqKNK5RsWaFiPaWilSoF6+AobLlgKzuK1m1lm1Qp2PQK3v+i9RfX2L8fXWmPr1xlB83exiYVO21ctd/6rNNKCI21VkV/f/8QC4MJq1Qq1tHB7TkDlgd/80+TGU7gFYvhM3+bLiDlO32vd3mW+sSwqk91qJ1S6X8BSKtWrbJzzjnHNt10U3vjG99oEyZMSJxf6qKeGAyx8EkCmBcMXrj09fXZI488YqtXrx4yFo2Hn+PHj7dtt912UCDRD8YvGqk+PhdNPE2pw/eR33n2scceG2zX01HP88zUqVNtiy22CDRttqhP8fvwQyxkw4GrtTTW+BhrUDdr51WfL1myxJYuXZrYLehKPdBum222aan/zY47UXFV01RVE60kbbQByeWVst28tM/efdPfbcstJ9lBU2fapFKHbV7ttUf7OuwH9z1im880O3LajHD6bVLF7CnTJ9m+Uzexz/zzRrtsVY/1VCdYtbvLNu8v2eqJT1hfqdf2LE23I3d9kq3o6bOnb7qZ/ezuOXb9gnl28cuOtG36C1boKFupv8Osk1N9A4Bes2aNLViwwObPn29M+Pbbb29bb721TZo0aXBSmKyHH37Y5syZY4ARZue5yZMnD5k4GHbhwoW2aNGiwJjbbbedbb755kEwiDl4/4EHHrD77rsvtLHjjjvarFmzAjN40N988832vve9z17ykpfYUUcdlXhVt6yBnXfeefBdmHH58uX2z3/+07baaivbZZddBpm4t7fXHnrooTBWnnvSk54U/tE/CSZowlg/+9nPhjpgUDG4WADg8d73v//9QWEE7egP9Lz11lvDOwceeKDRJvVBw6QyY8YM4x+god9f/OIX7corrwz1xu3yPp8ddthhduKJJ9a0gOqxq0CvPsMDzAv9YE5mzpwZxi4wr1y5Mszr3LlzA63hEYDLHHpF8ZOf/MS++tWvBprynIcTNO7u7rZ99tnHTj/9dJs+fXq9bq6X79uq6Qd7HJLlhHumuF3O7u/ptY/edLPd31exieMm2dzVVdtp8kTbqlC2O1dzxq1kW0wv25yHl9lWk6bbzuN77ZBtpthrZ21vty1fbHOrHfaV+x+w6poeO2zrbe1P8x+xfbaYbkdttYn9/ZFH7OL7H7aP7Tnb/rR4pV3+0IN2xYsPtt36y1YmkQaJOMLddIXAoKeddpr95S9/CQBmktBwBx10UAAcoIHJ/vjHP9rXv/71wLg8t3jxYnv6058egMGkU/79738HhgX0gPjxxx8PTIOWBrRdXV1BA5x77rn2pz/9ybbccktbsWJFYNx3vetd9tKXvnSQiWHAD33oQwGcKrIG+CmNKoYEJFOmTDG0DMLil7/8pd1xxx32hje8IdQNA/b09NgPf/jD8B3jpD8IoEMOOcQ+8pGPhL8ldADp5z73OXv00Uftox/96BCBA9P+4he/CMLjBz/4wSDo+fyWW26x3/72t3bTTTcFYfOd73wngAQ63XPPPUGTS4vyO7SDzi9/+cvD58uWLbMzzzzT7rzzTvvUpz61jo/nwQcfDILmaU97WgC9X3ZQHyVeinitrWe8lYE1Q//o+yabbBJAyjwdfvjh9s53vtOmTZsWeOK8886z6667Lggo6AQPMMbPf/7z4T1ZAj/96U/txz/+sR177LFBMPj2EYDQjM/gu9ELet0aDewLZmuqVTvrtnvte48stGN33tlmTZlsX7r9Xtt761k2sVS1S++aa5/cew979oxp9ul//tumj59gn33qrrZ1pUi2LevpK9pVj62yj/3rVnvVbtva82dtbifdON86S332mX22tzseXGbnLFxuJ+2+mf3t4WV21YKH7ZJXHGg7V7utXOizYnWilapkx6naRRddZF/60pfsFa94hX3wgx+0cePG2e9//3v7whe+YB/+8IfD50wuE4g5yQSjwQHOt771LXvNa15j73nPewJ4PvCBDwTtffbZZ9tTn/rUYKJSJ4Ll5JNPtt122y0AAsHAs6985SsDc9HWv/71L/vNb34TgAtIABw/affVr351YJInnnjCjj/++GBhnHDCCQGkMtm19IAxf/7zn4clAVrpzW9+cwA9TPrXv/7VTjnlFNtvv/0CkPmMvv7617+2T37yk0EwiUFhcoAACGFOb0YzLhj33nvvDUJEy45LL7009BtG5hkA8d3vfjdYT365RJ8REG9729vCT+iPpUJB059xxhlB4/7oRz9aR5NjaX3mM5+xXXfd1T796U8ngp72EHJaLvglhbSufCW0SR+/973v2bvf/W573eteF8bK34zxrLPOsmc961n2q1/9KvTzE5/4RLC8GA/g5rmjjz468ICEDZqeOeBdb2XRFuOFFxjnmAI9Rt7tS1fYXYuX2jO329oeXNNt37j9Qfv3il5bU1hthWqH7TZlnL1s5lTbbNpEm2RVe+7kqTap0GmPFNbYhfMfsa/fvcKWlwq21/SiTbY+u2f5RHu4vMaeN6vLduoYZ79c+Jh9Yo8d7MZFK+ym+Y/bb161r21jA+mzxvdOtGqpapVqJYDohhtusG9/+9v25Cc/OUwcmvpVr3qVveMd7wiMee211wawoFkOPvjgwIgACgbg2csuuyxoMb7fbLPN7Pzzzw/PwHxoLTTvSSedFEw6NAdt8Czghfl4H4Z661vfGpgOprn44ovD34APcMoqueKKK4JWefaznz1oOiJMnve85wXQ3H777cF6YFmBwBLoYVKYGyF3wQUXBEuEgpBijAipL3/5y8EyodAu4Pr73/8eBJHXkPSZfyxxPOgRAvPmzbOJEycGekID2pT/wmthBBwCR8JWY2wF9PQJa+buu+8OVtYOO+wwuHQRIHkGMx1rTVYSgpu5QhjPnj07CIu//e1vwdJi3tD4119/fZhzfkfo8zy0/MY3vhFA//73v3/QIstBL1KsNe8hKHluFvf125xy2S68f6Fd88gT9mhPxfbdcjN76y7bWs/qXrvwvofsr6uesB2LJXvVdk+yF82cYVt3Fq3c1W/n3Hy7XbdqfMiVs6iz1/qLZXvXDrNt5cqCXfnAQpu12Ti749HH7eO77mLXP7bKrnngEbvkqP1tF+N6qoEbasOd9pVKmEg0MWsztDyaDc0LUNEkz3/+8wOI//CHPwQtBnBlGqKtYQ4AyrodoKD10LIwF4IA0xVhAshZKrBseM5znhMEBmYjBbMSrbrHHnsE6Y+WhKkwBV/84hcHBsUMpr9YBmgiGA9a8vsLXvAC+7//+7/AxGJuGBtBINBTH/2///77AxB5n8JyBUHG+FmHMg6BnuexcgCnN1HpH2b7XXfdFbSxNL20KGY/2kyCJja58XsApttuuy0sE1g7aywCPYJ2p512Wmc9i6bExD/00EPXWdMzNoD7n//8J1hBPMsyAEsHIQit8FFAYywl/A20Cw8wXwhChA88wHwhxNDWu++++6BTl/5Ba+hLP7AooAWWitf0LAUR6gjReEnBezw/Jtb0aFbKqkrFTr/jVvvZosdtatcse4Tdu0kl27XQZeNKpLnqte7+KXb7avLX9drmlV7r7Ftjb91hcztq99nW3dNvj1fN+juK9t05D9jlcxfat170XNuEFNaVsv1twSL71qLF9qldnmQ3LlplVy942C59xf62CyCpkCuvYsXKwBYYEyWAofFhYrQVa+E3velNQWuxBmdNj2m/9957D2oINAFr1wsvvDBoFZmTrKvRAmgzAIvp/IxnPCO0h4YGZB//+McD6GEIGFEmK0wroQLgjjjiiKBx0DDUCzPSFssGaUcYD6Eg4PB+DHrADYgZG0wq0NM+gg3gMU5+UrSmBxCsrX1BSLK84Tu/ps8Cep7BWoGWWDWYxVqiyJGHef+Pf/wjOOs0RwIUNGCZAmDplxdGLFkAFJoXK4QlAm0hBHA6ItRZMu2555523HHHDYJcuwsIicsvv9x+9rOfhaUU5j6mfOzMw1LCmkL7U+gvgkF9xOyHxgcccEBQAPGa/sYbbwz+HJTL6F3TBy4ecOQFTV8wu2d1j3Wb2dy+ql22cLHNKFVt2eqyXbVkqR20+WSb3VmxRYVxNmfpcnv77jvY5Eq37TV+ks3q7LRfPPCQfe7ee21NpWQrOjexVSWzrVaVbdLKxfbSXWdaqbPLLpq3yD6992y77uFe+3MN0NMf1uOYaZdccklYt2Pys46jMGGsz1grM0msh9EYgAqJj7bDPAfc1IUDCq0tZyDgRhNqy4d1MxoFTchSgPqvueaawDhobJgRUGGmonFYZgDwI488MjAidaO1MCdhYgEG4MtkTQI9z7H9d9VVV4XxyFuO1qVurBFAL6ckgKYttHHsgQ5z2N8f+tEI6EVrBBxORgQsoEgCPY5M1ssUCTd+x3qCdqzp+emddgCRfwgume68g8bGUoOeCF2EHHMoMGq5hkUDILF2GDtAlgDGXwH4sdRQBAgKFMGpp54a5gj/j9f0CA4EONYKVocKVhJWDjw3utf0a0GvaBh2N/vLZuX+Xjtv3gL76QPz7Ix9n2WFctU+ePN/7Zhdd7JXbzfefvZQt/38H/fbJ/fewQ6btYmVOitW6qvaXd399peVy8My4bKHltvfH1lkH3/qXrZlpWzTJpXsr48vsYvuecg+tfeOdt0jq+3qhQ/bpS93mp403JWB4BWAhMZAA77+9a8PAACMmmwx2nvf+97wHT8BGGY9mpP1NOtx6sKDzkQDhre//e227777DnEowVwAD22CxkaAoF1YPqA5Mbupj59YCZicaHvALIDLvMdKQHvTF5jthS984aCJnwR6mBwHJT4GLIeXvexl4T2WJjC71qVaImAqw5xoJKyeOH6A/uLP8Gv6NE0vC4jxsJXHTsFrX/vaYHYzLhWek3nPrgVrYwkEPQOAATvaGoHa6j494GU5gjWGwGCnhaUDNFeh3wgq/CXMH1YEBWBjxrOEOuaYYwaFSLym94IJsCMomMcxYd570Pf1s7ZfbH9bWbST/jnPnjtjsr3+yTvY8f+8z6Z1FO2Yvbe346++y2ZOKtqn9tnG9hg30bqKHVYiSIaftsZWVvvtlLsesl/NWWRfP+JAm9FftmVLVtoa67PbHl9lz91mpv30vkftzwmgL1YHglmYNBj3mc98ZtiCk4bgu7322is4uGAMLAFMdoCKpr766qvDs9/85jfD34ATjYz5CIDQCmJINAMagudgMMxQzFSYC4sAcxVTlnU+ggETFQ3sg27QrLJIWH9jGst7T1/RmFq3poEe5xZmNT4EzGP6yNoZBkdjS+vyPssWQIUGQ0DE3nuYHyvA79PXAz3jwcehnQHo6+v1oP/vf/8bhBPfe087FgjmM3OFz6UV0MvBCPgQslgAeNvpB/8QdFh8aHzogaCGZswVW5ksB/kb/sFC9JqeLbu3vOUtwVfiQY8Vh7BA2I1+0LvoK7z3l/x/e/fyI/l11QH8VFX3zPT0zNgzY+M8HTtOogAywmwiOYuwQEpWSGEB/AesWLDIGjbss8gWiQ0Sq0gIS5EQWKBsEJGywCFxIHHi2CG2NZ6Hx/Psrir0+VV/xzdF90zF6Z7xlO9PanV31e9x7/nd73mfc998u/7ppz+ut0an6rvX5rU5f7eePfto/fDqu0M9/dmtM/XS5dv10e1x/fbJcZ3ZGdWfPfN4fX770fqPt9+p/9zdqQtXb9SL796oH13ZrfMnpzW6eqmenWzUXzz/e3Xr0pW6dmKr/vYnv6gfvP6zeuGPvlJPzea1O57VsUV7nuHFkrJUxizYSHgv6ktf+tIQO7ewcOYXX3xxsDVJZzYi0FKLLUqaghftvNwrUgqoeOKzoHiXaQXCT1R/zib3Ir2ziJclnAUKtF/72teGxBEmCNC3C6p15FlczuU/4AwMg2CrU0uByjOMid+ARM/cI9mMk0cfM3FvTIdaTkUV5gPeVr0PiGhPaIGBMYFCD9KbVgHstAdzb+1dzyVtaSNoTc3O/HIPzA/DZGtjkr8u6D2T5MW0c7SMn+qOYXOqkvRMMRoOejIxaFgctBknGvDxcIrSGFsNKeaiZ3HafqhAvzsa1T+/dbH+7dX/rauTjbo+7BEnrVar6nlNx6Oh+61ceVtKcb4dn92uP/ncR+oT2+frr//92/Xitct1/taJOr99uj7x2Pn6/LlH6gvnz9Uzxzfrwqjqz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+onG5s136z69Na4/uaLX6knb8/slF3HpqOh/fZsj6O3abR33vwek4oKnTi4l5vEmCRjRH1tM9rcJ+flZbdhI5+1dmfutZz+2aqYbZy+XfDLCyvXGDtQGHt7TsuUAnTPTYooe5rKStXFrBLntvCp5ZiPuWEobN/YrJ6TrLv4MJYZYGu/O2dZ0mOaPOaARYtwv5a5YURACjT8Hwe9u/Y9HvS38WIiaJPYfs6Nc8//od0y3Vom2yYG8VVgivw0mOqyes83xL9gHuvtyFui/O2pYhhlNwC+KJ0ZNpgY5PwiiSctrofvBslctXVrVK/evl5Xj0/q4xvHa0tdDof/xF4Y04Fx3K6N+t6Fd+rq0EG36omzj9RT40mdnlbNNsaF6Yx3FznQAeR+C6MFc174fkCN+rkfuJYXuedkQblXmEmef5Dk8gwaBmlJQkZtNIe7MYo8v71vwN0uxowr4+H5pqGQVu0YxfXZ3cBmDEyC3AdwcizPOyrzMp1bZuR6PwCPwQhrmduyBsOEYjLRQA6a+yqgz/uNGbWcuZd3HtrlfbUaQasV5H6Yoh/aoByHls7m5x16B23q9CrjPcpzjiYNd2nEs7394cTL77SyH7a8EUdfdMRfbGKxqIYT7Lth37n5uG6LL4+mte1aLGO6sXDMKcmb3xx2rJmNN2s2Y/vrmT+rWzWtzZrUZLRRN0fz2trbDOMoCdnv3SnwsFDgvoCeB38B6vf2rxj2oBv0zcXeMoMI39u1ZvhkaINtdxycYbFdvPsMO+XMxzUZzAR6gv9HtbOnMRyfjod8/2EfO+r5ZF6TDvqHZT32cd4HCtwX0NcUoCF3bnPavU0nh31ph40pAf69zWwW+9g58fZksW30xPVj+fNus1u88WPbXduocjxd7C/rFHvWzUd1G4MYqdu3/dW0Nia9h/59WEv9EQ8JBQ4V9G1p5C95minms2ldunypZjav3Eshjb0rFHLqlOq1hfRnLw2lqYt/hs/iOOJNfufKlbp48VJdvnK5fve55+qRR8681ybD6WMpqgvfwaBdHNChhy0Z2845bC/OI8ksQm7LNrdxsbV5nXm3ZculHtv42G/Gx9PLTpZ9J0FE9ZVrfa86L9lbKb917SpOqpSzxmGXebW+B+MXppM3wI5s7evYreYc25bnnPNMWCzZaOggN8E5yfNHxzgrW7t42U+Rd+W35whHinY8++yzg23ejwdPgUMFfRalWLQQVesB5dmUdeVzCyULFwnEuiXC5JARJdQElH54ef2WGZdF7LdFqIBEsQwnEaBJnnH+QUBvSQ5oYu/xWLsnkApric8KRQE4EHBo8cK2jE3iiTLRVJYZi3GK8WIKvhcGFMqy4IXVJMII3wjFxestliuL7F6H8xXxJI/c+Z7dVpap7BMq4+32bNl+5onukmXE4cPojFGIj5OO9z49BTxHeNNvSTU5OPLEsWX5SSpyLMfWeaiNUaGQbDnPlI0m7z6JLveaZ//+aClwqKAHCMARuyRBgFsMmYdWSqq4t8WvugmAeIvFQr/85S8P5aeREgAg9pmwmEXLQ8o7atFZfBaXeDMpmjRaktQidV+SrvUqh4yRViSuNFrFNs4ThzYmi590E76SoCPGLgff98JbmJO5SaMVfwYMQBeP9XxhLRlkzpOtJdFDgg6JJzlIzFn5rDi9eThk7TnvIK3EM4xNHwAVgOLFDuNGPxlmuTbvIAzFb1pLmlQIIdFQMANJN7Lt/O8doZsf2orxoq+sOHQXnxZzx0zE74HZs+U9PP/88wNtMA3MEpNUiixT0fuWJCSsxcPdjwdPgUMFvZdtkaUEFYCAi2Sz0DWTkOCCGchyIwFJDdJVfnkWrJRQYIsEizSLKh0pbtEDt8Xrb2qkwgmVbdJtI4Va1Zl67n9MBXMCNqAVZzW+tNOiGsuy8jkQA506eMxJgQXtQsaeVFqJHNJFxdbRwDxkYWFatBNg8AyfU6F9LhHEnKO5uL96AMwE2MKw8hv4SFBMxTnRdNwTSN3T39Jvlbq6t4YZtCs0RndZbQCOLhhNkmeklWIGGKj0ZHX9mBMGal7GplItYafQ2vtlFqC1OLQkIMk2xiNtGf0U+/gO6Lukf/CAH4TDYbbLsuAtiDbH20KS1orbAxppAQjSGqV9kqYBPWagplvHEuBMQoXCEWBxXmrAI+mo9ZI3qLJiukDPZlY3LcNMmmvMDNcAIxMAwFRQAb3nUH9pE1RyjETmnLRV45BOS2NxAJc0TJqGc5yvsksaK0nGjKE2JwkkjAej8hkJS2JTq1Mi677m/PWvf32QqtJXVeq1NrtiH6AHIJqIOdEkpJQG8H4zR2SxpbsLRuQwXrF44wNIEhpdAROzYMqkjpyNT6NCQ/TGcGgXsuYwRRoSRmvePqdJYHzenVRmKa6YDUlvPh30HwywZxSHCvqAyyKi3pGkpBx7mOS2aAN6gAIUudXAbKG7ngPJYnSwf6mSJF9U+DtOvr0MO4AlbXWmaSU9c4IqLK2S9HKdhcjmlUVFIlroFmqkO1CSXBYyScwmVXHHMQY05mH8Fr0FrQQWQIxRqizJT80HhiRvJCHFODEcqjAzhxTG9HLQBICLpJQUw/7HGBwYB9DTLhT50GTc33m0qjhG0Z25wn72GQDKqms1HZKXUw2DwID4XzAPTI+5gRH5DdQYAwaHFuYaLcU7w8ip7t4v+lHrMfhvfOMbg1aBRkwcZkUH/RqDvp0aqS/FklpHallEatbZxxarRUZV5UgDFmpz7G2SkvrJWQREpIWfSPd4jAGKdLTYLPJl0Ls/4AAokCgn5TQL6C12TMZ3nH/sUiqte1n41FrfyctX/AGUCkMwDn+n6s44AJ8kNDbjdxi7eTALRASksvrxOenYNo6Ig5BmwomGOaAV6cvpB1xAb77oFX+JYhC+BKo17cm4jNn4McrU3lOtAZcG4N3wmzBT/E2bwZByfvwUGKL8ff4HTAIzNH/quzm6t3OkCXu/1H/v1vxoU129/2CB/UgkfTtFi5jKyskEsKqTOIGkU6aQg6Rnf5JcAT3pQi13DglCJU2rqeSsk3wcTVRXwPW9o1XvSX4lks4FGod7A1ULepIRcNi3GIAFDVQq20h5i9g9jMWcIrlJOdKdfc1cIXFbpmSsQnaABSwYBykLUO5HaqZXnOuSxx6nIrOHj4G6TiOgbosOGJOOPjQDzIHGYsyAi4lgFG1+vL+9B2DnKwmDRAeA9j96eL5nqTGnIXhPDv/LzXc9xoXReTdAjm6e7TqMwbNIeeYRZt5B/yEAfRvOIiUtVr9JBYuLek8SpUKNTWwhA4PYtutJMqo/tZwEA+RWIiZGDPBCdJxU8QoDKEntWguVb8HCbPOsgSoORGoq0LsnNdd5UasxK84rXmqqKxWfdmIhk26kGYnvfv7HNKj/OdzTfMwf44r3PIyLJE95bSIcYuykNeZDUisBZqaww5W2crDRVpgg7k+DcA2fBkaJzr5r69aNgd8CYDHBONMyPuFRUQW+CUwoZov/aU6iGMaglBio3Y+Pg7kG7JgHpywa8fzTYMzXeLwDzKCr9x8s8B+qTR/vPaloQfPcC1dxkJH0gMR5BqzAQnqxu9mx7EseZE6oVEGxXy3YtjopoAGU1CsH9BgExgL0PMoWaBvDRvowDcyFzwHoU1zhO1oHz7WxkuRA7zPSzbjFuTmtACxONFKWtHd9nuGeQlokHlqQwCnWcQ47O51kjdU9SW/nARnfAcBEs6Dmc8ABk+/ivffb82lKxoCRLlfiYUruBfShVXwO5kFlx2QwOTQHZFoBTcL8vZf0Cwz9QzMMChPlLx939fYAAA2mSURBVMG4aTx+MG4OR++zg36NQQ+s6Q5DypLiuD1bWbIN6WCxUPMB3aIX9qEqctZx/kVFbptWcia1h3uQMiQr4FJFLWKg14cNA+GEi1reSnrXAp/F6Hrqq88wJkxLFIBpAAAYFqccO5yqTvJJJCJhXUvS73e4FzDx0jNfhP1ab7yxJivO9Xq78Skke893aOk+Sfzhi/BcUZAk9oTJoDmnGVWbdtBKeudgGCQ9BisRx0GLAkx05lj0juRL+JzGhCHTbpgxSejB/ABbzgIfhzm61tiYWEwu2gCzzRjNU04DTQKD7CG7Dwb4D1XSA5MftqjFplkEQPHoWhgkqISW7JZC6pNuFhaQJekEaajvJARzgMqaI3Fr0ggg3TfbLTlXFIA6zOm135EMNUyJWkoaW6jAyT62cI2RKo05Uast9vRKMz9SGdCE/ZbHZd6YF4bgWVRdGWls4STM3OvVuwfzgSOUtpTkHAzJuNLeKcwsoMfISPq2T1vMDwwW6AM8tOMPibNylQxGDA9TcZ0foMdMxP6B3ByZCOk96B3FSeg98Qv048FT4NBB304pAAVgL5+9F/U6YaaE+eLgyvUWlDCV71vQx3PPrgRItjFAtmm97nFQs4kkAOW5AY7wIAlHDRbSIi3dn/QkpSM9Xc8hyFdAA1gGfTQOtrZ700JIwTR8XKX7C43DPHnkSVSmAMCQsmE+bW29MdFYfMeR1kp6mgImhQGZV5phhg7Gnzr2ey3HlvZMCVqDZ7aaS9R+GoD37t58Ms5tcyzu9az+/dFR4FBB3ybB3G3IFkYYQntNK23u9nkW1n7SKfc9SHKtOsaMP2Pdbz53k477PWcVaeo5LSO829+r0qudy35MOTRbZZkd9F5a5nfQfVad/yrj6Oe8fwocKujf/zD6lZ0CnQL3iwIfCtBr4DH05Gn20k6nHoTea+dxv2jen9Mp8EApsPagB+5p7dZkPqnR3k43s9Gsdse7Na7J0LFv0c6DybH3LnqnnQe6KPvDj5YCaw/6xW4700HWa8c522vPNRppwLloq3VHCVi06Rt+Dui7cbRvo9+9U+A+UOBIQb/s9Fl2GB3kVFt2nq3ilDvQSTSAXi+9qt1FA/zaAPbZrEbj8dCDb+jDNxyjoRPvcCya5/6/YxVHYMZyr3Pbea7ilFt1PeznbDvIAbdf55s8527zOGjsq46xn/fgKHBkoE9KbhZVsuOWQ005LyG3hNBcl1DQch/3LOA2w+2gsBMMa9U1nu9W7dyqnWvv1kie+dtv1/Zj52qyvV117HjNN4/XqDaGppsaah4k6dMdyCszDmNLodDANvYubMNYy+HBnJfkGv8v94TP/VcNp7VLyHhy7/36uCcxKDTO8/2fkGpaeWWs5hB6+9tP22e/e+YfHIh/1ScfGegtHllrfiRrWGji2+LIAbZFJDnHwkxGXPZST124GPd+gBDLlsUmrp7S0TbzLoRYgH6nRlev1Ls//u+6/ubrdXpzo25Pd4ZGmrNjx2p+/nydeeqZmpw+V7OR/eE13tz/kAAjI03c2fizbVSeLTVYjkGq7aT5io/LEAzIFCCJWadOP0DLE1PYo15BHHy/ed3tRae9l8Qjab1omHskI1Fc33neB/pK0pH3LyvP4bl+jDGMzntyrvEDvSQhWX3yFX7VMf6qC7Wff3gUOFTQR+LJxFINBvCSS2SBAaY0UjncWi/p7AJAsuBsFplUXZ8DhJJc99NxJ5lsFlp2csEUZIV99atfHZJ+lrPd3ssDmNbNy2/U7k9frdEbv6jZ7o3aOLax8OTfvlU24tg8d65mZx+vE594uiaPfrTmIy223yNyago8Q2aZ3+mNpzGITEPAxsAk9PjxfP9L7jGfNJ00J8BCEwk8Kt0crbag7FUyjVz5doPNu0n9SPc00lBMpJBJRp9cfpWDOTBYWZIYlMw/lYJSjP2PocmwUxUouw9Tk0or406yjWQoiVbGrc5egZMMxC7pDw+UR32nQwe9xQ7oFq0FRHpkZ1BFLoozSAsSWgqnBYMJ6Lai+k6ap6oxxS5aNSkEUdSR3WKj9kqXBUY17ADlegzjjoTfc8XPZ7t19ZUfVL3x8zp+/VpdGF+rze2twX7/zvXX6q3XXqvff/J36uzo0Tr5xKfr2Gd/q3Y3NmuzEfUAlRp/6asq8Ui5dM+VVy5FNSW+Clyk9SYDLU06pMeqXkvRS6vBhF561pGo0oize22KXJbNgHautAXjIZnluitvRRP30FcAs8Vs0Bw9FQ9hXIqBgFfTC5VyPpdtqDmod2m+L7zwwlBDoXYCw9CZCMMyRqA31348PBQ4VNCnXJNEB8rYtfLQVYYFFMgjpVSKKkmjnhszsOAseOWeTAISqs3eC1ktPmmeQKNgh+oMGC2I4kvY1ebqh9+vm7eu1HT2Tv3Vt/+utj52rsbbW/Wvr/2wPjM6XX/5xT+uj1w+VpuPfLxGn/1czc+crs3GNietVQkyJ+SWJ/U0DIhqLIVXhx5SUmUgRpC906NSA4x2XtlxtlWJ3UPZLKBqZhF7GeNkFuVZ+6nRzjUudDZGzTLQF5NVdUjLouorH1ZX4DvvR4MPFXHq5zEHWoF0X9crgMLsFPhgrObit9Rg55pTB/3DA/R2pIcK+vbGFhxwktTy2oGYLagSjuqvI67qL5IpqnhsfO2esk86ZkHyp/KM6qzkUzEOVVs7KPb1QZGBi2++UZNX/qd2rlyo8ROb9d2bP6u//86/1Ds7t+ozJx6vP/3CH9TTozN1483rtfXYJ2vy1DN14vEnajJ+T78PM/NsNfXsWMUlbG5qLlMDuGgvNAKFPEycANW8YiIo+009fNvGClhJaE0qgSuHIiLaUhye+4HefZgYwEibiPNOlaCKt5gItAnfaUemOpG2Yh7tRpRAbb7aeSnwYaIww4xNBaM5GpNSY52QlPR6H92mf3gYwJGBXlMJNiCpouoOcNneAKO5hko4djwJZ8GTlFR7EkSpKWCkdzoQsDe/9a1vDbankl3SzU6ndwP9IO3n07r+o/+q0c9er83xbu1sz+on1y7Wxemteu7EE7Vdk9rZndbN8bHa+MiTdeLJT9foxKkaT4Z9c+7UrccbTkJ+85vfHFRj88EEdKYxDo0yMB/n0A4c5kjzYV+bM9sf8wOSNipxEOjbAqE28rG8xPaLBCyDPptO+k3DwnS9F+q+udDE+BOUFpPs0RDQHANnpnkX3kv6BKr666B/eABvpEcGeo0TAZm9Tm20oCx2i4W9nt1XVGtpzZyyTYPiPGLfc2RZYCQp7YCUAXhgcR2VG9hI3GEyTZwtILDp5fVXXq4bL32/Tm7Man6y6uUbF+qlS2/UH370N+v0dFw3d3Zrd+tUbXzsU7X9zOdrNtmsjcnmL4E+RT7KaY3HeIGQmWFOOscCk3LY9NJ3A+c6L9Vt7sMMICVjq/vsXqBPCO0gh1kcga3Tk++BzZ7++hhSIgjGqlGIjTlId2aEen4dcjhI4zRMFELzDj4T2gSGYby0MDa9XobdkffwAP9QQR+pRGVnP1r8FoZ6dIuIk8pi4WTSVYUqbIGxKYV9WnWXdoBZaE8FOBYaqUR9tXhFBkh6YAvo9ytblYa7886F2vn5qzV7/ZW6eenNujHaqbeuX62nz/xGzadV01OP1vanPltbH3u6xmfODttpx3uf+DSJzffATFH3T4sxfqo36a3RRBZ+VHFOMFqA0tL0Cljerpn67Dx0YXer4Y86/n6XUcwRgG9BH8CbC/WewxUzSmtuDjxz4KnnyKOl8a8wVTQEEf4zNn4HTMN7AXh9ADvo3+/buv/XHSro46WmClr4wj6A3Np71HQOpLSDYmdSLS289jxgYC9r/hDHkYXlh9TRiQezoCXQABwHxemv79yoEzs36+LL36vRpbfrxFy0bqd2T52sW5NJnTz/eJ395NM1OnmqpqONYYvcbHmZ0FsaQtBQMDWqMdNEh5n0429Bb/4YGpUfg8MslsOK6IUeVGpMRN2+MNkq+9rdbamgqWdhIrbAMgZHtB82fOr783dyBdoMPePD1PhfhBjTw9/cePS9Hz4Km4F0m/7+g/f9PvFQQZ9MrXYwcbDFC7+fwy3fLXvf4/1vr3XvZPfF5g4z2FfazKumu3rX2fp6t2q2U/Mbt+rWtRu1efqR2tg6uUi0x1Bs7Lg3eIU4Oe6YCnt9AFpTYr9su2U6tBGIdow5L9/neb8ugALc0C/33e/9LD87c2vTdtvrQ+swifb9vt9F2K+7vxQ4VNDf36Gv9jQ5ODtS7odt7pXc2L7attZ7lTUB+YDxPcgPRTi94HY1CvezHjYKrD3ovZCdudz7RUXdopA21XRAnu2s78izvWqbgxJxH7ZX3MfbKfDLFPhQgP7OlFNBF9Df6aqxvCy6lO9AWV8KfLhAv77vsc+sU2BlCnTQr0yqfmKnwHpQoIN+Pd5jn0WnwMoU6KBfmVT9xE6B9aBAB/16vMc+i06BlSnQQb8yqfqJnQLrQYEO+vV4j30WnQIrU6CDfmVS9RM7BdaDAh306/Ee+yw6BVamQAf9yqTqJ3YKrAcFOujX4z32WXQKrEyBDvqVSdVP7BRYDwp00K/He+yz6BRYmQId9CuTqp/YKbAeFOigX4/32GfRKbAyBTroVyZVP7FTYD0o0EG/Hu+xz6JTYGUKdNCvTKp+YqfAelDg/wACoRfQx6dHz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09/271620244jj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JYAAACWCAYAAAA8AXHiAAAX9klEQVR4Xu1dC7xN1db/77Wfhx7KO0SKoo8eVxK90NOtvHIl5Ypc4ia3vKKvKHlX4nokUlTKTeXyRbcoSd28SkqkWzgphU6Hw9nPtb7fnPuc4+y91zlj7HnWPh23uX4/P5w115hjjvGf/zHmmHOt47Isy4K+tAUctoBLA8thi2px0gIaWBoIGbGABlZGzKqFpgDL5XL9JlaxS/UoXTjpYSZkJPdr1welG6UXxwkqNuPIVWmTYpPkHMuJATuhmIzTBMgp52VKhgZWqoc1sJJsogJODSwNrIywngaWBpYGlkpeovCMUijkhIt0dUnOn1T64Mig2lB5nBgXxVAc3Sk9OPlgso05yTtHt7L6ztZGnOS9PJRT6UPFWRRI7IxMPcPRXUVXyuEaWDYW4hiaMixHBtVGMxZl5dT7nPIKq47FmZHpqkc5nCOPI4Nqo4HFsXRim4wBi+MMKh+gHJ7+cOm6Fydf4rZR0a/4M5zJqmIj6plM+M6xHCsTynEMTTmToxeVL2lgMUoJNoVrR1aFHAdqxip9GnAmEsU+dj1Qz2TCd5qxGKUDzVi/A8ZSmV0UUybfV+mDwzZUP5kqFWjGSorTHENTORanBkU5nNOHBlbqCZgTKsdSYRPNWIlO5yxWqMnEkaGBlWRFFfBqxjrBGYuaSeUV1pzIWzhgpPrh2IOS4cRE0gVShieccDjHWU70wxhOymkOThij5HJknFChkBqwZqxUC2nGYqwKNbDSf+VTA0sDK2XeUKDgTDRKBidsUyvrjOVYnAFSbSgDUM9ztjPsquhOhE+OblROxXEwJYNjAxUZ1Pg0sGy2cDSwKNjQ9zWwNLBSjlXTsKFbaGBpYFVsYNEYLnsLzl4hVU9xQoZdXkblg6wZzFispNsPZ7xl9wxPglIdiye6bK04RtLAKn0fUHiAsygom6fsn9bASvocmBNs44QMO1A4MZEyASI7mRpYGlgZwRoJrIz06pBQiuY54ZSjSrpMQenFydtUam6ZqFFx7MNpc0J9H4tyoAYWx+Xl00YDy8bOmrHKDj4NLA2ssqPIRoIGlgZWxQFWuoU8juYq+REVsjgJsZ1u1PiSn1EpN7CW7ERRldMvx/YZGa/K57gpRagkm2NUTrFPA4s+e66BZfN7DCiAamBpYJETR4fC9D/wdkKFQo6yToRCDtsko5EqCFIMR6K7oIET/WRCBmV3u/SB0kMlx2RhROWLftQAOQ7WwKK/p0/ZiMPyGliMX1xAGYkDaA5rOdFPJmRQE1ozFvOrLzoUJr6lc0IDSyXmcuo6FFOo0LoTDKXS7281Xk6/KkxJPaPSL6vyzpkpxTtXcbiKg1X64bBgRR2vioOdeEZFhgYWo35GzWgVgKtMJBUHO/GMigwNLA2stF+4UCo3ULkQ5z5nBlMswOmHM5MoORw9OOPhhFin0wWOXpzxUTZS6YfFWFTHKg52YsAq/aYLALslPMce1Pg4zqJ05cig9OCMRaUfDSzG71rnGJYCQSYmAUcvDSzO1CHacAydLgA0Y/FeKUvZJVA5NkNhgONgJ2ZSJljAbmyc8aQLWCdkcmQ4YWeVfpRCIacjCnyc++kaRUUvzrKfoyvVhjMWqn7mxPgyJcMRxlJRjjK83X2OM5xeaamGPmp8nLFoYDE2jClDc+5znKGBVbolqRMSKn7IWB1LMxbHHYltOJPkv5qxOGikkmZO3qJiaMqdHJmUDLtQSMnl2IwCjVP9UuOjxqK6eCFzLI6RNLASLcCxmQYW43fRaWBpYFHlFUd+dW8mZqPK6kyF5jnUT8nVjGXzIginQEol65yVB9XGznmBQADnnHOO9P3u3btx9OhR+e8mTZqgT58+GDp0aAIuOA5OBlLjxo3RpUsX7N+/H9u2bZN/wuFwqXK9Xi/atm2LNm3ayLbjxo2jUpsSP4hWrVo19OzZE7Vq1cLIkSNLlVOvXj388MMPME2zxHbUJCAVtWlA+V88QuZYnBlM0iAjnHJYbuLEiRI8brcb77//Pl566SWsWrUKmzdvRs2TTgYqVyozsIL5+QjABWQFpKwFCxbgrrvuKlFulSpVcOWVV2LJK6/Al3cMriqnAF5vqtlCYVgHf4HrjJpiTwQ1a9bEzz//nNDu5JNPxpYtW3B2rdpANBaXZXeFQoDfj8OHD6Nz585Ys2aNBlahBVQYSzwbmTgTRovmcF99GeDx4LXXXkPXdtcg1H0gPD07wdP7T0VGvuGGG1IMLoBY6hUOI9T/QbhOPRm+aWNsmwq5wqnHjh3DypUrUbt2bVg//oxg607wL54Jo9VFKc/F/r0FoTsGo9KXawC/TwIiPz8fBw8elKxYtWpVNG/eXE6UyKTZMHd9C/+8KXE5MROxf62FcfklcHm9yL/gWvhf+ru0w/DhwzFlSkE7G201YzE+9opwBNGX35R/XDWrwXtfXxh/aAZz/SaE+o9E4P0lcFWvqsLux58JhhDqfT/crVvAMziRqZIF5+bm4pRwFLF3P4Rx6YUIte/BBlbxCbZ69Wpcc801ReKTgWV+9iVCtw2Cf+E0IBRGaMgYBF57Bq6z6mHUqFFYvHixfFaERBEao9FokSwNLA6wCsxl/ZqL8JCxcFU9Db7JoxC+938RXbpSMkFpl3CMYDpz01YEu/yl5KbhCOA2ALfbto1xQVP4Fz0tQ1Xsg08QHjYO/uefQqhDrwRg5Te+ElYwFJdhWoDI1QL+Ipme7jfDN+Uh+X8r9whCHfvA/HavDIOwzKKQ6u3ZGbFvdiOwZLZks9ia9Qgsmy/DtQBRLBYrkinSg379+hXlXScUsJKtzcmPykYjNk8LRwVDMHd+g1CvIfDc3QOuWjVK7cZ95aVw1a4B68AhxP71gX3bY0FEps2Dd1Av4FT7HEcA2t22tQSyYM/IlDnwDhuA8MgJ8m+jSSOIvqKvrwQKnG7+Zw+i8xbD99hQGcLFZZxdH0ari+N6RCKIfbgRyDuG6LK3Yf3wM7wD74SZ/SOiC5bA//RYGBc2RbDbAODIUXju6Jyof+VK8NzeSf6sRo0aOHDgQBywjG+sJhsiI2DkrAorBLCE0Y4cRej2QTBqVIfvmQlFDisLiK1DOQhefweyNiwHDIMUFZk8G5En5gI+rwxT4m9XwI/AJ8sloxZeyTlWaYKLQuGcCQh2uweuaqfBP/NxmLu/R+hPA+CqWxuuk+ILFeu7bJj7foLnlmvhm/W4/Fn9+vWxd+9eDSzSewUNrD3fAydVLnJYdMkKRKc/B++Y+xF99mWRZJQoyt3penh6dsbGjRshluk1fs1D5OEngKPHEp6xIlGYO76Bu9l5trJc9esWOVCwUeju4XC3ugjuW647nrxfeiHML7+GlXu4SIa1fRfCj8+A//knAW+cscTlql0TRsMzER46DnJ8ImruzgaO5cNVvx5EfmWcVU+uJo1LL0LkiWfgmzMBno7Xy/GGh4yBtf8A/Etmy2dFuaNu3bqasbigkkYb/DBi//4UvgcHwd3xOrl8RzAM84sdiIgwM2EkzNXrYR3Lh/vm48lwuN8IuG9qD+/we7B8+XI0bdoUZ+UcRajHIPiXzo3nZrlHYOUdhatOreNgyDkMc8On8RWo34fYyvcQe30lAh8sjbPBwRyEut8j+3XVO+M4sFo0R6jXfVLX45QVk6E7uSTi+fOt8D3yN1i7s2EJxiu4zA83IjxxJvwzx0GAWeRo4T5DYe75Hp5eXeGb+CCQdxShO++Dcd1V8N5zp8yrJk+ejNGjR5eYY6nUoNLxUUltWQf9KOVU4nppyovalTAYDuchOvMFRF/7P/jG3g/3zdfKx6JzXoT53V74Jo2C9Z89CA1+WOZcns7xckP+ZZ1kKcL7195Yu3YtGjZsiDo/5UhgZW17VybUIqGPTJwlk+9CRom+uhwi1GWtWwpUykL0lX8iOuuF48Dasw+hgaMReHOeBHlp5YbC8cmyRJd+8I0bDnf7Nolsuf8AzM+3w/p+P8KPTIX76taSZaV+6zch+tYauC+/BOa2HQi8MQ9Wzq8IduwL/wtPwTgvXjhOvpzIf9P1t60enBwr3Y6o9tSMOP3002UVetiwYSIbhbllmwwhstgomGzUJJmUe++NlwdESAk/8iT886fK1V3++e3hfeAv8PTpjkgkIgus2PJFArBESAz9+W/w9L0N7hvbyqRblDA8Ha87DuAkYCEShfXjT3CdWSehjuVqfBZclbISVoAcYJmbPpc5lGWa8HS5UbJU9M234b64GYxzz4arXm0YV7SUevr/MQc4lCNDcdanq+KrWA0sCkr290WtZ8aMGTjv3HPjTPXqchmazK92wVXlVAmuIgeGw3D54uWH2LoNMM5pAOOi8+Gb/qj8mXRiAWPF3lqD2PpNcTlnngFX5crxouSq9+C+4WpZdvA+MgSxt95LYKyivnIPw/xiJ0LdBsh+rMN5cP+xPcztu1IHEhahe6fMm3BaFXi63wTPbR0l04Yfexrmxq3wPfoAjGuvQHT6AsTWfQL/s1OkXmJSSQZueTN8Dw9B7J11QCgE3zMTSzSoZiwG1oSRRChrU7MuYm+shEjIJTs98Bg8/XrCaFAXsbfXwt2h7fEEOT+I0MCH4B3YC+6rLoVxecsUYJnfZcPK3hfXIBRGZOpcuDtfD6NpoyKt3FddhugbqxJDYe4RRKfPR+yjzbCyf4D162F4h/SF+8Z2MrEWbJZ8Wb/kIjLh7/Dc0QXGBU3galhfgjH64uuIrVgN7+h7YTRuiOBtg2DUOwPeh++Dq9rpCWJEeUOsMq3Pv4J3/Ah4ut0kt4IuvrigdFGsdYUFlspGbrIxnZAhZDZo0EDuC5667B1EX12BwNsvAkfykN+qI/yvzpLhIjJlNmKfbYd/9ni5ehTOzb/kZvhfniFrS4VXccYqXrQUq7FQz3vhGdof7jaXJAwlJcf65VeER4yXQHC3a43QrQMSCqTm1u2yBiXyKRSWB0rKscSKVuwniqr5YTGmW+ATILv6MljZP8L6di+May+H0bC+zLGCne+G69RTEHhzvgyR4uKkHJwaFSWHk0OTm9BOgMIJGcJwAwYMwMyZMxG56S5477lDLvHFykusFgNL58YNHA4jMicOOO/owTK8Ba+5HYFVi2AUKyEUAivw0TJE5y+G9f2PcRBFY4h9uAFG08Zw1Ti+PSQWClZObmIoFKFJFEA9Htu9QutIHsL9R8JVp7ZcWMBwxdvZJO9ikSAAI/S2cvNgbv8ahlgN1qkJV41qsvjrvasbXA3qwfzqG4S69Ze5nazAF2x6U4AQw9PAsgmNolTwx5pnIvTX0Qgse07mVNH5ryAyaRaMdm3gKtzSEWEoGJIJtFitxVavl+HRO24YjDPi5YQixtqwAtG31wKidCEMHxH7kcviYbNBvSItjMsuhrlrt22OlZeXh8pHjtmuCgVridxLbGi7O7QrEViCDREMwtXoLBh1aiH/iq7wi2e6dki0hGDUvsNkrU2wq2/2BMmW4qpUqZLc2C7t0sCys040htBtAyWT+J5+VOZR5obPIJxX0hX7eDPMdz+E96HBcN/aAa7T49VwJ0JhYZ9Tp07FAz172ZcbLAuRuS/LfM19RcsSgVVcfys/iPxzr4L/qUcSgGXt3SdXwNaeffDNm4zYP99FbMU7smBrnH+uPBkxfvx4rFu3rkR7VBhg2WlIUa5SDC7lFTLR30cffYSWlasg1Olu+KaPlauuEi+Rr4i9RMtCePQkWN/shv/1ZxOas4ElZMn9Ple8jjV/MQLv/yOl6+RjM2PHjsWYMWPw9ddfo1GjRvGNZTMm9wCD3QfCN+nBeOG14BLFTUPYIBqDFQwiv2l7+J8eA7csO5gyWQ8PeBDw+RBY8TxctarLfcVQ36GIbdqKwKLpMFr/QUoT5ZmcnJw4AxPfouCkKZS/7fxA5lgVAVjiUNyePXvg3bYT4XHTEXh5hixYLl26FIcOHYKvoKzQu3dvqa4oH0Sfe1Xu25l79sE/eRSMpETc3LxNVq2ztqxMrDeFQrIPcfLA+J/z4gXXASMBww1Eo7Ki7x1yNxtYgwYNwrRp02AtWILorIWydCFWef6FT8ncqfASh/XatmgpFw6iHxzMgW/+FBjNm8jEPXjnffB0aAdP/54Jq0QBaLHKFFV939xJUpw4zSoOQmpgESuaypUrywNxAb+/KFkWRqtevTp++SWeG0lAFR4fEX8fC8aPqWRlAZXip0ETKcuUJwrEScyUSzwvNqAFg4gZX7jVIv4v9vnsNqcL24nNaMNAIWPVqVMHW7duRdUqVSAKqvISBdpi+4XiR127dpUTRW77iEv0IdoU6hAUR2588f8XXCNGjMCkSZPie6TiT8GpCc1YxTxK0W2zZs0gcpn27eMh8Mknn5SnJ4tfFO2nIigzPxHVfcEa69evl1X+RYsWoUePHqV2Jlj5448/lttN3Mvv90MwotgbFCdQxcTq27cvFi5cWBQCKZv8rkNhoaGzsrLkyxQiH9m1a1fKSw6UEbkOS24n2ET0KVZ/2dnZ2LFjR6miRL1NHFsp1Ee8BNKiRQt5TkqcPhDsK0BU/DIMA4LdWrZsKfsSOVJhOCupMwEK8Zw4Gt2qVSvs3LlT6pbOCdLfDFgUk4hBU8l6phxOAUXFaHa6UjbgjI+SQY3Fzs7Jz3D64OjK0SXdNqz3CpOFamAlftjfzugcp1POokDB6YOSQemgel8Di/HVZGpiaWClWkADSwNLlZRKfa7cDvqphE+K6imZmcpTOCcIKN3tvEKNh7rPGS+HXZ0InxpYjI/IUQ5VWQBoYDGOZ1CGV11JUrNepV8nVlaasejoqRlLM1bKua7fLBRSTKGiGMVO9Byxb0HpypFLyXBqvOn241TdjrIBh6FTIoHKyxTpGoBSXNzXwEq/8KyBxUCWBpYGVka2dDSwNLA0sNL4Uk5JZO1EGHNCBiOYKCX3rMp7uslpptiHMgKnnpTuWKg+S8oPVfJQlSRZpXyS7hYVx58p401O3jmzgDI2RxFKhsp9DSy1RRA12Tj+1MBi/H7CdEHNmYwcNuK0oXTjgEAzFmXFpPuasSowY3E2KSl/O+XgdGcwZ7ZSuQ9n+yndGc+1KaUbdZ+juxO+YTG0SoFUAyvRAlSOooFVAmI4TFD8USdmhd1qi3IgR08nZr1mrONvDhXagkzeubOrNNbSwKI43T4XokBP3a/QoZAVPxknAmjTpt9ChbEoZ1AyOVpymJIjh2LCTPVD9Zt8n4URlTpWeQ0wIwN2oGrOMbQKkKjxlpfdqcmmgVVOr6plyuEU2zoBXjsZGlhJVmHNJM1YJB4zAiyy13JsQDEBZ0arGCndkET1wTUZVbej7nP6oWzKYTDWBObUsTgKZ6INZQQNLPrFWSfyQRU7s868ZwI0HJkaWInA0YzFQQ2jjQaWBhYDJuk30cD6LwIW5cz04cF7gpMAq4QC6plMjZeTl6S7SKDai/sq41XRldKFdYKUB42ytdLAos+8U87UwLLBoAaWBlbZqKmEpzWwfofA4jg9XbRRuQCH1tPtU1UmpSsnT3PChpQeHHtwipscOVQbVo7lhFGoQp1TR23IASts6VAO1cBKtboGFuPlCg0sarpqYJHLcTsTamCVE7A41E8tjSlnqeRDHL1UwjolV0Vm+q5SewOH00+6+nPyNKVQSBnabjBUEc6JHIujV7pGtAM4NWk4zlRpwxmfitx0baKBpVgvoxYaGlgKL1Ow0Khw5l0zlgqXJD6jGYvBFDrHSh9oGlgOAcuJkEQ5w4ncjgMRzkSi5FBjEc9T+ZITMig9ZV5aXm/pqIRCDaz0Q6EGlgMVcE4STc1QzVip/EOBUzMW46O5Gli/Q2CpsE264ZNTc8uETJXVN5VO2OVYlA05eRln/Cm6VeQcizIKh7IpGRpYdMKvgWWDEg2s1GImJzctLY9isa1mrPRzDCfAynIOscBRkaHC0OXGWJxVAdXGiboO1Yfd/UyAQmUB4BQoKPZxws4qMpTqWCoOpVDPyZcy0S9HJpU0a2ClWlEDi4EsDazEPI1DAhpYGlikBTIWCsmeHWjAmQVUN5z8iWIfqg/V5Jejm0rf6eZYnD5UbKRUx+IoU9Y2GlhltWD8eRVQOAFODayklyecYBLOpHCiHw70NLCSrMRxDmVYjvOcMDw1w50qc1Dj5YRljk2o8XBkaMbSjEXiVWXykcAie9UNtAUYFqjQX/Rj6K+bVFALaGBVUMec6GppYJ3oHqyg+v8/EyoviQyiz78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