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5267.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5267.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66</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评选高中历史统编教材优秀课例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高中学校：</w:t>
      </w:r>
      <w:r>
        <w:rPr/>
        <w:t>&lt;/p&gt;&lt;p style="margin-top: 0px; margin-bottom: 0px; text-indent: 2em;"&gt;2019</w:t>
      </w:r>
      <w:r>
        <w:rPr/>
        <w:t>年秋季，高中历史统编教材已在我省正式使用。为便于广大中学历史教师进一步理解和充分把握统编高中历史教材的编写思路和内容设置，加强落实国家立德树人的教育根本任务，推动中学历史教学改革与发展，促进历史教师教学水平的提升。经研究，我院决定开展高中历史统编教材优秀课例评选活动以报送全国并在省内推广交流。具体事宜通知如下：</w:t>
      </w:r>
      <w:r>
        <w:rPr/>
        <w:t>&lt;/p&gt;&lt;p style="margin-top: 0px; margin-bottom: 0px; text-indent: 2em;"&gt;&lt;strong&gt;</w:t>
      </w:r>
      <w:r>
        <w:rPr/>
        <w:t>一、活动主题</w:t>
      </w:r>
      <w:r>
        <w:rPr/>
        <w:t>&lt;/strong&gt;&lt;/p&gt;&lt;p style="margin-top: 0px; margin-bottom: 0px; text-indent: 2em;"&gt;</w:t>
      </w:r>
      <w:r>
        <w:rPr/>
        <w:t>聚焦历史学科核心素养 紧扣统编高中历史教科书 展示新时代教师风采</w:t>
      </w:r>
      <w:r>
        <w:rPr/>
        <w:t>&lt;/p&gt;&lt;p style="margin-top: 0px; margin-bottom: 0px; text-indent: 2em;"&gt;&lt;strong&gt;</w:t>
      </w:r>
      <w:r>
        <w:rPr/>
        <w:t>二、参加范围</w:t>
      </w:r>
      <w:r>
        <w:rPr/>
        <w:t>&lt;/strong&gt;&lt;/p&gt;&lt;p style="margin-top: 0px; margin-bottom: 0px; text-indent: 2em;"&gt;</w:t>
      </w:r>
      <w:r>
        <w:rPr/>
        <w:t>全省在职在岗的高中历史教育工作者</w:t>
      </w:r>
      <w:r>
        <w:rPr/>
        <w:t>&lt;/p&gt;&lt;p style="margin-top: 0px; margin-bottom: 0px; text-indent: 2em;"&gt;&lt;strong&gt;</w:t>
      </w:r>
      <w:r>
        <w:rPr/>
        <w:t>三、活动内容要求</w:t>
      </w:r>
      <w:r>
        <w:rPr/>
        <w:t>&lt;/strong&gt;&lt;/p&gt;&lt;p style="margin-top: 0px; margin-bottom: 0px; text-indent: 2em;"&gt;1.</w:t>
      </w:r>
      <w:r>
        <w:rPr/>
        <w:t>教学设计须从统编高中历史教科书里选取课文，每所学校每篇课文仅限一篇教学设计案例。</w:t>
      </w:r>
      <w:r>
        <w:rPr/>
        <w:t>&lt;/p&gt;&lt;p style="margin-top: 0px; margin-bottom: 0px; text-indent: 2em;"&gt;2.</w:t>
      </w:r>
      <w:r>
        <w:rPr/>
        <w:t>教学设计是针对某一节课的完整教学设计案例，内容须符合《普通高中历史课程标准（</w:t>
      </w:r>
      <w:r>
        <w:rPr/>
        <w:t>2017</w:t>
      </w:r>
      <w:r>
        <w:rPr/>
        <w:t>年版</w:t>
      </w:r>
      <w:r>
        <w:rPr/>
        <w:t>2020</w:t>
      </w:r>
      <w:r>
        <w:rPr/>
        <w:t>年修订）》要求，教学过程要体现核心素养落实的途径和方式。需要提交的内容包括：教学设计文档（</w:t>
      </w:r>
      <w:r>
        <w:rPr/>
        <w:t>word</w:t>
      </w:r>
      <w:r>
        <w:rPr/>
        <w:t>）、教学课件（</w:t>
      </w:r>
      <w:r>
        <w:rPr/>
        <w:t>PPT</w:t>
      </w:r>
      <w:r>
        <w:rPr/>
        <w:t>）。</w:t>
      </w:r>
      <w:r>
        <w:rPr/>
        <w:t>&lt;/p&gt;&lt;p style="margin-top: 0px; margin-bottom: 0px; text-indent: 2em;"&gt;3.</w:t>
      </w:r>
      <w:r>
        <w:rPr/>
        <w:t>教学设计主要包括：教学理念、教科书教学内容分析、学情分析、教学目标、教学重难点分析、教学设计思路、教学过程、教学评价设计、板书设计、教学反思等。</w:t>
      </w:r>
      <w:r>
        <w:rPr/>
        <w:t>&lt;/p&gt;&lt;p style="margin-top: 0px; margin-bottom: 0px; text-indent: 2em;"&gt;4.</w:t>
      </w:r>
      <w:r>
        <w:rPr/>
        <w:t>提交作品须坚持原创，不得剽窃他人成果，坚决杜绝弄虚作假行为。</w:t>
      </w:r>
      <w:r>
        <w:rPr/>
        <w:t>&lt;/p&gt;&lt;p style="margin-top: 0px; margin-bottom: 0px; text-indent: 2em;"&gt;5.</w:t>
      </w:r>
      <w:r>
        <w:rPr/>
        <w:t>参与教师享有作品的著作权，提交即视为同意作品供主办方使用，主办方有权将作品用于活动宣传、出版、网上展示等用途。</w:t>
      </w:r>
      <w:r>
        <w:rPr/>
        <w:t>&lt;/p&gt;&lt;p style="margin-top: 0px; margin-bottom: 0px; text-indent: 2em;"&gt;&lt;strong&gt;</w:t>
      </w:r>
      <w:r>
        <w:rPr/>
        <w:t>四、活动参与方式</w:t>
      </w:r>
      <w:r>
        <w:rPr/>
        <w:t>&lt;/strong&gt;&lt;/p&gt;&lt;p style="margin-top: 0px; margin-bottom: 0px; text-indent: 2em;"&gt;1.</w:t>
      </w:r>
      <w:r>
        <w:rPr/>
        <w:t>作品报送方式</w:t>
      </w:r>
      <w:r>
        <w:rPr/>
        <w:t>&lt;/p&gt;&lt;p style="margin-top: 0px; margin-bottom: 0px; text-indent: 2em;"&gt;</w:t>
      </w:r>
      <w:r>
        <w:rPr/>
        <w:t>集体报送：以所在学校教研部门为征集单位，由各高中学校教研部门组织征集作品报送参评。本次征集不接受个人报送。</w:t>
      </w:r>
      <w:r>
        <w:rPr/>
        <w:t>&lt;/p&gt;&lt;p style="margin-top: 0px; margin-bottom: 0px; text-indent: 2em;"&gt;2.</w:t>
      </w:r>
      <w:r>
        <w:rPr/>
        <w:t>作品征集时间</w:t>
      </w:r>
      <w:r>
        <w:rPr/>
        <w:t>&lt;/p&gt;&lt;p style="margin-top: 0px; margin-bottom: 0px; text-indent: 2em;"&gt;2020</w:t>
      </w:r>
      <w:r>
        <w:rPr/>
        <w:t>年</w:t>
      </w:r>
      <w:r>
        <w:rPr/>
        <w:t>9</w:t>
      </w:r>
      <w:r>
        <w:rPr/>
        <w:t>月</w:t>
      </w:r>
      <w:r>
        <w:rPr/>
        <w:t>9</w:t>
      </w:r>
      <w:r>
        <w:rPr/>
        <w:t>日—</w:t>
      </w:r>
      <w:r>
        <w:rPr/>
        <w:t>10</w:t>
      </w:r>
      <w:r>
        <w:rPr/>
        <w:t>月</w:t>
      </w:r>
      <w:r>
        <w:rPr/>
        <w:t>7</w:t>
      </w:r>
      <w:r>
        <w:rPr/>
        <w:t>日，逾期不予接受。</w:t>
      </w:r>
      <w:r>
        <w:rPr/>
        <w:t>&lt;/p&gt;&lt;p style="margin-top: 0px; margin-bottom: 0px; text-indent: 2em;"&gt;3.</w:t>
      </w:r>
      <w:r>
        <w:rPr/>
        <w:t>作品提交材料格式要求：</w:t>
      </w:r>
      <w:r>
        <w:rPr/>
        <w:t>&lt;/p&gt;&lt;p style="margin-top: 0px; margin-bottom: 0px; text-indent: 2em;"&gt;</w:t>
      </w:r>
      <w:r>
        <w:rPr/>
        <w:t>主题命名：教学设计</w:t>
      </w:r>
      <w:r>
        <w:rPr/>
        <w:t>+</w:t>
      </w:r>
      <w:r>
        <w:rPr/>
        <w:t>学校名称</w:t>
      </w:r>
      <w:r>
        <w:rPr/>
        <w:t>&lt;/p&gt;&lt;p style="margin-top: 0px; margin-bottom: 0px; text-indent: 2em;"&gt;</w:t>
      </w:r>
      <w:r>
        <w:rPr/>
        <w:t>教学设计命名：（纲要上、下</w:t>
      </w:r>
      <w:r>
        <w:rPr/>
        <w:t>/</w:t>
      </w:r>
      <w:r>
        <w:rPr/>
        <w:t>选必</w:t>
      </w:r>
      <w:r>
        <w:rPr/>
        <w:t>1</w:t>
      </w:r>
      <w:r>
        <w:rPr/>
        <w:t>、</w:t>
      </w:r>
      <w:r>
        <w:rPr/>
        <w:t>2</w:t>
      </w:r>
      <w:r>
        <w:rPr/>
        <w:t>、</w:t>
      </w:r>
      <w:r>
        <w:rPr/>
        <w:t>3</w:t>
      </w:r>
      <w:r>
        <w:rPr/>
        <w:t>）</w:t>
      </w:r>
      <w:r>
        <w:rPr/>
        <w:t>+</w:t>
      </w:r>
      <w:r>
        <w:rPr/>
        <w:t>（题目）</w:t>
      </w:r>
      <w:r>
        <w:rPr/>
        <w:t>+</w:t>
      </w:r>
      <w:r>
        <w:rPr/>
        <w:t>（姓名）</w:t>
      </w:r>
      <w:r>
        <w:rPr/>
        <w:t>&lt;/p&gt;&lt;p style="margin-top: 0px; margin-bottom: 0px; text-indent: 2em;"&gt;</w:t>
      </w:r>
      <w:r>
        <w:rPr/>
        <w:t>报名表命名：市</w:t>
      </w:r>
      <w:r>
        <w:rPr/>
        <w:t>+</w:t>
      </w:r>
      <w:r>
        <w:rPr/>
        <w:t>（市、县）</w:t>
      </w:r>
      <w:r>
        <w:rPr/>
        <w:t>+</w:t>
      </w:r>
      <w:r>
        <w:rPr/>
        <w:t>单位</w:t>
      </w:r>
      <w:r>
        <w:rPr/>
        <w:t>+</w:t>
      </w:r>
      <w:r>
        <w:rPr/>
        <w:t>姓名</w:t>
      </w:r>
      <w:r>
        <w:rPr/>
        <w:t>&lt;/p&gt;&lt;p style="margin-top: 0px; margin-bottom: 0px; text-indent: 2em;"&gt;</w:t>
      </w:r>
      <w:r>
        <w:rPr/>
        <w:t>联系人：吴老师，电话</w:t>
      </w:r>
      <w:r>
        <w:rPr/>
        <w:t>0898—36625760</w:t>
      </w:r>
      <w:r>
        <w:rPr/>
        <w:t>；</w:t>
      </w:r>
      <w:r>
        <w:rPr/>
        <w:t>E-mail</w:t>
      </w:r>
      <w:r>
        <w:rPr/>
        <w:t>：</w:t>
      </w:r>
      <w:r>
        <w:rPr/>
        <w:t>23763210@qq.com&lt;/p&gt;&lt;p style="margin-top: 0px; margin-bottom: 0px; text-indent: 2em;"&gt;4.</w:t>
      </w:r>
      <w:r>
        <w:rPr/>
        <w:t>问题咨询请扫码进群</w:t>
      </w:r>
      <w:r>
        <w:rPr/>
        <w:t>&lt;/p&gt;&lt;p style="margin-top: 0px; margin-bottom: 0px; text-indent: 2em;"&gt;QQ</w:t>
      </w:r>
      <w:r>
        <w:rPr/>
        <w:t>群二维码：</w:t>
      </w:r>
      <w:r>
        <w:rPr/>
        <w:t>&lt;/p&gt;&lt;p style="margin-top: 0px; margin-bottom: 0px; text-indent: 2em;"&gt;&lt;img src="http://www.cerhy.com/u/cms/www/202009/090935331vem.png" title="1.png" alt="1.png" width="300" height="292"&gt;&lt;/p&gt;&lt;p style="margin-top: 0px; margin-bottom: 0px; text-indent: 2em;"&gt;&lt;br&gt;&lt;/p&gt;&lt;p style="margin-top: 0px; margin-bottom: 0px; text-indent: 2em;"&gt;&lt;strong&gt;</w:t>
      </w:r>
      <w:r>
        <w:rPr/>
        <w:t>五、奖励办法</w:t>
      </w:r>
      <w:r>
        <w:rPr/>
        <w:t>&lt;/strong&gt;&lt;/p&gt;&lt;p style="margin-top: 0px; margin-bottom: 0px; text-indent: 2em;"&gt;1.</w:t>
      </w:r>
      <w:r>
        <w:rPr/>
        <w:t>选拔出的优秀教学设计案例报送全国参加选拔活动，部分优秀课例将会在全国、全省历史交流会上做现场展示。</w:t>
      </w:r>
      <w:r>
        <w:rPr/>
        <w:t>&lt;/p&gt;&lt;p style="margin-top: 0px; margin-bottom: 0px; text-indent: 2em;"&gt;2.</w:t>
      </w:r>
      <w:r>
        <w:rPr/>
        <w:t>优秀教学设计案例将推荐刊登在《中小学教材教法》《中学历史教学参考》《中小学数字化教学》等杂志。</w:t>
      </w:r>
      <w:r>
        <w:rPr/>
        <w:t>&lt;/p&gt;&lt;p style="margin-top: 0px; margin-bottom: 0px; text-indent: 2em;"&gt;3.</w:t>
      </w:r>
      <w:r>
        <w:rPr/>
        <w:t>优秀教学设计案例将在人民教育出版社和人教数字出版有限公司相关网站和平台进行展示。</w:t>
      </w:r>
      <w:r>
        <w:rPr/>
        <w:t>&lt;/p&gt;&lt;p style="margin-top: 0px; margin-bottom: 0px; text-indent: 2em;"&gt;4.</w:t>
      </w:r>
      <w:r>
        <w:rPr/>
        <w:t>选拔出的优秀教学设计案例将被人民教育出版社结集成册出版，每年修订更新。</w:t>
      </w:r>
      <w:r>
        <w:rPr/>
        <w:t>&lt;/p&gt;&lt;p style="margin-top: 0px; margin-bottom: 0px; text-indent: 2em;"&gt;&lt;strong&gt;</w:t>
      </w:r>
      <w:r>
        <w:rPr/>
        <w:t>六、其他</w:t>
      </w:r>
      <w:r>
        <w:rPr/>
        <w:t>&lt;/strong&gt;&lt;/p&gt;&lt;p style="margin-top: 0px; margin-bottom: 0px; text-indent: 2em;"&gt;</w:t>
      </w:r>
      <w:r>
        <w:rPr/>
        <w:t>上交到省里参加选拔的教学案例由评审专业委员会负责评审，产生的费用由我院负责。</w:t>
      </w:r>
      <w:r>
        <w:rPr/>
        <w: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9</w:t>
      </w:r>
      <w:r>
        <w:rPr/>
        <w:t>月</w:t>
      </w:r>
      <w:r>
        <w:rPr/>
        <w:t>9</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09/090935331vem.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SwAAAEkCAYAAACVLgwYAAAgAElEQVR4XuxdB3hU1dZd09M7vfcqCnb02fv/bOCz0US6IE2aqCBFqoIiCmKBh713xYaIgohI773XENIzff5v7TsnuRkmjSSQ8Ob4IQkz99xz9zln3b3XLseQle30IdRCEghJ4JxKwOfzwev1wenywOsLbcmCJsMQAqxzuk4r6c39G4p/GQyAfoPx98AWuAGDfaeSSqLUw/b5QDG6PV64CFYUaak7PX87CAHW+Tu35fhkvoIxKhCM/GCVD7P8IGcIAReoWbndXrjcmmYVkknhyzYEWOW4rStr16cZJP6NZDQABqMBRoNBNhZ/pjZQHNxRgMVNqcwf/ht/lr8pLLkPfzi/dQw+s2oEK6fbnfsCCAFWCLAqK26ck3GrzUTgMBKcjEaYCEwEKz8ylWZT6TerhlHa5vV6AI/XK1oGuRyBreIg4TmRUulvyuf2eLxwutzg457Pz1p6aeX1ENKwylKalbwv6jVGkwEmkwZSBTcDvMjTlLxeAzw+L3w+rwCczWzya2ElE0gueHm1zezx6rSv80jvEg3T44XD5RHNkph9HmNzyRZBEd8OAVaZirOydaYBgslkgNlkgtGovenV214BCP92eXywu8i1+ODy+uBya4DiEZOOmhHpYiDMakXVGBvCTP5+zsC602thcg//vfT/Xlk1Es0c9sLp9IjsKutznKuVHgKscyX5c3Rf8Un5KRSzyQiz2Simn74RxNxeApQH2U7+cYkXS64zmDRdx2fMvcQHF5wuO1JPJcPrdqFNk4aIi4rSNmMhgJVnfhpkE2dnZyMrKwtRUVGIiIg4fUweD9xuTbOrfCajNmYCMEMXqEFSOCHNqmQbIQRYJZPXefFtApRFB1Skzglk3EzZDg8yHR5kOT1wyaai1kVNwIeM9FTs37cHFqsZNWrUEEByOlxwOOxYtvxXbNz4D2IiwzGoz2C0aNLcD4QFI5ZGuPuQkpKCzz77DJ9//jl27NiBJk2aoGPHjrjxxhtRp04dmEym3PAJn9cHt9crwFV5mp+n84MVXwZEf81lEWolkUAIsEoirUr8XQKDAipyVAqk1Fs/w+FFut0Nu9MtW4nalKYgGeVnalGrV6/Ar7/+gMyMFERGhsHldsJht8PtcSEt7RTs9hzExyZi7IixuPCCC2E0GIOaPHrTbvv27Rg7diy+/PJLOBwOREZGyjV2ux316tUT4Hr00UfRqFEj4cdUIznvcmlmqeZdrLibXwGzaFbCy1Xs8VbkZR4CrIo8O2U0Nm4Qi9kk5p/e20cNKtPuQro9T5vSbqltfg2wJJYBPq8La9etxO9Lf8bxo4eQmZmO9PQ0uAhwXi8sFgOs4SYkJiZi5KCncGGrtvn4sMBHoQl4+PBhPPzww/jzzz/hdrvRrl07TJ48GTabDePGjcPff/+Nnj17YsCAAYiKjITT6UKNmjVgNpulO+VpI59WkYPD+axaYKgXvsKt5DKa8fO3mxBgnb9zK2aeyWCAxUJCXWkgPnGjZzg8SM12wuk3+/LEkAdWCrg8HhdOnjyKf/7+Ewf378LWzZuQmpoKj9uDMGs44hISkJAUAxjtCAs3oU/XQWjZ5IICAYtAQ67qxRdfxLPPPguPxyPaU/fu3dG1a1fMnDlTeKzVq1djyJAhiI+PR0xMDF5//XW0bNkS/fv3F2DUOwcIBsKzKZCtIPMqDgu3R5wUArLnkbfzXIg4BFjnQupn6Z4EKaslv1nmcHtwMtOBdLtLce+60ZAEzq+Fkd3asnk9fl+6GFkZJ5GScgInT5wQk81sMSM8zIZadWsjMtIGuyMTBqMHj3UbglbNL4JJZ8IFPvK2bdvQu3dvLF26NPejiy66SMxDh8OJefNewz///IM+fXrjgQcexLJlyzFhwnjhuy677DI89dRTuPnmm2GxWPzaFiRiXEDrHLd8Xk6PBw7XuR/TORZJmd0+BFhlJsqK0xE3DM0/0az83A6DMTMdbhxJs8sbn9pXbpS6CmXg33r4MgAulxN/Lv0Za9b8hf37dyErM1PAijaYz+CG2QrEV4lFZEQEnA4Hwm1hGDFgDNq0aAujKY9z0kuH4/vll1/Qq1cv7N27F1T+qsQCjWuZ0LpRDKonWODIOQX4vDAYLTCYYrD7UCY278vB7qM+ZOYAVatWxYQJE9C5c2eEh4fndi/BmE4tvulc8VoKsKg5Oiu4uVpxVm3xRhICrOLJqVJ9i+EKFp1mxQ2UnOlCcoZDSF96/KTlRq77f2XEuY4Mkmh3AOmnjuO99+dj29b1iIyIRHp6JiIiw2EL98JgdsFg8sJpdyL5RAqiImIwbuRUtGtzST6SPBCwPvzwQwwcOBAnTpxAVBjQ+y4T/tPehCbVDIiwMv1Hs5807yWQbgdW7vTi5a/cWLxWix+7+OJL8M47b6NZs2bao/g0b6fbQ0Lec87IbYm18vngdLr98q64DoFKtbC5ZEPVGirblAUfr3Lym2kGWk2iXUg8lceD5AwnTmY6hbvSmiKptY1/uoMtL3iUZqXX68a+PVuwceMqnEw+iYS4RFStnoCDhzfjWPI+HD9yDGmpmUIqR0TEYvyoSbj4wkuDApaKA/vt7bcxdeQIbDqRjHSfF3afD+FhQKOaBjSpZUD1BANsZiDTDuw77sPWAz4cTWaisAGRBgOSTCZc37o1npw/H3XaXOCPadKAgYChJRSffVNMCwz1welWsVbnTtM7P1Z2/qcIAdZ5MqsqYl3PWdkdDuw9fAQ5iIDRYBYQo5nicbsEpExm/ptJtBKxBX0+OJxOARqr1QpQE/MxVceClJNHsGH9KoSHWZGUEI8tW9fi7zW/IivrJNwOJu8a5R5mczjGjXoOF1906WlhDbmR82lpSBs2DJmLFyPL7Ua614tkrwenPF4kezzI8GoARrihPzDCYECsyYQkowmJJiMSTSZEGY3Cn8UMeBwRPXrASLNQqkBoEyqalh+0zlagqQpfoMlNLS/Uyl4CIcAqe5mekx65V606b6DT6cC3P32N5f/8ifoNW6Nhg2aICo9CZmYa9u/fjRzGOdVvilp1GsJsCoPR6MWhwweQmZWJWrVrw2Yz49iJQ9izeyeiomIQHR0rOYbHj+3FunXLcOL4ATjsOXA6nPB43fB4jPB5DIiOjsGzIyfjogsuya3qoLQe/u12OrD/gw+RPWkSYuwO2PwVH/RCCyzYIFqgP+dOBYiRpcohL9ewEWo8Px1V2rU7jbOipiPg4fZq3Fw5x2rxfsKhCUd4vtecOCfLPGQSnhuxl+VdtTc5CXZyV2werwe/LfsFb733Oghc0bExsFltMJst8LrdcDrtSM9MR0JCFdSp0wTNm7VDUlIiDh7ahz17d6Nu3dpIzTiFFSuWIvnkMQkMJbEdGRUBq82I7Mx02LOy4GT8loOmF/vUyO642DhMffZ5XNbuinwmodJyNm3ahAG9e2PHypWobTajw+WXo0vbdjD/sAg+kvlsEREw1aihbXmSWVYbDFGRMCUkwFS1Go4aDXj+7bfxx759SLVY0LlfP4wdPz6XfNeT7XoSviylHthXXvUFf0JzCLDKRdwhDatcxHp2OlUgQKDK46182LpjM154dQr2HdgLi8UMq9UIq80KR45dUnLkOoMBRrMJtvAw2MIj4XA6JFqdKS/hYRFCzB87fgQZGRnwuq2IjY1CXEKEJErbc+xw5njgytG4MJMFYMWGjMwcJFVJwpRnpuPiIKS70+nEyy+/jDFjxkjeIIGFQaFjOtwL39Bh8J5KkbHZ2rdH7OzZQBTzCZmRbQRM4tMUTWnf/v3o0qULli1bJoJu3Lgx5s+fj/bt25+mZSkez+XUYrTKuqk5oHblYKkYcWqUw43KeuCVtL8QYFXSidPzMmE2clHagzDkYM78Wfh60VdwudyidYSFhcFEMsjngdPuyCXfrWEmhEdakOnOEMAiB+X1GODI8cDnNcDIFD4f4HEaER5uhi3SCIcjGy4HNSs3PC4vwmxhkk9oMJnh9HpRrVo1TBgxGRe2bCsclgIJjvfYsWMSuf7dd9/levAGDRqEp++5B94hQ+FJOSk8mvXqqxE3dy4MkkCtPZc+kv3gwQPo0qWrxHCxXz4fQySmTZsmUfKBgMHvOOix8/NKZQkoyonA/slbhbCqfDdUCLDKV77l3rvZpEWya5vah7UbV2HctDE4dPgIjGA6jhVG0arciIiwIiI8Ssq1eL0eGExuGC0+ZGY7kJWZJXyPxWSD2+UDk4ytVguMRp9YZQQ2xmhm5ziRmW6H3e5CmM2KsDAbXA4XcpwuGMxGxCcmYtpT03HpRZefZhIy1YaR7AxlqFmzJhg82qlTJ0wbPRpRW7bAm5JCtyZM9erBeu21MFg0R0Fg43WdO3fCtm070KhRQ+mHWtY333wjydLBrpHKnpInWbZeO8qcRfiUR7IswbDcF08lvEEIsCrhpOUNmaBiFu6KGzE9Iw2zXn8ef6xYKtpEVma2/G2wGBlgxWgGgJU93V5YbWbho2BizJILWVkOuF0GeNw+GFgN0+uC2WKSWlcWqxGREWEwGLxwOnzIyXZJbBSL/RmMDO70iWZjslgQFRGJyU9PxyUXXZY/WdnrxQ8//IDx48dLMjO/P2LECKn6sHDhQrRu3So3FEOeLyCIVT0zAeKTTz6RGK66deti0qRJeOuttyQQlRUfrrzyygITrh1OT24107KYdhU+QZI91M6OBEKAdXbkXC53YRQ7uSvGSpFo/2f1Skx5cSJS01I1ytcL8Vp5DUakp2bAleOCEUbQFDSHuRAVZ0XtetUl1OHAvmSkJGfB4zFJNUwmNBMFRcuyAFTizOS9jEZ4fAbkOOxaaSyTVyosqIj6KolV8PTQiWjXRgtr0PNGzD9MS0tDrVq1cPz4cYwe/SQ++OBDDB06FE8++aTkDxamoTCJmJHxDz30EHbv3o1Zs2ahQ4cOkte4ePFiXH/99ahevXpQWaucPrekyZRNBrJG6LulEJ+GsSHuqlwWuq7TEGCVt4TLo39/iA+j2ZU5aM/JwTvvLcBHH78Pl9MJh9Ml3jsCjA9GIbm9Xhfiq0Sjeq1ExCRZYInwwQM33A4Tdu08hBNH02Dw2aRygtFoQkQYS70ALocdMTERiIqIgMVshj3bDofLAUuEBTyYyuXxICc7Bz6PD0mJVTD5mRm4uM2lWh2rgKZxbwxq9WD//v0YMewJ/L3qb/Tu8xg6d+mCmjVqyJgDq55yTGvXrsXkSZPwz6oVGDh4KPr1ewzh4Vqhv6IOr1ABnQ6Hu1ThDfo8QYIVK16EgKo8FnnwPkOAdfZkXXZ38gf5hNm0iHa2kydPYtqUiVi/bo1oWzmOHAlpIAFlsFoQFW1B7fpJiIo3AVYW6suB0wM4XV5kpduRnu6A160lPxNMTGYjXE6XhEGEW62IsNpg9JmQmZYFOzU1kxlun0tKI9sdLol1slptiI2Ow4wJM3FJO0a6nw5YHKsEWDpPwXd8MdK3L8SiX37Hm4tyYIxpiRtuuQeXX3EVqlarLonNBNrdu3bityU/Y82KRWgcfwj9OtREy0vuQnjDrjDEtgGM1iJBQwGNXYJcz3wqZOy0rJkn6E9q5r+FQOvMZVqSK0OAVRJpVaDvEqc076AGWHv27MK4caNx9MghKTfs9rnhhUd4qLBYG6JjbfDCAZ/ZJSECrCDg9pjgdkOOmfJ6jfC6mW/Ma2j6MQyAuhn/3QC33Ql7pgPwmACfCSYCltcJj9sNhgyQK7NawqSA35TxU3BJ20uCalgKsLyp6+Dd8yaQc4gx6aDis/eED2t3m7DrWBiyPdEwMF7CnY3EiEw0r+NCm7peVIuFVgWCIBV3MUwNesBgSypWWRnNW1g6HkvT1LxaPyGgOus7IgRYZ13kZXND8lY2f84gyaaNG9dh6vTxUlSP1JEb9NoBUdHhCI80IS0zQ8h2o9kMt4dHS3nh9nLTEdyY9wa4XdR+vDAznIGFRhlTBDNyHF4BJpPXCIPHCHs2NTcfbBEmIeid2T64nR7Q3AqzReCVma+i/RVXFWIS5slAKp9KCtDpcvHnPxdLYMWJZNd4LJZXPvMcQwE9lzu3j5BmVazpKbMvhQCrzER59jriptEHi3K3r123Gi/NmoL0jFNS9sUYZkREbIR4AX0eJzw+j4Qn8HguFt4jQAlXBCMcOQ4BMdZKp0lIDYJgRZDieYEMEmVgKPMKGVhKN77RDJisPA7MCHumGznsw+lFdFQEXp0xF1dc1j4fF3X2pFPwnZRX70yTolU0uxzPFdKuzsmUliNgqVdmyHNStjOryVUrIePnsHw+LP/rd0yaMtrPW/lgjbDAFmGVQHEt6EGrzS7RDTywlHFYBi362+gz59au8kk4Acu7GOF2uSRA1JHthM9nEPCiFkX+xu11wcLQiHAbsrId8HoYOmFAfFw8Jj87FRe3vTiv4miuAqWRb/lWRO4vWuUI9Xk+hSu31IwmSa2UTJ5U81aa/gOt3pe/6peWF80qDh4v6CksOY2lxaYxhEEd9Fq281o5e1NyzHNGlO9+LwfA0hal0AziBs9/anDlnJaKM2pZIOqACN0ZgstWLMGEyaPgdjrh9f/HXWoNsyEqKhox0Qnyx2cwISM9HVn2NOTYM+ByZsPj8si5OeLt95cY5tyRl2KIg8fBEAeDRL8zul3gj4elGg1iTjq9LvhcRjizPYiNjsW0qc/jkqY8ZScdJ9OyUa1GfXhhhNnghAE8iEFLszEaqCm6YDKyegSBkGR2GFwuGzI9EXAYwuE1RsBrMPuPs9e0POGOFHkPJjZz7HxqxpABJrcTFlc2wnzZiIiKQ0zNJuIAEML8DBl3kfuZW5IVZwGV8Ug4E8Lr+TQek+WMaHLzFG+94V9Wty0DwMrLSydImeXU31BMSllNUNB+/CLPdf0D+OvvPzB+0nDxqmmoQ28fEBEZjVp1G6JRwxZIrFIdNms4DJwokxcnThzGjh2bcejgXqSdSoHb7ZDIUp76TMDSamoZhZ+iVkVSHjxI1X+yDnHHymh0nxsetxEepwGxUTGYNv15tKudim2712HF2i24447rkRgXLtH2cqKzzwSnOwJOrxUmo1kAxuvNhs/hhsFjEkBzW6KQZY6H2xAPlyEMLhBwNKDT0Iv1vbww+nww8UQguOHzOGDxOmH2ZMDscsDszkJstQZIaHwZDPRY+gGrpLxTPozLXe7lq0mU6/opp85zXwYGLTjZzgwAFzVSBV6ll9kZA5b+TcWyI0wRUQcdlHRBlJP8/ie6FVABsGHjaoybPAIpJ5NhNFskJcfjMaBhoxa4uN01qFe/ISwWm2xcmn1URVhxyuVy4PjxA1i65Bds2rgWXleOeAjlKDBqWVReJP7TALfTzRNW4eZxVW5Gw2tH09Pr6LZ74HMbERMdK4dIXNTYBZ87G26fES4X4PREIMtrgxMWGYMFXpjcbsQiHVGGZBhdyfB6suSEaa85FtnWWGQYqiEbVeE0hol2pwGHBsQGuGH0OWHzOhFGfo5A6/HA7HMA3gwxjd0OFxLrtEZC/QsYlp8/IbEEq0PFjpVL9nQJxlGZvqrwgdowQ0kYF6hM6dLgQ4kBSw9UxEvyKNri1oqmaeZK6ZG0Mk3OuRyrkvXefbswccpTOHj4EOITqyI2NhFGowVt2lyMOnWawWoLk2FyAclRU36uilOVnnpSzhz8c9mvSEk+AgOPnRdlRrMRqRlRkwqzhQsIMD6LWhrLLTM41cDUIC/gdfukvMz0qTPRuF44PM5sAReXxwiHD7D7LAJUUciABZliY7E4IEPmuXYIVjneMDgQBbfJBo8hDF6fFhcmqOwHLE17ZOyTG2amHkk0v1c0Lp/LBY/TIdyb2+lCs+YtUb1WrTMu9hICq1Ksbr9qymljYnh2jkPyVUuDDyUGLD+FopUp4jl3wlGFAKoU01qqS3MDR1OSMf3Fqdizbz+uu/4mxMQkwuszICYmFrawSM2KEtXcH2nuTyVh+eNtWzdg+bLF2LtnG1z2bH8OINN96DXUSlKZDCxhw2RoIzwSFkH9jByXDz4mU8t5pj7ExyVi6uQZiK9aHXYnzVP9WXzkm4hsNOW8gIlhXQxrMIm3UgvKpC7H3/OoBpJb1ApzTUKpNM8/5NYYnGok3w+X1wOfxw6vPRtuu4ORF2jdqi3i4uJzZVxS7x6J9lxyr1Qz9b99MaXo9XiQZXeJmXimrcSApU24Vt2SmlWonVsJaIDlk1OTP/nyC/y9Zg2uvuZ6REdHi9kmQCIeQr+L0O8fEw1LzEkPtm9fj++//wInjh+C18ODUXkFgUCpNT5YctNs/D/LtQw+9cDjVIXh/V7CSTMQl5QEpyMLMLjhEwcMFSmDxG1x1ZAb8xk88NA0FdDRjqNnTJZGqPvzEGXcmoz5Iw9TzcjIRHhEJMJtVuHa1EnVQr+7nfA4M8HaW7GRcWjatI1E4Gt8XMl8g3lfD72Qy2KVK6cHq4MIaJ2BolNiwOIiJrEu1S3LJoe0LGTxP98HF8Pu/fuxfNVqxCUkiYlG4GFsFbUh0Um4aRmboLQXRiK4XThycC9W/LkUGZmpWp30qFjExcYj7dQpZGdnap5ev2cuOyMDTocdVotFzLi0jDQ4qHHRLPN4ERMVjfHPvYD4xBjxQIIR8z4XDNR++LOX8WBe+IwEGi3UQsbq86cFmWgycG2Z4GPWNYGMgGU0Ydu2nXhj7kKsXb0W1apXxfU3Xos2F12EBg0bIj4xQQt09TjhdTvgdntQq2YDVK9WOze84swAKwRWZbW5lPwZWpKZxROcSp6HWWzAUjejSWCzMeAwNJFlNZGl7sf/pqJWsWbTVhw4ctzvwtdAS+OAeISOW3IDmUjMf/P4yCGZmJuD4ycO48iRg6hatYqEQTDB2UmPo5EVCZxaDBKrhPq8cObkwOHIkah4rxFwkTsi4U0y3WxF30HDEBHuhsOeDh+9eR4XvC6SrqxH5YHB44GBGrrFBqPkAZrg8ZFeMAFGvnkJWLRDyY1axEQ0mqyYNv1lvLvwU6kjLxFWYqZa0bBRAwwc3A/t/3WpeCy9ktcYgfr1WgrvpmlnxdOu8r6mTNLQOi/1+gzogHORk+NEjsNVYi2r2ICl7skKAXR7V7QjwctaqJWpP725czw5BctWrUWO3SEgRd4ATge8LlYIdcHj4Kk49P65YWHZZLtD+CNWJHW5eciqUyLfszOy4PbXfncZfQi32oTMJvB4XA447TmwhYUhx54jC4/9R4WHIz42Ht0fH4Qwcwrs2amgm5FAJdHzfi2P+YmS+kONz2SE0WSCj+Q7zFK7y2A0w2DUzD3NdNXwds6cd/Haa28jh0AqTYxLWY/XXHsVZsyaLFQFbdDEhOqoklRL09bOALByg1hDeFWmW0G9OBjekp5pL3EAb4kAK/BkljJ9klBnZSIBmkKrN23Djt37JATB68iGNydD07Lk6HgD7HYHjhw5jFo1a8JsMguJzhLJ3NsENS2HUOMqCRgunwcZaWkSlAp+N9uO9Ix0SXamveZx2eH1eWAxmmCzWPHowCEI92yDMyddgIe9sSYXIUvyBhmiQNDyeyF5QrTZzGh7K2CywUfAMmkJ1tS6HG4v3nnnM8yd8w5OpmgnQktIlvwPMFss6HDvnRg/4Rm5hlpVUlINWK0sOngm3JWO8A9ZEmWyLvWd5HFZTvEalqSVCLCoWMnx53Isb6hVBAmoN5beU5uSmo4Vq9Yg9XgyPDyJxsMicwxV0MIUmDfI6yxGsxxSQc+d2+UUToqHTjgcdpw6lYKYmBhEx0TD5XHDznpaNCddDpxKSUFy8kk5hYe5hEzCJoi4cnLgdXnQf9Ro1DBugM+RDq/RCg9NPhNrZ9FB6Aa8TvESygHU4hTQvJEmSyTMYbGw2GJgsETARwAzWpGSmo2p0+fgq28XIyMrEzWrVUVmRgYys7Kl8qnJbML1116FSROeRmJCFSRUq4nIyBi/U6FksySalR6vQoBVMgEW49tqzWblsG4bo5GL30oGWDxVWPLXin+D0Df</w:t>
      </w:r>
    </w:p>
    <w:p>
      <w:pPr>
        <w:pStyle w:val="PreformattedText"/>
        <w:bidi w:val="0"/>
        <w:spacing w:before="0" w:after="0"/>
        <w:jc w:val="left"/>
        <w:rPr/>
      </w:pPr>
      <w:r>
        <w:rPr/>
        <w:t>PjgS4CCSI039M+r59B7By2Qpkp6ZLXqAWMiD6UC53RU2KgCVmHiPZmV5BXooaVWaGcFmsB09N5lRKsvBULqcdaempyMrOYXQCHHY7bGYjYqOjJQbKajbjkQEDEZezAgbnKZisVo2vYrqQh4vTBXgYj8OyNMxV5IEWHvndazTCaImBxRIHozUcHks4fIZwwGhDjsuDw8np+PyrHxEfVw1XXNYWHo8L6ekZiI6NRuNmzVCrRnVExVRBZGzSGRHtIa/g2Vmr6i5ZOQ4JKi1JCwFWSaRVCb6r3iX0xGzesAnrV60VjcnnD9gjGFGFYOVQyTmkd0+iyLVgUYmxErec9m8sBugzGOFxOZGVmS6R9BkZ6ZJLGBEeiaysLNhYyz08DEaPF1HRUXioRw/U8vwCX8YB+HhmoYu8mBPZdiecbgNcboB8q0MOYWV4gwVu1sJhcKslDEaTBRYrta0wmKzU4qwSB2YyWnD8VA76j3pJvIhdHrwd1155CaomxgNmG2IS6iChRgOYzOTDSt5CgFVymZXmihBglUZ658G1ek8uH4cxS2tWr8PadRul8gI5LYPXDYuJx3m5xDRUScE086lhkRwnw0TtR0W7e4wGuOx2Id1zcrLkWgIZcwr5JRL7kVYrfB4XeM5hp969UCP5U7hP7ZH+7AQsFgz00iFpALvmzwQrr9sIr88El8EIl8UIn8WCcFskwq0RMFvMojUamXhN7x+jpb1eTH3tRyxatlHMwfaXtkL/nh3RstVFaNzmWgmSPRPeSvI0VK7iebAWKsMjhACrMszSWRqjcFo+wMFQhw1bsGbdJjhzWDHUTTWKqcSiaVGjkhNyDAYh4EnLi1ZFNDAQYDzwMubO54HX5UBayklkpaWJKWiNCJewAid/lpAGM9Kzs9BzQH9U3fM5XCl7JG3HFG6EJcyIsAgzzOE2OQ6MOYzOrBxkk4fyMBebRXBIstsAnwV2lwU58MHutcJNQGgzgNQAACAASURBVPMawIrELhgwdcEP+HPtPnjcTjFbRw4fiCFPjERYRFQp8gXVxIT4jrO0RBECrLMl6Qp8n2AkPLWcdRu34e/V65GZmSGAxQBOnu4spUG8HjG5GBxKnopmIo/skqJ+bo//pBzm6Nlx6tgxGFxuxMfF4VhqCvYc2IvoiEhEhIVrpW0MXgwdOQrOv96H/eh2mLwGhIUBCXEmREeZ5MQek9UAk9kAn5llasRfqCVl04HI4oLM8veY4DSY4XSa4Mw2INtjhdNngN1rwm9r9+HjXzbjRKYLt9/VEU8/PRp16mgBosWNtwqcQkldklAtLYwi1MpfAiHAKn8ZV/g7BAKW8h66XW4cOHwEi5cul2PAyC0JWEmogVZl1J8Q6M+qJ5CxvpQXVp6Nw7gtixk+p0sqkbK/UxnpOJGSjMNHD0nuntVsQo0a1fHEiFHY++c7yEreBSvTciSOy4cYqw9RJgOsJh+sJjesRgPMBi2Oip5KSQlihLvXi8xMNxYuTcahTB9aNUxAywaJqJ0UiWibRZBl4e8n0P6eXmh31Q2IiqZHML9yFQy4T5+8vNJ/GmCFwOpsLvAQYJ1NaVeie+VpHj6kpWXg71VrsWnLZjjIaxkYI8UCecw7ZFVNr1YJgRn2PIXZ4EN0mFHjvaQmulsizSV2y+6U8woNPkbAQ+K7wqOicd9/HsZv81/GiQM7YDH74DJ44TA7ERltlu/Xqs4jw0wIMwPhBg9sJiOsFmpbcqAPjHY3Dh9zYcTbm7Byx0nxcpqNPtSpEotLW1bDYx1vR6tbuiKmfistOl7liBUzmj1v6jTAUppVqHzM2V3UIcA6u/Ku0HfLVwbIb+MoXoupObv37MVfq1bj6PETEmcl56ZK6INWIoghCKz9TuCihqSZjAbhs+ghpJblyMiEx56FSKMTZqNZ47vMFjzQqQu+f/4VHNm5FSnOHPy0YzuO52SLFmUzWXBJg+ro0K4pYiNMsIUZpf5WmJHVR1muWUu8/nXrMbz7115k2R3IcToRHxGBuBo10L1HL/Tq00sOXS2Llh/jQrZgWci0uH2EAKu4kvof+l5hplF2Tg42bN6CjRs342jyCam8oJVgpmnGE3LEYIRLTEOt7IuPB7NKRowbPh6earcjjHwYNIKfpPr9nR/GD1Nm4diO3ciBF38f3oeNJ4/B7naiengkbmrREO1qVYOVGhWr1BpNMEu2l08AK8fpwZtrt0sUdIuqVbA5x4leXTrhjgcfRpU6dfzlb3R6kh91zqTMUSiU4dxthhBgnTvZV4o7B9aCUqYigWvj5i3YvHkz0k+dkkBSclck4d0+HzKdXglLMBoZu0XQEv+ihKEK9+UGstJTkXLsMBKTYtGvb1/8OeVlJO/cJSWI7D4Pvj24B2GMSK9ZG0nhJtgIVCZ6FrXij2JTkkszerHqaCq+3rEbD153Je65+x5Uv+Ia1GjQQEvVKUFeYHEmJc8cLM63Q98pSwmEAKsspXke9lUUEU1T8dDBw9iyeQv27t2L9NR05DjsyGFQKYvqkevyl9YT05Gn7kipUVaQccBi9CI+Phr33n0vtrw0B6f27IWBoQ5uF15bvRLH0zNxU+NGuLRuAuIjbFK1mOag/G1hMKsN6cYw/JNlwZW3/R9uu+02xCckykyIseb3Apa0CF9BUxnSrs7tIg8B1rmVf6W/e+6hFlL+ww6m92zftRt79u8D8xNZEoSeQ82jpqqXkqj3wChnGboQGxuNh+//D1K++ADZxw7A5XXjZHYO5q/YgF83b5fqCdVjo/HgdS2QEBOOHB5eYYrAFVdfjpbtLkdinZaISaziL+Gs1VxTQFsU4JZkAkLcVUmkVT7fDQFW+cj1f6rXYLFM9BZmZGbiyNHj2HfwEA4dOSrexsyMTIli51H3jN/iHyZLd77vbuz89E38tvR3nMxxwGpzY3+aE4cyvYA5DNWqV8P1V1yCSy65FI2at0JStRqIiIw4jZvSCz6YE6E0E5OX5Bwi2ksjx9JcGwKs0kgvdG2uBPQmVzAim7wVk6VdLjfsDockQrNEM1OBWOO/VvVq2LRuLdKzsxEWFo74mCjExcchKiYOYWE2KVkshQP9deWDAVNZmX0hc7DiLuwQYFXcuTkvRlZQJLkK2syNEFcnPWsMuZ+B0mrP65veBD2bAgpxV2dT2gXfKwRYFWMezttRFGWWFRRWEJguU1Q/5S3AkGewvCVcvP5DgFU8OYW+dYYSCGamlYYIL821Z/gIclkIsEojvbK7NgRYZSfLUE/nqQRC5mDFmdgQYFWcuQiNpIJKIARYFWdiQoBVceYiNJIKKIEQWFWsSQkBVsWaj9BoKpgEQoBVsSYkBFgVaz5Co6lgEpDg/NBx5RVmVkKAVWGmIjSQiigBLbpdOwQ41M69BEKAde7nIDSCCiyBUDhDxZqc/13AkshqnxysefDgYaSmpqFx44ZISozXThcug8aYIVYz2LZ9F44cOY5q1ZLQskUzmFl1rsjmj/Dm6S9S5aBsxiS35S70d8eKVUW1lJRTOHDwMCwWCxo2qIswFlwvYWNqzuEjx+S0nGrVq8JqseSTsxQC9PmQfDIFe/cdkEKAbS5oiYiIcLlTUXPCtJ89e/cjMSEecXExMMjRGKpkg7/QoM+HY8eO49Dho5KDeEHrFnJ6dMHBq1oHKvaLlVOPHjkGj9eLqlUSERERcVpNeH6X8jpx4iTi42ORlJgIkxw8W3jjdVlZ2di+fRcsVjOaNWkEC89nLGTeeQ3X7c6deyR9qXnzprK2ipJVCaeuQn39vAYsnmHHRVDQIQMEgq1bd6B33+HYvWcfBj7eA08M7ieLuKDGo62io6Mkr62ohcH7pqWl44kRz+Kd9z5Fxw7/xtxXpiEmupiVL/0n2Pzw0xJs3bq9TBZOfHw87rn7NiQlJvgxUNtKqghfsGf64MMvMHDIUwI0X3wyH40a1j9tLCJjQ8HwR5Do1ecJ/LNmPfr26oIxTz+RmxuogksJOj/+/BseeXQwTCYD3pg3A7ffeoOfQjp9y+fNqw9/rVyLDv/pjjp1auGt12eiRfMmMj8s0eyP+pR18Oln32LIsDGIjIrEOwtm45KLLzwNEOVwWT+us9IEXzr8e9/+A3iwUx85iHXG9HG49dYbpHYXD+BYtnwlYmNj0LRJI8ydtwCTp87CVe0vw5zZ01CrVo2AtaKOB8t7D3FsK/5ahVvueAC1a9XAj999JM9SWON9v/72B3TpPgCNGzXAz4s+QUJCXJmsk4rayXkLWFwAi35cjKHDxiI9I7NA+fN76emZkohrsVgRFxstybgFterVquLdha+iWdNGRQIW++AbcOiIsXjn3c9wX4f/w9xXCVjRxV4PaekZeKz/SHz4yVew2qwIDw8r1n0LukGjhvWw4I2X0LxZ49yN6nK5sG/fQTjdrvyX+ZW87xb9gomTXkRSUgJemTUZderUPK17ggNBUAPC/PLjhn9z/vsYOnwsGjaoJ4DS7qLW+PGXpfhu0WKtWpb/Grvdju9/WIyjR07gogtb4YorL/YrSlqf1aomYdiQfnJUmLrPyZRT6PvYcHzz3c8ChtOmjJGXDrW1GS/OxdGjJ3JVLR4Q+/sff+FE8klc2KYFWrZonqeGGYCa1avi8f6PomrVanI/aksjnhyPXbv2StL25s3b4PF40bhhfSQkxeOWm65FzZrVMfrpSajfoA5eeWkqXnz5NXzw0Zfo3vVBjB8zQqpRqManoBZklETuvAMsBLBW/I2bdYBVt27togHrmx/Q6ZH+aNK4Pn754bMQYAWRWKU5+Xnjpq34+NOv5KAD9cYMTKYtLnKozRETE42e3R9G1apa/SWq/ouX/CGAF6xlZ+fg/Q+/wPI/V+HSSy5Ct673IzzMFvS7NLX4Vq5Zo1ruZhTAGjASn37+LR64/25MGDsSEZGamaRvp1JSsXnrdjE9WrduiZiY4FocNcPoqMh8WuThw0dw7Y0dsW//QT+IBeBWbi0r4oq/2qfuK1RirFYLRg0fgOFP9IfNZvV/qiHejh170LX749iwaSvGjRmOAY91F6Vnzmv/xcyXXpPvUBNKOZUq1RuiIiO08fsBk+akaD0GiHb3zRdvIzIiQn4nGH7+xXfo9dhwNGnYAPPfmImWLZsJGFAj+r+7OmPP3gNo3rSRAL7SJDW1LS+xOisjG3v3H0CDBnXx6YdvomnjRjKuU2npmDptFvbuPyQnVi9b/pdUnGjXtg2qVauC7OxsrFy5BnHxsZjz8lTUrVMbHe7vLjRAjerVxHTU1o52L76shgzuh/+7/SY5Eu3kyRTpj5+uXr0OD3d9DDWqV8V7C19FjZo1BNziYmLEUmAdfQ22tf9TLj/9vAT9Bz2JBvXr4uMP3kR8XAwiIyMQFRXpn4OijNHi7oCK8b3zVsNS4lVmA08o/uSTb7Hw3Y9EhS9e096APXt0wl3/vlUWjz43jj//tXIN7u7QDSmnTgkI5JoTeQMQPoa8Bz/TOJP8d+fC46KtWjUJ8994Ud7aCiDzAOs7dOvyHzFFuCD1jeP4+eel6Pro4zAYjWK2ERyLMllVHwSsa66/F8eTT+Kxvo/gwjYtczkXbqQ/V6zCgv9+iLi4WDwxtB+qVdEqenLjsCb7q3MXgC8HAtaIYQN0gAUp6vf02CmY98Y7uPnGa/Haq1OxbftuzHr5Ddx6y7V48IF7pezxjz8vQb/+I+WY+fnzZuJfV1+Og4eOyHUEhWFDtI0MowEmv8nG5yO31r3HICxf8Q9mv/QcOt77b7z+5tvYum0nrrv2KkyYNFPG8PuvX6BurokVuIl9onV17zVYNFgBrCaNZJ2kpafLSUBsBPROXfshIyMT06eMgdVmE83q+ImTeG78SDza7WFZX8NGjhOer03rFjCZTcjMzMLGjVtFc7+6/WUYOrgvbrzhWuzdux8d7n8EW7bskP4pazlFm1gq5rVBtNnxz47EtOdnyzNpTX/UGA+25TUGMaNpJYwa8ThGPDFADrktkjwr3kaoMN867wFLSZr8yPQX5uDZ8dPRsFF93Pl/txTKY+fY7fjuu1+EAJ42+WkMeOxRIZ1luehKTwpgdewmfMzcV6biojat801uekYGJjw3A599uQh33HYDJk8cjahI9fbTvrph4xb06vuEmEXFA6xwRctopC98+OHHJejWY6CcRPPl5wtwcdsLRBvKbdSScon2/OtPAVZqejoWzn9ZeCNVFoab570PvsDjg0ajevVq+OqzBWjUSOOwKAfWdu/SbQDIs+kBi5+RQyT/NXL0RLnmpRnjRYMaNmIcNm/ZgZHD+wvA/bXyHzHpjp44iQljR6Dnow9LLfZDh4+IGfn994tx3bXtMXvWJNStXSt3E2ZkZuGll1/HCzPm4NZbr8f4scOxfPkqPDHyWdSvVwdjn34Co556DieSUzBqWH8kJMYHbPg8OezYsRvzF3yIpKqJuRrW4SNH0blbf6xbv0k789rrQ1Z2tlxEkpsvIqfLBfKa5JCeHDFQNMb1G7egWdPG+PqLhahXtw6W/LYMD3ftJ+Dz5acLRfPiVKSmZ4h2SC2LmuKPvyzBH3+sRHx8HHr36ITY2FjhO9u3vwxL//gTyckpfrwyyEG25AOpYRGwqMl16/qAOAKuufoKXHXV5TKu4jhVKgwaFWMg/zOAxTfXtOdfFcBq2/YC9O/7iGgjBTW+FV97faGAybTJz+QDLP01K/5aLYBFTuXTj97AZZe0zddlcTis1avX4+6Ojwix+9YbMwvVsCZNeBIff/KNbGZ9275jN7797mc5uPT+++9ClaSk016u4WFheLT7Q6hOTUXXAgHrtluuz6ed0aR9fPBTIH/3JQGrYb3cq2nydnnkdMDiC4JcVLfuA4VDjI+LFc2LTghyQfd1uBOTJj6JrVt34qlnJou5eNst1+H+/9wt39l/4BAOHjyCvfv2Y926TXA4Xbj7zlvx/LSxAkbs/70PPsfgoc8gMzsb8bEx0m92tl28hC9MexZXXnEx7rynq3gPyX2RN9K5GHRYnmdoEVjnvjIdDRrUQ0Z6Jj757GscPXZcA2ivV7ivL75cJB5PgtQdt98ovBEBes3qDfh20c8CIDTJPv7gDfzrqiswf8F7GPnURNEa3397bu5xY+rFx7+3btsh2tvGzdsQExWNZ54agq6d/oP4BA1k89cV84mns3efJ/DLkj9EK2vdqhl++eFTJMTH5elfWlH7YsBA5fnKeQ5YWi1xNk7qgrc/EvNFMwlVkbgiJssADB3UGw/ef4/G+0gMYd4iKHfASstAPz+H9Ui3+zHumeF47PEnsX7D5nxevlOpqUhNS0e4zSb8Gt+usslgEK3m6NFjspEX//gJWrci0ZzXFGDxvMH7OvwbTZs09C90TXi81zff/oyo6Eh0frgjEuLzNBWash9/+jV279mPJ0cOwAjhsGwiXppQJKzJHVWrUgV/rVyNlavWCpn+8fvzZFOTs1ny258wmY2wmC0CuDaLRcof0xubmBiPKlWSxBzavn0nenTvhOenjhXvHE3GN+e/B5vVhsTEOJnbPXv2Y9jQfhg6qA927dmHe+/rLibd99+8L1pI8A2cx2XR3IyKjtY8mAYD7Dk5YhJTU96z5wDmzFsgdeurJCUKX0dinLLm9ydNflE4TXJov/62TDSuXj06CyB/+MmXGDywF55+cmg+/lC01OwcjH/uBbwy5y0xsbm+GNpw0/XXYNLEp9CiWRMYTcpz6QMdE1Onz8Yb898VTfqnX5aKE0hI9/hY+NSZkpUHh4o90vMXsPxxPfsPHsaiHxbLm1fbwPkrWBZHUur9Gx0diTtuu1G8QqrlAZYFH7w7F5defFG+LgkiI0aNF7Oqwz23i5eNG1Hf1qzZgI4P9JS39Ft6DssHEIge7TUEi378FX17d8WkCaNFm9M7D2iW9B/4JN5591O5x5vzZorJotrq1Rvwf/d0lk215OdPxVzRtyNHj4kmcuDA4fyALIekQsw+Oi7I4RFkTHJycn7T2GK1YPDjPTFwQE8Zn95s5iZ866338NSYKWjevDHmzp6GNm1aiEZJ0DmVmobkEydFa2rYsJ6YUSS4yStRa7ry8kuEA/zyq+9xx+03oXGj+tox8/6HSDl5CmPHTcfCdz9B7x6dMXH8KITZbPh92V94sHNfAZHoqCgNxItQOKpWScJ7b8+VGC0+A8Nd7u7QFdRgyUFGhIcLL8VGRwvNXlIF5BZvuuEa2B12nDiRjE7d+otHlB7NIcOekWedN+d53HzTdfm0Vx4u+9kX34oG1vai1vh+0a9C5nd+qAPmL/xAZP3SjIm4687b5P6ch+kzXsFLs+bhvo534tqrr9AcDiEvYYFbuVJ4CVUg4pLflqNztwHCF5C01YI2Nc2ruKQ0F8nx48moUaMq3l4wG1ddeWl+wOrQDalpaUiqkgibgEleo2Z36lSaeHkYBMnAxsCwCR7jzk2VmJSQn8PyAceTk/Fw535YtmIVRgx9DE+PHiJaSJ63C6JV3Hv/oxJASFOoT68u+caw/M+/xeSMjAjHb4u/EJPq9DGmYuu2XXKyDUMeNL5O40p6PzYcX339o3BwL82YIJqavilZEqhygdJf8tjlcorpNvrpyfIZ+UCaXStW/IOMrCwMGtBLiO3uPQdj+fK/8czowRj4eG/s3Lkb9z3YC0ePncD812fg3/93i9xSP2ec42PHTkjIxZsL3hfz7PHHHhWTkt+jOT5wyNPIES+xD+2vvBQ333QN/rvwI5mrzg91lHipunVrCSD8d+GHclDGV5+/LVrgxo1b0H/gKKxavQ41a1ZD184P4NFuD4l298/q9Rj9zHNITc0QR8Sj3R7MNfV43159huLnxUtFA6PHkGObN+eFfGEfLqcLX36zCCNGjhOtjNxd50cGSNzW91+9J97nL79ahCmTnkHLFk0FIN948x2Mf24GWrRsijmzpmLHjl3o9MiAEGAVonlUCsBSGsCvS5YJx0Kz4uMP5qFWzRrC/+zde6BQ5YoqOF3o1apWEZOgd99h4BnH7y6YLQs/UMOi54imVJ47WfsGT0bmvU6ePCVcB9+6XPD6xmj7bdt2iTqv17DkDb97Hx7o1EcWPfkrevGoKSkNhot49qvz8eyE51Gvbm0heuni1rcff1qChzr3k026bMlXqJLr5dO+RbNuwcIPMG7CC2KSDOzfA316dxXTb8fO3bjl9vuRcioN06c8g949u5wWWBsYmCug4oOcmEMP4Weffys8U5XEeBiNmteMgZsd7rkDL0wbK1rWQ536YgcBd/qz6Nblfon47vhgTwGk+a/PFMAKBKtdu/eid79hQrRTA4uK0rynVosVHe69Q7yP8xd+KAGYB/YfQudOHTH48V7o2XeYzO0rsyah/TV3imYzbuxw9Ow9VECbgMV/o2y/X/SLAB+DRKl98VnpsXt+5hzR9CaOG4V2bS9EZmamaEO1alUXbpQviQc69cKxY8mgZv7qrKn4z313aR5Ov8n28y+/oVffoXC63Hhl1hRUSUrArf/3oADWT999JJq8y+mGLcwqXuhJU17C/AXvo3mLJgJWrVu1wLff/RSKwyp0JwOVErCqVa8i7v6aNapLMOFTY6YiOiZK03j0GpHPJ9oO19TM58ehe7eH8Meyv0QDcHu9Eh2tNCwhS7fuxNgJ04R/GfPUEDRr1iSf+IpDutNDNXbCdPFCPTGkHy5u1yY3dmfZ8lV4uEs/McsWvvUybrtVI8SVBrny7zV4pMcgHDx0VEwybjx1uoz6Dj11fWg2NGmE5Uu/zmcuCrDTvLE78MmnX2PStFnC1VAb7d7tAaz6Zx2++2Ex2l10AT7/eD5qSIxYESvE/zFDDu68twuOHD0hm7FenVq4/PKLBfDJvdBMo3n1x7KV8owcx8K3ZuGG668WzqrjAz10gHWzACsBNZxmmcmocT8TZ2Dd+s2iNZJ4pmbUonlT4Zy69xiMTZu346Yb/4Wvv/1JxtCgfh3x4tGb1rplU4mP47mITRo3xPqNmwXsvvr8nVzA2rZ9J5KTTwnInjp1SoJRKafVazfISzA2JkrGyL</w:t>
      </w:r>
    </w:p>
    <w:p>
      <w:pPr>
        <w:pStyle w:val="PreformattedText"/>
        <w:bidi w:val="0"/>
        <w:spacing w:before="0" w:after="0"/>
        <w:jc w:val="left"/>
        <w:rPr/>
      </w:pPr>
      <w:r>
        <w:rPr/>
        <w:t>F16/IApk1muIMVGzZslgh0PkeLFk3wwTuvobl/bSjg5Uuod9+huOee2/FYn+4Sh6UPHCXQ0kxe9c9ajBk3TTyFV115GV59eaqMl/P7zTc/FghYYtD7NP6W46NJTM058CCPfJ8z7CY30l8zuulsIKjyegnd0eIuircIyvhb5y+H5edYlIYVCFjPPDtdgjjpRhfOxS/YnOwcIbl/+/1PvPhCEYDlXxBaWKCfig+Yx+IAll5DyQsx1AY0d95Ccc0zXeOzj95C02aNBGC5kFevWY/BT4zByr/X4pp/XYF5c6YLB8SRqD61cI5XxYy46cZr8PnHbxWsITF4MzUNs2a/gZdnv4n0TC1DIDI8AqNGDEC/3t0QExtd6FmA+vXJjcAsAqvVLEQ8ZZyRniFk/I8//SYgMGJYf0x9fjZemDkX7dpegA/efU2eNRhgkZxnmMNV7S/Fs88MExNapUXyeanlUuti/8knUjBi9EQ0adxAHAmMxyIAtG7ZDH8s/0vA8sorL8E33/4kxD4B+fdlK2WDKw2L4Qbdew7E4l+XyTOTpwuzWSW0ISsrBw0a1MGVV1wqmhZzROkhJv9EzWnIE2PE08m4ruwcu3h+X5wxUbRfBRicGzpDkpISZQ0GRrozrGHGi3Pw8itvwuV2iUY6cfyTqFWrpqwBvuC+LiTSnTJxSpzcfPlDZ8zkiU/hmn9dKc9JQGOM2pvz38XMl+bJS2rSxNG49pr2GlD5NIJ/7rz/Ytbs11G7di3RKHl9cemUMsYr/A8CVjW8OOsNjBk3HRazKV+QoxIuOSu+JWmudO18v+SJPdJjMDxeD9757yt5GpY2rfmijwMnqDiAlXdNfs8lN3vPPkPx9bc/4pGuD8p4yAMdOnQUC9/+CDNeek02wxWXt8XslyYLz8GmB73DzOHrOxRLlq4Qvui5CaM0wPET6urefAMzDWXN2g1448138f0Pv8pHjODOyMgCuSim5lx3TXvccvN1aNG8MWrXqikmMMdEU0+CHXWAzdiiXbv3SVgBHQsEnA0bN4PBsAxCvevft+DCNq0wcdJMZGbnYOb0Z9G1y/1iNm3bthP3PdhT0mrefH2GxM19891P6Nt/JC5o1RwL3noJsTHR+HvVOvy9ao1oaYxLOnUqFRdc0FK4xD9X/IMhg3oLEPbqOwydHuqAoUP6iubVuHF9zJk9FZe3vwPt2rbGhGdH4ZGeg0RjVoBFQpzR706HC8xwYPwc+cfho8bhv29/iL69u+G58U+KtkbwOXToCF5/423MfX2hkOP0qHZ/5CE8N/lFLF6yDC1bNMHUSc+IhpmXWuTXYnw4DbAY9/bxp1/i1dcWoG+vbnmeav+kkV+kI6LrowMFmANTcwg4XH9duw+QHE3K5NmxwzD48T65gHP8+Al5QX/7/c8yj6NHDZIgXa4RziW1R65BxtmRAx05/HEMG/pYofm2ZQ1S+v7Oc8Dy4tcly4XD4pvvi0/no07tWhKZzDdb0OaPg8jKsUtlgbjYGAnKpBbA7Pu3F7yCyy7NH2tV0ARxwZAAPpNcQl779Tc/omefJxAWHoa35s0QYnbe6wuFlyEZzaDChx/qgKeeHIQqiYkCqL/9thxr1myUsABuGnpIqTkw3YceSsZYKRuYHM2GjVuxfPlKfL9oMdau3yQaFuO1yIf169MN9959u8T8fPrZN7Kojx49DgZscoMy4j4uNlbezPXq10H1qlXk55tvvg4XtG4upvUdd3bClu07ZbEnJMSj7YWtRFOoX7+uxLnRe8rnYCgCU3ZUJQh65x54uA82bd4mnlmaeot//QN//rUaXTp1FK8ccwgfeLi3hFQw/oimND1n+/cfxHNTXpLQA2pse/bsk01dEGC1atUUwwY/Jgne+/YfwlefL5QAYOVR5lzs3LUXJ0+eFI3kqTGThXQfLk6QM+XN5QAAIABJREFUoaI5vvrqm3j51bdkg9epU0MizTt3uk+8lSdTUjFi9Dh88uk3ommSIxw9kgneDJ3QVg/voTQsxWGRsKecc3JycitD8Ga//bEc69dvluuY50krgqD80/cf+3m83E4l5Ymy/OHHX4W7ZLYBXxYqXYjeS8a6fff9LyKvW265DvFxWgK1ohR4/fff/4LqNari5huvExNatbOtaZ33gMW3Ot+cDBxkykVRGfDKlNq6fSe6PvI4tmxhlQQDIqMixBPE2JviZsQrwGKqBqs10DR59eUp8rYuqvHa1Ws2YOz46bi4bRuMHjVQqgQMHzUeS3//C7fcfC0e799D4m8UZ8U+f1u6XLQJajHsg8Ga9evXwcgnBohmxJw/xYHRc/nirHmYPmMuIsJtaNiwPm664V+489+3SGkXeiP1jSYenQcbNm3BP/+sx9p1m2SxHz2WDJrSDqdDzI7XXp2Gf111uTgcvvjye/EqtmrZXFJ6TP5KGFu27cSIURNw5MhR8Xz+3+035nomeU8mZH/w0ReY+9p/cexEskSVSwmVZo0l4JR8ELVCcVYkxMkLiR5ganUfffyVmDED+vcQcKS2+GjPwXjowXuEI+R969WtJeEP93TsLhzPzl17BAAZUc8EZnKdSl3l5198+R2GPzlBNBarxYxGjRoIl8SYNsr5jbfeEVneeOM1GDqor3BqWiyc5oCgGUlNmabVQ/ffiwGP9dBAQwdYjPi/466HxTH03VfvoXbtmqeZXsJbffsjBg99WjPZDQZUq5KEgY/3Qq9HO2vdnSN+qag1XRafn+eApQXlMSqZi5nciEqvKUx46s3CGCqnwyFvxcjIcFistqLCePJ1y37cLjc2bd6K/QePiGv8QgECLcWnqMY3PDcqV7XZbBTjk2YK34rkU/R0mZ4HY6Q1wxOoLBpN/tw7WcSnJ2qQ4zhxIkXMPQVm+qBa1a+WAhRYS0ur3MLvUBPguLi5CZIqcLXgZzQIKDF9iEGjgeFxgZHduWEo/j2ufpfxBRJ/9M663bklgBhpzxgzJgZXr1Et1yTWOy/IfxmNZiH086W0+IWsiGk+MD3IgeWF+DlloEhpzbgPiPvievB4tLw/fyybfhIpj4yMDJFJTExMrlkWKEPeS/Ib/UUu6LgQIlyFQ4cAK5/IKo2XsChACH0ekoCSQKiyaOVYC+e1hlU5piA0ynMtgdDJOOd6Bop//xBgFV9WoW+epxIIAVblmdgQYFWeuQqNtJwkEAKschJsOXQbAqxyEGqoy8olgRB/VXnmKwRYlWeuQiMtJwmEAKucBFsO3YYAqxyEGuqyckkgBFiVZ75CgFV55io00nKQQIi/KgehlmOXIcAqR+GGuq74EghpVxV/jvQjDAFW5Zqv0GjLWAIhwCpjgZZzdyHAKmcBh7qv2BIIAVbFnp/A0YUAq3LNV2i0ZSyBEGCVsUDLubvzDrD0ybrlLLt83fO+wUptBBtPQWMsqA91o6I+L+3zlnf/HF95zs+ZjP/ckO55B6Ge2ZyV9vozu2tFuOq8AyxmzDNT/0wWb0knhBn7+tIuvDf/sBG8tFOe/Wfu6DLoVTUIjpOZ92x5p0Jr39eqA7CagfY778P+1IbXX1vScesBUN1bX0GiPGscFTU/epkWdxxKJvybMgvW+JlUDdWVCNYAVPtT3HsV1Le6txpLsHvpAVvJQT+/+rVU1PzyOdQp4/ox8f5aNQf3mS6LYl+XJ1Ou84LP+Cx2h8X44nkHWP/973/x4osv5gJHMWRwRl9hxci+ffuiRw+trhE3yvTp0/Hxxx/LvZOSkjBhwgS0b98+aE2jTZs24YknnsCRI9qBqC1atMDs2bPlOi6477//Hk899VQuQP3nP//BqFGjZMOxbO3MmTPx/vvvn9HYAy9q06YNXn31VSlpUp6NC3zZsmV45plnpBheYOOzderUCQMHDjyjipa7d+/GsGHDsHOnOtI97w6co2uvvRaTJk3KPd1GAVZZPPP27dtkPvft2y/lqFq1ao1XXmHRx4Qg3fvw7rvv4sUXX5KDLliOZ8CAAejSpYtUbs3Jyca4cePwww8/yKGsgY0lkrnGmzXLf76k+t6KFSswfPgwKR5Z3u2qq67ClClT5ZTqs9HOO8CaMWOGbOzyfsOwMiY33pNPPimAxLpSQ4YMwbx58+Te1atXx/z583HrrbcGBay///4bBKH9+/fLPLdt2xbffPMNatasqZ1q/N576NatWy5g9enTBy+99JLU5srOzsbIkSMF4MqiXX755Vi0aBHi/JUmy6LPYH0QsHif7t2749ix0yu+8iXw+OOPC6hoZy+WrG3ZsgX3338/Nm7ceNqFnKN///vfePvtt8tlc61du1bmU4HlJZdcgm+//RZVq+Y/ZVsDSZ/MJdcOXz6cU77chg4dKpo0T+Dp1atX7ssv8GHq1auHzz//XNZMYGPfP//8Mx544AE5NKO82y233Crgm5DAQ2rLv53XgEWVmcARFRWV72DPMxVreno6Tpw4IRpQIGBRw5o8eTI++OADAawqVarI7//617+KBVgtW7bE3LlzZYETsAheBF5lYugBi4uc2hw3X3GaVm/8kLzNg7VAwOJCP35cO569sKZMgho1aiA6unhVVH///Xd5ruTk5HxdE1CoYVHL4MbVm9Nqk1PuBDoWuWPj/BLgIyMjRU67du3C4MGDsX07q8RCXiJ8bs4H+7/++usxderUYo018Ll5Lz4n11KwVhLA4nMsXLgQL7zwgsyJeu677rpLnkmObps9G5SVMu/43HxRsZUUsKg5cz0GMyGLmuPAz7nODx48mKsQhACrpBIM+L5ew6LG8NZbb+HOO+8sFUehNgzNTar9aWlppwGW4qX0lT+1Qxm0P/rG7wRqWGoDqu+p/tTvesDivymurDjiovl10003YcOGDUUCFu/LzcLnLM49WKGTwHnPPfcUS8aKYwnkGPVkvH5j6Y+kSk1NRf/+/fHhhx/KcyQkJOCdd97BLbdoh6yyKU6QP1PTuvvuu7Fv377cz8900/JeXEvU0oLxXcUFLPWc+nHyBTR27FjMmjXLXys/EnPmzBGNjRoXQbdnz5746aefSgxYfN5HHnkEzz//fJmY/HwZ3H777bkyDQFWcXZgId8JBKwFCxaAb64zIVX14MOf2Rff/sEAq6AhBduY/LdVq1blMwmLemwFWHpTqbjPRMC64YYbsH79+gIBi5yZMglffvllec7iABY1TZoE9957b4lkXBBgFSQHPis1v379+uUCVnx8vJjOBKxgQETA4stq7969RYm3yM8TExPFxC8tYAW7EQHr6aefFl6SQEaNkdQCzToCFjUacqU//vjjGQEWTXDuC8VR6l8OhT144MuX3922bRtuu+22XJmGAKvIpVP4F4IBFt+y6u372Wef4cCBwk995ne5QRo3biwclPLOlQSwsrKyhDTlZtEDi1oEVK1pFhWXa6MpQkDhxuQipqkZjMMIJh2OhaT64cOHgwqPIKhMBo6VJpee//jrr7+wcuVKATB+l+R1q1atpC+aM507d8YFF1xQIsAKHAjlwv6pqfzxxx9i4vE5r7jiClx88cXy3Dw95pNPPsGaNWvkch6vRROyWbNmQe9Nh8Ybb7yBlJSUUq4q7V4PPfSQPHewFwW1IGrgpAzYlEz1nr/CXmrUHpWpy/6p0RG42PiCpINFmbolMQkpNz1gycGsq1aBxLxeyws2Ns4BTf077rgDtWrVkq+EAKvUSyl/B4UBFjkNqrO//vprkZwWJ7pDhw7CNdDs4eSWBLC4WaiKq7eifpRckNyE3HxcfMVpNBHIz/AZOJ4pU6aIN60s2p9//imLkpuGjR4rvu0J1GwTJ06UP+RWuIApY5ooZd3YP82i0aNHC5CTjB4zZox4/s6EhC/r8ZWkPwI8tTEFYIVdW56keyBg8UVJHm/8+PEFhoDox0qgIljyBRkCrJKsgGJ+tyIDlv6kFQIWuZi6devKkylup6DHfO2118RMU4BFTxqBJVgjIGoHYeZxZ3pNTk5t4Zl4/kbAounENznbY489JoRwQYBFPuTRRx8t8N567k7PWfGCwHvrO1FkM8M5lDbHnwnUBQEWn7O4vJTS4tQ9A+XEl1IwrUOZr4En5ejHHvic1GJoJivnQkF9sw8CFsMY+JzKS8g5+PTTT2U8gX2XRsMKAVYRQMIjk6wWngpcTMQp5dcqKmCRb6H2cOmll8oTkvuh10kFbG7evBnkqQryzhFM+LZWm4fxWgWFIfAzamQXXnih3IvmXdeuXUWdZ7vooovw+uuv53Ia5FBo0ijOiv3SW6kAT69hERxoPhYUs0UAJtgxtovXK/5lz5498vvVV18tb3iOMXDD89mo5XGT82duLr7d6cIPZjrLUe4zZkifRfF53PjUrEeMGOE/SkuLy6Kc+Ezsn2Yzfw8GWpQJtVp6GoM5UbZu3YpBgwblcjtNmjQRIp1j5LN89913EgajPH36Z2d/5Mi4RtTaYHgHn4tj45pgCARj2NhCgFWyoNgKfcxXRQUsblAGlXKT6D1fauGuXr1atBwVSFoa3CbYfPXVV7jsssvkXoGke2AYQyC5Gvi7HrCKGlejRo2EhFf3JodHHpD8C8dCgpymNcNNAgErEAiocT377LMCStQsA5si3YPFuvG7enKZIPT1119LbBvBn/eiGfzll1+KVkNwVM8ZDLAU6c45Cmy8z7p16wqMw2J/1KZ79+4tMVZFtfIk3UMaVkjDksXPRcvFqGKdGDfDtyTf6mx6wOLvfKOTZFUqPzUsesAK4jyoBanFzvuRBCaXpTam/t7UgOjub9eunXxOrYUbVZG21LxoYiotiVoef1amHMltEvWqbwKGAg1+hxtKHSkfOP116tQRFzpJeDZqWHTPM0aK11533XUSNhEsoDKwL8qS8WbUfIKl3FDr4XME03rYF4GIz8W/KWc6QRgWoR1WapBQD4ZkKA0rELDo6FDPqTRkesiCNXokaSZTk2Rr3bq1xNUR6JSGRT5OaViUMX/WvxxUvyHAKhhUzuvAUS5ovs2Vl7A8SXduLnJMKtI9UOSBgBUs0p0aAAMhgzUu/kDSnYDIxs1Mtzc1m2AbgB6nxYsXi5nGRg+RnmSnxlXcsAZFunNzBjPDGOnN9Bo+37luBA1qmg0aNMgF32Bj4nME07AIhow4V8CtnjfYcyu5K5Odz09tjOYcv88IfJrhKvCUqTV0LvBFFNhCgBUCLJFAeQJWYGrOmQCWSs0JNl2FeQl5b3rtqFUVBliK0wr0CupNRF5fWBxWUV5CAtbDDz9cIQGrMAAtCLBoxp1J03sJFWAxxEJlXehTc0KAVXwJ/09oWAwcZSOpTO8a1fdgG1svNpoJ3Mj0xNFDVVRYQ3EB65prrpE3Lk0khg4okp1aAFNWqA2VFrDodWJSquqLIEMCWIVQ0DSkHJTZ17RpU3nb08xko7bFcA5FwjNHj38og6IA6+jRo5Inp3LqaPYsXbo015ytVq2a8FscY1GN96OpzPEG45U4L5wj9slGU49gzBQqNpqnJNmV+Untld+nCcz5Z1yaIrJpojNGj3/U2qB2RbORjfeiw0TFI+nHrpwFvLcy2xn7xb6pQXG+mQTPZHmamMpEZNBrMG6O3ll6kTl+XkvzkV5HypaNzzN8+HDUr1//NBGyb30uYWBYA5+TvB1DaooTA0iTls4EJuezheKwilq1Jfy8INK9KIAq6ja8vrA4rJICVkH3K8jbVRINS0+6F/Vcxfmc3M5zzz1XrDisQDmTdCfvoyfdGTEeSLoHGwfNbLr76XUMxmHpI90pN4Iqo8OLk/xMAKTnjnRBUQGUHBvBn+MuKM0rWGoONebicHWBz07Qo2anKn8QJKmd0bmgbwWZpoUB1pnuA3WvEGAVZ8eU4DuBgPXmm2/mclgl6Cbom6uwXMJggKWPDyKHxcRo5armDfSfcyGpP/wsMF6ppIBFPoyaDFtgHI+KP1L3UcS/4l8U+a4+LyxwVPUduJFUH4V5CQOfmb+r+DFeT8CiZsg5VYCllxlBhJrgzTffLPJiaAGj0Vm6RzUFRvxcX60hGGDpn1vJTW1wvZdQyUkvN6Y98d76ag3UZOgAUXIMBBg9UOrvTc1XX62BgMV1TMBS4ynoWt4rELDKOpeQ/KdKdwql5pQGVQBZ3Kq8DL1DdLMXZGaV5FZcKPTgMZGWplJR5WW4wBn0SBOEi5FvTWporNnERhWbWovSNPjmYkQ3QxD4fbr/6VVSG7Q0gEUvIU1bmqFsTC+hOaoIYGokdBgo79l9990nZoAKlCwIsCgTBSo0+9i4uRhFzefjcxQFWL/99puYpzTjaKqRnKa3lGZRIGBxvDSFCFBs3Njk7VR8GbUZekMZ38am6mPRlCoKsHg/Xss0FiVzxl2RtGfTa1j8nWYatSAlU5qbvF4BFMsGUSvivPPeN954o8RS0eym3BjmwDnli47mJvt68MEHg5aXCQQsmrLsa8eOHbnzyfAPZa4GlpfhmEgHqEDgkqz7wO/yufliUN7wEGCVRpoBgFXKrgq9vCjACqyHRbAjELBkCJs+NYcLWB+HRaDg4qX2UBaAVVgcFu8d6DUsbmoOr+UCplfwiy++kOdScVgEaraiAIvX0WFAziewHlYgYNHryxAHajJsfC4S/Cr9qXnz5gIEyhuqT34uCrAIluTx9C8JajkEHT1gKT6U4E6eUFXA4D1pwpEPZCsJ6V5Uao4esNg3QycYRc/YLzbmWzI8g7mvgRxWee4B9h0CrFJKmDE+NCOKQyiW5lZcZCyixzIs3Ax8U1KzoxbFe5MI5uYiacvPGb3NRN3ly5fLbbnAGQJRu3ZtWWRcfNQuqA0QsDp27CifK8AieHEz0TRi/BXfsAxlYOO9qZ0pwpjmJ8ehkqMZ6c5YKHI8bIzPomaiqkSS0OXYqOVwrHzbs5ZXcXIJSaoTcFisjs9B5wHNFxawKw5gkechQHKMBCxG+1NbIIAEApaKbOezsBHkGF7BkA22QMAiYU+ZUtvhc5FLUxH+Ki6L4Mef+azMzWQRRiVzanMkxtnIl1F7V6VsCFj8WZmfDKEgZcAId7Z//vlHZM55L8pLGAywGLJCMKc2z5cfeTzGsFHG1PIJ1IqrCwQsxv7RDFS5oaVZ50Vde+ONNwmoB6+sWtTVJf/8vPMSKn6h5KI4e1dwjGdSXoaxO6riKMFRVRzlZuOiIehwczBolZqAioUqaRyWkoTiXAozCQuTWnFMwsKuJxAHcliFfT8QsIIRzOqZAj/ji4AmOp9V8UP6OCxqcwQBAnNJW0kAK1heJNOm9OVlAu8fCFglHV9pvl8WNfFLcv/zDrD0D8+FUt4Apl/4BXn4gm2cYAX8Cps4fT0smmH6EskELGo1LPPCBU8t7WwCVuBzq+ctCWDp+1DXlxVgqXVA+RY01oIAS8VhKcCiRljSpgCL2h3DQvh8BZVIVoClH2dgPazCAIuf6eVf0rGW5PvqPj7fWUoUJm+Z44DdcR7lEuoXJRchvTZlUQ+pqInkAmNcDAlfZSKSFKWpw98JKtQAVDIsiUsWbSO4cOJpWtGEKejUF7rfSYTTbKKpRHOT2fxsNCFpIqpCdjRX6IJXdb9I9DIGiKYFx0KTgtUzeU/+zoRlvsHJy/F3PgOfRW0evYbFvmg60eOmvHqsR0UnAxvBlCEMisBnbiQJfY6FfdNzSWdEcRwhBCyOU5WdpgxpcqrEaZrevJeqMsHnYG108mglbeyLpiUJa7URyTkqLo6yIj/GOSpp43MzaJf9cf74O7lMxrtxvhXprgr2BfZP/pOOCdYl47WM7eL6UWk+eg0r8Fo+CzVuconBCjJyjknIq3Vb1LNxfmkGq/iy2Ng4NG3arEwI/aLuzc/Pa8AiWFCNV56e4gjkTL9DzoUcBzUh/hxYD0ul5jBwVAGBXvMq6+RnfVhDMNJdpeJwAxRWD4tjVKZSsJrwgRVHyzPSvSjS/UznjtdxzgikrKig5icY6a6Sn4NpaoVp2ARdffIzQZ9eSH0+qBp/UZo6wScY6a6AWq9R0rwl6JNrVQUC9XLiC4jVM+iZLU6xwVAcVmlWWZBr9SYgAYtu6ooKWGr4gV7C0oqE7</w:t>
      </w:r>
    </w:p>
    <w:p>
      <w:pPr>
        <w:pStyle w:val="PreformattedText"/>
        <w:bidi w:val="0"/>
        <w:spacing w:before="0" w:after="0"/>
        <w:jc w:val="left"/>
        <w:rPr/>
      </w:pPr>
      <w:r>
        <w:rPr/>
        <w:t>v3SAhbBV5Hu/yuARS8hAUttXD1gFVUiuTAzjJ8VBVj6taC3EoKthYK8hIGaJYGLgEW6oDDAInCy/lYgYAVSGewvBFil3Z0B11NtZ6IwVXxlMhR03BHNC6ra9NQFNk70kiVLRLugacLJYrVSem8KOjmlYcOG+UxCmivKU8PNz9ikYOe3FQewaBLyrVycypt8k9JjRe6DjW9Rbj4Vn0Qehaf0qJNpAjUsfo+yUW96mnP8w3GyL8qAJiEbZUOZK28ZTQUu6mBlVNgf01sKMglpHjE0gN7RYOZLaTQs3pvpMTTDg80f70eTkB42Rbqz4qwKvqX5xbEpT2vgemFIAc1RrqVgGhLNOlIEqm+WgeaRZ8G82dS6mFLEOvzBtB4VC6VSq2jif/TRR7lnPdJDywwBrrWiAIvapKIygm1FxnCxLxUqEgKsMgaskpxLSFc0i8NxsQUDLOZbMRhQ2ev8mQGXZX1+X3EAK/DUnMLEVhDprpKfA68NBKzC+g7MJeRG1sdhFXYtN3JB9bB4XWCJ5MC+SgtYhZ1LWFTyc1Gke2AcVmFyCCTdA78bWK2hqC3C+aOHWAWxMkiVAEaesCjAKqrvUInkoiRUys/pfaFar46r50LUpzFQQ1EcBTUexiNRM1JquCJFeQ3BjDFGCrAYs0ONrKBTbsmDqDciFyW1D31qiP54cf67IthVHBaDRdUBo3zj6wn4ogBL3Yt9MaGaY1WHNTCGiLWgVI0qPqte3SeZy2O6FHmttFM1FdTElHlI7YQy4AZhI2CRm1HufvYbKHPVTyBg8bt6OShnAuPNCqowyqqtjK1iozOFLxES5cEa76fmkz8ztUVfB0xdo8ZMLofmkT6soTAvoX4tUbYs76PisApbxuz/lVdekbg6VV5GL3NqsXSqkKQvDq/EwF99LS7WB+O65rzzXvyZmmVBxQM5X3qNVr+OqW3TpLzyyivlkchRMkZQHQB80003i4MndJDqGQJXYRwWJ4IJr1S1CVqMUiZ5qd5M1LgYrKe4AP2m5s/65OfA4RWXdGfFUTbGYXFB6k9+VvWwuHhYGrigk58D7x1YXiaQwyos9CKQp+Dv/9/efYBrdtX14l+TSQUMvScQglTBC0gRCEhJUAi9CxiEv6CglCsQRKWjIsXQ4YqgkOi9ws29gNcrRTqiYOhFJBBAhNDrJW2Smf/z2We+kzUre7977/OeGTIn73qeSc45e+/V13f9+o99V53mK8JoNmBAjXGlTarMEbr3AVZt6b7OJR/8LPGwEtWALDMRR6e0BdyGAAsVJBpDQkEvY0rQpvma0rep77TRGurv9BlbyUSGGAW4uYyJE2LRT6zg8ktUC4CMlT0/xlh31U/tztLvbTotYQDL4Wi1hECFdgxgef7TBKzWDkucdVQKnzS37Rhg1cA8Blhju6QFrTYeVoTRwIk1PMCieVovYCVag3Y5CMc1Z6yfc5/zmXQJLANYCeCHmqNxjh1WACtsdtajXpeh/rbgtjcBq13rZQHLGFd2WHN3ZvU+4SaTAgtD+IzsJjxX5gJW3Q23jxtayF6ktd+xbwlpPEZhkb9wr+AWAyw55gIGshEFe4rdSap6LiFDFJa2OcAmIwuAIxiNewzZhbqSO3BsOrEg2GLsRx+FBVBQGsZogwuBHN9BVBc3HmyIQjjPJixCeN+4jRNqGOukroRn5sKC5YgAuZ1zc5ykFPpHphIZonGjUMPq6AtbrJgKoJTNsW+Mq6WwyOOA2ZAZgb1D8K6gLIka4uRtzlDcfAd9TxDO3KDP9GNs/o2DvBTl0gKKb7Fs5nVKPHjvY9vNQ5QqqHpUUuzs7DH/UF/AkgcFmZd95VuKprgBmX8UmPA5Cpst7GoUVbF0HxvjRj3fdBTWIqH7MoDVTriFBhJkHgHDRXZY9fc2+KK8hFjCRYBFblRbui+7GeZEHJ3blg1Ofsa41GF0KJmaOAjmAevBrajNoqOdZZ2f6762gBWtLxCbIidqx91SSW08rDnzVPsStunZ1DNm6d62FaF7ZFi1HZYzwEeSy9MUjXPfOGoqcgVYc1a6590VYM2fwMR0t8Ftxjmp6sda26yA1Y57owCrDzzXC1h9WsKNAKzdLwIs4dgu2LjnF2kKC5lPmBhSm8BRyBBkMfKY9owAui+MrZsQy8XdRvG+TYvVc+hRYORU0fphPxjvJU4UcKB5SVjisCW+9Q+r4/vc5Oql9dOOTU3Y22eOoS9sv573vOftUia024XgtA6JjC1lF5Rx0gSFBWi/xW5hVcMCooIAXBytRangQhTFRUIkx8qaexBbrLCIHHspIPrm2FjrEMkOG5Za6GDFN9aonmNuKtHieo+TOPanjyWkAWObZe4TIYMGLFpkQvchDWQ7L9hU6zlkoydKh/qiFWTTxxwkGjkKAuuibeyld5krmANzzrYqsdNogbHl7K8U37GNS6ho/zcPKLfWrMFYUbvs8KYmoK3Has4oYZK3ckVhLQnGUyisNi1U7coQ4LDQtR1W263Ew3IgfEPOQBg9ljUnMd1TX9oekqPkPVocQDCWqt7BbKM1tH1vKao2HtaiJRizw6rzEqrHoarzEvoZi2Lj6+ue1BLOEbqPueaMbcvYYQGPPredMUv3msV0gQ5FHNUPlxfZWhsPq8+Hcsw1Z2xcfZcdtj6mQABr+/Y1EmtsD89tq+/9TUdhESC6AfrseAghHZAkM100wRY6h6lPkOr20g6LZPUkJhUBcmzAyKKyEftCJPctSN53+9Wp0duIo2yhuFNkDN6P/KM1HNVOBLB+Zr1N2xXhNcCqU9WPARbFAzmU0gbws5EFk0s8LIDFYLMvkWofYGXcQ3NjXWq7OnM0RCmgIlinY0u1ZczslZKkom4DYLlVpEusAAAgAElEQVR8UJ5hy/jXWc+Uui311etLmQCUUL19gEWorb5Q82KAEW5HQVD3xTvyJ4pvZqw0xyiuxHTnmiPWlrDMiguIAgBghUJP33zvWTJeLwsaANk8RvO6ZYt9t3UFWOudWMAxFPHA32NT0qeNqdt0CI499tiO3RlKGmqT14LLum2gIULCO9/5zl3VqmeKgNc7NmQdwK8GLBVqN2nu/Z8hIsNTh6WlsLCfNIgxHFV/NEbmwaYGPFMLsE7braW79tVdO3irO4La2tK9BSx1OtQJ4Nf2h5kK+zCUr2JcqDVC5r7LR0QDBq6JWuEisUZDa9+up4sqFx95ECoXK6dgcYVqjjbUeM3LEHiqp7742rbqsRIT0ChTSOTSUrdLJ4CEtQxwazPrqR7uRdj2uKS1bU9d57736rb05Zhj7lT+4i9eMyn6xjLt5ttNR2EZ2BDltExewrmT3UZrmPP9WIjktq7Ew0oAv7muOXP61r67jGtOC1htiOQ+wAJofBcDWLSpQ6nq6xDJy4zRt4npPhQiedn66+/nuubU35rTNqb7RvatrWsVInkDZreWQ7HhCfWAwkIaC+UyhcISUpdMDNnufbZCbi03mzbYEhHw+tnfPAvJTzAqbHHsdtxMHEmH8vHpm2+Q8i1gaZvbBzOKUAgE6xFkAyxuJaz2tcM2THyrsAxYPwcbixTqjGA21IDbWtvtnIQqMk51ZJyMKJNcwdySrSWuur5gf/tU5r7HjhMYe0f9vmOiYTyoDkJvdlpxBTK/mWPzOwRYxmUOrXcobBQWG7I4gS/aWvV65r2M0+/Gr9+h5gA1ti1KFm2a96HQ3KgmER/6LlPzUK9nC1jqpBiJwN7+IPTum2N1UaBgOfdGiGTr+aIXvWTD/WuH1mpTU1h9lu5xzbFxxoSE9QEGSFwWsCS0i0hw/lmMJCPDmpKqvo6HlUXRDhB1ezMI7aOwaqHssnZYtd2VPow5P9eW7sZunLF0bzdWLXQfOpxDmxEYM3jVnkMK3Blv0q76eQywFuUlHLsH5wrda9ccdROAY+OT5qtuzzzUqerbeWkt3cdS1ZMfkW8lZn9LYeX3sf09Nidjz9fYU2+tXHPG5mrh8yyUG7KOh1X7EtaA1VIWfQsd4WUNWCyfa8CaoiWMwL/dZGNZc7yffgKsOqb73Mmi8gbctdBdrrmhG3mRa85cwKrHkXnOuAAW5/UoTYAUA0dzjprQP4oGwm0Fm4byJBdT17KAtSgeVjtO5gsoGXJBbe8JwAJyKM3WDosSIYDVJ+CfAlj1nl8G2FZmDXNPX8/7WQDsCivr5ALEAlEHx46nXSjUDT835Hcfy+jmc8ijyXLwadxCYS0CLBQZTVxfqvOwadikuMfoe9x22ttae9ik2PxgI8l1uLkoTA9ow7hn9BXAgH2J0Ja8jUZ0yK2kBizfEurWyUrrNswPwXRib01dzmjd2JqxjYu9mTmmcYwbiZhVyUNo3KguFIrvXUjYrigE2ktBn/lohrViE2ee1O172kNsdtaeUH/Irkr/zGHsx7CitGdDoM+Fh5C+r2/1evrZO95lL+X3FrCw6PZSciC2c6yt4447rtivbUncL6w4KtZFQIvL/nA9dlkrwJq6wxe8N5UVad8j8xFmhdq4Ld7ti4cVOc9YqvqxYSHvbfgh5+f6ezI1LkEC+ilznZ/HWMC2rzVgjY1j2ec169sCjt/rNRvLS9h+X/sSqgew+puDuigJRda4rq/NS7jMuNs0X21dy1i6t3UZJ3mnZLd+nhsiua1vBVjLrHwT56mvqkWyqzHAcmsRwvcF8AMaZC384qbkRIx6On0EWA4PwHILYnuws32UHsDicMy6OYDF0BB75H0CWVEQEi3TO7XtErsrJhs1NVDfrm3fWsBqn7fzPOemHqurXa/6fYDFWvwd73hH14U2zVc9bt+ZX3NKDlcDFqq2L4AfM4ZEawhYBjD7AGvRHC7a1gALgKDQ+8xeeAPoR8Z5QdBY845IqQP4+Vs9Z8bJC0J01ACWy48yI/1fNOfq232cK9ecpSCLPRJtWl+IXfIAhoS3uc1tesnfRYClU8hnYNF3INVN9iLB5RRbK6yPcCXRYPkG+xEDUCQ/rVQftehv+hH7MBuSBjPsiTqwA2E/yPII9JPxBaDS8mWTY7kYNiajj3RUxhKQqwHLQfU7cOwrIjOwH0tUikWLqX32YSjFPlbKfNPq0nhFhpWEsQEj484F0ZdIld1d7LDMD/lfKKZQWEOAhfqIVhd7yE2L5tj8t4BFA1sbb1pfbSeixtimtpa1LVX9vgsIVXTUUUf17gduUWz+RItQasByDgTwI2/NmmOJwxYbi3aN08/YTTZ/sTcDljStXKAUShV2cORoa2C4AqyxtV34nMEdQXgfldNGa2grGgOsRQ234WWG3s1ttyiRap+WMPUNCUsXKQ7arDlt3+Kqg3JUTxvAb6OF7vVYFrnmREsIpMwveRWhe+yw2nEsSlXfvjuFwqq/iR1WsuY4/H2p6hNxFIiQDSX80DKbuk1V3+4FLD7qvy9EMsBalDWn7ZdLS5bxjHMsgB8N4cr5eYnVdbtzW7FQsY3KbYIK4jZioykR0sZtZQywUDURurddVMfjH//4TgY2hcJiIwRYGXm2BYWkHm5GLTUXwMPWTI2PhBpw0PtU7tpGDZmXxKiaE8Cv7XvMGoBgBOmxjQISQAi1EuUCpYhwJygs7xtTXGdqwAqFBTyTBcn6oh6jLNA2No6wWiGcxwKGikVJaDsuTAI5UrJEhkVDyayiZp8zPnODSkHlKCg7dm/WUal9Cf1Oa0jm2ac48dya1AL+eh7Nk31mv/mZzRxqW4wqpaW6NzKmO4WNeTj66KO7tuxP9mZxbk/E0dqXcAVYSwBW/elYmi/OsXUSChFI5wrd055Ds8gOq92QiYdFk1dvwD5KqRZE+7nN/Dw2XW2q+nbTt21uJGBhU7BRtS9hIo62/V5kh5XY7PU3rdB90TyY4zoJRZ9sMN9nPep5B7qLUtW3zs+t8qBtr8783PZ7yNJ9SCGxCLDmUlhje6kNkez97dv3juNzd1Fs5szPrR1WuxgtYKGw3JpztITqtJGiJST/GRO6OxAAK465fbdm3dd2s8+1w1oEWG3dYyzhVMPRZEwGWHW0hjlZc1oKqz2wGwlYQ5rl/H2ZrDltv1FwKDkUdqj/er1bwBoTA/SxhNjmxMOawxKuAGu/LeXAA7aWLXvPGHYXxYISISBMLjkbhfYtcYQIM2mZkmbdc5RSWALkPvYjAnyaPNq1Pmdo7zDGRDr3sRQEuMAwtlFjzrLtxtG2wx4BsRAftH19BbsCDNlXKVgLrjqJp0QmIi16hLxYJvNi7A6HesW+zzgYuwrJE+db4BxQ9n8aSRSUUrOEft9IwLKexh3lgb7qc9YHqKCY++RGfRSWPIH2xxC1RfAca/I2pjuKj++mPaSwOyNkj/sNmz6gkXTyhPL2ju+0Jz4WW6hkrHnve99bPvzhD3fPvIPSFyPLPqGMQR224WPSb0oFShN9VOyRCNGtIfs862nd1Me2DWvbJ7own/b8kPjA+LC6wFDBGt7tbvfYFddtDPCWfb6pKaw+lsMmZPjYt0nrrDlj8bDmTnxS1SdrTpuEYqy+sTRf9fd94WXq53Ndc+pvp8bD2hMU1iLXHIDkYmIdzum5LS1gWV8XjAS1fReM76dkzRnK9Qh8InTXtn4xeekzRB1LQjEkdO/bM/b1IufnsYijZIkE+JJ3TCkr5+cpszTyzpBMyG320wYsvoTKIi1h3/CmAFZAeEoAP5RK7MnmGJIGsFBsShsPayyAHyqRDKvPEr5NpFr7Ekbo3uf8HNccFPFGA1bssFBvBPht1pxkRDYX9l3WoNYStoDVsnhTAcs4087QEZgKWHw04zxdn5cVYP0UWUKTTwOVMLdYGkZyfU6jNoAFpJFxC7UUlkXl1kNT5NAmNDCblb7CbYKBXgCK7Eecp0RQ8H2iM7TfI9VbOyxaqiFvf0As4gETgWjmgFZf2GFtzaWwaIliC4WlwA6YA0V7WLBkvTF3dVQKfdOXRFDAnnqeaAz12FvAMud1tAbUCU1swjPTsj3nOc/pwF/BbjuIyZlX160ubLm2jaGlsPQn44xmFlWccWI7Cd7D4nkH6EYZgE31fWyhjMW4E9mjprDMGdC2P7xnzrgIcZ7uk6UBS+9mnGN3Ovlo9qm2sIuCBWaNzGmib5gTtm7YW2PKOPuyGGmXfLe2H1xRWGOrMfLcAmXD9Tk/4+UTIrlvc6T6PsCqXXParDltt8iLbMrEanKoJU59//vfPxraZpEdVkCivmlb15yxKWyz5IyFSO5zzRnSWPWx2ovmuR5PqyVsxzGWqr7P0r2uQ9/SlxawgIZxArw+U5KhOU19i5JQ9FFYtZZwT2XNmZKqfpFrTruWxsFUhNY3wAywTjrpr3fJgcf23rLPN50MC5DEmpk9j6gGifppUxKEsnQ3+XMBS0RPNzpqx83INoatVF+pAcvzaJmAg40Qa/M++cmY4ajvjbFOcx77JM/UyZ5pSFvJsp2QPSwh9oUQvi90sL7XgKV+t28E9H3UIaqkDu9cvwOUktfR3x1WWjEgoU52dNxG+jwVzLvoDWRDCgqaO5SoCQqVO41Y4n4tOhx9FBazFPX1eTLEeyBslHkwX5ljjtWopDjat9RdS2GRjxmnNVQnyhHL2dc2SpxGMeM0N+awb460S05KXhZDYIoFrlx9VBOK15xi8fuAOnspFDKg8m5s29iyvepVf97Zt+2NsukAi69fLN1NopjciRJZUyVjt/6Q0L39bkjD1AJWKInIOYCETZxU9fVij1FYrVkDIHbQH/KQh3SbjtCdMDnGfn0baeo4WsBK5uekqm/rjgxLZpy+NhiK9uUljKZ2aD61Q+iO7YqlOwqC20lkWPX6jh2ePqH7oj2hf8AwFuDYUZo2tnspQ33vE7rX7wItLByqqw+ECN2Zy6DWfQc06iQUi9bXfjDfLtcYBk/ZD3mnz9KdsqI2HF3FwxrbbQue11lz3DD8uxzeuWVZLWHLEtbt23SLtIRTAKtOpDoWInnu2Nv31+OaEy1hO+45iVTbfoxpCeeMc4qWsK5vmRDJG60lJEdiIpOsOYvGHcByLhYB1lAdAAtnIeSPsrJ0n7PLJry7JwHLYsk9h43BCnBwHcrf1wIWbRrhP+ontyS2ILYzbnA3aGIYOSC5xQybfIZLETBrI47WgOVdAn5O4LE3c4NzMk5bE6Zxt1cE92NDpB11EeJmAw9RWFMBi1nAUOwmYyVApolz8MYijmIRzXGSL4yN0/tD9ka+JW+M6411IWxOwD7sK4dkzsFjZW8DlogfXGtii2XfEOhj/1BwFD9ss4bMOerxYOGxuXEDY3cmJPb5mbpXvoRj67/w+UYC1sknn9wdJofUptuTQvc6HtaiVPXkHa1rDiAhs4impxYum6wx5+elJrz5uDUcXURhjbWbiKPkSsY9RmEtssNq27KegJhmdUjexqTBvC5b+oTuNfs51ayhTvO1iMLqCy9jDNps42GNjQ07Kughua/SKltW0RrGZnDkeQtYZC1TWMJWfjGkJUw8LJtMDCNmEn0lFFbkK7SEbrkhLWEAi6ocYNkkADIbJHZYY4A1pBa3iWNSseQUL/y8tcNqAauWYY31o3XN2ZOA1dcXyTA2ErDIoWrD0azVFMDSjxqwFsmwrHVcc+pxLQNYcfq+4DytKKyxfTyZwnJzituT1OXth5JeCkeTkMnt4cIykBcENLhTxN2CoJsANnGDsIjqEmsb4HjOLihyA8/VNRRhoaawtId9C0unX1hG/cQa9SWhMM64S7TjxM4I0ZJxAi4xqJJ1h4U/h+fYHNEgnnDCCbsEwLRfqI2+LC1tWzRaDuaQPyb/TUJg82Kc73nPezptWZ+GclnAwlITZCfLtAxGNGJZA33wzpCwHcUaO7pQKOvZnC4/NlTCtkSzK26aAIzGOAZY7V7Cjom+YT31nSyLOUY0d9aRLVoSv1I60YACS3POPozrUF+xJ9SVbE/alvQiQGtPEzck1PeKwlrPjqi+WZSqvq3aQa2jNSxq2qYjwF9vEoqxYdWANfbu3Kw5cX6OG0lr2d7aZS2K1jDWNzIhh7FPQ+lwLUqk2ta9LGBZX35xDq+DWodIHhuH57VrzpT3h97R9qJU9WOA1dbrcrJvYwDdRmuo358rdB+zdF8J3ZfZCT3f1oDlgBA0DsWnYq8jX1+E26gg8qE+YWQshrGBqAGOwzR1AEw7y8Z0J1hGvU1J3qCPbkGUTF/RHwaBsath3uHAxD5Jhh6yOcJ5RTwst38ijjKRoBmMir21w3LAait6bSW66RhgsdvhHUB4a045ANfxsOrxoOjML9ZM/Q6T31GxSsxWYgisba47EZQbrzlNqnrqeJE5M+6s99AWrAErtm9jkTj66gpY2i9soawPqpWNoH1EgP/85z+/Yz+HbKtSr29RVtYItarwWyQyCFVrv1sTxR6g5WM2ESrJRVDnx6zX095mEzYUjtlZYUoSan3r1v3LIYdcbDRl3kYd801ph2Uj2FjMGmy62g6rnjiL7yCEJeA0y4Cyz/jPwvPGFxwwLKaNERcTwsxFWXPGFqzty9j7xje0uYEBY0EGoupNiOQ4BbOREs0h44iJRQ6yeuuD2Zo1ABg5GhUXQuSE2loEWDlAATfv0z4KtdKysw55NHFYkACkea4vFHUFmGWL0ZccZO0BPc/VV49LHbwe2MKNOT+HRccWA725xTgJybGnAQ2g7fIDFsBDjkts3ljwR30hKsCuxgbM38xLRBcAHKgAdGPzs/qxe+YL6AuB7WcA6pnLz/xgkwVBJOroY5WtL/lZ7Aelqjfnl7nMZedOy7re3/SAtcgOK9q0LPQyAfyWpbDWtXoDHwEs7E9SkLVawjoksk055vy8yA4LhSC+uwM5BbDaC8NlgrI4X01+/hsOM/9LVHMsrRfNU+uac0GN1u6uOUw9hHEZAyxtmkNKEN/MLdES1kL3IdecRYCV8cRwdMikJkJ3cs82gF+iNcT5GWCh/ICUeXCJuYysSx9grVxz5q7+yPvLmDWMhUgWopYtDnLbxpLXziGZwhK66dlwDTkw04AR6seE4rDDDit91uKGj/oBrqEEtc9eKdFL3diExaFaCJkl</w:t>
      </w:r>
    </w:p>
    <w:p>
      <w:pPr>
        <w:pStyle w:val="PreformattedText"/>
        <w:bidi w:val="0"/>
        <w:spacing w:before="0" w:after="0"/>
        <w:jc w:val="left"/>
        <w:rPr/>
      </w:pPr>
      <w:r>
        <w:rPr/>
        <w:t>5ogQnxzCDRu2wWEUj2kIFLBWqBaUCnbUJSBEjzIGWNqgYYpAv10+wlvA2ifQN06UoFAnfnbYyG36lCTqVRfqIQkSUIzsxfpcUhx+rDGnYj8bm9DK1jQH1fxHXOBCkohhSFg9to3ZQmFHE0sN8AF6c25c2DYuRwnfXNdHZsluKuG0KTZYrsefzzrra6g34gXUvjk3Nq5pQMja2be05jTW2rXfUGC0t961XpQBoc7bcfUBlnGsKKyxHTDwfE8CliazmW08cgG3k002RmElHhYgaW+uHB63mqB7sXS3yfp8yyJ0xyopscNqXXNq7/7aFaQeh59RXHUm6HZqefr7l9jpdV1jgAU8WLcnznpdt3rYQZFRDRm11m3F+dnhHir13GKBaXJrbWv7XeqP87M1zZzrF9cuBSjUrjnr2Z59695SnH310v7JXEPel1LPi/UTk5/Wu6Uqp8zTor2xAqz1rPSMb/Y0YKUrAay9mao+bS+ydHcoxgL4tdPZhptpn3P49q8vM/QUwHJ7LwIsh3GKFX4brWFsWwSwQokser8vWkNtONq65oy1vZHPxxKpiiAawNrIdvvqWlFYGzzDhIFYJbcGcpcsJ6nNUS7cKdqceblhsA5YLaSzv7FFYRiKeopKnvNtoguwT0FBTGEJHQhsFRmB97GSbIIYmIbCQg3UFBbNXZ8HPbmEMcbuJvWpqw+wCFLZiIW9EbsJ0MYeCevA5KEvRpXlwdKhDPvkK/qHZUyoYGCq/thVATR1mzPjpNHChgWgxJii1cPyaZ9AVzQAP2OXUJnYwihRXvGKV3TKj5ZS87u1x/pGW2Y9sfl9QGueADUg9rNxWEv/Muf6FRbQ+lmzyNrsEbZsSa3VbmPvUtAQfBs3FtoaJJ6WcdLsYYXtL9SbcfbJ0/RfX+JyZJ0J7BMy2T5AqeY58QAZlXWPzyQhv7bNKwqVljjKj7rvBPP2PPGEIn4YqpNLkrICrA0GrLq6NmuOBcL6UK3bpCHR+0jiRZbufaE0xljClvRPEgqgpy1+iVMAq2UJjKHufx9gtUkoxuJftUtC3kWT1Mayb9v1XTuXqSv9rJ2f23YcXvITB91aOagAyEEHXmMU1npcc8Sjby+FRfsi42vzErZjIQMip4r5xp6ww7rRjW7UNWs9aQ3rvIRDSShqoXtt2pD+Mx1RVyKrtq45K8DaA4CVDQewCMmTx85iUWUHsNqma/4fiPT5EmI5NwqwkkF3CoXVBwR9WhxjalnCZQGrL4BfH3DuCcCqtYQtYLVzsihEcrvW5i6Zn/sE3e34/F5fDn3hZeo29iZgzcma02oJM64asOqY7ivA2gMA1VelzTUHsGx+QdjYYUXmgQ2pDSSxRH358XJQUQGxXxJqmar4mGOO6bqXlFQhteu8hJ4DyDooHtK9bovqn3uNNtg+cWehdeoDrSHAiqU7lnIoAF/fXAJp/8wFTRSWzqZWsEZ1rHNsJ/bGgVWwaZQJiYqgbfUMUWLGHds479Rzqj5zEtbVxcEGiBrfPJhDdQ8Z/qKuyaXCrgKqvgxImQMW/8ZWU4k1KBM5DJlEpO6A3DIUFmNiLF2Sm5pTF3Hs6tq9o+1EatDfdh+b3yQPphW0l8yL/d1auq8Aay8BlmbGWMK6KzbWmFnDnK4vCpGsnqG8hEMaG+AnrIcDCbDIGbBPLUuo7jYJReuaMwQWLRWR8dIQRui+TNacOfM35V2AxVMhTsEtsNR1GPN6XXOmaNEWUcCeLQNYyZqTJBQu1KnxsMbmsQ2RvAKsvZyEggDSgrp13IDYurhquHkY/8Xh1WIRGCcleAtYBKysp8esj0MhEYQn3lULWDYC4WWCrtmEhMcJU9yCJ2EnzVooKLIWFuGx23FIaYcCMvpJXrJIhhUKC4Xhdg41SDjL7y55BwmajcUcqo/w3z9tLwtYQEZfpzhSax81YU37ACHp49lxKdaTsLsvlVYfYOkLRUhAn/lD3VbtmmPs5DdD2kxtsuEKxYZlRLHHAv1d73pX536DIlXE94/Q3TpwhUF9943TnBPSM1tQ7DEyxVCtntsr9vFYMafGaF61NQZY9iEBfrIDyYGI0o9N2CoJxdiMjzzHupC52ChtiGR/EwNJhACL5ZDyS8tGqAELuLnFHNRFbEO6g/JhtJjMz30RR7WZDclGaixEcm2HVX9r03M/ih0WEl+7tR0WNiwOyC2F1QrdAV/ssLTzspe9rIttXrvnpN/LAFY0rdg4LPNYidB9kaV7zRLH0j0arUUUVmRYEbrbG7E3C5vX5iWsWd+27y4Dgm5grNCGUqLUSV37lBTetb8oF/jw9V2OggRi2cbssNpEq33za5xYemygn8cAKxdiO5f5fQVYY7t4AmDVvoRxzYk8pM5LmGgNWejaNQdgudUAlpvL94sM/1pfwr0dIjkB/PRxjCUcitYQ38I2WkM95TVgmZOxvISoXVlWZIYOYFmTZKFO3X1s17KuOVMAC5uYbNqxNxsCLHKjaM/abYgCYZZQA1YSqY5t6TprTh9gbaQdVhvAbwpgLer/CrDGVncGYKE8qH5zOGxE1AUBuOLwcWlIWGKsEqqEvUoLWL5F1rN8Zt8TdwqkvbIsYGFTkfmoIQebaw43lNocINQbwTVbpygHvGOcvnHwUSZu+Dgz1xSW52R75iGuOFw9GHf6Tl3YZFRXANpBFBa5ZQnVpS9cXMIimEM2RyiLAJq2EqWgDi9jTrm7AEhmAsnHSKDvZ/2ptYTWiaIhMaqwXVxU4lPnOWH/UOxyfWQ+gnKstYTa0heg6l+KLDURJ6CgfWuu+koAi9uTQgRgbEO5Ies6zCGKG5tuzlBc7P1E+Yw7lDFmTvVBFpzYm9WGo74ndkBFmVPjJKxn2waclgUs4ZfZD4ZCJoa48Y1vUg488KAlT+60zze18/O0Keh/qw+w+uJhoeb6XHOGKKywdm3m5zriaN2jABahO5ZhygFoR9SyhJ6HolF/S3FJmiqAX277IaF7H4szFl5mUTys1g7LWB2OsIRjeQnnrHcLWPV8pJ45IZJbCmuoL6HU6/baeFiAV/gYGuua4so3rdC9Baw6VX0bD2tZwEo8rDpZ7Y4dW+ZM/VLvbjrActCS5qtvZlo1dGs0mOctYLkFsYdkOyiX2pfQ5m8NR/vSfKk7m44zK4vjhOkAWNiTxMPyXt1X1BUZWQCrlmmN7QCyPJs4glP9rW2PhgAr5gO1a07LEmq7HhdhPQqpDuCXcbQsob8bM2AgzA5gaS+Go60dFvmag6ygFBk5Glvmo2Ut+3wxfevvxAMC4Q0pVeYCFk1gKKx2jus1ytqmryhJgm05Ls0JwHJBcVBOvHn15V+bNacFLM7OFDrmNICVNF8bAVgMYgNYa33aOrYFN+z5pgMsB7rPFSNsG7lU4qrT6tQB/Gh1RMt0g9WAFaE7VsJtmFvSAYu18BhgYUMdrthhAQ9CXWyckqBrNgBwxIbRIqU8+MEP7twxEtPdBncLTynqTIQJ72ObaE+joVwvYKkL+8wXMGFXuLZg8RINEyBTXqC8WsAyj/Wcqs/4Mt/WsaawfO9ZXErI3ACYxKGe0eLRArN4V6xvAvj1zRNATsSKvudzAMt+qYMmGr81pGVri3GzqwLGsYfz/1xG7ThdYsYZe7NFgKWtBCYMIGafqndZwGrHeYc73LELD3TpS19mylZc+p1NB1hmpBWOZ5ZsiD6h+5CWsBa6j830IsDSnzpVvbpiOJpQKHX9i7LmAMi5IZLbvrfOzssCFjDly6a0WXOAPxOMMaF73/y2gNW+U9thmePWNacOkTy2fssCVvt9beneB1h1PM/8a04AACAASURBVKyxvsUOayhrzhzn52UBq+3rSug+tnojzznTEkq2rEFuHkJbAmnP25jutVlDhJWEm30+V2033Gocq92qAGfMcJRgm2yGELMtcVhlnpFxYA/Iy+IsKwYRv7y+oi8omyQ8SDKOUC7YFmxzlA2EtEILJylFZFhjLKG2k3IMG6IYN4PWXAJsuoRpYeNkTm91q1t15gPJ9LxoOV0CKBGyw77QxC1gYUexzaeeempXrbhZwv/0UTlTthkKCCWqmEPA0Wfj5bm5ps0LldQCFiG8uQh7zIxEZqRY/duzUQa1fRsDLNQ6Q+KhOGF1feaRJ4J59XOrJaQ0se8S7wzAMauI07b9J+5a7Ohufeujyp/+6fMGE71Mmec572w6CosMy4T3bfBWzrEIsExiLTcYm9S27kWAFRAa8mHL81qGVfeFmYVDT5PUV5g1CNKWeFiE7uQ8sU+KjVC0iK28bA5gtePmgIv1JaNT2rqXmdN2rH2W7rVsD4uPHV0UD2vRutayOXNIQ8xUoY+CB/pkazHmbH0JsaZY/AQTtHacvBPTnYYY1dXn6jMGWMawyB+yHmO7Xi1gtfI1YEVMElGGyw7YctpfOyP7+e/On/e88H3TAdacrDmsnLEyfXZYYwA19nwKYI3VMfQ8rjnCm6TUFOWQHVaE7mPRGqZoCanJo8EMuPv/WEz39Y6577tFrjnmg5kAA9op8bDG+pV4WIxB6/HmO4DFxGUIsJZ1zanzEu5J15yWM0E1EuC3qeoJ3dfW36U0Nnsb93zTARY5BrugIZaQtoQNk0JoS2Cb8L3IdqGCY79CzoSFnOJGgg0UahYp7ZYcAywLjnVKfCWbENjqw1hpAQs1aUPbVMaNPWHNHxZD/9niJMoEtlk/w74AbIklIoDm5mHs0bA5+Ixqk28R9RCQD9uGotK2OgBjjFC1xSYodlr12Gx4wmlC+z5WCztCiyfCRl/CjRawsFwE/nV+PvXH8JcdFUUHNlbbCSVsnOaQxpLle/YOy3YJHRTjRLEN2WHRWFLmhK3G8gqpjYLSlv1ADBA2G9WHdTUu7aNcElutXX9zKrx2NMioNOub+Fft+9aLF0Rs39itoZL6XHe0T77I5SbrZ8+LGaeow7hisc/GTbSTnJkVYI2d1gnPpwrdF1XVmjWMNbuM0N1GAbKJhzXWVgtY2nboAWYfUI/VNxZxdNH3ZBtThe5tPdZpURKKjRS6m5fa+bm1wwKOy1i6L5ojbXHDcqkkmel6klCMraPnxrnIDqutw+Xcl4RiSrb0tfZWFNaUdVn4zgqw5k3hZgesyFs2K2DFzGYKYNUXmnOyAqzmrOy3l6M10H5w7BxKeEnQPJQdhvMs41Ab3GKy90H6RlZDDiHiQl9adaQ+LR7Bq59RaLRwiWlVmzXYNN5BXoft0l/1YidppAiLkfWt4WNYPlE4aQoVdRlzUjNhWwi+sUAK1omTd/L11bKnfJ/QzX5HCRhn2DAZWBjMttrSCHCxQQkjrb/mLLZS6jDn/l9fJPmWdlFbUQDU28fcydXHh6+vbfVpKyy7NjKH6sfqEG4THIet09cc8DqAn+eoRf/ST9QQls772Ova+dna8ivE5nkfu0iul0xGXKXY+NFQ+p6gmu1ctG3YUj+nL9i+oWgLWEFGpWFP07+AD+WKeYqsDvtIvGBNE4gSWx6XMjJKERfM2yLAUn+0vBQ1ChcyblrJ0LSisOYRBxd4e47Qvf2Y1rAWwte3kZ9r15z2WwdU2zRBOaz5vrXDGmPbkjUnMd3b92NKwJgwgDPH+Tl9z2Gpb2gbXL3MA/oyP9ff1nPQUrVtn1uwCjVAZjSUhCKp6vvAMt/3bZe0tSgJRcsS1vXVgJCfAVbt/AywyAzJwbwzV+g+Z5vTEtZCd9/W89mmqk9eQooC60m7CaCSSJW8ciwvIZbQGi4Suq+NYU3wvrfKphO6ixllMdaTUhwFgoqqU9fHat7CU00PUVhACpXDLSXRHN1gca0gfCbriWB80QKjUu5zn/t0AuRQWOpJFMm+rDmSM3D18T4tIbstcrFQWG74vrArbT9sUm4hqMUA1vHHH9/JOULl1FE/vW+OhiJvqh+VEvcX61LPKYE6Cq5P2aAdh4uN2BTFh0Osj2lrDmAZB8q7pr7rcXJzcRnprzKVwqJUUbeL0CUQs4a2rUX7oY046l3UWPZGC1iE/S67AJYwRUk6Yp/ySfW78emPPQ0QrSGqjAeFjNwK6hRQa0NhX2csYbP14YADDupNR7cnQGzTAdYY9dI3iaEwYiPknZDSXD2S3BQYhdRu68ESoQQsvM1IK8RAj3VyWLCpfQMUgNNGyTeMLwlqhyzd51A4UzZSK+vIN8nA8/CHP7z7E2pPHK5au1bXX+clVKeoEFgroBqhuwPSZ0gK2Lgjsa2b4vTdxsOaA1gRurONClDTKHLPyVzUc4JaoX1LuniUlgstvoR8KbHoRAHG6QIxzhjruljZC8a4d2xN6vUFFlj8JKFoAaulwPw+tJ5pd9HzRdTyL//yr5QTTzxpV9LesXEs+3zTAVbfYq1nkgCWJBE1YPnZ4emLEjqmJZzThz3tmjOnL+27YwH82vcBVvIS2vh11pxltYRtW22q+vUAFk1hXzysti2AJZtzDVhD8bDGtIRz18OcMveIv2YfYM2tc73vr1xz1jtzO79jRxW7HWQzNinC5qGqc4OwFSKnQv77G6GtusJeqofgs89VB8iwjeHeE497getCOs8ZlrbZk4X98C12JBQWasA4I1QfqxsLic2LLRSBKQHxkJAX2yo9fA4uuxt2XAmh7LAm1K/DiOqK2w9ZD2VAbKE8w94mzheWBNsRdgaLYZ58bw7FoMr6+Z2FNaHyIpYz428BC3WDEulTkvgGBUfYb74TK41RbfZDHXHUHKJ6Y8Nn3MYUuyp7BFsb6sxcA5UI2dm2obYj3yRkjy2TbwF5nPKxauYMBdWn8daGtrIvCcax/FFcmFNUb59jd/Yp0wc/a4vygcuUtqwrSjHjbPcWFpfM0diVI464Rjn22LtOiso7tk+nPN90FNZ6Mj9ng7otaeei6ZkygXvrnQBWLcsZMt9o+wREgA4wVZgxAIW+dGXmoo04Wqf5cvjJnLC7yljm57ov+pt4WH0hklGpYZXWI4NsAWsRmxN/TcLlITBsQyTXQncaROAa7wFCd2xfLN3H9gUvBf5/Lo2+eFjajsa5rauN1tA+j9C9j81e1vk58bDIeTO/27cPBxwYm4e5z1eAVc3YRmbNmbsQY+/XFJZ3a81eNs4QgPUBlhs9rG1b194ArL4QyRsNWJnTvvkBUkLi3POe91wXYEVLmMQeIoLOASwZkDjWDwFWXwC/jGcZwDLHTBzIBqfGdK/35iqA39hJnfl8DoUlfhL7lQTRw77RmNDK2NBkLzRkCR2M+pIFGSlv4R1sN+GUgprxvpDMUymjul6sFZueWjGQ5zYeKmhI8I30p+2J4DqGorG9ok1E5sdGCbtRRw6oKSx10XiGzVKnKBXRIvmdQH0oJpkDiroKK1WPEbBoOyz5lHmt32kprBqw1C3ENa0j2yO/05D1uQzlu0UU1hzAsmaSn3BYD5tG0yYZR7IgUejYX97FLpsjVFzfXjHH+j00x9pwIfQFJjRu88utx8+oO9Qy8Pa79bV+YWXbNcDSijAS1lYY5xe84IXlUpe69NzlWtf7m57Csin63AxshLCASfFd22ENCd2T+dlCy3SCrJ9S8P6EsnwXF5VFYDakrZnrmtMCVhsPq+1fm/m57kebhGLKXOypdwAWo8Y+8w3rSS5HcdJnpNrXp2gJPXPI++ywQmG1dlh1fRG6ixobn8llXHNqiriv32MUdw3kQLt2zZm7NoTuJ53017tklHO/n/v+pgMs9kjIXTIQVAlAScZckxMr7D7AsuFPPPHETlBu0W1wFFgoLDIFtyTKxN8YWNYUlsXPraf+WLprlzwBeLJC9ixW2dlcbkN9G8uB6H3/3IBpC2CxrQGILaj1bYixAH7tN2RWDA+jbHCDR8gOsLCrhL6KcaFgInyO5fvQuPTdvE3pt3nT9lB8MnIVQEDA3RaAxeE7FJbn2tbXFNRfnJX9zeWUDNdjgEUjydQjl18LWFhP1uoxa1gGsMwtarjPIVy7qFd7aSg8dA1Y9pHzgsoyR/5ZjyFvEHXWHhoijr7yla9amTXMRd68D6iykNgLgJPDhIzlT8awrg+w/C1p0tVn8eqFc+jCyjg0bibGgNn82EdWxfqApCeHSLbe1G3BHU7RDXjQhx2lEaJVikf+ovHbZFhTbkh94x6bu7mAZcwBHAeBDKRO4W6OMucOLCom8bBoJAF/0l/VfculIDrAUOSB+n0yNwedI3FfodWtQyTX75h3WjoXjANnbcnxyJ38bN2tH2oyB93fMu4hS/dQWMaSYHx9fVNP7QGxDGBxwTEHUaK07VGw0NT2KVX6+ma/RsmB+qRBTsjr9n0aSOtZx8Paf/8D1iXmGNunfc83HYVlkGGrHAJkPJBSbBjaMQvaB1hzJjBJKFgMq2uOHZYDMpQ1py8CaduvjQiRXGsJx1jCuv3WDqvtWxsPq7bDat91yMlyhlxz2vfbrDnt8zZEcv3cGgm+h4KOj52LLFpCewNY8ZLoo0zGAGvO3jHuZQBritAdaxzTgzl9a1PVt9/WWkLPVr6Ec2Z34N0hwLIRHQ6xnLxDcMltIQJmciaku4MBVMQrsqlDPZBxJcaRppH3WJSweG4edjy+dbDdgn3siW9RJXEKDphqN5EjsafcI/pkWnMBC7jqixxyCorJ7Zu69cVGDbvJvgv71Mem7UnAQoUwhmRBnjmt7bBawMKOckAWW0pfOX0DJEJjBRtOkJ3YXKjimp1xyYSy0zZzAOKDABalCyom80LRECpKXRyrUcRjShTfy2+ovlDsTCLsLZSN9UD9JQ/h2BGIQ3moIgqV2g7LOKYAVqhC9l+0nH4fs8NaAdbY6qzj+RBgjVUVoXtsTMTzJsOIa05t6T5X6N7e9gLkkTklCQVNHVcORoCt8/OyFFbyEg5FHI1dFkCwaVvn50UUVisAnkJh5ZuWwtrovIRJQlHLJCN0j+Yuqerb9fF7nTUnEUetUS3UrscyBFzeaSOOju3FRc/7XHPs08jPpgKWNtpoDWP9WgHW2Ayt4/mygIUC22gt4SLAsqFRNVMAKwJ3zsmJ1jA2RW0i1aFU9QGsqanq11iCHbtRGH2ARVaE0sy65MD7fx2toQWsNvNzS2ERhAvf+/a3v713CqYAFpY0DuptJUOANTTfQ9q5OM7zB62F/GPrNvQ8rjm1L2ELWKzVxxJ96C8Bu73EE2JIiF/3YwVY6121Bd8NAZaNSRAuLZKC5ROmWHhYpTZrsJhYgNNPP31XolCuNzR9WDKbkD3SUKYT7CWN4lFHHdXVjfVgLJjwzdg0YUMi5BcymQwFq6ZuZDrg6CsONtcLtj0K1kASA+xRHxs3B7DUZ0x15iGbmbAaO9SyhFgIwupkzaFsoFVM1hzuMbRQ5tG68L/jYJzD5ACjKhMvS19jb6a9RZmfY182BAIUGowzk+KdZi3raZxMDJIXso868m6iSNQUVt+aYPloaqNEad8xblEnol1dZttbG4oPwnfr7TKwt+I9gI0VLy2RIRa1ZS+JncY9qm8OiE1oiOMGtgKsZVZu4Nv1Ct3beFh19UBkUTystitjMd3b95OqntC9z/m5fn9uiOS5gNX2bSjzs/fmhEi2LnWq+rGlb0Mkjwnd2/oWOT+Ptd0+HwOsRZbuscNKiOS5bbfvj2V+rkMkj7XVZs1p3+cTyh+3TUKREEwrofvYDE94HsDqM2sQgSFC3UWGo20zAEseOVRQDA/JsWprY0ASXz8CbrdgDEWxL0wskhMx9i7xY2PsiIwHdGFH3cihmNQbZ2X/Z1JBA6qgRPimEbSGRaMQiEreQRf9UnRMBZXHLCHjYH1PnlZHHc341ee2fv7zn9+NFVXCGyCmBSgsrE7U4ChFBpJkdL4lEMauOGSKuZcIJJE4Fwmsza85xPoSVs8FLA68DluoHpRoonxO2EbdfGc9ARYbvyQz9T2KLetnL1mPPj/UFrAi7I4DubpQXol3Nta3McDCCbAJm2IqArDsJVRWlA32Tsx3UL8UVfFksL5ibYUyZdJwsYtdfFTxMDamqc83tVlDtB7Rptg4NmFkFlMBK6Dh0NSpxRmlMi5UsHbYD0BgsZH</w:t>
      </w:r>
    </w:p>
    <w:p>
      <w:pPr>
        <w:pStyle w:val="PreformattedText"/>
        <w:bidi w:val="0"/>
        <w:spacing w:before="0" w:after="0"/>
        <w:jc w:val="left"/>
        <w:rPr/>
      </w:pPr>
      <w:r>
        <w:rPr/>
        <w:t>tWCNRFRQbvmZHgYaDHHbUZtG3HOCkcM9C2oBcYBwgBxm7GQdk7/hbxgkMgFcynwBu9kbU/sbi7+x0aMwU85G2WwDJ4Yp2DPuFTQOumZe6beNw+KLttLGBZRQZDpN5wU73sa/txtVuXIrmAhZKFSgAFW0x5WDkOhS9oW2b6UEuBfNiXAnOaB6OOeaYLjSyoi3z0OdI3QdYbOjMo2/Ui6UXunjMcFhbc1PVLwIDAG4v0a4aQwL4ETeYs5yhyLcAMvvBROO44x2PXqWqn4q2Q+/Vh27oUPTZYS1iCdu2Wi1hGyKZ/MNmj0A4rjmh7gR4AyJDMo+2vTpaQxsiuX0XdcfE4uY3v3n3aChaAwDoo3Ba4XEtWG+jNYyt1aJ4WGPfts/nAla99n5exjWnnac2HtaisQSwprjmTEmIOgRYSb2WvizSWuad1jUHYDH1SX6Adlz8b8m7Ej9+FQ9r7i7ued9ChTJg7xJQsBncirEmJ+Ngp9PnS9hWqz4aMCydG99Nyv4ndWvThiGD8jN2i9W7NhSsFLud2GW5oT0LS4llJHtIzjykN4F9Nh37LyGWAaP2UTgRdLd99Q4WM/GWtIW1yq2I2mGh3xcvSXtswIBd2ibE5SsXKgJrTCkwpYwBlvTqBNLYIfXXeSWtF0tyccjiZUDoG3uysfYpMKj4k1qLnAlo1KxY6rCexhm7K39nAjHk+6mvBNFTBNvqYjqC+k5Si9pw1HrZh4lOOzYul6W9k7ZRyte73vV2CfTtQf3uE/Drt2/NhTHbf8QBsbtDadOORgPZ9sXcmaNESnXJP/KRv9WbV3JsHOt5vqlZQjy8TVJbujOwG7J0HxO6u3kcdGAUMp5K2MEGIp45EGHNWuouAOD/ZDzJPmLhYoeFMosdlvZqq+splKO6aHYYwKLiUob60rdpsCZY3bAnWAb/Aq5TWLnUOyXiqDmjNUx4GW5H5hD7i20yrwDNegJ9YD2lADprD/yVRf3WdsYZtm6RfA0Ivu9979uVhGKsP9rOWvq5Bqwxiqit25y2IZKJFyI/q5NQtN8mHpb8AzFinbM3kqq+FronVf3YHGzE800HWDX7MgZYQxRWFqOeYPXWWsLaNcd7Fp9shpxqLPhcAIsCgK9dACuJVGvD0frQhHIcW/g2Vf3Y++3zRanq59Y1BbBoz7DMALEO4FdnzQFeZHEUEVMBq7bDGgOFvkSqi8ZaZ82ZOidZyyHAmlrPWIjkGI72+RIaZx0Pa2qbee+CAfxWWXPmzuFu7wMBrBjSF3AQiibNtg1D4JyFjCtOfvceQ8K+DC6+dQASIlndNCcf+tCHupsbyHiGhXGTYvFow+IE3A4KGc/yPGQ7mQgyPZEhaAvr0M784GgZCX29Y4z62lccJixGWF9yJ7ZS0dRhH5gqJNQJNgxVExYDm1a7FPnO7W2c2EjyNHKMKcX4zHnYsqGY7igslA0lBPs4bSVEMkrRz+rC0mNZFeOi6Eh2oLY/5oG5SCIwsL+jEUvEhLwf4bIxTo02iyLDGg+lrq/7Yu9g0Vxo0fS2LCH2U1jkIT9GmtrspTHAouCxt/pijtmn2H1RQ/oE/BEf2NeKdaEZt/cV6289zw+vvQKsKedg8B0LyyF5jMpRgUUQIYGRo01La4iVysFuN90i15wxoftSg2piuo/5Ek4VugNq4+b/SCvUB9Rtv8d8CUPh9rEZ/rYIsLRVU5SxdLemfWYNlAk0VkOW7u361c7P9bO6r4uUEPU3DnadhGLR+s4RuveBCNmjCAoZ5xhgLeqLfSrEDla7L3UarsQ+p6BQGDcDZn6OygXZ6hVgLXW25yRSRWlQ7yfTM7sdgu1oQNxQcW626e573/t2NkioI4eJmYEsOoqNwIKbZjBmDSyEyTmmFBREHRdKfbVQXL+yyQg8URZkXNlEhKGRSbSAhdrDbkYFf9Ob3rTLCBSn4GgsY5dlbEPpp8YAK6YEuTBQDMaRBBYUBShFlIk5BZQs+kPlolwiFM8cxw5Lf4EXSkQxLjZCBMZK2sqh15d4JWgLVchqP+Yc7bpgQet4WPoRMxbfG0dCxAAs9WVO27pqmy/fonhRVaHueEzYP+rXrhRxxhIKCwWTuF9sobDpIqYqxAgnnXTSrnjybdacet+2/fIMhcwqP2Op34kWOAodlH4i5WaOjeF8SnAFWFPO9+A7cwDLxrZ56ySfSXVuQURLkC4+Gwc1ZpMllLDDUGucLGQ2PFsobFdcc8YGRfPC3Yb8SX9scAc1Nz65DZACStogiAZiSuRnQMgN2AIWVqvOspLMNanb4QJWETaTKQmz0udbNgZYWCrxreLKgb2s8/U5oLXBpblNsDnPCOAJv/UpNkAJ16u/WMush/6qK0CNUtZ3F5HCXcacxtYNRaGtPirKQTangCOH0e/sk5SEuI7haDun7foav/WJ65Y+1yGPGWpiEf09ygYGmeYcMLoIhb6xFxIUMUqP7NsATgtYTGfMY186OvNKnMAIto8LMT/sC2mlFfvRxRu2mybcekb2usr8PHayR57PAaxFVdm09773vTurXrfdsq45i9pyMG2IPqF7Dg9DQ7eizT3mmtMC1pwp1Zc5zs9t3VOiNQz1pxW6z+m3d+fkJWzr7ouHNdf5ua6T+QsWNPLTtr2xrDmLklC0dfWlqh8KL9NmzWnrih1WwoqvXHPm7sKZ728UYLmFCSaBhJs5dljkPbG8rrsG0LAHic3U+hLuScByUwIZVuT6CdAIp1F5iv7LOxcW0N9qWQS5hXGFUsEa1/n5RPIkCE+cL3OMfVG0DWyZYygoVP3IQUVVYJ3qtjMX5pjDLsG4Pm40YFkLVG7iY7Vr4O+ARUG1cDdizJtLgv8cKk1BCaFcQlmgyFDPKPQ+iq0FLLZRbJtCzbucyIqM237C4jHBMMcoaOYbiY+FiqeQiYAfBUZwHtaWMSeKLGugHXIq1JJ1ZitII26t1E9Wa838jHqz3tm3Y4BlHEQTcbS+/OWvUG5yk1/olYfNPLqTXt90Zg0bBVhmz0asbaeQ8TR/Q5mfsROxw9qbgBUtV0DIQcRSimqq0BoxSqU56rPlAk6ogQjdHRa+g9EyYdHI5wBKzRKGZcN2OWx+xzKgSvknKuSBWGuA1xZ9YVEdO6yNBiz96XOV0Q9/Z5OHiq7trur5wTYFmMnL6tDBtR1W9soQhaXOpKqPZjZ7K+3FfagG87zDH1M/aqE7O6yEZ8546vZjMQ+QuHABMOwzStI+5QoELBNeRjQOfRgDLG3Umkws8uted+JoKJtJaDThpRVgTZikbMg2VX1NpbR2WBsJWNohLG5ZQqFxatueDKW1w6oD+LWA5fc2PtYiO6wAlsOrtFlzABZFRtyCABYKC5U2BFjkTrXhKDX6FC1vW9+iNF81EOSAT81LaP4TIjlO3m0i1dZGjiIjLGGflrDtj98vqIFbuzRbLWEbwC/7s+97IASwgFQAC3iRUQaw6qw5AMuFgwJUtC3mWKI1tHMOsE488a9XgDURRy7wmoOB5O1bvLE6kcUoi2iwuFOgNrAD6nP4kObJJUdrmFxyc2K6t/1QN7bMpkh0U8Lq2j2G+1DcKRxmQvpkGcZmMKjEQtjg6lBXvPVRLti0ofRWDiMXplp47fYOuBFii/SgHe/oR0w/3OBsdmiyFIoH85Z44gTmNKV9MatCYcVwVF3GlPXTFrcRcb6MWd0oDeYEijplokkyBmDK1mqI/eRdAOSxVOYcCyUEc1gjVIt/objYG8WI2OG2Hom5j/pkd5cIF/YG6j5smfFjGeOKQ/CP4g0Q044yyejLAGT9XFAuEn3B4qNYk3xW/7H4ofTteSKBsL4oaZeb+fC9vnGtCkuIzcUGeuZv5jt2dsZVj1PbRCNsFvsK1vBmN7vFYCajsTM39/mmo7By28ydCO/XmZ/HhO7LJKFYT9/qb1o7LJvMoa9DhNTvt87Pc9tflKp+bl31+y1gtXWNxcPaKDss7Y5Zus+Nh8V0BDVGAQIc2xDJtdC9HTcgJvAH1kCcLRTNXh3apv5mI4XubV9aO6wLXrZriSj2Vtl0gFWn+XIg8Oy1D5eNmRvU3+u0Xi1g0ZTYKG4Zm06YFEapBMtuRtbhyGvttBRWm+bLgrqlk+ZLffqyHkoQG0bwSZOkGAMtIjV6nwC4BSx9SJiUvo0WL4E8wzIYtzFjK4w5NmDt99pXdzvnGWfWJPKZ2GH1ZXgxp3ze2C/FcLRO80WuxIcuNkN13foVCiLGrNrCHkVYrY9RqKifOt+/PrmX/pG1kcf1FXsHxRSqlyIB4KBMtI9yA1LxJmD68YxnPKPXQdk73mVGoy+oOhRXUsa17ZNBCj8UK30mCdzI+mStxmkOmeeEoq7PTFu3tpl2oOhCDJiz80URK8BaCqwJDwmIE9uH9iQLbWEc6vDj3E8AUgxHa8DSCVRUMtn4HV/Pdib2NEju/NwClsPg27je1PGwbGBtCXxHoDq3AA6sTYLo2TxYkxiatqDVAhZWh1ZqyIDSoZbVOnZYxhj7JQcIa9kX8cA4WGGzXYu3PxmIg+ww6RcXFWuSAH7ihdHk9cWoMk8AMuykOdXnjFP/KApin0R+Zv3jukN7Ru6YKBX1euoLJ3gGnLlEtKO9vpL1PN8l5fy3cvlgwcPy0RjbK1Fk0Nq64NJ31uPmqU/jHMf6ZPDBittLYR9buWWy/2S9sOio4r6xuExQ4ig4P6PWnRdyqz6g1jYbtFjFcyQno6QtXZPbrQBr7vnd7f1aS2iR3TSJ7WNh73znADMAlwAAIABJREFUO+8KpcFXL645Jr8FrLpiz1uhu+ehHMacn9tU9XPjYdV9ae2w8qymYur358TDGrPDGlucRUJ3c+jyABLkMdqqk1CM1T32fI4dlr7YC7SbQxEx2nnN731UbEspDwndY2rQF60h9ZPVDdlhhVqs5yJ/Sx8WhUhuXXPWmzUnETBWhqNju3LkeR9gxQiuBazal1C1BNu0JwSnFp8tEeFkNoTDxq2kdZ71rdvtHe94R2fh7abSFqdibIuCMsACJNWW2x8VM8V51vdIc57yYWNRB+Qkir85rBHKtgcKRURLFJaBXELo4FB/qDMUUcwYsC9U+rlxCW2T8KCdfm0TyMfmSz9REqFyCIKxlITO+qXPHLFRnGOA5X3Ur9u8zym47QtNIzOFxMvSZ32p8xTqa8ZpPpkb9AGQuo0hQvahd4a2I8E2KicUlnaxk6FU2GlxKerThgIV7/pGuygrio+wzYTyBOWhoKyfd0P9LQKsRAJBZZkHdWF1+Q72UVjadrFHkaEPKObzf79suf71f67XzWfJo9z7+aaTYQ0BVsj2lsIS8SAZXryTDQSAUF9kA/Grc2iGQtjaZOQf1P1+Bno0WkAspZYbaUsbU2VYSHhjs+GxY3wayTUU9WKF2EMN3f5xdfG+w+Jg5zDRCtmwiUCqX/6lLiyDf0PsC3bCpZD36ygB9ZxGbmUew4YtyvxsrMZJ4xVNrf4PjdEl4CC6ZJR6jn0DBFB3yfzMEfsBD3jAoK1WbYc19/DV4wYE3Kaw8WFvXXyyCbUspu/IsGin7T/rADRRXNhKBRAD2mhHaWVxEtFojiWhaPexNobs1VxuZFg0s+aQRlKAABp15Zhj7lRe97rXryvL9Nw59f6mBywbNBQWtm0RS1hPYDYZNnDIEbh+f29FawhgoVqSl7DWEgYUFm2GvryE4p23QtoAQ501p60XlUamEfOOIQBu5S4BlEUsYR0PaxFgpU1UDbleorzWfdV+m6p+qh3WlINVj7sF1Clawpqd79MS0gJHSwiwzDdTBYUpB1BJiOQxwJoynrwTLWGi37YhkmOHhfKaS4XO6Ufe3dSA5XAT8mIrFCDkYMZmiDARmzckfPbct1PYEZSXjYM0934b071dHMJpXvMh87FMAGjIVgpLkBhG6reRwvr43TixOFM2TQtY2DkatLAr2E03eKjJGrAAlGexhTKnbLJCrakLlRkZB/kZeU3YMuyFiBaZ85rC0p62HcZQYNbKtw40aoTSJEap9Zx6rg8Oa9jwFrDMOdupaAa5rEgfH0qM5bt/AQ9UK8XIlGL9vD/E4ltn7WcveY8yQFsuHJcqCspzFyvbNSy8+fU7kIpiAngDp1BnKDLvJlGIufV8SkIL3xABUH70XTaUBAICRtyg7Wtf+9q79gp7wdvf/g7loIMOnjJNS7+zqQFrmdlp7bDm1rUIsIBKUtUnjXrt/DzW1pDQfey7PG8Bq/0ulu5h7fZUXkIHpAasOvNzfAvJ/YbiYU0d75T3+uyw5gDWlLyEZEV9QncgwHxDdIgp8bBi6c50Qpljh9XOxXqF7qu8hFN21YR3WD4nJviE1wdfAVh4dSxl7LBiET2lXnHVh2RYAMtmY1oQZ1rCepRFLKW9U8uCajnDGGBFflKzGUltpl5qbyYaoYracY0BFm8AsfIV8jS2UImbHy0huYqCMsA2kH1oGxWBvWGnpn++Q2kyCQBSZDcOLxabuQKwZAaxnryEkVtmvbRfx4CKnZbnKA0ySCF8Is8hw4oLknfMYXz02jkmT+LCEjuslrrDqiaRqm9ZpvPnI24I60vG1UfNozJ5MsTezJ5hiBoFDjss6xGlCioVm95n29buXdQZ5QAZWcadcebdWv65yvw85fTPeMfGH0ofP6Oa7lX2Rw5W2JOTTz65Ez4P2erU9VtkrEzslRJPKU7BnIHVFRbC4UzKdu2Rt4i9nQ3MbsfhdXDHAIt2k2FihLJkU2QcCXvskLD/skEdYmAJXDOuRYClP0w0wtKpwzhjELkIsMwPFgMrGzB2w5uD9IVAnLZPvxxs7B1g9fPcNF9AMrZu6nOQgW1cVrgrAYI4Hts7NTuJvY02TNuMLdWh6DdNK5mOYv1cUjHGHAMsY7JPjQtYUlygNvuE3+aD4gFVrmjHXghAWU9rkLbtDyzcFJZQe/oRUYS5se+SqEVb7MkSnnkFWHNRZML7U+Q4E6rpXgmV4v+suy3ekJxpUZ1z8hLWSSgCWDSCj3vc43rjYdXt6uci5+ea2sj42hDJyyShmOP8PHUN8t4cwDIPhO9s8FB5fUJ38iqyoyENWd2/uObEKXjZEMn1OgAc1BZKsq8vrWtOm5dw7jwuer/OS+i91vn5goAl2eqWjezCwro2nQzLaDcSsDJ7NhLVP3lKH4XlgKBacmu2s+6wud0jd6B6p+kLC1i/D6REOKD2DnVHLS60jVsUC8F1AwvSV2RVdiNHvW8Tksf0CeX1GyWmvowL5UCekrDGvAHIX/qoh7Z9mZ5RjkmgYXxU+Mnf6AYnfO5LkNDWpW++RzH62bdchKYmwEDFmgd12BOcw5N8w3oaN0XHFMBCbTNxSUgXFuJ+T9gcygiKhj5nZm1T7rDxi6AcVRl7PxSWfnD96usLSo8rFqWLYp+JApoIGOwCsYl9bfftDxcayqlPyG6c9l3yMXoXy0hGp2iHhX7s037mZw4tV7/6EZPWcyNQbQVYM2Yx9kl9C23T8bFzuIdCo9R+i60MpO0GoKoPdS1v8W7tr9c3hNZPsW67DxhqMELh1exExj1lqiJ7q80YIgPxN+4mkWGN1RcZFrlk+jc27rrOdo7rOQ2ICPc7RQuMVcRms91KqedY4lqA41LoK+Yz66lfACoyLO8vmmN9beVKddu0pmStbebnoX3h0hXjbOgCaue4bqtdX3ZYf/VXr5skLxtb7ynPNyVgZeB7gtIamtTWl3DK5F/U3glIMHKMmnzRHLTRGjZyvvQlrjlDsh7Akj2UeFhC3fQVAnDOzlT+Y0W9i1xzxr5vn8cOKwbQeV73vwZZsjhU1BSKeawvq1T1YzM08pwg1abqS6CwZNW7fY5iQeazUbGpW19C7AuWLS4qhNJuwaG8d+QUBN99sZw0LG5TLJ+1TSif1EvGilIgGA3rRLt1fqKAC448Qm1PyHhoiYYMZFFFxhpXDsLhhBaeM6ctYOkrFxMaLyyW+o3J2IBIC1jYKTHIwla3bWOzgCF2Z0rBwpFJhYIxRv8CUuaUyYCCCiP8xn4NUdhY8akgQGkRz4Ipfa0vYeDJQT32hDVg6RtFACG+OTUWz8nqsK36VwMWzaz5jiV72xfKAQqbvtR33l0B1pzV63l3I0MkL+pK4mElVX0LWIk4mgNADsPg8v3vf3/vhncIycgAV1tswr6Io+ROCuoO2DGT8O6cJBTeH8tLWMfDonAg33Jg5pYWsLC5taV7nx0W2Y01HTNrMI5Flu5jfR1LQgGsXDgRurf1LbLD6mt7UTyssb669LhWtZbuya9ZW7oDWrI2bCCQbAGL1haA0Za2lKY5HYs4ugKssdUaeb63AYsQ2EHsizjqUMedwu07Blgow2RrbodJaD6kJewDLPZNdcTSRdM2Zki6UQH8NhqwHKia2kFZDLnmjG2rABbfxci0mESQtykAy3rSOvaVZQGrHUuovJoSDouH2pkDWGy0nIu5gGWcbdacduwrwBrbWTMAywIxQuSOsWyxWVADNH20aWMRR7E3qKUkHdAXGisuNuoSLwmlEvYFhQWwaF+weFTuDGCjNWIjFK1Sa4flHexB7JW0TRNXJ2LdKMDSN/1I+GVsJCozST65arixk9qcRouwmrNsH0vI3UTfCeY9Bwxs33IJLKKwjFfkB4BrTs2dOdaHseJ97i8ugdiAMT2Ju5PvOZzH7irrOeTGtQxg1XkJ9cX6iuThskP10NQBUmKBUNRcgcLCtywhkwvP48DOBjB2WXMpLO+rK7khrSND37CjK8Aa22kzACvxsOL8vEzVNhL5CJDBFo0BVtvWWDysFrBonDhe98lLxgxH545zDoXV1m0j8+8j11LGLN2xyOsVurd2WG2I5KEkFH3zYT3H7LA2yjVnjCVs7bDaeFhtEoq2viGhe1+7cwCr7/vW+XkFWHNPW/P+onhYDj+KZkr0BdXaOGxg3PZzAcvNCKRid8PwkKtHHHfZAHFDScRRdktMIlAXbsYWsAjx4xHP3ga7wpUnRT/1V19RKwTQicSJxXHDxk4nltGh3vgxYhtih6UtlE6KfnIb6bPzYcmPqqlTUDFDSMTR1jWHUB2VmvhZi5Yb5aEu89InwxoDLN+jTmJmguLUrvkwdvGozGMs3V1EcVfSL6r/IVs384yii8P4MhSWdSJjMk59cRmKX4Yz0FfyTzZ4ggIqWd+E+3HZ2feo6rFiHgEx1yA/tzIs7WsvFFVbH2qL/WA4g9veVgTZF/WGYx7ry3qebzqzhrEAfmQQPNOVPuolkxhfQjKM+BLOobAS0z0xjGxwchJApt144acP2kv8+T7AovWzqRNehlNwHdOdUN7hUo9Dep/73Ge3vITsh9gKKTR8qM4cTn2oY10RwHLPiBAWO9QXAz59t/EDfrHTic9dDVjazjj9XMtnhjZvHV9+LoWF7SbrYbSqLREpgAJNrL6rO1o9/+dLiJ3NWDLudp+oy+WADc6cEoCTUfb5Eo5RWJ5rP8AKLAjlUa2JhwVgwp6aU8a9cb2q53QKCNRz2gKWPVHnX2zrI9hnxBxwXLNtOz/G+5T2l3nnIgNYNp1NUcfDWjRxbbSGuRRWnZewbqc+pLVxZf2ODcV3sGYJyQ3Y7kyJhzWWl3CMBeSaA/hrw9Uhm7Yc5vp5/bcWsJbZrHMBi2sOrV6fa076UYMuiool/BTLd4AlN0AckJcFrBoUmcD0Zc1JboI2HtYyc9oHWJzZaaz7SlxzViGSl5n16tsxCmtvARa2CpUzZEhIGygahEMYVtXNRWDqwDgADBFTsJIOXyg0bF2oIn/TFtYAcCDXUZJhIVCIzB6igURxoBbDGmNtaNfC8gHFOhKmjCnsdKa407TLOAewjIODL7cQFwbgli8RRWhOWsBysNlKcY8xh77X71CGvketRKhO4YEK6ovy6R0UEzZxCmCFykpbFBHY+KmO99xsuBjV0SNqEMVqh/ozF/qc+afwYMISty7rZ2/0ZckxLygxY+uLGKt9/RBdQzv2xBve8IbORGQRYK3Cy2wywFo0HJvdwQxpbVNtZDysFrDGptZmFdiQNklfsB+UCz</w:t>
      </w:r>
    </w:p>
    <w:p>
      <w:pPr>
        <w:pStyle w:val="PreformattedText"/>
        <w:bidi w:val="0"/>
        <w:spacing w:before="0" w:after="0"/>
        <w:jc w:val="left"/>
        <w:rPr/>
      </w:pPr>
      <w:r>
        <w:rPr/>
        <w:t>G+rc0axupaBrDWa4cVdb8Y+rVZA00l847zqYE1McAQtThnbOR9QJzh60aXjRK6R/RQZ35etq+raA3LzmDz/YWFwtrXAIuMK9TevgZYmespgLVR221fACxjRS2S2yVV/bLjXwHWsjN4IQUsWjbOrfGwJ8xkrxTr5D1JYSH9efInRtXYFLvRmQQkOkMLWFgO//ooExqtePd7ToskKgGBt2IeCPEpIdqCAqAAEd2BPZbvvRc7Ks9pURNZAPsl2mYC0xGes7NDIfp2EWCpi5cBZUUSQdT9MXYW4f5NcYYmINdetGnYUpSo8SvYT0qSKUH02nmhNSTDTAYmF4lMNepU2EDR1CVSBFs/LFqfFtdYmD3QKCdL0th+WPRcHeKq+f+a3G0tN+HeKhcZobsJbdN8LZrkjRK6E5RGNc0PzqFR9iRgzd08rRasBayxDVwnoaAlc7giP6NNEjc9wQPrulrXnLn9xsKSGzGwHAOshAeiyOiLZ9bnmjOnPy4i6xstYZ2qvq+eRazpUKr69Qjd7b3a0n3OmKawz6tEqnNmtOfdRSwhISZB91DA/bo6C031Lw4UgedcLSFKgakBx2GFMJaBZayVW8DKhu+Lj+V7N3qEpq3haMwShsLaTJ3SAJd+owaHHMjJmiIAdtO+8pWv7EwGgIbcjqiURKgEWNjNOIHXfdEebZR4WbGcX9TXaHozzjmA5VvyrEWAJTwQyiWC9IyzTwOqnwTjmTOyLGnWjF+RXVuE2j57M98AyKH4VQCLplZyiJg1sOHLXhrTEtq7oab8TOvHZIMiqJ3/XOT13tGvUNv2vX03pIhQ/4EHHrwhcsEp+/QiQWHV/l9tnKgxKiv2R3MByyavYxjZpHVcqDYJRQ7jUH8AJzmEzdMClr8xe8BGtNTSlE3QvrMoNpNNz/BT5pscWnY7CbtSj9PzRRRWhMJT8zNiqxmwRnu6kYClr20csDame+ZJv4HK7W53u10pxdpxx+5uaP4BEjOKlk3L+tkrtW1bvZfGAIu9Fi1i2NHEAWtZem0RG3ABS0x3bDaZlwgOCit7gJeLth3PKh7Wek5Y9c0iCmuZqucC1qK2oiV08GKA1xpRtpsLFcOifAiw6mgNy4xz7FuAZY6TnAGVUbvmtN8vAqyxtlrwRYWhxpgyKAGsRMSgime2EPkZ7wEUXDIT+XmIwurrC4tw9lAp9ZosK3QfitbQjrnPVm8MsIQ8YpoQwEqdQ4CFqkRV2+MJkRx3NjI5BslszvoKdvykkyS8ON8zYmxdl3m+qSksRnFuhxj3LTNRFp3BJTLfIW19Cd2IzBTIqKbY8aCSHOa4dtR9s7FYFCfWlmeLAEvbblT2SvpJEMxMgYtFX8GuYuHCkjA0lVQ0LCdzALZXfcJnfyOAz2EwVnZdyZlHPiS8SdpeBrCM65RTTukUFdoxLlRk2E3ri/0kjDZnbIg458YlyRoBq+QhZI8kTlQSg4ztB7I4CUQVc4VySY7LFrDMh8M7FM+sbYvbFuPivjlG1bNFswc8RwWxo0LtKMQLwDS/t3XXgGXeADkKqS9Wl7kSZy1hj1rAaqM1eI76CnspTf2v//rDOsv/vVE2NWDtyQlsAWtOW0CFUBo1kFjn9fd9SSgWAVbb9pgdFq1azBh821q+t1lz6voBk0QciYfVZn6eI3Qfm7O5EUdb5+fa0n2srbHnSUIR8UILWBsZcXSuHdYYYM0xaxgDrJVZw9hOmfn8pxUPa043V4A1bbZQTMwQEsBv7Ku9AVhDWXMCWGPZt8OeLQqRvBGAhW0GsiisOYaj87PmMMYdW5mNe77pKCwUS1w1Nm6aLlgTUp3tyxQP+b5+oFRQAH3sSeyRknnG9+yR2FbZgCgw7IIMNX0Fa4eNCpvWvmNTiqYQTR82TrSBNU3Rlq5eLkV9dlfeOfXUz5evf/30rlrz8HM/d4NyhStcvvv9jDPOLJ/59Kd3tX3wIQeXG9/oxuViF7/Y7OUw1tNO+1L5j//4yrgyYUfp2uCMnBhkBOPmYWp0jkUdNFfW43KXvVz32rnnnduxpp1N145SLvEzl+jaxuqPWdIDLbKhL37hi2vigzpL1o414f91r3e9csUrXqGr6+yzzi6f/bfPlu9993vnd3FBZq1LX/oy5YY3vEHZf/8DmI52a+VMTAkbbpzYvMtfbk0mddbZZ3f7NKYg2HB755CDDxE+oNsvXdmyd1J9bTrAmn0qlvxgiq3Kkk3s+rwWyI4dikVt9mkS14T++Wp487UC3OHf127eZfq5UfO2bD27xuhwbul37+n2wc7nU+Z+X5mXPoH9bvPRgdWyMzz9+xVgTZ+rTf/mmhHglr11WW76+VwNcONnYAVYGz+n+2yNuBPX5V6i7vfZeVp1/Kc3AyvA+unN/YWq5TV2cC/S9heq0a86s6/MwAqw9pWV2oP9nCK72oPNr6pezcDkGVgB1uSp2rwv7gKsHWtC5VVZzcCFdQZWgHVhXZm92K8VO7gXJ3vV1FIzsAKspaZvc3y8AqzNsY4XhVGsAOuisMoLxriSX13EN8A+NvwVYO1jC7bR3V1RVxs9o6v69uQMrABrT87uPlD3CrD2gUVadXHXDKwAa4nNwEXhvO3nlVNP/VK58hWvUC516UM796rOw6qxvuzMnDYgY4s2v/Wt75Qf/ejH5Wd/9hqdD9eWyqWrG86OHV0flDqeEgUgRWCtCtzRGYvWf9vdk9UwgNo3vvmtst+W/crlr3DZsl/ZUs7etq18/evfKFe64hXKV//za+WKV7h8OfTQtYiWXFTO78HO1nZWpP+7tWC+KCeNo1NSLqemVP9/fu3rXS8Ov+pV1hrv1mSt1czBUDt8+77xzW+XQw+9RLn4xS6204i2v0/dWLp/3aTvmkbzc972HeXb3/5OuexlLl0OOPCA8o1vfKuce+555bDDrtz1YXv3Ub5d65j59eyMM8/qfPf4Z27db79qvuL+s9wcLbHlf+qfrgBriSVYiz11Znn87z6tHPeQ+5VfvOUvlH946zvLRz76yd1BYKeg6Fd++fblFje/yaQkB0Pd0ubfvvEt5ZRTPl6e99ynli988Uvlf/6vvy9nn33Ozk/WDo73jjzi6uV+971b5xS8/bzzyte+/o3y/e/9YLeqHYEaQbbsx/n5KuXSl7rkrszMP/rxj8vTnv7cctvb3rLc6x7Hdt+/7e3vLn//D+8oz3jqk8qfvfhV5brXuVb5tQffbxcofP30b5aXv+ovy2mnfbls23Zu+ZlLXLxc/eqHlasdflj5wAc/tOug6+f3f/DD8tuPeli509G3W9r3EOD82QmvLFv226/818f9ZjfXHTRA5t3CCgDINZCMz6P3tp1zTvmr1/2P8k///K/lD3//v5afveY1dgP+evLEl3rTm/9vefs73lO+9JWvlsMPu0r5zne+Wx7zO48ot77lzcqz/uiF5Wa/cONylzsfXZ769OeWG9/oBuVXH3ifsmP79vIHT/vj8pGPfbJc5SpXLj/+0Y/KxS9x8fIbD3tQedvb31NO/+a3yu1ue8su5tqH//VjHWjd5ja3LHe/6502jX/meo/dCrDWOXNnn3NOec97/ql85GOfKm9+81vLTX/hv5Sjbn3zcoMbXLecddbZu9UqrtOz/+iEctdj71Qe9VsPLftv3Tq7VTfyqaeeVt72jveUD3/4Y+WrX/1audc971Jufaublf227le2n7eLVOrqftd7/qm8933/XF7/2peUy13uMuWcc7aVd/zje8onP/XZXWC6dsfvXvTtLr9yx/Jz179uiJPuQDqYT3/akzpK4RIXv3j57cc+uZx73nnlBje4XjnttK+U737ve+UWN7tJOeJqh5XjHvKALnrBD374w/Inf/riwsP/tx5xXLnYxXj4l/Kmt/xDueUv3rQD1DPOPLM88cnPKI/6zYeVm97k59ft9Q+o/u1zp5Zvffs75W//9k0F8D7g/vcoB+x/QLnmkUeUT3/m38pLX/6acsCB+3eDPu+87eX3jn9MufnNbtKA5I5u/d7wP99S3njyW8oJz392ueY1j+gF0m3nbCvf/u73yle+8tXyile+tjzyEceVv3jtSeW2R92yo37f9vZ3lVO/cFq54Q1/rvv53vc8ttznXnctV7/64eVz//6F8vwXvqw87Q+fUN75zveV7373B+Www65U/vlDHyn3usddyve+/4NuvVF65vsb3/p2efITf2f3i3D2Ltr3P1gB1jrXUKiO0770H91mfdFLXl3u8su3727Ba1/7muWggw7crdYzzzyrPOw3Hl9ufaubl0f/1kN3JTmY2nTYDqDwhS98uaNuHM7HPeY3ynWufc1y2cte+gJuNSf/7/9TXvtXf1te95oXd4B1vof9WiiQhdrBnSiGKvna108vj3jUE8uDHniv8rX/PL188Utf6cb313/zvzoK7w63O6q8413vKx//2KfK8U96TDn4oIPK5S9/ubL//lvLN7/57fLAhzyyPPsZTy63vtVaKq5Pf/pzHdi99tUvKte85jU6sHvWH72gPPuZv1cOP+yq66awANY/vvO95Ytf/HJ569vfXQ488IByu1+6dXnXuz9Q7nbXO5VLXPxi5cOnfLyjms4+65zy+3/4nHL/+92jHH3HXzq/zYy7AL8vlPvc/2Hdt8942vHlYoesgW1dvvvd75W//7/vKB/56KfKKR/9eDn6jrftwOemN71Rue+979ax7V/+ylfLC054RXnqU363XOlKV+ioLGFjTv3Cl8ojH/2EcthVrly+9c3vdN8efviVyyc+9dmOWv2XD51SDrvqVcqRR169C5fzuX8/tRz/hADW1J2z+d5bAdYSa7oWxP+M8tjH/0H51Qfeq1zn2kLabilf/c+vdzKKSBpQY3/83BeXu9/1l8ujHvnQ8qUv/0f51ne+O1laQ5ZynesAwoO63v73//Gm8i8f/kj5/Sc/tqNyHBz9SHHu3vu+D5YPfODD5fV/+dIOsOqyBl7p3bA8ROyrf3zn+8o/vO1dXVhe1MvDH/qrHRXwmc98vlz84oeUaxxxtXLal7/SUV63vuXNy01u8vPlfve5e8dqverPX1+e94KXldscdYvy/35yRsc2H3TggeXVrzmx/NVrX1YOPOCA8s53v7+85e/eWp7zzKd0B3rr1v2W8mlEzT7tGX/aUVUPf9iDOrbsmkdevZNHnfKRT5SnPfWJXXypJz/lWeV+97377oC1k5UWo0y/zzr7nPKNb3yz/H8Pe3A56ta32DWFkQuKO/ZP//yhcvLJ/6d8/tTTyl3ufMfy1re9u/zmI44rR93qFuVDp3y0A+QTXvKq8pTjH9fNlXqwegDrT5//kvK0P3xieec/vq+jqK561SueD1j/ckrHmq8Aa/cDugKsdQIWucy/fe7z5YMfPKX8+WtOKodd9Url6Dvcptzyljcrn/jEZzogSSHrOPFvTi6/9qD7lN965HHlXe/5QPnc577Qw5D1dWZLF0zt2GOPLmf85MzyoX/9WHnDG99SPvPZz5Vj7njbcs973LmjZL79nSq4Wynl45/4VPnKf3ytnPiXL+sBrGmxqiJUxta89OV/UR75G8eVS13y0C4Q3PFPeXa586/codzx9rcpb//H95aPfuyT5SlPflzH9l3m0pcqH/v4p8rTnvm8jnV9/WtfVl530t+Wa13ryHLE1Q4v//vN/1AOOeSgjjUD5j/+8f/rDvxfvvrxhCD/AAALXUlEQVRF5YY3uP5S7kE//OGPymMe/5Ryz7vfudz9br9Snv7M55XrXvda5ZCDDyr/+pFPlKfvBKzjn/Kscv8LANaaEB1V9urXnFRe8KfP7Ob55a98TXnh859VfvbIa5xPjW3BVp7XsZqP+p0nd3VhcwXfA0znbd9e/uWfT+nA/MUv/fPy5Cc+plzjGlfrqPBDdgLWbz76CZ3ci5D/6Nvfphx++FXKxz/5mXLkkUeUj3/i0+WwK1+pXGNFYe12KFaAtU7AcpO//wMf6m7Gv/6bk8tjf/s3yh3ucNTuWrmdGrmWJdxvpwxruq5nR9m+fUcnD/nYxz/dyT++/a3vlBef8Ecd63XBsqOc/L//fjeW0Dt14D5xr5QLBJKrtXg7SifUf+Sjn9h9e51rH1lucqOfL3c65nbld5/09LJ9x/ZyxNWvVr5UU1g3vmG5333v0SkjPv7JT5ff/4M/6ti/177uv3dUD7kb+dFa612Ev05m9JuPfmJ50QufXa5/vevsHsky9NZIzJuM7dOf+Vz5r0/4w3LCC59drnfda5c/eOoflxvf+Iad3HARYPneHH/q058tL/izl5dff+ivljvc7jbl3HO3lZe98rXlE5/8TPmjZz6lXPWqa1o+/UaB/u0b31ye8KSnd2BMJnfmWWeWG/2XG5Rj73J0+ckZZ3ZKh2c++wXluX/81HLlK1+xXOHylytHXuPq3bz+yfNe3FFe7373BzrqVbTP/3ny33U5C1Fr2NqrHX7VcolL/EzHEj7pCb89uFv3lYCA6zxuuz5bAdYyM7ijlJ+c8ZPymMf9QXnocQ8ov3TbW/bWtqwMqzZTCEv4r6d8rLzw+c8Y1DjWMqzLXOZSRR/qbD7nM6xNl3fKcQ44YP8u28xPzjijY2uueMXLl8td9jLl+9//QcfeHf97zyrH3vnocvTRt+00WyisP/i9x3Uhgi95yUM7IPz3z3+h/PrDH1v+2yte0FFYVzv8KuXAAw4sXz/9G7sadUh/8RY3LSe8+L+Vl7/0ueVnjzyiMxX54Af/taO+bv9Lty5bt+4/SnUxW8DqPedPTugotuc86ymdPO2Jxz+93OEOt+20f0OApTNMDv7u799WTnjRq8rjH/ub5R53v3PZf+uahtHl9PJXvrZ89rOf7yi0ww9fk7V96lOfLS975WuKLETkfU//wyeWD/7zh8rf/993lpvd9Mblm9/8Vvna6d8oJ570xvKI/+8hXYz161/vWh1b+IEPfKj88fNeXG7wc9ctH//4p8tlL3uZ8vjHPrJTULziVa8tD3rAvctHP/6pro7Tsdu3unmnmFB++IMflP/+hjd15huouV978P0vIDddZltfmL9dAdbM1Yk9z1lnnlW+//0fdoLV33/qc8tDf+1+nWboxS99dfniaV/erVZA8fnPn9ap7n/9uAeUUFjTmt5p2LWTQtomndjJf1f+7d++UJ7xtN8tb3rL28qb3/LW7pDvKjtKxyISxr/8JX9SLnnoz5Tn/MmLy5e/8h8XVAv2dIIpAPbmQQ+8d0GxvOd9/1S+/JX/7IDgiKsf3rFar3zVX5ZLXeqS5VrXvmb5938/tRPIAy8sIcrkKle+Yiegf9BDfqvTOH71a18rxz3k/uXBD7zPTlODNWTEVr31be/q5FiokMtc+tLl4IMP6rRtf/d/3lZe8bLndfZIqLLhsmbP9M53vbcDh2c/4/c6eyd9fs4f/1l59KMeVk7/+jfLi1726nKVK12xbN9+XgcCT3/qk8ovHfWL5atf+3p50Utf3cVnf8LjH91RS2vhjndJ4bsUaC6B1530hvKIhz+4HHvnO5X9D9haaArf9Ja3ljf+r7eUG/38DTrbq8tf/rLl+Cf+TgeYlCO//bjfK3/1Fy/pTDqUbeduKyf+9RvLJQ89tFz/etcuH/7wR7sL5cEPuk8n99O/3338o8prX/c33Rwz95BWay0b8/byxje+uXzzW98pD7j/PcvzX/Cycq97Hltudaubxcqso8wudeihM/fZtN34035rBVhzV2Cnes1t/fqT3tjJKrA0Bx90YHcQ2UO1eQmBHHbjoAMP6M1DOKcLWBeHx/8POvjgcu62bTvzzYXBXDtkhP4MEQ85ZC2N+PnsYP1eH1O6BskxrERdMIlwfg8+8KCC8vLc4TYmbazxSDu/2rKla5MsZ8f2HR2LRMhMjreW1lxihJ2lC8m8o0t0oACq/bZsLXe76zEd4DJMvfe9ji2vP/ENndnEWDnzTPXs6Nq3TOfsnJuLHXJwB3jG0s1F1921+Ttg/63d+DzTT+PrL1u6dZXQwgxJwkDBopxzzrnlrLPP2ikYLB0VSUGCi8U2/vCHPy6XutShZet+W3dZrqojXO45Z2+zQ7rn5kI/tu6/tWuLDZb6ag2Ncdln9gElBpmY99fKlnLtax1Zfv24B5ZLXGLv5AocW5eNfL4CrI2czQt5XbunY5ouQesbVl9ygo0aPqrra187vTOPAGJTkjtsVNsbXU8UF2tGqvPmvEtsMfBN52VxngxK+82ud6PHuPfq21F+cuY55ayzZXeaXrb85IxzJmci228/N87Wi9CkTp/Ivf3mRgLWnup7rRiI5ercg76n+raq96c8A8yIztrDgOWCAFghn3/KQ77INr87Szjvpr/ITtpq4BeqGbCH/98ZZ5dztlXy2gk9nEVhqe+AA/YrW/ebTxJP6MvqlckzEEdbYLUCrMnTtnrxQjMDWOAf/YS2ezKD1/V9FmBhQ5gdobJWKaR+umu/Ctb3053/Vevrm4FwB2RXZ5wVJ//pdc0CLNV2Gq0D19jClTxi+kRv1Jv7guxqo8a6qmczzcD54XdQVT/+yVnlXEbHM5UXswGrI8u2lHLA/vvt9BXbTJO674xlFaxv31mrVU/XCJ3EVqMdPPucedrBzOFswIp6dr8tWzp5lv+vMZerZdmbM3DRA6xa1rHabHtzr21MW2v2i2edva2cOdOUoW5/XYCVCnaBFvawsya+gOvYxox1VctuMwCsEqjuojM1K8DaJ9d657Kdt2N7OWMnZTWXDVwKsPombf+tW8r+++80emtD/O6Ts3zh7vRFibpao+h327IX7sVZ9W4n+7fmL2GvckE766xt5dyZGsG+qZxNYdWV1IaBokLuv9+WXda6M2Vpq2WeMQObHbB2twpfi6W65pK0kj3M2CZ7/tUQvdWFEkzo3M62nde5Om07d6et1QaAwlKANTQj+sXNgHtWkhGskYEr8mv5XUTbsrllODsj2a+JRisR6WYf9/J7Y+/WcD6TvqYBJKOi+QNQ287d3vmfri3ixvVrjwBWnXmk87va4E5v3PD3vZrWHIHPXdsMm3Vid+zoLjxihi6TkGVyIHY4DNt3zz+x7y3hpurxGttXZRzamTlpI7JKbThLuKlmfh8YzJqwfUc58+xt+0Bv53cx7ITYVQfuv7VLPlELaLsoDdvO2y144fxWVl/syzOwRyisfXlCLsx9TyRNNizzHBouzKPavW/cvoSJ6QyTo3ne+UoXEuacFWDtO6u58T1dAdbGz+keq9GBJR8499zt606htcc6t2TFwHjr1i3lwAP272z7dlN97wz17B0U1lqMsg0UjCzZ99Xne28GVoC19+Z6/S3tzHbswG7bdt6GqIfX35k98GXno3o+ZdWJPHs0St34dwp090AvVlXuAzOwAqx9YJGSnl3k0XPOOW9navR9oeOL+7hLZtVFL12Ls7bIqDCAvW1hiOV9f15WIxiegRVg7SO7o4tKuX17OfucefGDLuzDY/oi+ocwzGMlkTnP3sYPbcUSjs3XZny+Aqx9aFVlgyHD2SyFrErkjzHKqh4v+dUyvmibZe4uquNYAdY+sPJhnTaD/CY2emsJGRK9Fis4bSE6s46zJHpYlYviDPz/SWFJGsiHGkg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