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67341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67341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&gt;&lt;div style="padding: 6px 0px; text-align: center; border-bottom-color: rgb(255, 0, 0); border-bottom-width: 3px; border-bottom-style: solid;"&gt;&lt;div style="padding: 30px 0px; color: rgb(255, 0, 0); font-family: </w:t>
      </w:r>
      <w:r>
        <w:rPr/>
        <w:t>宋体</w:t>
      </w:r>
      <w:r>
        <w:rPr/>
        <w:t>; font-size: 38px; font-weight: bold;"&gt;</w:t>
      </w:r>
      <w:r>
        <w:rPr/>
        <w:t>海南省教育研究培训院文件</w:t>
      </w:r>
      <w:r>
        <w:rPr/>
        <w:t xml:space="preserve">&lt;/div&gt;&lt;div style="line-height: 180%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</w:t>
      </w:r>
      <w:r>
        <w:rPr/>
        <w:t>琼教研训〔</w:t>
      </w:r>
      <w:r>
        <w:rPr/>
        <w:t>2020</w:t>
      </w:r>
      <w:r>
        <w:rPr/>
        <w:t>〕</w:t>
      </w:r>
      <w:r>
        <w:rPr/>
        <w:t>3</w:t>
      </w:r>
      <w:r>
        <w:rPr/>
        <w:t>号</w:t>
      </w:r>
      <w:r>
        <w:rPr/>
        <w:t xml:space="preserve">&lt;/div&gt;&lt;/div&gt;&lt;div style="padding: 32px 0px; text-align: center; line-height: 180%; font-family: </w:t>
      </w:r>
      <w:r>
        <w:rPr/>
        <w:t>黑体</w:t>
      </w:r>
      <w:r>
        <w:rPr/>
        <w:t>; font-size: 26px;"&gt;</w:t>
      </w:r>
      <w:r>
        <w:rPr/>
        <w:t>海南省教育研究培训院</w:t>
      </w:r>
      <w:r>
        <w:rPr/>
        <w:t>&lt;br&gt;</w:t>
      </w:r>
      <w:r>
        <w:rPr/>
        <w:t>关于确认海南省首批中小学校教学常规管理样本校的通知</w:t>
      </w:r>
      <w:r>
        <w:rPr/>
        <w:t xml:space="preserve">&lt;/div&gt;&lt;div style="text-align: justify; line-height: 180%; font-family: </w:t>
      </w:r>
      <w:r>
        <w:rPr/>
        <w:t>仿宋</w:t>
      </w:r>
      <w:r>
        <w:rPr/>
        <w:t>_GB2312,</w:t>
      </w:r>
      <w:r>
        <w:rPr/>
        <w:t>仿宋</w:t>
      </w:r>
      <w:r>
        <w:rPr/>
        <w:t>; font-size: 18px;" deep="5"&gt;&lt;p style="margin-top: 0px; margin-bottom: 0px;"&gt;</w:t>
      </w:r>
      <w:r>
        <w:rPr/>
        <w:t>各市县（自治县）研训机构、洋浦经济开发区社会发展局教管办、厅直属中学：</w:t>
      </w:r>
      <w:r>
        <w:rPr/>
        <w:t>&lt;/p&gt;&lt;p style="margin-top: 0px; margin-bottom: 0px; text-indent: 2em;"&gt;</w:t>
      </w:r>
      <w:r>
        <w:rPr/>
        <w:t>为进一步规范我省义务教育学校教学常规管理</w:t>
      </w:r>
      <w:r>
        <w:rPr/>
        <w:t>,</w:t>
      </w:r>
      <w:r>
        <w:rPr/>
        <w:t>扎实推进课堂教学改革，全面提升海南基础教育质量，根据琼教研训〔</w:t>
      </w:r>
      <w:r>
        <w:rPr/>
        <w:t>2019</w:t>
      </w:r>
      <w:r>
        <w:rPr/>
        <w:t>〕</w:t>
      </w:r>
      <w:r>
        <w:rPr/>
        <w:t>95</w:t>
      </w:r>
      <w:r>
        <w:rPr/>
        <w:t>号及琼教研训〔</w:t>
      </w:r>
      <w:r>
        <w:rPr/>
        <w:t>2019</w:t>
      </w:r>
      <w:r>
        <w:rPr/>
        <w:t>〕</w:t>
      </w:r>
      <w:r>
        <w:rPr/>
        <w:t>194</w:t>
      </w:r>
      <w:r>
        <w:rPr/>
        <w:t>号文件通知，各市县组织开展了中小学教学常规管理视导工作，在已经完成视导的学校中，推荐了</w:t>
      </w:r>
      <w:r>
        <w:rPr/>
        <w:t>148</w:t>
      </w:r>
      <w:r>
        <w:rPr/>
        <w:t>所学校参与海南省首批中小学校教学常规样本校的遴选。我院对各学校教学常规管理经验总结材料进行审核，确认了五指山市第一小学等</w:t>
      </w:r>
      <w:r>
        <w:rPr/>
        <w:t>118</w:t>
      </w:r>
      <w:r>
        <w:rPr/>
        <w:t>所学校为我省首批中小学校教学常规管理样本校（具体名单见附件）。</w:t>
      </w:r>
      <w:r>
        <w:rPr/>
        <w:t>&lt;/p&gt;&lt;p style="margin-top: 0px; margin-bottom: 0px; text-indent: 2em;"&gt;</w:t>
      </w:r>
      <w:r>
        <w:rPr/>
        <w:t>为充分发挥样本校的示范引领作用，强化学校教学常规管理，向教育教学管理要质量，现对样本校及市县教研机构教学常规管理工作提出如下要求</w:t>
      </w:r>
      <w:r>
        <w:rPr/>
        <w:t>:&lt;/p&gt;&lt;p style="margin-top: 0px; margin-bottom: 0px; text-indent: 2em;"&gt;</w:t>
      </w:r>
      <w:r>
        <w:rPr/>
        <w:t>各样本学校依据省有关学校教学常规管理文件，继续完善相关制度，形成校本化实施细则；加强学校课程建设，聚焦学生学习行为改进，落实教学过程管理，以学生发展为中心，以学习为中心，实施深度学习，做好单元整体教学设计，开展课堂教学改革，提高教师教学效益和学生学习效率；加强校本研训管理，激发教师教学热情，关注教师专业发展，整体提升教师教学水平。</w:t>
      </w:r>
      <w:r>
        <w:rPr/>
        <w:t>&lt;/p&gt;&lt;p style="margin-top: 0px; margin-bottom: 0px; text-indent: 2em;"&gt;</w:t>
      </w:r>
      <w:r>
        <w:rPr/>
        <w:t>各教研机构建立区域联动机制，群策群力，共同打造区域教学常规管理示范学校，总结梳理典型经验，表彰先进，扩大辐射示范范围，带动区域学校共同提高。</w:t>
      </w:r>
      <w:r>
        <w:rPr/>
        <w:t>&lt;/p&gt;&lt;p style="margin-top: 0px; margin-bottom: 0px; text-indent: 2em;"&gt;&lt;br data-filtered="filtered"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txt.gif" width="16" height="16"&gt;&lt;a href="/u/cms/www/202001/101109230wrd.xlsx" title="</w:t>
      </w:r>
      <w:r>
        <w:rPr/>
        <w:t>海南省首批中小学校教学常规管理样本校名单</w:t>
      </w:r>
      <w:r>
        <w:rPr/>
        <w:t>.xlsx" style="color: rgb(0, 102, 204); font-size: 16px; text-decoration: underline;"&gt;&lt;span style="font-size: 16px;"&gt;</w:t>
      </w:r>
      <w:r>
        <w:rPr/>
        <w:t>海南省首批中小学校教学常规管理样本校名单</w:t>
      </w:r>
      <w:r>
        <w:rPr/>
        <w:t>.xlsx&lt;/span&gt;&lt;/a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lt;div style="height: 0px; line-height: 0; clear: both;"&gt;&amp;nbsp;&lt;/div&gt;&lt;p&gt;&amp;nbsp;&lt;/p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tx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BxUlEQVQ4T5WTQUvjQBTH/5OLXqqCoEujh0oVZEFwi9KlrQqVUCgUoRfXL1DQS6/tB2hP6/bak36BwhqIlJjStFgQoRdBXFZBKVS6Lgs9L9qReWmajcpSJyHzMkx+85v3JgwATNPkog8EVtFsnovwzfhzMIiR0VFGE/qNXgQgHAqhVq9DlmcxPz8H06xR7Pf7UKvV4fF40O12oSjKa0C1WuXhcAidzm/ier3TuL//RbEsf0C73UGrdYdPy8s4bTSwurKC8YkJAtGjUqnwSCQMxhjERTezFrJ7w6ig1+vRmCRJAxOaZRgGX4tEXn34EiJMnh7/4uf1tRug6zofm1n4Nzf/jbutH4jFYs4WyuUy31hfh2XNrK1IzhZemuj6iRugaRqf9H0c2uDP7SXi8bhjoKoq34xGyYAxyWViJ9RKMGUVmnaMRCLhBkz5l4Y2eLi5cANKpRKPKQrRaaW+iV1GykG/tMLjSFWRTCYdAwGQFwNDG7Svmm5AsVjkO1+26RBZqzkmg6r0x4TJwcEhUqmUY1AoFHhQ2Rra4Ez/jnQ67QByuRzf292FZNfeNhFJl9xVEYJf978hm806gEwmQ7/ze1o+nyfAM+cLkRHEteXg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