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6"/>
        <w:rPr>
          <w:rFonts w:ascii="仿宋" w:hAnsi="仿宋" w:eastAsia="仿宋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" w:cs="宋体" w:ascii="仿宋" w:hAnsi="仿宋"/>
          <w:b/>
          <w:bCs/>
          <w:color w:val="000000"/>
          <w:kern w:val="0"/>
          <w:sz w:val="28"/>
          <w:szCs w:val="28"/>
        </w:rPr>
        <w:t>2</w:t>
      </w:r>
      <w:r>
        <w:rPr>
          <w:rFonts w:ascii="仿宋" w:hAnsi="仿宋" w:cs="宋体" w:eastAsia="仿宋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atLeast" w:line="486"/>
        <w:ind w:firstLine="480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color w:val="000000"/>
          <w:kern w:val="0"/>
          <w:sz w:val="28"/>
          <w:szCs w:val="28"/>
        </w:rPr>
        <w:t>小学美术廖夏婉卓越教师工作室成员名单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135"/>
        <w:gridCol w:w="1134"/>
        <w:gridCol w:w="2977"/>
        <w:gridCol w:w="1559"/>
        <w:gridCol w:w="1418"/>
        <w:gridCol w:w="1418"/>
      </w:tblGrid>
      <w:tr>
        <w:trPr>
          <w:trHeight w:val="6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市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工作室职务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学分账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廖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夏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海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口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海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口市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滨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海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第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九小学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主持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  <w:t>5205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lang w:eastAsia="zh-CN"/>
              </w:rPr>
              <w:t>特级</w:t>
            </w:r>
          </w:p>
        </w:tc>
      </w:tr>
      <w:tr>
        <w:trPr>
          <w:trHeight w:val="6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周晓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南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南省教育研究培训院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专家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2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bookmarkStart w:id="0" w:name="_Hlk522009300"/>
            <w:bookmarkEnd w:id="0"/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魏秀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儋州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儋州市那大实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专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31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带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彭顺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洋浦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洋浦三都学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专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32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带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郑爱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屯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屯昌县向阳中心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专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06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学带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郑世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市滨海第九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秘书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13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林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白沙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白沙黎族自治县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497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杨小琪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保亭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保亭县第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624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张泰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定安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定安县第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217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卢世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东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东方市港务中学小学部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47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麦贤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东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东方市第六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64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辉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南省农垦直属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096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蒙绪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乐东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乐东县青少年活动中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625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王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临高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临高县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313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秋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陵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陵水县中山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495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严兴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琼海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琼海市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4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林李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琼中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琼中县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87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王海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琼中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琼中县第一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48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黎克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亚市第九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65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钟丽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亚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亚市第九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004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冯宗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屯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屯昌县屯昌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008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韩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昌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昌市文城中心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474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省骨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覃彬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市滨海第九小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20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孔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市海瑞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538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吴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市第二十五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368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高云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市滨海第九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15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龚清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市第十一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14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甘春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市五源河学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37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吴小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海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海口市滨海第九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168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王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海口市滨海第九小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成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828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6:01:00Z</dcterms:created>
  <dc:creator>xbany</dc:creator>
  <dc:description/>
  <dc:language>en-US</dc:language>
  <cp:lastModifiedBy>25356</cp:lastModifiedBy>
  <dcterms:modified xsi:type="dcterms:W3CDTF">2020-11-23T07:34:2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