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tztb2020n/60808210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ztb2020n/60808210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0</w:t>
      </w:r>
      <w:r>
        <w:rPr/>
        <w:t>〕</w:t>
      </w:r>
      <w:r>
        <w:rPr/>
        <w:t>310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开展小学美术省骨、省学带学科实践研修暨廖夏婉卓越教师工作室主题研修活动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 xml:space="preserve">; font-size: 15pt; text-align: justify; line-height: 36px;"&gt;&lt;br&gt;&lt;/p&gt;&lt;p style="white-space: normal; font-family: </w:t>
      </w:r>
      <w:r>
        <w:rPr/>
        <w:t>仿宋</w:t>
      </w:r>
      <w:r>
        <w:rPr/>
        <w:t>; font-size: 15pt; text-align: justify; line-height: 36px;"&gt;</w:t>
      </w:r>
      <w:r>
        <w:rPr/>
        <w:t>各市县教师研训机构及有关学校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根据海南省中小学教师培训工作领导小组办公室《关于启动实施</w:t>
      </w:r>
      <w:r>
        <w:rPr/>
        <w:t>2018</w:t>
      </w:r>
      <w:r>
        <w:rPr/>
        <w:t>年小学卓越教师工作室项目的通知》（琼师训〔</w:t>
      </w:r>
      <w:r>
        <w:rPr/>
        <w:t>2018</w:t>
      </w:r>
      <w:r>
        <w:rPr/>
        <w:t>〕</w:t>
      </w:r>
      <w:r>
        <w:rPr/>
        <w:t>41</w:t>
      </w:r>
      <w:r>
        <w:rPr/>
        <w:t>号）文件要求，为了不断提升工作室成员自身专业水准，充分发挥卓越教师工作室示范、引领、辐射作用，经研究，拟于</w:t>
      </w:r>
      <w:r>
        <w:rPr/>
        <w:t>11</w:t>
      </w:r>
      <w:r>
        <w:rPr/>
        <w:t>月</w:t>
      </w:r>
      <w:r>
        <w:rPr/>
        <w:t>30</w:t>
      </w:r>
      <w:r>
        <w:rPr/>
        <w:t>至</w:t>
      </w:r>
      <w:r>
        <w:rPr/>
        <w:t>12</w:t>
      </w:r>
      <w:r>
        <w:rPr/>
        <w:t>月</w:t>
      </w:r>
      <w:r>
        <w:rPr/>
        <w:t>4</w:t>
      </w:r>
      <w:r>
        <w:rPr/>
        <w:t>日开展海南省小学美术学科省骨、省学带美术学科实践研修暨卓越教师廖夏婉工作室主题研修活动。现将活动相关事宜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活动安排</w:t>
      </w:r>
      <w:r>
        <w:rPr/>
        <w:t>&lt;/strong&gt;&lt;/p&gt;&lt;table width="0"&gt;&lt;tbody&gt;&lt;tr style=";height:43px" class="firstRow"&gt;&lt;td width="161" colspan="2" style="border: 1px solid windowtext; padding: 0px 7px;"&gt;&lt;p style="text-align:center;line-height:16px"&gt;&lt;strong&gt;&lt;span style="font-size:13px;font-family:</w:t>
      </w:r>
      <w:r>
        <w:rPr/>
        <w:t>宋体</w:t>
      </w:r>
      <w:r>
        <w:rPr/>
        <w:t>"&gt;</w:t>
      </w:r>
      <w:r>
        <w:rPr/>
        <w:t>时</w:t>
      </w:r>
      <w:r>
        <w:rPr/>
        <w:t>&lt;/span&gt;&lt;/strong&gt;&lt;strong&gt;&lt;span style="font-size:13px"&gt;&amp;nbsp;&amp;nbsp; 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间</w:t>
      </w:r>
      <w:r>
        <w:rPr/>
        <w:t>&lt;/span&gt;&lt;/strong&gt;&lt;/p&gt;&lt;/td&gt;&lt;td width="232" style="border-width: 1px; border-style: solid; border-top-color: windowtext; border-right-color: windowtext; border-bottom-color: windowtext; border-image: initial; border-left-color: initial; padding: 0px 7px;"&gt;&lt;p style="text-align:center;line-height:16px"&gt;&lt;strong&gt;&lt;span style="font-size:13px;font-family:</w:t>
      </w:r>
      <w:r>
        <w:rPr/>
        <w:t>宋体</w:t>
      </w:r>
      <w:r>
        <w:rPr/>
        <w:t>"&gt;</w:t>
      </w:r>
      <w:r>
        <w:rPr/>
        <w:t>内</w:t>
      </w:r>
      <w:r>
        <w:rPr/>
        <w:t>&lt;/span&gt;&lt;/strong&gt;&lt;strong&gt;&lt;span style="font-size:13px"&gt;&amp;nbsp;&amp;nbsp; 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容</w:t>
      </w:r>
      <w:r>
        <w:rPr/>
        <w:t>&lt;/span&gt;&lt;/strong&gt;&lt;/p&gt;&lt;/td&gt;&lt;td width="59" style="border-width: 1px; border-style: solid; border-top-color: windowtext; border-right-color: windowtext; border-bottom-color: windowtext; border-image: initial; border-left-color: initial; padding: 0px 7px;"&gt;&lt;p style="text-align:center;line-height:16px"&gt;&lt;strong&gt;&lt;span style="font-size:13px;font-family:</w:t>
      </w:r>
      <w:r>
        <w:rPr/>
        <w:t>宋体</w:t>
      </w:r>
      <w:r>
        <w:rPr/>
        <w:t>"&gt;</w:t>
      </w:r>
      <w:r>
        <w:rPr/>
        <w:t>主</w:t>
      </w:r>
      <w:r>
        <w:rPr/>
        <w:t>&lt;/span&gt;&lt;/strong&gt;&lt;strong&gt;&lt;span style="font-size:13px"&gt;&amp;nbsp; 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持</w:t>
      </w:r>
      <w:r>
        <w:rPr/>
        <w:t>&lt;/span&gt;&lt;/strong&gt;&lt;/p&gt;&lt;/td&gt;&lt;td width="132" style="border-width: 1px; border-style: solid; border-top-color: windowtext; border-right-color: windowtext; border-bottom-color: windowtext; border-image: initial; border-left-color: initial; padding: 0px 7px;"&gt;&lt;p style="text-align:center;line-height:16px"&gt;&lt;strong&gt;&lt;span style="font-size:13px;font-family:</w:t>
      </w:r>
      <w:r>
        <w:rPr/>
        <w:t>宋体</w:t>
      </w:r>
      <w:r>
        <w:rPr/>
        <w:t>"&gt;</w:t>
      </w:r>
      <w:r>
        <w:rPr/>
        <w:t>地</w:t>
      </w:r>
      <w:r>
        <w:rPr/>
        <w:t>&lt;/span&gt;&lt;/strong&gt;&lt;strong&gt;&lt;span style="font-size:13px"&gt;&amp;nbsp; 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点</w:t>
      </w:r>
      <w:r>
        <w:rPr/>
        <w:t>&lt;/span&gt;&lt;/strong&gt;&lt;/p&gt;&lt;/td&gt;&lt;/tr&gt;&lt;tr style=";height:43px"&gt;&lt;td width="73" valign="top" style="border-width: 1px; border-style: solid; border-right-color: windowtext; border-bottom-color: windowtext; border-left-color: windowtext; border-image: initial; border-top-color: initial; padding: 0px 7px;"&gt;&lt;p style="text-align:left;line-height:16px"&gt;&lt;span style="font-size:13px"&gt;11&lt;/span&gt;&lt;span style="font-size:13px;font-family:</w:t>
      </w:r>
      <w:r>
        <w:rPr/>
        <w:t>宋体</w:t>
      </w:r>
      <w:r>
        <w:rPr/>
        <w:t>"&gt;</w:t>
      </w:r>
      <w:r>
        <w:rPr/>
        <w:t>月</w:t>
      </w:r>
      <w:r>
        <w:rPr/>
        <w:t xml:space="preserve">&lt;/span&gt;&lt;span style="font-size:13px"&gt;30&lt;/span&gt;&lt;span style="font-size:13px;font-family:   </w:t>
      </w:r>
      <w:r>
        <w:rPr/>
        <w:t>宋体</w:t>
      </w:r>
      <w:r>
        <w:rPr/>
        <w:t>"&gt;</w:t>
      </w:r>
      <w:r>
        <w:rPr/>
        <w:t>日（周一）</w:t>
      </w:r>
      <w:r>
        <w:rPr/>
        <w:t>&lt;/span&gt;&lt;/p&gt;&lt;/td&gt;&lt;td width="87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下</w:t>
      </w:r>
      <w:r>
        <w:rPr/>
        <w:t>&lt;/span&gt;&lt;span style="font-size:13px"&gt;&amp;nbsp; &lt;/span&gt;&lt;span style="font-size:13px;font-family:</w:t>
      </w:r>
      <w:r>
        <w:rPr/>
        <w:t>宋体</w:t>
      </w:r>
      <w:r>
        <w:rPr/>
        <w:t>"&gt;</w:t>
      </w:r>
      <w:r>
        <w:rPr/>
        <w:t>午</w:t>
      </w:r>
      <w:r>
        <w:rPr/>
        <w:t>&lt;/span&gt;&lt;/p&gt;&lt;p style="line-height:16px"&gt;&lt;span style="font-size:13px"&gt;&amp;nbsp;&lt;/span&gt;&lt;/p&gt;&lt;/td&gt;&lt;td width="2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报到</w:t>
      </w:r>
      <w:r>
        <w:rPr/>
        <w:t>&lt;/span&gt;&lt;/p&gt;&lt;/td&gt;&lt;td width="59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蒙旭龙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郑世喜</w:t>
      </w:r>
      <w:r>
        <w:rPr/>
        <w:t>&lt;/span&gt;&lt;/p&gt;&lt;/td&gt;&lt;td width="1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绿之南四季酒店</w:t>
      </w:r>
      <w:r>
        <w:rPr/>
        <w:t>&lt;/span&gt;&lt;/p&gt;&lt;/td&gt;&lt;/tr&gt;&lt;tr style=";height:45px"&gt;&lt;td width="73" rowspan="2" valign="top" style="border-width: 1px; border-style: solid; border-right-color: windowtext; border-bottom-color: windowtext; border-left-color: windowtext; border-image: initial; border-top-color: initial; padding: 0px 7px;"&gt;&lt;p style="line-height:16px"&gt;&lt;span style="font-size:13px"&gt;12&lt;/span&gt;&lt;span style="font-size:13px;font-family:</w:t>
      </w:r>
      <w:r>
        <w:rPr/>
        <w:t>宋体</w:t>
      </w:r>
      <w:r>
        <w:rPr/>
        <w:t>"&gt;</w:t>
      </w:r>
      <w:r>
        <w:rPr/>
        <w:t>月</w:t>
      </w:r>
      <w:r>
        <w:rPr/>
        <w:t>&lt;/span&gt;&lt;span style="font-size:13px"&gt;1&lt;/span&gt;&lt;span style="font-size:13px;font-family:</w:t>
      </w:r>
      <w:r>
        <w:rPr/>
        <w:t>宋体</w:t>
      </w:r>
      <w:r>
        <w:rPr/>
        <w:t>"&gt;</w:t>
      </w:r>
      <w:r>
        <w:rPr/>
        <w:t>日（周二）</w:t>
      </w:r>
      <w:r>
        <w:rPr/>
        <w:t>&lt;/span&gt;&lt;/p&gt;&lt;p style="text-align:left;line-height:16px"&gt;&lt;span style="font-size:13px"&gt;&amp;nbsp;&lt;/span&gt;&lt;/p&gt;&lt;/td&gt;&lt;td width="87" valign="top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上午</w:t>
      </w:r>
      <w:r>
        <w:rPr/>
        <w:t>&lt;/span&gt;&lt;span style="font-size:13px"&gt;8:05-8:45&lt;/span&gt;&lt;/p&gt;&lt;p style="line-height:16px"&gt;&lt;span style="font-size:13px"&gt;&amp;nbsp;&lt;/span&gt;&lt;/p&gt;&lt;p style="line-height:16px"&gt;&lt;span style="font-size:13px"&gt;&amp;nbsp;&lt;/span&gt;&lt;/p&gt;&lt;p style="line-height:16px"&gt;&lt;span style="font-size:13px"&gt;9:05-9:45&lt;/span&gt;&lt;/p&gt;&lt;p style="line-height:16px"&gt;&lt;span style="font-size:13px"&gt;&amp;nbsp;&lt;/span&gt;&lt;/p&gt;&lt;p style="line-height:16px"&gt;&lt;span style="font-size:13px"&gt;&amp;nbsp;&lt;/span&gt;&lt;/p&gt;&lt;p style="line-height:16px"&gt;&lt;span style="font-size:13px"&gt;9:55-11:40&lt;/span&gt;&lt;/p&gt;&lt;p style="line-height:16px"&gt;&lt;span style="font-size:13px"&gt;&amp;nbsp;&lt;/span&gt;&lt;/p&gt;&lt;/td&gt;&lt;td width="232" valign="top" style="border-width: 1px; border-style: solid; border-top-color: initial; border-left-color: initial; border-bottom-color: windowtext; border-right-color: windowtext; padding: 0px 7px;"&gt;&lt;p style="line-height:16px"&gt;&lt;strong&gt;&lt;span style="font-size:13px"&gt;1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、课堂展示</w:t>
      </w:r>
      <w:r>
        <w:rPr/>
        <w:t>&lt;/span&gt;&lt;/strong&gt;&lt;/p&gt;&lt;p style="line-height:16px"&gt;&lt;strong&gt;&lt;span style="font-size:13px;font-family:</w:t>
      </w:r>
      <w:r>
        <w:rPr/>
        <w:t>宋体</w:t>
      </w:r>
      <w:r>
        <w:rPr/>
        <w:t xml:space="preserve">"&gt;①&lt;/span&gt;&lt;/strong&gt;&lt;span style="font-size:13px;font-family:   </w:t>
      </w:r>
      <w:r>
        <w:rPr/>
        <w:t>宋体</w:t>
      </w:r>
      <w:r>
        <w:rPr/>
        <w:t>"&gt;</w:t>
      </w:r>
      <w:r>
        <w:rPr/>
        <w:t>课题：《趣味剪纸乐园》三年级；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授课教师：郑爱君（省级学科带头人</w:t>
      </w:r>
      <w:r>
        <w:rPr/>
        <w:t>&lt;/span&gt;&lt;span style="font-size:13px"&gt;.&lt;/span&gt;&lt;span style="font-size:   13px;font-family:</w:t>
      </w:r>
      <w:r>
        <w:rPr/>
        <w:t>宋体</w:t>
      </w:r>
      <w:r>
        <w:rPr/>
        <w:t>"&gt;</w:t>
      </w:r>
      <w:r>
        <w:rPr/>
        <w:t>屯昌县向阳中心小学）。</w:t>
      </w:r>
      <w:r>
        <w:rPr/>
        <w:t>&lt;/span&gt;&lt;/p&gt;&lt;p style="line-height:16px"&gt;&lt;strong&gt;&lt;span style="font-size:13px;font-family:</w:t>
      </w:r>
      <w:r>
        <w:rPr/>
        <w:t>宋体</w:t>
      </w:r>
      <w:r>
        <w:rPr/>
        <w:t xml:space="preserve">"&gt;②&lt;/span&gt;&lt;/strong&gt;&lt;span style="font-size:13px;font-family:   </w:t>
      </w:r>
      <w:r>
        <w:rPr/>
        <w:t>宋体</w:t>
      </w:r>
      <w:r>
        <w:rPr/>
        <w:t>"&gt;</w:t>
      </w:r>
      <w:r>
        <w:rPr/>
        <w:t>课题：《剪纸故事》四年级；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授课教师：郑世喜（省级骨干教师</w:t>
      </w:r>
      <w:r>
        <w:rPr/>
        <w:t>&lt;/span&gt;&lt;span style="font-size:13px"&gt;.&lt;/span&gt;&lt;span style="font-size:   13px;font-family:</w:t>
      </w:r>
      <w:r>
        <w:rPr/>
        <w:t>宋体</w:t>
      </w:r>
      <w:r>
        <w:rPr/>
        <w:t>"&gt;</w:t>
      </w:r>
      <w:r>
        <w:rPr/>
        <w:t>海口市滨海九小）</w:t>
      </w:r>
      <w:r>
        <w:rPr/>
        <w:t>&lt;/span&gt;&lt;/p&gt;&lt;p style="margin-left:0;text-indent:0;line-height:16px"&gt;&lt;strong&gt;&lt;span style="font-size:13px"&gt;2</w:t>
      </w:r>
      <w:r>
        <w:rPr/>
        <w:t>、</w:t>
      </w:r>
      <w:r>
        <w:rPr/>
        <w:t>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点评、研讨：非遗文化进课堂与儿童美育的融合</w:t>
      </w:r>
      <w:r>
        <w:rPr/>
        <w:t>&lt;/span&gt;&lt;/strong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柯兴发（原海口市美术教研员）、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廖夏婉（海南省特级教师、工作室主持人）、工作室成员</w:t>
      </w:r>
      <w:r>
        <w:rPr/>
        <w:t>&lt;/span&gt;&lt;/p&gt;&lt;/td&gt;&lt;td width="59" valign="top" style="border-width: 1px; border-style: solid; border-top-color: initial; border-left-color: initial; border-bottom-color: windowtext; border-right-color: windowtext; padding: 0px 7px;"&gt;&lt;p style="line-height:16px"&gt;&lt;span style="font-size:13px"&gt;&amp;nbsp;&lt;/span&gt;&lt;/p&gt;&lt;p style="line-height:16px"&gt;&lt;span style="font-size:13px"&gt;&amp;nbsp;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钟丽娇</w:t>
      </w:r>
      <w:r>
        <w:rPr/>
        <w:t>&lt;/span&gt;&lt;/p&gt;&lt;/td&gt;&lt;td width="132" valign="top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乐东黎族自治县实验小学</w:t>
      </w:r>
      <w:r>
        <w:rPr/>
        <w:t>&lt;/span&gt;&lt;/p&gt;&lt;/td&gt;&lt;/tr&gt;&lt;tr style=";height:45px"&gt;&lt;td width="87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下午</w:t>
      </w:r>
      <w:r>
        <w:rPr/>
        <w:t>&lt;/span&gt;&lt;span style="font-size:13px"&gt;2:40-5:30&lt;/span&gt;&lt;/p&gt;&lt;p style="line-height:16px"&gt;&lt;span style="font-size:13px"&gt;&amp;nbsp;&lt;/span&gt;&lt;/p&gt;&lt;/td&gt;&lt;td width="232" style="border-width: 1px; border-style: solid; border-top-color: initial; border-left-color: initial; border-bottom-color: windowtext; border-right-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text; padding: 0px 7px;"&gt;&lt;p style="line-height:16px"&gt;&lt;strong&gt;&lt;span style="font-size:13px"&gt;1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、专题讲座</w:t>
      </w:r>
      <w:r>
        <w:rPr/>
        <w:t>&lt;/span&gt;&lt;/strong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主题：“黎族剪纸”非遗文化进课堂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主讲人：林文生（省级非遗黎族剪纸文化传承人、省工艺美术大师）</w:t>
      </w:r>
      <w:r>
        <w:rPr/>
        <w:t>&lt;/span&gt;&lt;/p&gt;&lt;p style="line-height:16px"&gt;&lt;strong&gt;&lt;span style="font-size:13px"&gt;2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、黎族剪纸实践活动</w:t>
      </w:r>
      <w:r>
        <w:rPr/>
        <w:t>&lt;/span&gt;&lt;/strong&gt;&lt;/p&gt;&lt;/td&gt;&lt;td width="59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魏秀丽</w:t>
      </w:r>
      <w:r>
        <w:rPr/>
        <w:t>&lt;/span&gt;&lt;/p&gt;&lt;/td&gt;&lt;td width="1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乐东黎族自治县实验小学</w:t>
      </w:r>
      <w:r>
        <w:rPr/>
        <w:t>&lt;/span&gt;&lt;/p&gt;&lt;/td&gt;&lt;/tr&gt;&lt;tr style=";height:45px"&gt;&lt;td width="73" rowspan="2" valign="top" style="border-width: 1px; border-style: solid; border-right-color: windowtext; border-bottom-color: windowtext; border-left-color: windowtext; border-image: initial; border-top-color: initial; padding: 0px 7px;"&gt;&lt;p style="line-height:16px"&gt;&lt;span style="font-size:13px"&gt;12&lt;/span&gt;&lt;span style="font-size:13px;font-family:</w:t>
      </w:r>
      <w:r>
        <w:rPr/>
        <w:t>宋体</w:t>
      </w:r>
      <w:r>
        <w:rPr/>
        <w:t>"&gt;</w:t>
      </w:r>
      <w:r>
        <w:rPr/>
        <w:t>月</w:t>
      </w:r>
      <w:r>
        <w:rPr/>
        <w:t>&lt;/span&gt;&lt;span style="font-size:13px"&gt;2&lt;/span&gt;&lt;span style="font-size:13px;font-family:</w:t>
      </w:r>
      <w:r>
        <w:rPr/>
        <w:t>宋体</w:t>
      </w:r>
      <w:r>
        <w:rPr/>
        <w:t>"&gt;</w:t>
      </w:r>
      <w:r>
        <w:rPr/>
        <w:t>日（周三）</w:t>
      </w:r>
      <w:r>
        <w:rPr/>
        <w:t>&lt;/span&gt;&lt;/p&gt;&lt;/td&gt;&lt;td width="87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上</w:t>
      </w:r>
      <w:r>
        <w:rPr/>
        <w:t>&lt;/span&gt;&lt;span style="font-size:13px"&gt;&amp;nbsp; &lt;/span&gt;&lt;span style="font-size:13px;font-family:</w:t>
      </w:r>
      <w:r>
        <w:rPr/>
        <w:t>宋体</w:t>
      </w:r>
      <w:r>
        <w:rPr/>
        <w:t>"&gt;</w:t>
      </w:r>
      <w:r>
        <w:rPr/>
        <w:t>午</w:t>
      </w:r>
      <w:r>
        <w:rPr/>
        <w:t>&lt;/span&gt;&lt;/p&gt;&lt;/td&gt;&lt;td width="232" style="border-width: 1px; border-style: solid; border-top-color: initial; border-left-color: initial; border-bottom-color: windowtext; border-right-color: windowtext; padding: 0px 7px;"&gt;&lt;p style="margin-left:0;text-indent:0;line-height:16px"&gt;&lt;span style="font-size:13px"&gt;1</w:t>
      </w:r>
      <w:r>
        <w:rPr/>
        <w:t>、</w:t>
      </w:r>
      <w:r>
        <w:rPr/>
        <w:t>&lt;/span&gt;&lt;strong&gt;&lt;span style="font-size:13px;font-family:</w:t>
      </w:r>
      <w:r>
        <w:rPr/>
        <w:t>宋体</w:t>
      </w:r>
      <w:r>
        <w:rPr/>
        <w:t>"&gt;</w:t>
      </w:r>
      <w:r>
        <w:rPr/>
        <w:t>参观、交流：</w:t>
      </w:r>
      <w:r>
        <w:rPr/>
        <w:t>&lt;/span&gt;&lt;/strong&gt;&lt;span style="font-size:13px;font-family:</w:t>
      </w:r>
      <w:r>
        <w:rPr/>
        <w:t>宋体</w:t>
      </w:r>
      <w:r>
        <w:rPr/>
        <w:t>"&gt;</w:t>
      </w:r>
      <w:r>
        <w:rPr/>
        <w:t>西黎民族文化展示馆</w:t>
      </w:r>
      <w:r>
        <w:rPr/>
        <w:t>&lt;/span&gt;&lt;/p&gt;&lt;p style="margin-left:0;text-indent:0;line-height:16px"&gt;&lt;span style="font-size:13px"&gt;2</w:t>
      </w:r>
      <w:r>
        <w:rPr/>
        <w:t>、</w:t>
      </w:r>
      <w:r>
        <w:rPr/>
        <w:t>&lt;/span&gt;&lt;strong&gt;&lt;span style="font-size:13px;font-family:</w:t>
      </w:r>
      <w:r>
        <w:rPr/>
        <w:t>宋体</w:t>
      </w:r>
      <w:r>
        <w:rPr/>
        <w:t>"&gt;</w:t>
      </w:r>
      <w:r>
        <w:rPr/>
        <w:t>专业实践：</w:t>
      </w:r>
      <w:r>
        <w:rPr/>
        <w:t>&lt;/span&gt;&lt;/strong&gt;&lt;span style="font-size:13px;font-family:</w:t>
      </w:r>
      <w:r>
        <w:rPr/>
        <w:t>宋体</w:t>
      </w:r>
      <w:r>
        <w:rPr/>
        <w:t>"&gt;</w:t>
      </w:r>
      <w:r>
        <w:rPr/>
        <w:t>黎族文化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指导教师：卢向玲（湖南师范大学教授）</w:t>
      </w:r>
      <w:r>
        <w:rPr/>
        <w:t>&lt;/span&gt;&lt;/p&gt;&lt;/td&gt;&lt;td width="59" rowspan="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蒙旭龙</w:t>
      </w:r>
      <w:r>
        <w:rPr/>
        <w:t>&lt;/span&gt;&lt;/p&gt;&lt;/td&gt;&lt;td width="1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西黎民族文化展示馆等</w:t>
      </w:r>
      <w:r>
        <w:rPr/>
        <w:t>&lt;/span&gt;&lt;/p&gt;&lt;p style="line-height:16px"&gt;&lt;span style="font-size:13px"&gt;&amp;nbsp;&lt;/span&gt;&lt;/p&gt;&lt;/td&gt;&lt;/tr&gt;&lt;tr style=";height:45px"&gt;&lt;td width="87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下</w:t>
      </w:r>
      <w:r>
        <w:rPr/>
        <w:t>&lt;/span&gt;&lt;span style="font-size:13px"&gt;&amp;nbsp; &lt;/span&gt;&lt;span style="font-size:13px;font-family:</w:t>
      </w:r>
      <w:r>
        <w:rPr/>
        <w:t>宋体</w:t>
      </w:r>
      <w:r>
        <w:rPr/>
        <w:t>"&gt;</w:t>
      </w:r>
      <w:r>
        <w:rPr/>
        <w:t>午</w:t>
      </w:r>
      <w:r>
        <w:rPr/>
        <w:t>&lt;/span&gt;&lt;/p&gt;&lt;/td&gt;&lt;td width="232" style="border-width: 1px; border-style: solid; border-top-color: initial; border-left-color: initial; border-bottom-color: windowtext; border-right-color: windowtext; padding: 0px 7px;"&gt;&lt;p style="line-height:16px"&gt;&lt;strong&gt;&lt;span style="font-size:13px"&gt;1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、参观、交流：</w:t>
      </w:r>
      <w:r>
        <w:rPr/>
        <w:t>&lt;/span&gt;&lt;/strong&gt;&lt;span style="font-size:13px;font-family:</w:t>
      </w:r>
      <w:r>
        <w:rPr/>
        <w:t>宋体</w:t>
      </w:r>
      <w:r>
        <w:rPr/>
        <w:t>"&gt;</w:t>
      </w:r>
      <w:r>
        <w:rPr/>
        <w:t>大安黎族剪纸基地</w:t>
      </w:r>
      <w:r>
        <w:rPr/>
        <w:t>&lt;/span&gt;&lt;/p&gt;&lt;p style="line-height:16px"&gt;&lt;strong&gt;&lt;span style="font-size:13px"&gt;2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、专业实践</w:t>
      </w:r>
      <w:r>
        <w:rPr/>
        <w:t>&lt;/span&gt;&lt;/strong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指导教师：廖夏婉</w:t>
      </w:r>
      <w:r>
        <w:rPr/>
        <w:t>&lt;/span&gt;&lt;/p&gt;&lt;/td&gt;&lt;td width="1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大安黎族剪纸基地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宿：莺歌海海之邀宾馆</w:t>
      </w:r>
      <w:r>
        <w:rPr/>
        <w:t>&lt;/span&gt;&lt;/p&gt;&lt;/td&gt;&lt;/tr&gt;&lt;tr style=";height:45px"&gt;&lt;td width="73" rowspan="2" valign="top" style="border-width: 1px; border-style: solid; border-right-color: windowtext; border-bottom-color: windowtext; border-left-color: windowtext; border-image: initial; border-top-color: initial; padding: 0px 7px;"&gt;&lt;p style="line-height:16px"&gt;&lt;span style="font-size:13px"&gt;12&lt;/span&gt;&lt;span style="font-size:13px;font-family:</w:t>
      </w:r>
      <w:r>
        <w:rPr/>
        <w:t>宋体</w:t>
      </w:r>
      <w:r>
        <w:rPr/>
        <w:t>"&gt;</w:t>
      </w:r>
      <w:r>
        <w:rPr/>
        <w:t>月</w:t>
      </w:r>
      <w:r>
        <w:rPr/>
        <w:t>&lt;/span&gt;&lt;span style="font-size:13px"&gt;3&lt;/span&gt;&lt;span style="font-size:13px;font-family:</w:t>
      </w:r>
      <w:r>
        <w:rPr/>
        <w:t>宋体</w:t>
      </w:r>
      <w:r>
        <w:rPr/>
        <w:t>"&gt;</w:t>
      </w:r>
      <w:r>
        <w:rPr/>
        <w:t>日（周四）</w:t>
      </w:r>
      <w:r>
        <w:rPr/>
        <w:t>&lt;/span&gt;&lt;/p&gt;&lt;/td&gt;&lt;td width="87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上</w:t>
      </w:r>
      <w:r>
        <w:rPr/>
        <w:t>&lt;/span&gt;&lt;span style="font-size:13px"&gt;&amp;nbsp; &lt;/span&gt;&lt;span style="font-size:13px;font-family:</w:t>
      </w:r>
      <w:r>
        <w:rPr/>
        <w:t>宋体</w:t>
      </w:r>
      <w:r>
        <w:rPr/>
        <w:t>"&gt;</w:t>
      </w:r>
      <w:r>
        <w:rPr/>
        <w:t>午</w:t>
      </w:r>
      <w:r>
        <w:rPr/>
        <w:t>&lt;/span&gt;&lt;/p&gt;&lt;/td&gt;&lt;td width="232" style="border-width: 1px; border-style: solid; border-top-color: initial; border-left-color: initial; border-bottom-color: windowtext; border-right-color: windowtext; padding: 0px 7px;"&gt;&lt;p style="line-height:16px"&gt;&lt;strong&gt;&lt;span style="font-size:13px"&gt;1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、参观、交流：</w:t>
      </w:r>
      <w:r>
        <w:rPr/>
        <w:t>&lt;/span&gt;&lt;/strong&gt;&lt;span style="font-size:13px;font-family:</w:t>
      </w:r>
      <w:r>
        <w:rPr/>
        <w:t>宋体</w:t>
      </w:r>
      <w:r>
        <w:rPr/>
        <w:t>"&gt;</w:t>
      </w:r>
      <w:r>
        <w:rPr/>
        <w:t>白沙河谷本土文化</w:t>
      </w:r>
      <w:r>
        <w:rPr/>
        <w:t>&lt;/span&gt;&lt;/p&gt;&lt;p style="line-height:16px"&gt;&lt;strong&gt;&lt;span style="font-size:13px"&gt;2&lt;/span&gt;&lt;/strong&gt;&lt;strong&gt;&lt;span style="font-size:13px;font-family:</w:t>
      </w:r>
      <w:r>
        <w:rPr/>
        <w:t>宋体</w:t>
      </w:r>
      <w:r>
        <w:rPr/>
        <w:t>"&gt;</w:t>
      </w:r>
      <w:r>
        <w:rPr/>
        <w:t>、专业实践</w:t>
      </w:r>
      <w:r>
        <w:rPr/>
        <w:t>&lt;/span&gt;&lt;/strong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指导教师：廖夏婉</w:t>
      </w:r>
      <w:r>
        <w:rPr/>
        <w:t>&lt;/span&gt;&lt;/p&gt;&lt;/td&gt;&lt;td width="59" rowspan="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郑世喜</w:t>
      </w:r>
      <w:r>
        <w:rPr/>
        <w:t>&lt;/span&gt;&lt;/p&gt;&lt;/td&gt;&lt;td width="1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白沙河谷本土文化场馆</w:t>
      </w:r>
      <w:r>
        <w:rPr/>
        <w:t>&lt;/span&gt;&lt;/p&gt;&lt;p style="line-height:16px"&gt;&lt;span style="font-size:13px"&gt;&amp;nbsp;&lt;/span&gt;&lt;/p&gt;&lt;/td&gt;&lt;/tr&gt;&lt;tr style=";height:45px"&gt;&lt;td width="87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下</w:t>
      </w:r>
      <w:r>
        <w:rPr/>
        <w:t>&lt;/span&gt;&lt;span style="font-size:13px"&gt;&amp;nbsp; &lt;/span&gt;&lt;span style="font-size:13px;font-family:</w:t>
      </w:r>
      <w:r>
        <w:rPr/>
        <w:t>宋体</w:t>
      </w:r>
      <w:r>
        <w:rPr/>
        <w:t>"&gt;</w:t>
      </w:r>
      <w:r>
        <w:rPr/>
        <w:t>午</w:t>
      </w:r>
      <w:r>
        <w:rPr/>
        <w:t>&lt;/span&gt;&lt;/p&gt;&lt;/td&gt;&lt;td width="232" style="border-width: 1px; border-style: solid; border-top-color: initial; border-left-color: initial; border-bottom-color: windowtext; border-right-color: windowtext; padding: 0px 7px;"&gt;&lt;p style="line-height:16px"&gt;&lt;strong&gt;&lt;span style="font-size:13px;font-family:</w:t>
      </w:r>
      <w:r>
        <w:rPr/>
        <w:t>宋体</w:t>
      </w:r>
      <w:r>
        <w:rPr/>
        <w:t>"&gt;</w:t>
      </w:r>
      <w:r>
        <w:rPr/>
        <w:t>专业实践：</w:t>
      </w:r>
      <w:r>
        <w:rPr/>
        <w:t>&lt;/span&gt;&lt;/strong&gt;&lt;span style="font-size:13px;font-family:</w:t>
      </w:r>
      <w:r>
        <w:rPr/>
        <w:t>宋体</w:t>
      </w:r>
      <w:r>
        <w:rPr/>
        <w:t>"&gt;</w:t>
      </w:r>
      <w:r>
        <w:rPr/>
        <w:t>黎族文化采风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指导教师：王义辉（琼台师范大学教授）</w:t>
      </w:r>
      <w:r>
        <w:rPr/>
        <w:t>&lt;/span&gt;&lt;/p&gt;&lt;/td&gt;&lt;td width="1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宿：尖峰岭椰林湾农家</w:t>
      </w:r>
      <w:r>
        <w:rPr/>
        <w:t>&lt;/span&gt;&lt;span style="font-size:13px"&gt; &lt;/span&gt;&lt;/p&gt;&lt;/td&gt;&lt;/tr&gt;&lt;tr style=";height:45px"&gt;&lt;td width="73" valign="top" style="border-width: 1px; border-style: solid; border-right-color: windowtext; border-bottom-color: windowtext; border-left-color: windowtext; border-image: initial; border-top-color: initial; padding: 0px 7px;"&gt;&lt;p style="line-height:16px"&gt;&lt;span style="font-size:13px"&gt;12&lt;/span&gt;&lt;span style="font-size:13px;font-family:</w:t>
      </w:r>
      <w:r>
        <w:rPr/>
        <w:t>宋体</w:t>
      </w:r>
      <w:r>
        <w:rPr/>
        <w:t>"&gt;</w:t>
      </w:r>
      <w:r>
        <w:rPr/>
        <w:t>月</w:t>
      </w:r>
      <w:r>
        <w:rPr/>
        <w:t>&lt;/span&gt;&lt;span style="font-size:13px"&gt;4&lt;/span&gt;&lt;span style="font-size:13px;font-family:</w:t>
      </w:r>
      <w:r>
        <w:rPr/>
        <w:t>宋体</w:t>
      </w:r>
      <w:r>
        <w:rPr/>
        <w:t>"&gt;</w:t>
      </w:r>
      <w:r>
        <w:rPr/>
        <w:t>日（周五）</w:t>
      </w:r>
      <w:r>
        <w:rPr/>
        <w:t>&lt;/span&gt;&lt;/p&gt;&lt;/td&gt;&lt;td width="87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下</w:t>
      </w:r>
      <w:r>
        <w:rPr/>
        <w:t>&lt;/span&gt;&lt;span style="font-size:13px"&gt;&amp;nbsp; &lt;/span&gt;&lt;span style="font-size:13px;font-family:</w:t>
      </w:r>
      <w:r>
        <w:rPr/>
        <w:t>宋体</w:t>
      </w:r>
      <w:r>
        <w:rPr/>
        <w:t>"&gt;</w:t>
      </w:r>
      <w:r>
        <w:rPr/>
        <w:t>午</w:t>
      </w:r>
      <w:r>
        <w:rPr/>
        <w:t>&lt;/span&gt;&lt;/p&gt;&lt;/td&gt;&lt;td width="2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返程</w:t>
      </w:r>
      <w:r>
        <w:rPr/>
        <w:t>&lt;/span&gt;&lt;/p&gt;&lt;/td&gt;&lt;td width="59" style="border-width: 1px; border-style: solid; border-top-color: initial; border-left-color: initial; border-bottom-color: windowtext; border-right-color: windowtext; padding: 0px 7px;"&gt;&lt;br&gt;&lt;/td&gt;&lt;td width="132" style="border-width: 1px; border-style: solid; border-top-color: ini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-left-color: initial; border-bottom-color: windowtext; border-right-color: windowtext; padding: 0px 7px;"&gt;&lt;br&gt;&lt;/td&gt;&lt;/tr&gt;&lt;tr style=";height:45px"&gt;&lt;td width="161" colspan="2" valign="top" style="border-width: 1px; border-style: solid; border-right-color: windowtext; border-bottom-color: windowtext; border-left-color: windowtext; border-image: initial; border-top-color: initial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完成时间：</w:t>
      </w:r>
      <w:r>
        <w:rPr/>
        <w:t xml:space="preserve">&lt;/span&gt;&lt;span style="font-size:13px"&gt;12&lt;/span&gt;&lt;span style="font-size:13px;font-family:   </w:t>
      </w:r>
      <w:r>
        <w:rPr/>
        <w:t>宋体</w:t>
      </w:r>
      <w:r>
        <w:rPr/>
        <w:t>"&gt;</w:t>
      </w:r>
      <w:r>
        <w:rPr/>
        <w:t>月</w:t>
      </w:r>
      <w:r>
        <w:rPr/>
        <w:t>&lt;/span&gt;&lt;span style="font-size:13px"&gt;4-20&lt;/span&gt;&lt;span style="font-size:13px;font-family:</w:t>
      </w:r>
      <w:r>
        <w:rPr/>
        <w:t>宋体</w:t>
      </w:r>
      <w:r>
        <w:rPr/>
        <w:t>"&gt;</w:t>
      </w:r>
      <w:r>
        <w:rPr/>
        <w:t>日</w:t>
      </w:r>
      <w:r>
        <w:rPr/>
        <w:t>&lt;/span&gt;&lt;/p&gt;&lt;/td&gt;&lt;td width="232" style="border-width: 1px; border-style: solid; border-top-color: initial; border-left-color: initial; border-bottom-color: windowtext; border-right-color: windowtext; padding: 0px 7px;"&gt;&lt;p style="line-height:16px"&gt;&lt;strong&gt;&lt;span style="font-size:13px;font-family:</w:t>
      </w:r>
      <w:r>
        <w:rPr/>
        <w:t>宋体</w:t>
      </w:r>
      <w:r>
        <w:rPr/>
        <w:t>"&gt;</w:t>
      </w:r>
      <w:r>
        <w:rPr/>
        <w:t>研修作业：</w:t>
      </w:r>
      <w:r>
        <w:rPr/>
        <w:t>&lt;/span&gt;&lt;/strong&gt;&lt;/p&gt;&lt;p style="margin-left:0;text-indent:0;line-height:16px"&gt;&lt;span style="font-size:13px"&gt;1</w:t>
      </w:r>
      <w:r>
        <w:rPr/>
        <w:t>、</w:t>
      </w:r>
      <w:r>
        <w:rPr/>
        <w:t>&lt;/span&gt;&lt;span style="font-size:13px;font-family:</w:t>
      </w:r>
      <w:r>
        <w:rPr/>
        <w:t>宋体</w:t>
      </w:r>
      <w:r>
        <w:rPr/>
        <w:t>"&gt;</w:t>
      </w:r>
      <w:r>
        <w:rPr/>
        <w:t>论文或案例：非遗文化进校园与我的儿童美术教育观；</w:t>
      </w:r>
      <w:r>
        <w:rPr/>
        <w:t>&lt;/span&gt;&lt;/p&gt;&lt;p style="margin-left:0;text-indent:0;line-height:16px"&gt;&lt;span style="font-size:13px"&gt;2</w:t>
      </w:r>
      <w:r>
        <w:rPr/>
        <w:t>、</w:t>
      </w:r>
      <w:r>
        <w:rPr/>
        <w:t>&lt;/span&gt;&lt;span style="font-size:13px;font-family:</w:t>
      </w:r>
      <w:r>
        <w:rPr/>
        <w:t>宋体</w:t>
      </w:r>
      <w:r>
        <w:rPr/>
        <w:t>"&gt;</w:t>
      </w:r>
      <w:r>
        <w:rPr/>
        <w:t>专业实践作业：</w:t>
      </w:r>
      <w:r>
        <w:rPr/>
        <w:t>&lt;/span&gt;&lt;span style="font-size:13px"&gt;4&lt;/span&gt;&lt;span style="font-size:13px;font-family:</w:t>
      </w:r>
      <w:r>
        <w:rPr/>
        <w:t>宋体</w:t>
      </w:r>
      <w:r>
        <w:rPr/>
        <w:t>"&gt;</w:t>
      </w:r>
      <w:r>
        <w:rPr/>
        <w:t>幅（剪纸等）</w:t>
      </w:r>
      <w:r>
        <w:rPr/>
        <w:t>&lt;/span&gt;&lt;/p&gt;&lt;/td&gt;&lt;td width="59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廖夏婉</w:t>
      </w:r>
      <w:r>
        <w:rPr/>
        <w:t>&lt;/span&gt;&lt;/p&gt;&lt;p style="line-height:16px"&gt;&lt;span style="font-size:13px;font-family:</w:t>
      </w:r>
      <w:r>
        <w:rPr/>
        <w:t>宋体</w:t>
      </w:r>
      <w:r>
        <w:rPr/>
        <w:t>"&gt;</w:t>
      </w:r>
      <w:r>
        <w:rPr/>
        <w:t>郑世喜</w:t>
      </w:r>
      <w:r>
        <w:rPr/>
        <w:t>&lt;/span&gt;&lt;/p&gt;&lt;/td&gt;&lt;td width="132" style="border-width: 1px; border-style: solid; border-top-color: initial; border-left-color: initial; border-bottom-color: windowtext; border-right-color: windowtext; padding: 0px 7px;"&gt;&lt;p style="line-height:16px"&gt;&lt;span style="font-size:13px;font-family:</w:t>
      </w:r>
      <w:r>
        <w:rPr/>
        <w:t>宋体</w:t>
      </w:r>
      <w:r>
        <w:rPr/>
        <w:t>"&gt;</w:t>
      </w:r>
      <w:r>
        <w:rPr/>
        <w:t>线上提交</w:t>
      </w:r>
      <w:r>
        <w:rPr/>
        <w:t xml:space="preserve">&lt;/span&gt;&lt;/p&gt;&lt;/td&gt;&lt;/tr&gt;&lt;/tbody&gt;&lt;/table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参加人员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海南省廖夏婉卓越教师工作室全体成员、海南省美育名师钟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丽娇工作室全体成员、海口市郑世喜美术工作坊全体成员、临高县王猛美术名师工作室的全体成员、海南省小学美术教师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经费安排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卓越教师工作室上课教师的课酬、工作人员劳务以及活动期间的交通费从省骨研修专项经费支列。工作室成员食宿，专家讲座劳务，以及主持人和指导专家的交通费从卓越教师工作室专项经费支列。工作室其他成员的来回往返交通费回原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其他参加活动人员的食宿、交通费由市县教师研训机构负责或回工作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四、活动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请相关市县教师培训机构通知所在市（县）工作室成员及相关学校教师按要求参加活动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工作室成员的继续教育学分由工作室秘书负责登分，其他与会人员学分由市县培训机构登记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收集活动资源并制作美篇，发到工作室微信群，上传到工作室博客。（负责人：工作室秘书等）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</w:t>
      </w:r>
      <w:r>
        <w:rPr/>
        <w:t>扫二维码报名。由于学校场地有限，请希望参加此次活动的教师先扫码报名，以便学校根据情况预先做好准备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img src="http://www.cerhy.com/u/cms/www/202011/24092929myg6.png" title="</w:t>
      </w:r>
      <w:r>
        <w:rPr/>
        <w:t>扫码</w:t>
      </w:r>
      <w:r>
        <w:rPr/>
        <w:t>.png" alt="</w:t>
      </w:r>
      <w:r>
        <w:rPr/>
        <w:t>扫码</w:t>
      </w:r>
      <w:r>
        <w:rPr/>
        <w:t xml:space="preserve">.png" width="251" height="251"&gt;&lt;/p&gt;&lt;p style="white-space: normal; font-family: </w:t>
      </w:r>
      <w:r>
        <w:rPr/>
        <w:t>仿宋</w:t>
      </w:r>
      <w:r>
        <w:rPr/>
        <w:t>; font-size: 15pt; text-align: justify; line-height: 36px; text-indent: 2em;"&gt;5.</w:t>
      </w:r>
      <w:r>
        <w:rPr/>
        <w:t>工作室成员报到地点：乐东县抱由镇感恩路绿之南四季酒店，联系电话</w:t>
      </w:r>
      <w:r>
        <w:rPr/>
        <w:t>: 85850999</w:t>
      </w:r>
      <w:r>
        <w:rPr/>
        <w:t>，</w:t>
      </w:r>
      <w:r>
        <w:rPr/>
        <w:t>12</w:t>
      </w:r>
      <w:r>
        <w:rPr/>
        <w:t>月</w:t>
      </w:r>
      <w:r>
        <w:rPr/>
        <w:t>2</w:t>
      </w:r>
      <w:r>
        <w:rPr/>
        <w:t>、</w:t>
      </w:r>
      <w:r>
        <w:rPr/>
        <w:t>3</w:t>
      </w:r>
      <w:r>
        <w:rPr/>
        <w:t>日专业实践采风住宿点在莺歌海海之邀宾馆、尖峰岭椰林湾农家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小学美术省骨、省学带及廖夏婉卓越教师工作室成员名单</w:t>
      </w:r>
      <w:r>
        <w:rPr/>
        <w:t>&lt;/p&gt;&lt;p style="line-height: 16px;"&gt;&lt;img src="http://www.cerhy.com/thirdparty/ueditor/dialogs/attachment/fileTypeImages/icon_doc.gif" width="16" height="16"&gt;&lt;a style="color: rgb(0, 102, 204); font-size: 24px; text-decoration: underline;" href="/u/cms/www/202011/240931078sxx.doc" title="</w:t>
      </w:r>
      <w:r>
        <w:rPr/>
        <w:t>小学美术省骨、省学带及廖夏婉卓越教师工作室成员名单</w:t>
      </w:r>
      <w:r>
        <w:rPr/>
        <w:t>.doc"&gt;&lt;span style="font-size: 24px;"&gt;</w:t>
      </w:r>
      <w:r>
        <w:rPr/>
        <w:t>小学美术省骨、省学带及廖夏婉卓越教师工作室成员名单</w:t>
      </w:r>
      <w:r>
        <w:rPr/>
        <w:t xml:space="preserve">.doc&lt;/span&gt;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0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u/cms/www/202011/24092929myg6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PsAAAD7CAYAAACscuKmAAAgAElEQVR4Xu2dj5EctfPFxxkYMgAioCADTAY2jsCQgYEIDGTAlwjAzgDIAMoRgDMwzsC/ensefsvVqj9929L82X1TdeXzjaSRWnp63VKrde/t27dvJz+WgCVw8RK4Z7BffB+7gZbAQQIGuweCJXAlEjDYr6Sj3UxLwGD3GLAErkQCBvuVdLSbaQkY7B4DlsCVSCAE+z///DP9+eefFy2K9957b/rkk0+abfz7778n/Zz7UPnnltszX7WNVJcPP/xw0k/r0RjTWIueBw8e0GeG9eHZH14wo8awxlr0hGD/7bffps8//3zBKi//KQ2iX3/9tfnhr776avrf//53dsU0yP/666+z8y+R8YsvvpieP38+7FPffPPN9OzZs2b5n376aUgqGsSvX78+u36j23d2xTpm/Pnnnye102APJPDo0aPpl19+MdgHgv27776bvv76a4O9I7hvFyXCIu3HzG5mPzCCmX0gEhco2syeEPJoZpct9ccffyRqsl4Sg3092ff6ssGekKRt9mk4s1uNTwzEYhKr8QkBjmZ2L9BNkxfoEgOxmMTMnhCgmX08sxvsiYFYTDIc7AKKmPF4j1TbJFv6vwZa9BCza/vx2NfgLu1T2vv37+OWSLGfw+zaQ//++++n999//7B9depf7UZEvgRSw4+fYxm8efNmuv3+doVIjdf3X7169W+2UzL+8ssvzxZTZk3iuA136WNVaon0GofRIupwNZ468eze6Zjx3r17YWnE7B2rskpRAtLjx49L39Yk0XLY0CTx0UcfheUTs5cql8icAfvWwzrI10M+H61nOLNfAtiJ2RNjadNJRoNdWo+cYqLHYK8PEQK7mV0H9s3sqzP72qSQYfZIe6lDtV4CgX04s//4449TxZaqi4BLILCb2VmGERDM7Cy/HilWB/vaM3ZGiAT2S7fZe5xvsM2eGWlj0xjsCfkS2M3sLMQqs69NChk1fu8LdLbZbbMfDvl4NZ59/22zwxHXtWds5iQv0I0Gu232zCisp9mFGq9tGTnZ6Gd2Puj1r0Qo9SUKPlFV47/99ttJC5GtOuuQSxSYgbpZnSinlxHymetMgSGojsR6FNxDziBqY0uG1Ieqn5yBWvlliqmPWk9GjSdTRXEdjp1nbtdF3z73b8pHMQ8I7JtQ49VJ1cEWDUZqJIGdFugoeAUBgYAkEJCXH5Ux+n21jZowIy87TZjRhK3xo3HUerQjVAV7ZLNntJdKH2SCcxDYh2+9ZdR4eVfRzF8R1Npg14xcYfZrADu1sQp2WmTtwezkOFQZwwZ7UnpVsNNAMbNPB596im8WdddoZqc+zIA9YvYe25eRfHqAnXCg75ci1WSY/dLVeDM7z8pm9lhGPcBuNT6x9UasQMxusDPY987sttmn6bDoEgUSnFdRL3mBzmBnsBOzkwpKC3Q0YWfUeFqN37rNTjJcRI3f+gIdDRRidi0ukT0bLeAREOYtnfkb8xad/r7U79RGWoBVG6Nw3FJBIzCpnfPW16mpRWCOQlVnwL53m30Tavyl2+zEaxSWKgN2Wq2mOox8P1rFnSe70XHj987smwD71pm9us9OQDLYSUL8PrOAFZVSZfbRE1qmfbTPvgk1fuvMXlXjaaheOtgzkWpIRvQ+A4Yq2M3sHXzjr53ZKW681XiC+o0b6mg13jZ7B7BvndmtxjPYohRm9pr8smsSu1Djt87sVuNrg3W0PZsFQ1WNN7Ob2Q8RPUfe4ppR4zOLLzXInp/7UsBum70D2K+d2WVvzie+bh9jFcR0/FO+19FDW2/R8VGtGdDtnudD/Wavn07taUI4jr1/zvfmU22nfAu0CBq10avxNxK3b/zgW1zPGdi38xDYo2O8tCbRo35UBrnLUn56T6ZYBuxmdjN7WY2ngZp5H4G96kqa+X41TcZUqXyjB9hts3cA+7WvxlcG8ZyXbHYz+6NDrL3Wcw3MTmNkETV+6zY7qbnVBboeYN87s+9BjTezXwGzkwq4dbAfZuzg1huazHpMRlTGHtR42+wdwG5mJyjwezN7LCOasDNq/N5j0G1CjbfNzmCmFNSRW2f2PajxZvYrYHZiha2r8V6Nnybqwyqz7yEG3SaOuMqZYmSkGjmNRMEjqqGk5fsdBWfQQIrap7pFK8XE6novDz7VoRW3PIoWpHzK34q5rvLl9BM5pShwxLFDkPLM5cmhhdpHMtSESgEwIjn1ADsF1STHp0w/ttJIllEo7XkMRPezk/a3yGp8RQg98hLYaaBQHchMoVNvVL7eK4pL5IEW2ZuZG2GIFaI20hHeHu2jMqgPq8xO31/iPR2EoT402KfpwGiaFc99aAFyCTBUt43o6u1rADsx+7njo1c+gz0hybWZfW2w92D2SIZLaC7UzWb2m2vQ6AzEcN946qjR7wnsl87sGbCb2esXYYwex2b2hIRHg/3abXYze2IQdkhisCeESGAnFZA+sXWb3cw+TZkFur3b7FbjEzfCVNV4YvZLsNmvYYEuWuSkCX+J96sz+xKNHP0NAjs51RAjUIw2BX6ILjiobr1lHEJG2+zkQUfn9auOQxlmHz3ORpc/fOttdAOWKJ/UeAI7Xf+0NtgzajwNlOpqvME+fiQPV+PHN2H8F0YzO8Vo+/LLL6c55FKrtaOdakYzO516M7PXxzlN2GWnmnoV1y/BzD5NNFAimz2zGm9mHz/OqQ8N9oQHXVWNJ2YfbbNn1PjRzG6wjwe71fiEjKvMvvUFugzYiRWqq/EGe2IgFpNQH5rZN8Dso232LazG22YvIjmR3WBPCKm6QOfV+E8mLbBFj5k9MRCLScpqvOxNzcq3Lze4pP8L7NF5cDkziB1bbVZ+Oc60Lh588+bN4SKI1nlyrbR/9tln/8kvtXkuT78rv75/6oIEjRFpB8fpj+vy8uXLfy+paI0nstm1Tz0/py66OP7+qW+8evXqIMOWDHSePjrPrW9q7aTVB8pLfRj1Qatee/m7ZE4yRDW+ONlcRXbyoKPValJxJUTamiKXYOqIjArYKoP8CJQvswhJdfT7ugTCU2/14i+/hKpv/BbATswe9SLtNsysEzHv5Y+SbbTQYC/2AzE7+cZXwU6upJnmmdkzUtp/GoO92Idm9j8PYbOix2p8cZB1ym6wFwVJzD7aZt8Ds2vxyGp8caB1yG6wF4W4BLPTtkp1gW60zW5mLw6yTtkN9qIgr53ZMwt0BntxkHXKHoJd2ypaQFrjkXr68OHDQ5SRyhPF2la5WkCLVEy5m7548aIZm57ifd+/fz9sg8AShYlWHeXSW4mNT/JTG/TT2seWGt76fmbrbbQaL/nJH+LUozapf6mfIhktgQM6+Sg/BfkK3H7mPpOvA7WxFHCSBlH1fcaVlL5BKi550FHgA/Kgo/pV3/ew2akO1auRRjN7jygukQwy2gvJMHqvibTllDXn69FGgx3ixtOpNzoIUxkE2bw0oWXLaaWL2phh9tFgp8M+lTUJycRgr46gRP4lmL166s3Mzltvo9X4HqwXDcfMYaLEcG4m6cHstIirj5vZi8y+NtgPnRjcz14ZhHPeravxxOwVpyEze48RlChjD8y+thpvm/3m4stoIdZgvwGbmd3MjtOubXY2VVCIQQKr8e+ObtKWBAmZVFzb7CTB+GqkzOKVbfZYxj3AntFeQmaf7x2f/719vld78K39zbl5Op4579Hezq9yI7/q2/lU5vEd5fq/7LXoQrvje81b95tHe9jH58hP3VE+311+fEf78Xe0j0/BHRhucYpMG1t9eCzTlnzUR6076Of72Vt5Z5lFMpYMydcgkoD6X6QQjdNTe9R3kXur/XMZ2nF48uTJ4b+3x3nmb5F8lL+HqVLyoKNtKVUyWsDKbNtQh9BZb8pffV/1oKt+f4n81eiyVEcKlU35aW2HfCWo/Mz7tbWX8mo8NZLCDS0B9kwjqR2V91Xf+Mq3l8pbDThJ9ayCnUyxawB7WY2nTtoCs68NdjM7x6CjcWSwk4Q2oMab2afJzP7hwVSrPAY7S49s9gzp7d5mzzSSRXl+CmJ2ilRz/peXy2mbnWW9ts0+XI03s5vZe0xmZnaeTIjZh4PdNvs0EbNTpBru5vVTVG9xpRYY7CQhttkzGm5Jja8yu/Yu531qNffUXm30d73TPnt0jreyf0tdoPrO8cxbZ8GVRh2x1qN6aYszesTOtA9+ai9feXq0T6vl6qdz47Rrn13bb629fvmDRHHrla86TkiNl/xorz7qo/kOhznNbX8T+RlE/ibKVwJ7ldmXAAB50FXrsIWDMFEb6JCI8laPgFZlWM1PbUypuMXDRAR2WsglGZAvAeUvg73K7JkKVtOMBvvaB2FIPgQE5c+Agb6z5ntqY6Z91XFy8WA3s8cegmsCYP42AeESwN5l8crMHg9XM/tlgN1qfD0mADF7dRFydTXezB6fCDOzLyMBM3tOzqUFOjP79pk9E1Lp0pk90z7b7DBhmNm3D3bb7LkFyKsHu/YGo3PAekf7kzrnq9jpaz26H33k8/Tp03CPmr4t+Yl9Rz0qn85yE/NFdwdov1f2ZPSofdE40ak17fVHT1QHauMWVuNV/+pYjHCUkeGmw1L1AMDbt297FDOsjIwpNOzj7womMESsl3GXpTZSTIJqnD1q32EPevBqfLUPu6xLvA3QkLH3qo0YnX/rYM9c2TxaRsTs1fPsa4Od2mewT9NBvZQ7654fg517j5iveuptbbBT+y4B7GXfeIOdgVJNcQ3MTm2kgWo1ng/CpCY0q/FVuNbyExBqpedy00Cxzc5yJKcaLiFOYZs9IUGr8Swksmlts7MMDXaW0fAUBjuLmJjdNjvLcG2wkyl0WJewGs8dOTLFFtT40cxObaSBapt9AZudAh+oE8lhQ6yhs7ynHp0Ff/z4cQlLGqhR8IroDjB9WHmjW2e0klwJPjFfotBqJAFB+aiNJQG+u4Agcnohx6lI/qobBW6g4BmzDM5tZ6Z8aiN9+8WLF2ePk0wAEMJipo2r+sb3uCSCWIGcJRTdIwJzxiU4GgjkdJIBOzmd0ECk90vEVac6RO8z1yNVyu+Rl7YX6RtLmJslsGeAMPpGmCrY6YKBTBsNdhrKtfd7AHtlnCzVvhLYM7PZ1sG+B2anCa0GpWnaOrOrfUswX0WOGSy0yt8F2DOzmcEeX6JgNZ4hthQYuCbtFBks7BrsmdnMYDfYKyBS3j2APYOFXYM9M5ttHeyjbXaKG29m56nAYGcZZVJchM0uQJ2KOS4BZFfjW3HfMxNaZoGuVX4G7GSzn7o3/vb3ojpu3WZX34o06N7zqI2tu9vvEqs+Kr8Hs58aI7Nmc7v+p/5OgC+BnQqn97T1lgmyp1N5UfAHWtihwz4VhxNqf/Z9tPVGDie0AKk6bB3sJCfSzmiMUPmknVF+va/GjadvkBfkgfgiDzr6QPX9FsBOYZsI7KM7UTKmffZIeyEgXAPYq5OZwV5F+jvPqpZ3nYrPMDuF6DWzx05DBjsP5D2AnUw9M/u7u+Iil90tMDt1pJn90eHOv9azBWYnUuIpJ05hNT7hjGGb/fJt9i2AfbS5Z7AnwL4Hm93MHrMarUsY7Dfy2/0CHalHZLNXwU73s1fVM1qg82r8NBns0+Ew19Arm3UsUPuf0aNtj9bd3z1W47W/eVyH23uVDx8+DOv38uXLSYEHWo8WCT/77LOTrwV0sUbl3m2ditMCUGsfXn/XYI5ihv/000/Nu801GX788ccoA634z/0U1eUu+9JzORondEc8TYqSQatekt/XX3/dLEK+DPMR1lYZ0VFt9dGzZ8/CKkrOUex7IiVqP70frsZnHE4qHnSZ1XgSAjnVUP7R73WJRmYgReetI+2FNBe1LzNQKnLIOA5F5S/hQVcdJxSpZvc2e8ZryGCPYTIa7LQAuQTYM+PEYK9Mpwuo8Wb2Wgcp92iwb4HZDfYL8KDLdKKZPZ4QMqYK2XtVNZ58CapTmtX4aaI+rMo4Y4qVVuPN7NUuMrNnJGibnaU0fDXezM6dQCm2oMaPZvbMOLHNTiMlfm9mTxxxrYm4nnsLYM8MlEpLrcbbZj/svVYPwtAgrG6pUPnV96Nt9sxqvJmd4x5QP9PW22ibvazGa29Xs3LryThLrL1Ap9XoN2/e/OuUctfff/jhh38dMqjDz3nfg9nlcNJ6ZO/OTkGttpNDyDntOs6jSV2TzuwYdNc+UFlyXmo9Klt3oVUeuv+Ayiawq46SQ0sGdL+BvOOePHnSHMuZPhx+I8zaYKdOoveZRUgqI3rfA+xR+eRKWqn7VvJmthdH15XAHn2fXJ6VN6MBUhsNdpDQ3sGeiVRDg2Tr7+mG0yXqb7BP08FvveUzvITNXu3o0WDPzNgVe8/MXh0BufwGu8GOI8VqPIoIE5jZUUSHBFbjrcbnRsqGU9lmz3WOwX7hYL8GNd7MbrDnJLAy2Efb7NewQGdmzw31ErNrUUKDNXpagSuUhxbolOY4/xx4QH8f/fvcJrUx2scmMauNWmAjGR2353ZaDWa6A71VfiR/qvv8XkE6jmV+HACiR+TVbD1a6YjZ5TRU6UP5kygICz1R8I9ooXoXW2+VFcgs2EnAo99Xvcs0UAjs1AaKG0/5q++j0Ft0/3z125n8xOxVd+DRfWiwZ3p5gTRVsGe0F2rGlsG+B2bfAtgrW9AaHxlzj8ZRWY2PYn/Rx3sAgb5RfV8F+2hWqLYvk3/vzL71PjSzZ0bhAmmqA6XHhGZmjzuabPYqs2cOE9FQtM0Op95IgEu8r4K9B7NnTjSNlMXemb0K9h59WLmc02r8yNF9VHYV7Gb28R01mtl7gH3zzK5GzkcL53jh6rr5dy0aaB/3+N1duzYqX7YMxWTXavA5sczn7SOBMfpGFew0UFT3ecvmlIwlT4Wa1oo+yeKU7FVmFM9ceSIZKP8cG/+UnPU3aR7Ro3pHcePnPozKiEJpS82W23HryfRhVL6AqqPO0R3pNFalXbRiNygvbe0NX6Aj4I4ON0QztupXVXHJHssMlEhOxOyjfeMzTjV0PdLr16+bF33QGNF7Gie0JpFZwIrqkVHjoyAnmR0HamNGTlGa1cFePRFGe7RLgJ32aKtgJ2YfDfaMu6zBHkeqMdgTMzbNZlsAu5mdb3E1s38ySfuIHjM7oJ1CBJvZbwQ4+jz7aGangJOj1fiMdmY1HsBanc2I2WmQ9LDZR6vxttmvw2avmrSkBdtm38ECHdnsmU7cO7MTKdAia3WBzsx+M5WUboShTqTZ6hrUeDP7dTB7FQuElQwpUBklsFdVF1Ljl7DZRy/QEbNfw2o8mWOjbXZvvSWYXaz0008//WfCUNzrOe535l+pUC1nEDG7Joy5zNszkwaBwBg92lrS1ojqUnla7aqUqbwkr7n82zI4ziewRA41Omrc6osPPvggjLmu79MCXeSwovIppgGx3miwy9cgOmYsWUdtzGy9aZz+/vvvh+481eeVPlTfKva/2lF5hp96i/yqKxXvlZf2oUdrL8R6mXZGt7hm8hPYozJIO1NeAvtomz0jgyhNBuz0DXnPtbwIyZylsrPvh4M9amS2kiPTkYeZwR5LvwfYRzN7dfwY7NM0ZSLVmNk/PMTObz3XwOzURoP9vUmOS6MfM/uDB+FBjiqzEysQEDIDYE01ntqXUeMN9gsB+9aZ3Wo8L9DZZmd3WZqUI18J2+wkvU7vRy/QEfPtndlts+cG4lUs0JnZbbPThGY1fgNqfI+gA5XVeLFuJaBlZs6l4A4U3IK+MQc+aKVT0IKHDx+GxWhrLAr+ULXZK23UGIn2qNUwaqPyH/sRnIqhL3+NtR4aI5l6bZ7ZM42gNBVm7+EiSPUb/X4Jd9kq2CsyIA9BlU1eguT7v5RNW5ED5d28zU4NyLyvMPslgJ3AQECQjAkMWwc7bdFS+y4B7GZ2mC0uAezE7Jk2EhjWBDu1rwezq4w125ghNUpzFWA3s8fXP10Ds1MbaTIzs9NUkntfOvWW+YRt9r+bUUUlPzM7mymXAHbb7FegxttmZ7dqM/sGtt4yzE1pzOwxs5OKewkLdNRGArttdkJZ7n1Jjc9cWiCbPZPuVHWl4moll57oDvJzv338zcod5zOzt8qQ7/3Tp0/DJmqfOrrEQItXUTsr9VfForIzd5cT2Kl9qr/8FXr0JY2lUe81oW36iCs1vHpIhMrPvKez0FHU0Ez5mfhlmXJaaci7rFK28pLvf6b8qgwJ7FSHagw6Kn/t90utSZSYnYISLCFEgz2WMvn+Z/qoYoqpfNpnpzoY7CSh3PsS2M3sOSFHqfbA7FWwm9njcWJmT+LIzL59ZjfYLwDsZvbkjBQkM7OzDK3Gs4wyKUpqvG32jIjjNKPB3sNmry7Q2WY3s9eRkrgRpjpQvRo/TbbZuwzVZiG7sNl1T9qLFy/GSgJKF2soWkrr0VnwyqNIM/M+dSu2+1x+9P5ULHHle/nyZRiQUmkUk/zcPWbVX/v4c1z94zrOv2t7LpIhgV3+EFH99L4S85zUeNVd7Rz16Pt0f0H127rIQs+p+P/6+6l+O/479aHSltT4agP3kH/0ukRm8SrjYVaRJWkvEdgzYakqdVNeAnsPUyWqI7k8V9vXI3/q1pu3ez872ENSQRnXAHYaKNXrjKtdZLCzBGlXyszOMjxcT6U750Y9ZnaWrMHOMqIJ22BnGV4F2GmgRGo8Rc9NiBiTGOwooon60GBnGQ4He4/z7IlmhElss8cStM1eHWE7yX8NajyxQmSzX8MCHV3rvYWhbJu9Qy9cA9jN7Gb2wxlqeXhd8iObM4pNLxlEFzOSbF69ehXGVc/sEffYZ4/qqa29aJ9d/hStR/vCtAetuPiRv4M8MSMZ0z43bb1pgZXqGLWxhxovfxDdZX/qkQxFKtGjffQnT540k1Afos2+B/WFwEbve5z3jr6Rib5Kday830L7aMeh6kdAYM/cPx/tQPcAe3TrDS1Aqv8zazs0Tkq3uFLhe3hPA6Xahh4DpVKHLbRv72DvQXrSXFrak8FeGeF3yLsF5rtDde+cdAvt2wPYdT96K3xXjwnbzH7nods/wxaYr3+r/r/ELbSPTr1dgxpvZh85ypNlb4H5klU9K9kW2mdmnyYz+1nDt2+mLTBf3xb9t7QttG8PYI8W6GyzjxyhC5a9BeYb2dzR7cvYs3sAu23233473K19yc8WwDBSvltgdtvs08GPoLUan9meXX3rjTpx5CDOlk2RaqpgoMAOS7iTZmXRSkf70BHrZb5N4cvI1ZO2pqp9SG3IaC9Uxu5t9ksAe5XZDXYa5tNEYI+AoNLXBrtt9g7B/3mY1FMQs1fBTldSm9mng8u17PbWs3Wwm9kvBOxVFdDMzhOymd02O4+SDinM7CxE2+yxjMzsZvbDCCFmXyKSC8M5TrE22LeuxttmvxCw22afDsdPnz9/3pwRqqvxttkvwIMusxqvWVEHDI7jivf8/3Fc91OjldT4JWx2nZVW+0+1W3+LzpKrTVIjW/JT/ihmuvZw9TN/+9S/Ou8d3f+urbHWIRHV6zjvcRvn3zWRREE7q8yuCVtjcX6OZX2qPnO6aBwey0nto/Pm1I+K3a/F3Lkfj8vXHvzjx49D9WsX++yk5lZVUNqjJbCPZnZqX6YT6aBI5OqpiYYGEoWlitrQw56lPqStN5LxEu+J+GjXhuqYGSdURuk8OzUwY9NSBek9DZTRYK9OZuRKqvZfOtirzE5jZIn3hIWrAHu1kdRRVbBX1fhq+zIz9miwUwy6qA8yrp7Uh9cAdupDklFmnFAZZvYHDyZNGOc+ZvY/D5pH5bkGsC9BCtQHw8FebSQ1oMrsttmnqcLsttlvRqjV+MQ+NIGZ3lfBXlXjzexmdoP9HUrN7PF0lbHFyN6rrsZXmN02e47ZqQ+J1DLjhMoYrsZXmY8aYGafpirY1956s81Oo3wDoaTJTlET9s7s2qf+/fffD26x8iSbtxP1u/4mVjx2eLndbXKeiC6hUHqx46ny52/RN6pg17qFHHvmOtz+V/3c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pwew0YdM+u5yKZI6NetRGuslXdTgO9DKPj7lO9+/fL1fveJzc7iMxf+RcpY+b2R89mqLbQKrXP9ERV3IlzYyQKtjpG2uGbFLdCOzVdRdqf49FyChSDX1f7zXZRF58NGEuAva9M/vewd7jEIfBPn4RkgBPYM+YYlfP7LT1VgU7nXozs8eHRMzsN9PALsC+dWYnFbAK9ktX47dgs1MfEmvS+x5qPC1CUh12Afatr8aPZvZLB/sSQLDNzsxum10rkPfuhZOmwU6cMh12IUauxhPrXQLYqY3UC2b2aTr4tQuwrYfATipgVY23zU7DePs2e49FztGr8ZtYoNu6zb4HZldHSo6nAk8IStFFHppstE9+KqBDFNDiOD3t30qVj8rSImS0T00T9uyL0GqDvt3SPHiquUkhD7eWv4TaL1+JrLxOpRNpaH3j1KP0Yv7oIWbPyPDqV+NHM3sPm51UwEh7ofZlwVBJV40uW/l2Nm8kQ9LOMt+ISE9gnx22WmUR2M3sF2KzV8BOmktmoFbT0PYita/6/Ux+gx3uesu4y259NZ6Ybws2e+XqIGpfBgjVNGb22G28B7NvQo23zf7h4VK/1kOsp3zUkRErbYHZCezUvupkk8k/mtmjU289wL4JNX7rzE5gqDL7aJt97W2pDJAI7FbjbbNnxlGJ9fQBUnO3Dna1YevMTtrLNYB9NLNntKPhq/FqZGvLIYVmSKRGRltDtM8+mtlpJZeAoOaTzS5TqfWofToie/uZt7Hmv0dbVxR3nra91Eb9tB6dOpSc7ro9qPLmPFEdoiPIc52kgbYe6sO5HtFQ1fZodeuNZBj5mxxI4W1wPpKcCTILdD0AXSljbbD3UOMzs3ZLRtSHykeRaiJTjNqX6btqFBfSzujGG6pjBuxkqkRONWSKqX67iFRDghz9nsBOA2UPanwkwx6XREQyNNhvpE/jhLSzSLMw2JOzBIF9tBpPYKiq8SSGDNjN7I/A44gAAAIUSURBVLEUzeyJ8Lk0EJd4T2Afzew0ULYAdtq2idR4al+mj69BjTezZ0ZCMQ2BfQ/Mbps9HgQ0Ydtmv5Hf1S/Q0UAhW4zmoj2o8cTsttk/wYMqNE7M7ISUDu8vgdkr+9C22fn+eRpmGVPFq/EkxQXerw12Gii22fmWWhompJ1tQY3fPbNLyMcb+S2nCHXWbScO6sDse3LEiMLv6hs0UEg9o3qSGq998OfPn4fFqAw9x+ekj2WqPdjWY2bPMXskQ8mfYv9fPLPTQN/D+7UX6DIyotXqatx42+zxrTqZPiJS2D2zZ4Sw9TSXDnZ70OWYPZowM2PYzJ6R0sppRqvxZLNnmr82s1/DPnsV7Gb2zEheOc2lM7tt9hyzRxF0M0PUzJ6R0sppRjM7LdBlmr82s1/DPnuV2QnsttkzI31wGjO7T71piJnZIQbdYBwuUvxoZrfNzt1ImguVQH2Y2WevMvvubXbtYSsm+HzX9CX+q8APUfALtV9yOLftGqgUVIAGs+qg89Cn7k+n8jN9KLDNe/mn6qIV/Vb76fvUNr1X+TO7tu6Ij/4u/4NqH2pCqDwKTKGflpxUvyjAhtZWKm3M1D30jc8U4DSWgCWwDwkY7PvoJ9fSEihLwGAvi9AFWAL7kIDBvo9+ci0tgbIEDPayCF2AJbAPCRjs++gn19ISKEvAYC+L0AVYAvuQgMG+j35yLS2BsgT+D1ktaA39dXnw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