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ind w:right="560" w:hanging="0"/>
        <w:jc w:val="center"/>
        <w:rPr>
          <w:rFonts w:ascii="宋体" w:hAnsi="宋体" w:cs="仿宋"/>
          <w:b/>
          <w:b/>
          <w:color w:val="000000"/>
          <w:kern w:val="0"/>
          <w:sz w:val="36"/>
          <w:szCs w:val="36"/>
        </w:rPr>
      </w:pPr>
      <w:r>
        <w:rPr>
          <w:rFonts w:cs="仿宋" w:ascii="宋体" w:hAnsi="宋体"/>
          <w:b/>
          <w:color w:val="000000"/>
          <w:kern w:val="0"/>
          <w:sz w:val="36"/>
          <w:szCs w:val="36"/>
          <w:lang w:val="en-US" w:eastAsia="zh-CN"/>
        </w:rPr>
        <w:t xml:space="preserve">  </w:t>
      </w:r>
      <w:r>
        <w:rPr>
          <w:rFonts w:ascii="宋体" w:hAnsi="宋体" w:cs="仿宋"/>
          <w:b/>
          <w:color w:val="000000"/>
          <w:kern w:val="0"/>
          <w:sz w:val="36"/>
          <w:szCs w:val="36"/>
        </w:rPr>
        <w:t>张艳玲小学英语卓越教师工作室成员名单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490"/>
        <w:gridCol w:w="850"/>
        <w:gridCol w:w="2977"/>
        <w:gridCol w:w="241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职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市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联系方式</w:t>
            </w:r>
          </w:p>
        </w:tc>
      </w:tr>
      <w:tr>
        <w:trPr>
          <w:trHeight w:val="43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主持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张艳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三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三亚市教育研究培训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13876663988</w:t>
            </w:r>
          </w:p>
        </w:tc>
      </w:tr>
      <w:tr>
        <w:trPr>
          <w:trHeight w:val="42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秘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柳扬雪（省骨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三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三亚市第七小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15091912162</w:t>
            </w:r>
          </w:p>
        </w:tc>
      </w:tr>
      <w:tr>
        <w:trPr>
          <w:trHeight w:val="4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秘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钟丽（省骨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昌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昌江县第四小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18689878373</w:t>
            </w:r>
          </w:p>
        </w:tc>
      </w:tr>
      <w:tr>
        <w:trPr>
          <w:trHeight w:val="4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指导专家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张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上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华东师范大学外语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szCs w:val="21"/>
                <w:lang w:val="en-US" w:eastAsia="zh-CN"/>
              </w:rPr>
              <w:t>13636318868</w:t>
            </w:r>
          </w:p>
        </w:tc>
      </w:tr>
      <w:tr>
        <w:trPr>
          <w:trHeight w:val="37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指导专家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任世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儋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儋州市教育研究培训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976100081</w:t>
            </w:r>
          </w:p>
        </w:tc>
      </w:tr>
      <w:tr>
        <w:trPr>
          <w:trHeight w:val="42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指导专家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黄小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琼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琼海市教育局小学教研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976023066</w:t>
            </w:r>
          </w:p>
        </w:tc>
      </w:tr>
      <w:tr>
        <w:trPr>
          <w:trHeight w:val="44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指导专家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林丽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市</w:t>
            </w:r>
            <w:r>
              <w:rPr>
                <w:rFonts w:ascii="宋体" w:hAnsi="宋体" w:cs="宋体"/>
                <w:kern w:val="0"/>
                <w:szCs w:val="21"/>
              </w:rPr>
              <w:t>实验小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876204269</w:t>
            </w:r>
          </w:p>
        </w:tc>
      </w:tr>
    </w:tbl>
    <w:tbl>
      <w:tblPr>
        <w:tblW w:w="9000" w:type="dxa"/>
        <w:jc w:val="left"/>
        <w:tblInd w:w="-3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821"/>
        <w:gridCol w:w="2948"/>
        <w:gridCol w:w="150"/>
        <w:gridCol w:w="1365"/>
        <w:gridCol w:w="1440"/>
        <w:gridCol w:w="1254"/>
      </w:tblGrid>
      <w:tr>
        <w:trPr>
          <w:trHeight w:val="48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市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称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组别</w:t>
            </w:r>
          </w:p>
        </w:tc>
      </w:tr>
      <w:tr>
        <w:trPr>
          <w:trHeight w:val="54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黄子樱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组长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儋州市那大实验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005055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一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慧慧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那大第一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48683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钟新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那大第一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705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昌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首都师范大学昌江木棉实验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906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菊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szCs w:val="21"/>
              </w:rPr>
              <w:t>那大实验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76599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雅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那大第六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876098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何燕洪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黎秋爱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白马井镇中心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495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慧慧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司晏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市思源实验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2036548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慧慧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林美媛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儋州市八一糖厂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389827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霞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光村镇中心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8089438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钟新珠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邓文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昌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首都师范大学昌江木棉实验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789036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秋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黄小青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市八一糖厂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289439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何燕洪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欧小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那大镇中心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8689600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二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明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王五镇中心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789230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何燕洪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那大第八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819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洪燕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昌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昌江县第四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608993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许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那大第六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48664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欧小翠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成亮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市大成中心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518869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欧小翠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秀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szCs w:val="21"/>
              </w:rPr>
              <w:t>那大镇中心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120988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刘元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儋州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儋州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西庆中心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47561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明惠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昌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昌江县第四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208900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洪燕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符长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昌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昌江县红田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8876852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钟丽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杨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东方市教育教学研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培训中心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976934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三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洪婉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市第二思源实验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07651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国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市第三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518859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吴荣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市第三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07542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国丽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孟舒慧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东方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三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308972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国丽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国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东方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四更中心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241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洪婉珍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罗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第九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289343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洪婉珍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俭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市铁路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822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杨前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张子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东方市第一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8897378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杨前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36" w:leader="none"/>
              </w:tabs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王雅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9" w:leader="none"/>
              </w:tabs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东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东方市大田中心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976453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杨前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王平英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陵水县中山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5308981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教研员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四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2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叶桂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中山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37687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钟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中山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87556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梁安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陵水县三才镇王伟希望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37697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劭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中山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120870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钟敏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美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提蒙老长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120708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沈美媛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南平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708986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叶桂伶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晓静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光坡中心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109820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梁安李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钟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陵水县祖光什巴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697527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晓燕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北斗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008076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欧阳斐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英州中心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7089876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黄丽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陵水县黎安实验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089729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桂花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中山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76553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龙彦欣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陵水县中山小学下园分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707584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符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琼海市实验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647596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五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文俐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实验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098920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先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中原镇中心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760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亚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实验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07524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文俐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何子嫚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大路镇中心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008965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燕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中原镇中心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76226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先才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邓小余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长坡镇中心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976044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陈亚玲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敏慧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博鳌镇中心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769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符燕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广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塔洋镇中心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248921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文俐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李香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中学附属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76229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黄小红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天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中学附属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07643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黄小红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林尤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琼海市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嘉积镇第一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398999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六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龙卫卫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第一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852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小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第一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876054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亚玲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梁小金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第一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379882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龙卫卫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姚翡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嘉积镇第一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2036196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尤霞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丹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嘉积镇第一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76221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林尤霞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田 甜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</w:t>
            </w:r>
            <w:r>
              <w:rPr>
                <w:rFonts w:ascii="宋体" w:hAnsi="宋体" w:cs="宋体"/>
                <w:color w:val="000000"/>
                <w:szCs w:val="21"/>
              </w:rPr>
              <w:t>嘉积镇中心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289538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潘少媛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翁如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</w:t>
            </w:r>
            <w:r>
              <w:rPr>
                <w:rFonts w:ascii="宋体" w:hAnsi="宋体" w:cs="宋体"/>
                <w:color w:val="000000"/>
                <w:szCs w:val="21"/>
              </w:rPr>
              <w:t>嘉积镇第三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637579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潘少媛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千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琼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阳江中心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689981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黄小红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潘少媛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琼海市</w:t>
            </w:r>
            <w:r>
              <w:rPr>
                <w:rFonts w:ascii="宋体" w:hAnsi="宋体" w:cs="宋体"/>
                <w:color w:val="000000"/>
                <w:szCs w:val="21"/>
              </w:rPr>
              <w:t>嘉积镇第三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6875056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黄小红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林水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琼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琼海</w:t>
            </w:r>
            <w:r>
              <w:rPr>
                <w:rFonts w:ascii="宋体" w:hAnsi="宋体" w:cs="宋体"/>
                <w:color w:val="000000"/>
                <w:szCs w:val="21"/>
              </w:rPr>
              <w:t>会山镇中心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607552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黄小红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法立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第七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8708987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七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（负责区域：吉阳区）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朱平波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第五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76563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黄丽霞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吉阳区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876791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市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达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第七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789654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法立平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荣淑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第七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417176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柳扬雪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韩家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吉阳区南新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789799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朱平波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陈鑫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外国语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>18976012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林诗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外国语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086060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晓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外国语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552222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方小燕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外国语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210706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刘秀荣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三亚人大附中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278979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符积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三亚海棠区第一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97664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市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郭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三亚海棠区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进士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876856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黄玉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三亚市第九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3307685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卓越八组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（负责区域：崖州区）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春红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九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876878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市骨（黄玉凤徒弟）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羊海荣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乐东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乐东县实验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97589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张越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第九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689816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黄玉凤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海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崖州区教研室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76421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陈仕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三亚市天涯区西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338950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杨万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崖州区水南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289791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良子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崖州区水南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1847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瑞娜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三亚市天涯区西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7845508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黄玉凤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徐若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乐东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乐东县思源实验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976963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羊海荣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陈兴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亚市实验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3876578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卓越九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负责区域：天涯区）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莉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四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87505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美凤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亭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亭县第二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76523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郑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实验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389888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兴珠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吴莹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崖州区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976973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兴珠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芬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亭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保亭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二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76622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美凤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少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亭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保亭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二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889134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美凤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黄超群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第四小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889408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莉莉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小群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亚市第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九</w:t>
            </w:r>
            <w:r>
              <w:rPr>
                <w:rFonts w:ascii="宋体" w:hAnsi="宋体" w:cs="宋体"/>
                <w:color w:val="000000"/>
                <w:szCs w:val="21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766910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莉莉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天娜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涯区天涯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07539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市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蔡世胜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第三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120805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市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邢增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组长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亚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亚市第九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50919856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省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卓越十组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负责区域：市直属、育才区）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祝少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亚市第九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697559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邢增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张慧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三亚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三亚市第九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117610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邢增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徒弟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黎丹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三亚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三亚市第九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876207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市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郭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八一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1119538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市骨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高怡凤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育才中心学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876421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郑辉岐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第一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876713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赖玮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第一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976193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辛贻娜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第一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120731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符庆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三亚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Cs w:val="21"/>
                <w:lang w:eastAsia="zh-CN"/>
              </w:rPr>
              <w:t>三亚市第一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518899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教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06:00Z</dcterms:created>
  <dc:creator>Administrator</dc:creator>
  <dc:description/>
  <dc:language>en-US</dc:language>
  <cp:lastModifiedBy>米悠悠</cp:lastModifiedBy>
  <dcterms:modified xsi:type="dcterms:W3CDTF">2020-09-13T08:59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