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630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630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71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&lt;br&gt;</w:t>
      </w:r>
      <w:r>
        <w:rPr/>
        <w:t>海南省教育研究培训院</w:t>
      </w:r>
      <w:r>
        <w:rPr/>
        <w:t>&lt;br&gt;</w:t>
      </w:r>
      <w:r>
        <w:rPr/>
        <w:t>关于举办全省五、八年级（上）信息技术教师教材线上培训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研机构，洋浦经济开发区社会发展局教管办：</w:t>
      </w:r>
      <w:r>
        <w:rPr/>
        <w:t>&lt;/p&gt;&lt;p style="margin-top: 0px; margin-bottom: 0px; text-indent: 2em;"&gt;</w:t>
      </w:r>
      <w:r>
        <w:rPr/>
        <w:t>为深化中小学信息技术课程教学改革，使教师更好地掌握新版《信息技术》教材教学，切实解决教师在教材使用中的问题和困惑，决定举办五、八年级信息技术教师教材线上培训活动。</w:t>
      </w:r>
      <w:r>
        <w:rPr/>
        <w:t>&lt;/p&gt;&lt;p style="margin-top: 0px; margin-bottom: 0px; text-indent: 2em;"&gt;&lt;strong&gt;</w:t>
      </w:r>
      <w:r>
        <w:rPr/>
        <w:t>一、培训对象</w:t>
      </w:r>
      <w:r>
        <w:rPr/>
        <w:t xml:space="preserve">&lt;/strong&gt;&lt;/p&gt;&lt;p style="margin-top: 0px; margin-bottom: 0px; text-indent: 2em;"&gt;1. </w:t>
      </w:r>
      <w:r>
        <w:rPr/>
        <w:t>五、八年级信息技术学科教师</w:t>
      </w:r>
      <w:r>
        <w:rPr/>
        <w:t xml:space="preserve">&lt;/p&gt;&lt;p style="margin-top: 0px; margin-bottom: 0px; text-indent: 2em;"&gt;2. </w:t>
      </w:r>
      <w:r>
        <w:rPr/>
        <w:t>市县中小学信息技术教研员</w:t>
      </w:r>
      <w:r>
        <w:rPr/>
        <w:t>&lt;/p&gt;&lt;p style="margin-top: 0px; margin-bottom: 0px; text-indent: 2em;"&gt;&lt;strong&gt;</w:t>
      </w:r>
      <w:r>
        <w:rPr/>
        <w:t>二、培训时间及方式</w:t>
      </w:r>
      <w:r>
        <w:rPr/>
        <w:t>&lt;/strong&gt;&lt;/p&gt;&lt;p style="margin-top: 0px; margin-bottom: 0px; text-indent: 2em;"&gt;</w:t>
      </w:r>
      <w:r>
        <w:rPr/>
        <w:t>时间安排：以学校教研组为单位组织观看专家培训视频，时长为半天；另半天由教研组长组织教师讨论教材使用并撰写培训体会。在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—21</w:t>
      </w:r>
      <w:r>
        <w:rPr/>
        <w:t>日期间完成。</w:t>
      </w:r>
      <w:r>
        <w:rPr/>
        <w:t>&lt;/p&gt;&lt;p style="margin-top: 0px; margin-bottom: 0px; text-indent: 2em;"&gt;</w:t>
      </w:r>
      <w:r>
        <w:rPr/>
        <w:t>方式：线上培训、小组讨论。</w:t>
      </w:r>
      <w:r>
        <w:rPr/>
        <w:t>&lt;/p&gt;&lt;p style="margin-top: 0px; margin-bottom: 0px; text-indent: 2em;"&gt;&lt;strong&gt;</w:t>
      </w:r>
      <w:r>
        <w:rPr/>
        <w:t>三、培训内容</w:t>
      </w:r>
      <w:r>
        <w:rPr/>
        <w:t>&lt;/strong&gt;&lt;/p&gt;&lt;p style="margin-top: 0px; margin-bottom: 0px; text-indent: 2em;"&gt;</w:t>
      </w:r>
      <w:r>
        <w:rPr/>
        <w:t>五、八年级（上）教材分析与教学建议及教学设计</w:t>
      </w:r>
      <w:r>
        <w:rPr/>
        <w:t>&lt;/p&gt;&lt;p style="margin-top: 0px; margin-bottom: 0px; text-indent: 2em;"&gt;&lt;strong&gt;</w:t>
      </w:r>
      <w:r>
        <w:rPr/>
        <w:t>四、培训登录方式</w:t>
      </w:r>
      <w:r>
        <w:rPr/>
        <w:t>&lt;/strong&gt;&lt;/p&gt;&lt;p style="margin-top: 0px; margin-bottom: 0px; text-indent: 2em;"&gt;1. PC</w:t>
      </w:r>
      <w:r>
        <w:rPr/>
        <w:t>端和手机端的老师可以通过复制以下网址打开链接获取培训内容：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五年级上</w:t>
      </w:r>
      <w:r>
        <w:rPr/>
        <w:t>&lt;/p&gt;&lt;p style="margin-top: 0px; margin-bottom: 0px; text-indent: 2em;"&gt;https://mp.weixin.qq.com/s/PMGRixUDBn4NTshbu2DCbQ&lt;/p&gt;&lt;p style="margin-top: 0px; margin-bottom: 0px; text-indent: 2em;"&gt;</w:t>
      </w:r>
      <w:r>
        <w:rPr/>
        <w:t>（</w:t>
      </w:r>
      <w:r>
        <w:rPr/>
        <w:t>2</w:t>
      </w:r>
      <w:r>
        <w:rPr/>
        <w:t>）八年级上</w:t>
      </w:r>
      <w:r>
        <w:rPr/>
        <w:t xml:space="preserve">&lt;/p&gt;&lt;p style="margin-top: 0px; margin-bottom: 0px; text-indent: 2em;"&gt;https://mp.weixin.qq.com/s/OyXydq-1oo30NQ3f7IXY3w&lt;/p&gt;&lt;p style="margin-top: 0px; margin-bottom: 0px; text-indent: 2em;"&gt;2. </w:t>
      </w:r>
      <w:r>
        <w:rPr/>
        <w:t>扫描下方二维码，关注“海南教育出版”微信公众号，查看往期推送，即可获取相应培训内容：</w:t>
      </w:r>
      <w:r>
        <w:rPr/>
        <w:t>&lt;/p&gt;&lt;p style="margin-top: 0px; margin-bottom: 0px; text-indent: 2em;"&gt;&lt;strong&gt;&lt;img src="http://www.cerhy.com/u/cms/www/202009/11160506h2yb.jpg" title="1.jpg" alt="1.jpg" width="200" height="200"&gt;&lt;/strong&gt;&lt;/p&gt;&lt;p style="margin-top: 0px; margin-bottom: 0px; text-indent: 2em;"&gt;&lt;strong&gt;</w:t>
      </w:r>
      <w:r>
        <w:rPr/>
        <w:t>五、培训要求</w:t>
      </w:r>
      <w:r>
        <w:rPr/>
        <w:t>&lt;/strong&gt;&lt;/p&gt;&lt;p style="margin-top: 0px; margin-bottom: 0px; text-indent: 2em;"&gt;1.</w:t>
      </w:r>
      <w:r>
        <w:rPr/>
        <w:t>请在</w:t>
      </w:r>
      <w:r>
        <w:rPr/>
        <w:t>9</w:t>
      </w:r>
      <w:r>
        <w:rPr/>
        <w:t>月</w:t>
      </w:r>
      <w:r>
        <w:rPr/>
        <w:t>11—21</w:t>
      </w:r>
      <w:r>
        <w:rPr/>
        <w:t>日期间，通过以上方式进入培训页面，根据提示进行签到，并观看培训视频。</w:t>
      </w:r>
      <w:r>
        <w:rPr/>
        <w:t>&lt;/p&gt;&lt;p style="margin-top: 0px; margin-bottom: 0px; text-indent: 2em;"&gt;2.</w:t>
      </w:r>
      <w:r>
        <w:rPr/>
        <w:t>观看培训视频后撰写一篇培训体会，并于</w:t>
      </w:r>
      <w:r>
        <w:rPr/>
        <w:t>9</w:t>
      </w:r>
      <w:r>
        <w:rPr/>
        <w:t>月</w:t>
      </w:r>
      <w:r>
        <w:rPr/>
        <w:t>25</w:t>
      </w:r>
      <w:r>
        <w:rPr/>
        <w:t>日前发到邮箱：</w:t>
      </w:r>
      <w:r>
        <w:rPr/>
        <w:t>332310953@qq.com</w:t>
      </w:r>
      <w:r>
        <w:rPr/>
        <w:t>。</w:t>
      </w:r>
      <w:r>
        <w:rPr/>
        <w:t>&lt;/p&gt;&lt;p style="margin-top: 0px; margin-bottom: 0px; text-indent: 2em;"&gt;</w:t>
      </w:r>
      <w:r>
        <w:rPr/>
        <w:t>完成上述学习任务后，按规定登记学分。</w:t>
      </w:r>
      <w:r>
        <w:rPr/>
        <w:t>&lt;/p&gt;&lt;p style="margin-top: 0px; margin-bottom: 0px; text-indent: 2em;"&gt;</w:t>
      </w:r>
      <w:r>
        <w:rPr/>
        <w:t>联系人：徐强（</w:t>
      </w:r>
      <w:r>
        <w:rPr/>
        <w:t>36652783</w:t>
      </w:r>
      <w:r>
        <w:rPr/>
        <w:t>），林叶（</w:t>
      </w:r>
      <w:r>
        <w:rPr/>
        <w:t>66814230</w:t>
      </w:r>
      <w:r>
        <w:rPr/>
        <w:t>）</w:t>
      </w:r>
      <w:r>
        <w:rPr/>
        <w:t>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11160506h2yb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gAAADICAYAAACtWK6eAAAgAElEQVR4Xu19CZhlVXXuf+5UVT130dBNMzeDoqCATMaHKAIKgqKIGJyNiTGaaMQYUUOiEX1OQY1fcMDnjBpENKiAIghhCB1mpGmReZShh6rq6q6qO5z3/efWql531T5n73PrVnUV3MPXVNW9++xh7fWvYe+1147iOI7RfboU6FLASYGoC5AuZ3QpkE6BLkC63NGlQAYFugDpskeXAl2AdHmgS4H2KNDVIO3RrfvWM4QCXYA8Qya6O8z2KNAFSHt06771DKFAFyDPkInuDrM9CkwZINxnjKKovdan8S3dr6n00b7bybraHX4n+9RuH54p7+UCyFSYo1MElY1/FyjTQOHq91Q+s2MJpUtouby0Ch1L3nq75YHcACHRyJyNRgOFQgFZDNtpAtuoGAGJfM6ftk+6f2nvSz91Wdf4fN/bevi3MC/76gO3ppcWAJ0aX9758NFbeMFXr4/uvve35ffBANGTpAGSNqnTNai00DF+LgBJa9vFoC6QCTNnmY4aQFLO1iUAsYzkKscyrJMPQa4BJfWEjM/2vR3zV8+10NIF2LRxpQkKLSza6dd08VRWvW0BRCrkRG7LxzWRWX0SEOlJ18xqwZdVlzCzZpK0uvh5mkmo+2IB3Mnx5Zknl9Z1AcSC2I4xTZjNFXAkc5s3WFEGXSwWE5qnESHPhOQtSwJ/5CMfwSc/+cmJV9mPrD7JpHzhC1/A+9///uS9tAndvHkzFi5cmDo+ea9erzvr0XQ5/vjjcemll7bUZRn/pptuwiGHHNJChv/93//FC17wgpb3QsZ37733YrfddkvtVwitpX8hAtAlKKwG+djHPoZPfepTIU1PW5l2+fRpAxBSViY0S3LlAYhPAuYBiK4rL0AEcD6hROBuK4BkachnFEC0STBtcPdU7NIgLo3gqubf/u3f8Pd///eZLVCDzJ8/3zu8EKl03HHH4ZJLLmmpy75344034uCDD24pc8MNN0xokDw0v//++yc0iHcAAXT21RFCg49+9KPPHA2SZ7J8xG33+2cCQGhiWdCE2O6zESDUIGeddVa7092R90KA7Goot4mVBpCVK1fi8MMP78hgXJX89Kc/nfhYAPKv//qvLX5ECAOFaJDR0VGcdtppk3yChx56KFMTuPrNPt5yyy0tX73xjW9s+Xv9+vW4+OKLWz6j5unv729ZzTr55JO99HUB5MILL/T6iq9+9asnfDhpRLdHBrvnnntw22235aaBCyCvec1rWuZOVri8A8woICC4/vrr8eijj+bu55QAohHoWpV57WtfiwsuuGAq48t8V9qUflBtayedL3cKIK6OvPnNb8b3v//9SUS3dAkhgO0nnXGaVPqh007TK6/kI0B23XXXpCpZZaLv4qtneHgY8+bNS+0+3//iF7+ID3zgAy11++plYRdA6NyHzFcIPaWM9OV1r3sdtEDl9yH9nFaAUCIQIJ0etHQ6CyAifULaDtEgswEgNK8IkLzPMx0g5AFqvlkPkHYkaxYzhAAkzypWFphcfW9Xg+g9BQ12PVbRINrMcAHE7jtYevH7++67b8Y0CNvPWsmT/oVqEBet8ggIod+sBIg1sawKDZHuUwEI3w3ZJwhZ5tWMKv3OAxC9jKvHLb+7TCw65dpMJEC4P+J6XOaC1MllXppYWqBMh4klIT0CkCwT1wUQu9TtonkecOiycwIgHPCzn/1s0AHN+zz55JOTXknTIJpZnnrqqUwTj2VpZ/f19SX1240wqWvLli3YfffdW+zWoaEh0HnXT5ZdK9+94Q1vwOWXX97y3p133tny95o1a3DKKadMtMd3BwYGUKvVWpz0J554ouU91nvqqae2fEbHnuPiP9nEY/0+AbXddtt5y9AHkSVyAciyZcuS9jUt7PxlaRAtSHfYYYe8rJIsZKxdu7ZFuMwZgCxfvhxk2ryP3p3VZok2MbiTzqVDPTGUZpSWmhn091aF23IyWQTIokWLWup2gSGtn/rzE044YdI+iP6e9dLXOOywwyYxmqUbASOSmn3nDj1Xu/QjNNK0Il18AAmZIw0QlzYUGlm6uADCPhFkum+lUimkGy1lCNDHH398bgKEEmHdunW5Bx0KEL2KxQmTAEIr0azUd5k9+h0bapJm+4doEBtqIv2UPlmAZPVdNIqAhBuQrN+aJ/K3AL5TADn77LMnrWK5/L4QgEjfdNCnmMh5GEYAoud0TmgQDnL77bdvS4Ok2dg+DUJiu4isGUgzpjCaTJYw76ZNm7B48eLUeZLJ0Pa3leL8m9+/8pWvnIjFsm3L39QgNhbL9pl/W7oQIFaDiGmlNclUASLtupZ5XUSy/cwysabqe5DHrOk5ZwBCDTJdJpbsg1gTyko0zSh2Mq3JJX+LBknTEAIQl6azICBAbKiJvCf1W4C4+pwGEGoQ/WjfQ5gvBCBpQklrNA2QLCkfAhAxsXwAsaahrXtOA2Q6NYjeKBSiae0hn2WZQTLJLpMr5D1xVKUsHXuuIrlMujQfQBjffn/ooYdO7INkjcX2c9WqVXjggQeSLuShAWPPKBh8j/QzxLyUunwaRDR5O36SBoiAbc5okJkGiCs8O5TRs2z/NKbpBEDS2g0FiO3bHnvsMe0A8dE0RIOIWau1eBcgPvE0/n2autc+CDWIxGJJ+RCAuOrm6onLhPF11zrvLg2itZQ16QQc2syQ8vRJZB8kjyZgH0SDZPlKlhlDNYiPJi7AdzUIAFcs1nRrEA0QTrhLAvmkHSfUtwMfwhQsQ+bkTjYf7WewX2mHj7SJxd9FK3USIFm+koytCxD3LAdH82pGczHjTANE9kFEYtk+CVi++tWvevn7r//6r1tWiNKWdX0VuQBCB/2RRx5p8Qms78OlypNOOmniTD1pLQDRdA8Bu0uDhNDgb//2bzE2NuYbYtD3XRPLIa1nGiDWSU/TIEEz2qFCGiDCJK4jtxYgjMVavXp18rEAW8diCWBDAfLggw+2ZFAJea9DJHAKgq6JtY1MLNkoFBu+HSevk4xhAcL+cJ+CO95pTMoyBAhjsbQv0gVI2Mx0V7HG6SQaQhhttmsQmV7XkVs79a7zIF2AdAGSSoHQVazZrEG6ANk6vV0TK8XECpMBYaWs+dSuBnEdmNLZGNN6873vfQ9vetObWr62Ws3l3PMo7Ste8YoW2zwknU4YVcJK6YhZ11JzWi0h43O963LSJe2PfCcra9NhFs+ZjcKw6Qsr1SkTywWQkEnqBEA4UlnKDRt1Z0q1e7y1C5AciePaWebtzPQ2a3m6AESvVHWSPll1dQEyC86kT1fSBgGmPS04FRPLZlZ0aRAbc9QpDWIBEhLbJMyfVTbrO2vyWGE3FRPL1e62MrGkXSZtsJlc2l3qntaNwk5ISA0QTobYrtMJEA0YaX8qAHn5y1/uTE+UZdqlLVSImWZpm1WX3tW3PkjWeyEmlotWswUgmlbTDpCQCQmx5UNAk2XO8Tv+C037I3XJz9NPPx1f+tKXWpxmhl5LvRzDyMgIFixY0FImDSBaIzAnrg01CT1RyJ1zcd7J0JJZUZtHVovS+df5tDgGieYVYSI/+Z0cTmL6ore+9a0tU8EzMDbtj8yn/KTmpQ+n58eVB8AFEEkc1yke0Z3Xfp1uO+33EB6c0Np5k1dbda8bm47BCwNysLJKlAcgNg5JA0T6Xq1WW2jGI7dMXq0JHAoQCXeXd7MAIqCU5NUugMhZDo7dBlVqgAgACBAmuNPaVtoRgPzgBz9IAKLHFwoQJr3QWsgV6DnTANFCyrZtBWQecCT15gWINnnaVVu5O+m44u2MM86YlDjOlb3DShEBiDAN+2JDrwkQm5vXBRC7XEsNYgEiJwqzpBkBwo1BzXjMDkitoidYn3chAGi6/epXv2ox3wgQajERJuyjTf4gGkT3SSeOk89lfCL43ve+9yUaRB6Wsyc4NTDFxPmnf/qnidy808UzPl+u3XanBJA0ezgvAELKy4QLIdIAYvtkCcPMgDxbrR+7T5AGEJsy1DKHNrGkXcZipSWvljKuI7c6N69oh0ql0hKWb00sjmPPPfcEk8cJvdhHakhNP4LdahAXQKz5JCaW1uTlcnnSUQErtacbINIfbW1YnppxgHB3tF3zSswlHzC0RNUDJEGOPPJIHH300S1VuPpk05MSIDw6KkBiXZSwerOQJ+vEB5EGmJbn+c9//iRTzNJAUgrJ59/5znfwxz/+sUU7MExfP8wje84557RIZgGIphX9Lm1O7L333njLW97S8h5NoI0bN7ZoFfEtpK5bb70V559/fgsNtIkltCZja4Hzohe9qOUMPMudeeaZk/hAxif1XHbZZbjyyitb6go1xzUP+PhFazZNJ/5u+SC0rrY1iAscFqWWCJbJNZOGdlhPmEtKWMfSlrEA4fchGsTVP+vf8KASTRz9hEouKwX1BTquMbsYzNUWy4UcJHNpkKw50YsAacyeNfbpBEgeXvKVbRsgoQNMYxbLEL6OaknqA2JWXVkAkXpdJparTu3H8HsBSJrm841RvidtXAAJobmLKbWplGar2+TVacyt581K6TQauT4PAXiWgM1qO01QhNK/RfjnddLbacSqPmEskW5patQOVCS2lYh5GIcA4TKvzv4hCdmkn65VrKzJl366NEgepskCiI/uGqyWHiH5plyrWFlCQQSWbcs3F3lMJmtxcP61oPRZCz6ahXyfW4NkTXgIcUQ1WwkQoqY1cbXTGdIneVcAoiVhyD6Ij9FZv0uD+N7ToNAM4bphyqWNNd3SQOLSILZfoQDhe2xHJ+kL0SRWSPp4xUU3a9LOGYCEIFEm30qzv/zLv4QcCc1Su/Y9Hrm1F+j4+qH3FHRbWVIwy47WmlAYJ2TifWXExDrooIMyU4bqxHFSJy+54cEtEQBpyfQsrdo9k66Z1jcuoRF/hiTUbjF1xpf6bTZ55l1j/jWfr+f7Po13OqJBfIxpCaPLzyRANENnAURLxLkGELnEU/saIYw7lwCix/O0A4j1H/7qr/4KX/va17wYs5Ms10D7Jl/brKlSwrER6e3QuKlhFw98/QkxR9rRINLfdu8obBcgeSWztiTyvqsFrYy3C5BxSrQLEB+jc5LaPcBkTSxfW9rfyCrbBUg6dSyoeNUCbxHwgc33/awxsWZag/iYloTLaw9rhzNEQ9k++LRMFyBhACHtqUHmBEB4J1zILax26NbEaofhfCDQ3/tCTfLUpcvKKhZTf+pHH7kNrZt1ySWeoe/kKcejwww30UBn5EBWbl6CVkJN8rQ1lbLvete78PWvf30qVbSMsZ2KOuakdwog7QwizzszBRBZRZoLACH9fD7ItgAIhec3vvGNPNObWnbGTSy9J8FedRIgVouEahXbJxe1QgESUleWBhEzitG29sCUb8bTNIjeu/HVkfW91SBTAYiLTq75Yxu+vS67p0MNogESOn69gqe1ZDs0y6VBhBiaANKZdgHCZV6uYmURLxQgQoAsG98FED0u1uEan4+41sSyAMliEFu3CyCWeXz9yfqeUck0sXSdeTRImjR20d2eh7dldF12wUSbWFlzavvjotWMaBB9boLnKvSk33333bjooota5sWFeH2egIW5gysXfcrA7JkDDo7taclwzDHHTESWyuA/+MEPtkTNsn7bXghAeFknw+n1+MhUTPCW9qQBhPfHMww+FOQylhUrVoDh7Rr0coGmfMZLUmmG5H0Yd0Wa6z7tvPPOmZuSpP2BBx6IF7/4xS3NcV6sFrHzRy3KiF4fk/M9XYbv3H777S3zwPmTeWG7BPYnPvGJ5DMZz7e//e2J96zwy0urIA0iDQtA+JPnAFySL6sDHLy+toz1nnvuuWDyaHn4mZUq/E5ubuXvbF+uP9CTI6fbdB9seEKWiSU77RKLJUTnTx4ysudB7Fi5ByHRvC5JmcdsY7Aid9Jd45PPXEdufZqYfT7vvPNawuRFUNkjt2nzq+dHLt7U/dQ05+c8hvDpT3+65cZeoa0+RZmVK0v4gu1xjCJ8eTsvr2CT7/m5JG3Q8zetGsQChH+7biTN6oQMSgIDpSwB8u53v7sFFJbAAhCpQwDCGH9NVH38UxilEwBhXTRJ8gJE6KalWJYU1Qwp0byapno5mvXQt7Fn0jsBEAtk3QdrFdhbvfh9GkB80tuGkbj4ycaV6VtupTzP7sx4VhOtwkTF+QasTSL53d7UymU82pr6cWkQyxw2Fist5sgSWYe7S5v2wBTNPl4DrR995NYyjJRjsCLjoNp5LGMz27uYdNKeldYuDSJtu4Ai9fBM+pvf/OaWbtpwdy190zQJ2wg55qxPFLpow37JldBZtGM5ueZbhA81iFwDLe9yu4EASeOpPPMTZGJJhVoihuw+61N6MjnWacsDED1pVNv25Jorw4YraYOcKJRxiWklfSSz2HvStYmVBRDug1jN4ZsQFzNrgMi45Xir1OfSILotl7PK7wkQnkTU43AdmLKaxDUOX1YT1pEFEGlDn53X/CbCWMpJe9bE0sKYJhYXjWYUIJYp7KTqDkrHGAZAhMsgXQQOBYh9lzatPWLrszPFRJP+CDDkp16E0Hau7b+dLOmbJG1w0UL332pD+ho0qeSxjK3HZfMI27Zcl3jauZJVLAEe66dAsBuF9pprueVW1+e6CtsFTGtNaAGbRi/XfIrAEyFkAcS6ZmVuXsvA7Oif/vSn5K50q4F0Wa5zh5hYtn4mQ6Zk0lLOBxBNTH2fuJhY9uht1rVprMva3wQIHXXfYxlWAKIdVte1cGKKuOqXsecFiNTlWua12tcFEFtGQJemvYSxXYfeQubP1Z72i2YtQHwaxCJdCEWA2CvQLKG0tJDvLEDSmFKIZydMf+4CiEsyWdWvFyrYL532x9Uf6YNmfn7mumFKGE1rFZfpZsHmuoLN9kVrEGnHFWpi54HZYPSyru1jFnD1d+xziInuAgw/c5m4WlDOGQ3C5bf+/v4Jm1wzhkw2V7GoQfSgsyRJOwCxpou0LRrDmlhWClomlD5on0AAwgNLlhls+5Y5CBDmwXJJV00LfYrP5bewnVCAMNuKNjldGsTOg2iQ0LnSANIMzM/tgkMouKQeLTR1O3NKg3BVx+WDaGJ961vfAi+Q1IOkw5j18P3Pfe5zyQaRTy3rtX0SjzmiZCVN7Ge9vyOahelHtcZwmQzczNP93mmnnZKrm/X4enp6JlZetDmjx8cNuKuuuqqFYXXbUh/3Z3Q/aOKxfv24AGL3N97whjck+0/6cWmQNBPLBxDLvKQ5Lwjl5yIceArQp4H4js0XkDbfc0qDpElcy/Sh5TLR4vnSTiZNBJ0Xi69r55x/kxFtbt40CaeZQW8USnmJxeLfaVJfzAb5Po0uvty8okF4iacwH+uy+xJCE63J0jSIHh9NLLuTHaLtXatYds/DRV9XNK/QSspb037WapAs5k8jYpojNxVA2HctQCRpg5ZeaQDxaSfL2FkASQOH7kcWgFjO7jnYfZAQgGjgaC2V5oN0AeLjgnEq6mLadu0kM09HXXZ4jGeiBtErH3b1Km9eLGFsAqSd8yDWJEmjgwVQKEDEx0qrl+1PB0CkvbQ7CrO0Kr97WmuQ6WD2duq0AAkJd+d+gE1eHWpizUWAcGzTYWJ1AaK4htnJmf1bP3/zN3+DoaGh3HytT7vlftm8YC/etAChVD7ttNNa/APa5owW1g9z51577bUTH/E91k2zR5x+jvXnP/95y8LBUUcdhZUrV7bUVUCMmNGnUfPj3XffA//88Y/TS0n+KwD4538+E/fff9/Ee3GMpE/ab2C9rF8/DLGQDT/RTL4YsnYAos0z3xyJBtH+gvRJa0V7ytGeB2E7VuCR5uQz7aQzDzCvgNBPoKE0aSjBoSY+E8t1BRtXKnhmOG/n8pb3TZD+3qVB7Ptc9dEraewPY5cYoiGP3tQT30DA4utPRG4vRIhRSP476KADcP3q61BPOCBCIS7g8MMPw00334A4bkxUNzZWm3TdgK+t0O99GoQ0kGXevIznAoirX9ZfDAEI+UtvRqeNt12emhGAuJCfNXHtDiaEGdoBCOslQBiPpQHCfRAuRXJNX0JAQhYeokIBUVxGsVFGEcABBz4XV1x7GVCgXimiEJfwoiOOwM0334hGgxcHsdUoAW2hMK52Qgabo0zWTrr4a+0ChEcT5BroPPOe5YMInRnOJEvGeeoOJc20AEQYnNkmiPDZABDpkyua16dB0gBCjUEHmMFx3FvYa6+9Jh1ysnUTAjVulDUiFOoRaGv19FWw8x48sFRHjAaoMx5+8FGMjnDvQG74Bfbee59xsKRPr3X4reZPe1MDRJjPLsXKTrquI2u5VtqW8yDaDHIJQftZuwCxS795+U+Pb8YAkqeT06FBpE7ug9gLdFwAYci71gYuDbLffvslG5YveclLEi2iy6cu2QIgDEpxHYhraEQxalEJcVxCKdETVdSiMRTicvJPrxg2wRIq+5r7O2Rg2bXOWmpOA4gAju9mASTRcaZzQnO7D2L3ZmRENtJ7qgDRPNcuT3UMIDxaesEFF7QQiZ2yUsN16i98yvOXTJNUeuKlVinrukBHDkxp6SRnULhTTEbk8rCV4O4ex0CjCpRijBUa4A2JlUYZ5SpQjIBqCYgb4x5KVEAcR8m/rQxIHZO4+Txr2dIEFwyo2RidKzdLHXrooVi7dm3LVWxZDGMZXUwspv2xdxS6QJcmKKQezRfyO7+z+zzMVWCPFOvNUr7LA1M0s/QzK2OxrJMujEIm4u+00UkEG67tYqAsSZcXItK+fk+DVu+HaIAsXry4ZXGBsUt6RYxlWTeZkOe7eX6cewn6HHkaOCLqkMTOKmM0oibZhN76Zow99Bgqi5ej3tePQh/1CWkXIaY5Vmjql62POO+tKoV9Ygwcb61ibi3275prrsGrXvWqZEWRoSk8c58m7bUmsGW4SqkB4tIaMsfST01f/buYZhqo9rwLAcKkHqIJWFboK8AiQBg1rp/Xv/71EycKpf5ZoUGyDqmIWg0JUksDTTuDtO+k2eT6c2oQ3nKrNYvrEk9OMieH8WacOJfknTwWatVRRPUexPRBoi2Iag9i8NbL8Ycrr8JOzz0cK496NRo9CxAXexChhELEewAJBK0tqD0SFp3UBPvFxQNqjf333z/pF6WqXPjJ711h47YizdD8jpuskpBBCxnXe/ozTRcRnPZiUZcG4VkhAYiAxGb5J+2pQXR/rAZJM+lChO20mlhiUwqB+LcGiDZXfJ21k+Urr5k7TXuk1eHaKHQBhKtKDGpcunTpRFW+MG464fV4DKVGCag1EI88guE//AYPX/IdxE8+hNr2O2O7l52AFYeegqi8A+qNCMVCDxqNAgoRtcjEyJrwiFpNLGoM6QPByyVrgv3yyy9PssAIs7QjbDRAhGF9Jpb0Vs81f7enOFnO0s5lYukyYmJRY+pHkjboMbYz3oS+eW6YsqaJ7pTLxHr44YcnCCEEfelLX5q8JpKEan/dunUtA3QRnVGqVl2GmGK/+93vJtrjL2Rm2udZ72YBRNOAl2X29vZOqP3WCaaEp+/Q/Nl8YsRRHbW4jgrXsjY9jqE1l+Pui7+JZevuwoJ4BBsXzMdTK3fCqpe9C0v3PBJR7w6IsTBx2OlyUJE0IqDIeuMG4gnHmG002xNBxHHwH8f8+9//fuKMO0EjUdZCeEZeWyay5pH4INqXkMDIJlib4+Sihc/HkXnREy9RCPKu1iBiUnGlUNdNU/hnP/tZC//wYlFGR+s+8Wrsdp7cABHiWLRbgHCSGA4uG4V8TySHAIQ/XedB7ED0e1mMLaBzAVna//znP5/kmHXVo30Qe8utOOlShuPfsGEDOEGWJk1IjPsIjQgN+hFc0Y3riKJqskFY2vQgtqy9HH/8xblYuPE+LMEwyqUYo30lbOnrxejSPdB/yKuw5MDXolpchXK9h9IM9XITIKU4RtSIuW1iHjr1CWugVosTv2PJkoXJTbu8pZemlxyY0nQKSRwnPoj4kXzfteiSZdZKZ0PuTdQaJA1w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EnP/kJuGgUIkB9oGkLIKzUAoQdYse0KiVAxD4UBnWl/bFHbrMAor9zmV1WldtFATqZOgEbCW/VtvVB2CYBwpAUMRvdACEs6ojiEqJxF4FuRnVcgRTqNVRQR6New/pbLsajF30Zi4buRU80jGKlhkJ5DIVyA1GlgpFCD2rLnoP5zzsR/Qe8CnG0HFHUizgqohGVMRYXUCwAFQHiBGEIkGbjNGOGhjZhyZLFCUDoj9AE4zh0WAdp5gKI1SAEiE7uJprKMq/1b1yM6jpbb+uxJpYVgByj3A8i2oJluJpKgS2PvOcDg+v7IIBIAzos3ObFsgBhWW4U0nzSKlkfuhcNohPHOTs5fpe51jya6JqwmvAsY/8mQHTMmABXVDjb0InjpD+iQeR4LuuliaXNtShijFUDUaMAxIVE0tcLzX2PRqOKAop0OzDw5GPYuPqnGLnu+1hZvR89hU2oV2JEPTHKpToqhToKlQqGiguxafFeWPr847DoOS9HVNkFqC9GXOhDrcCILgJk8rMVINUEIEuX9uOuu+7C8573vAkNIicK5W36KSHZ3Uk/7Vta4aK1fRZDhlwsqlexbF0yRq1BhM8oqAUgWktuc4AQufKkAUQ6LED55je/OSlpg0uDUPKJlNBaQoODv1vCayDxd0rAv/u7v2upS+rQJpbNi/Xd7343WeZlPyQ308DAQAKQljATmj2oIo4KGKNTTSuIG4KNKoZLfbjmjvuwslLHQSsqeOiqb2H91d/DztHD6CmNod5bBspFlEo1VKMqKvMXYQvmYXjBjtjugOMwf9UrgJ7nArWFyYJWvVFHsdQ7ad6bCiRGvTGKoaFhLFm8FSAEODUIx6Np4zuTzrLig2iA2ENcLGc1iMs8mipARFgKQETQse3zzz8/Acg2MbFE0v7mN79pmRjm5v3FL37R0qkrrrgikVj6YS4nrQmo9l/2spd5wc2rm/V7f/7nf463vvWtLZ8df9aQpIMAACAASURBVPzxk+rhRZcCLP5kPlvJlSuFdXZCfkYm+u1vf9tSF6XvjjvumHxHQPCfAEQmgpG4tHjiqIa4ENPYanojDWBzHOHS2+7Hdbf/AR87+WgsmwdEww/gT1d+E8O3no+l9QdR6mmgWokQ9ZUQF6soFcooF3tRLZaxecFOWPis47Bgn9chjndDVFzErXKgSB0ybsONrwc0AVJPfJ7BoUEsXtSfaBKuZFHz09y69NJLW+bqPe95jzNbpiYC6fasZz2rhS6//vWvJ9Hc5h1zMaqN/HaZy5wDLi5kPX19fRObiVIHfS1aL74VRS/T5V3FYoUiHSaYYnzlQmd39znSumNc5/ZdkqI1g0gjBsAx9ag8rjK6nTSTTIPOJense7I86QRI1FxFGmvQR2ughDGMxAWsi3twye2P4fu/+B0OPXB/nHHcvlgYxYjGhlEceQhPrD4PQ2t+iqXRAyhTe1T60CiNoFKmUVZGsRyhWiph88K9sGDVSZi/26tQj1YiKi5A09Cip15EgxuKTUwmUcBxXMPg0AAWL9ouCXqkCcVVtx/96EeTcvO6Miu6GCjNWbaaOov5tBmWxSshF+gwklcv84oAF40SAoLMvuZZ5tUVWcfHXn/gkgiujoRe4qkzorAeCxB+5tulT+uTa9Jdjh0/ywYIwUHtUUk0SRRX8VRUxoW/fxJfuvBqjNRKeNkBe+FDr90XO2EUC6ldtgyjUFyPx1f/P4yt+U8sxkZUiwtR6B1GsbwFhYh7RzVE5QbqlX4MVvbB/D1OxIJdX45aYQVK6Es2EyMwmXjTpEtAz6BHapDBjViyuAkQ+laUuD/84Q+DUo+GMJeLTj7TZjoBIgLPCjZfn9LGGuSkhxCq3ftBXABxET0EIO0SIU0q2nH7AMJIwjpq3J7AaBxhqFjEhbc+ha/88gY8OtaDQiPC4uIITn/jn+GUPReiv7oF5VIPhqv0NB7G+hvPw8Z7r8cOy3dEPX4C9eE70VN4CuXSZkR9PaBOigsLsblnb/TsdgwWrDwWDaxChArDHxHFPc2NQ26RUNvH1QmA1OuNZFNTNEhIbt6QeXeV8c1DpwHC3Ly+NtseS14NkrYq0CmAaGbVg3YBhLl586j2tMkMybAhkilLgxAgzfMbI1gfl3HhHYP4wn/diMfH5qFGE4heSVTHPvPq+NhrDsLL91iIXsaqlUuIsQXFsQdR23QfKn0RMPYgBm45D6XhG9Bb3oSRciVxyHu40RjNx8j8vVHY8VWoLDsJpSLTu85LNAjPmTR9dOqQKgYGB7B08bLENKYGYSzWj3/8445pkC5AAqHnAgj3QBhMlmXL+lKPBjafFHNJkSztIN9JFKm8TzPE5uaSE4UMqLvtttuwzz77THLSCZBqPUatWMOtT4zh9HOvwJ3VhRgszkdcL6AUNxBhCxbUqti5MICPv/0o/NluizGv0UBvoYZiVENU35jEZz122/cQP/pzLC/eB0RDqM0rIS6X0UvbrQiMVJZiuPI8LN75VJR6jwaKK8DV5UJcbO4kcr+lMIb1g5uw3aJlE9HG1CChABE7XuhkY7HatfNdK11p8+ebf+uDsPw2ieb1dfSZBBDeekSATNoHoU8RN7ApquOSO9bhjO9fhyfmL8dmRCgmDnQZdYxiXmMEPfEYVtQ34JNvOw5H7r4E81HDWFxHuVxFOV6HR9f+J6qP/QLLGndiXukp1Hpj1EpF9HFZN6phtFDBcGFf9O7wBsxbchIaxZ1QL9RRQi8i7k6CZ01qWD+4GdstXjqrACLa2PJUO2bS0xogJIgru7s9OOPySVyAdTnpndQgPHLLqN1UgNDEqtUxVoxxyZqncMYPrsUjlWUYLfIwFDcJY9QKQLlRo4OAJbUNOGL7Br74nldjKaooliqoR2OoxAMo4RGsu/cnGH30ImzX8wgQbUBUYexVEYUyNyEXYLR4AMrL34S+hceiHi0jxFDBfER1rmrV0Yjq2DgwgqVLFk4CSNb1B0LbTmiQPAsjvkUW15w/bQEig/UBJM3nsZ+nLfN2EiBM2uAzsegMNwoNPLwlwjm/+QP+86YH8Xjci0ZpXhIjFSdmUC+iuI7llVG8+/jn4pi9FoLsvWxeCYV6jDKqKMRbUCisxcDDP8HYE1dhYelhlArrUe+po17sQRzvhOL8I9Gz4mRExeejgSUJQGiERYwUHg9k3LiRwYrznQDRkty1zDtVgIQsrWumt36mz2rh92kA2SY3TGV1mJuC//AP/9BShGEJNoUnEzVrwoXcD0KNcssttyR1izbhRhDT3ujAOZ6csxKL4Qq+hweLNOBcPggjRHmeggDhPsKuu+46yQdhZC0zk0RxA6NxjEfrRXzuwptw8Z0b8CQWolGsIK5XUW/0YEGlgMrIOqzoqWHh6AbsgM14/5uOxyF7LUOl3miaZOV1iAp3YdMjlyJ+4teYV7oPtZ4aNpeWodJ3COYvOx6ovACNeEcgmodGshRQRBwzKQTPnUQYGBjGkqULWgDCTV6OR9Pq6quvTla49NMpgHCeJI+x1K/vQ5HPOA+6T4wwlpwGaXPISGW7af2hD30I5EctAEJXKieZfXlXsXzMpjulkzbIe/rClTQTSw9GO9KaeHIFmyWCDX0ICWmwNrFN+2P7Loyjd9IFuDVmtkpyMcQJSB4ai/Afl9yNH1x3F0bnb49qvYF6IUKBYSJjY6hUq+ipVtFbHcGK8mZ88j2vwQt370VfbQuKvSXUowGUqmswdM9X0Ve9DbXKfFTn7Y8Fy1+BQvkAxNGOiOMFyWGqOGKc8NbtdC43DwwymnfRxCoWQSCLEr6dZusT2PMgpIvPb+D33ND98Ic/nJDRgs4yrtYijNFL20T2tWvndFYAxHZConk1qKYKEBm4BojUT01jJ90HEAGd7rsLILJDqwGrnXR+XkiyksSoMsaWhwXjKqpxCfcPN/DNK9bix9ffjcHS9hhrVFEvN08Ulmpb0BjehEItQrk2imct2ILPvuvlOGxVH0pM6ABgYeFBDD3yH4iH1qDSty8qy49F1HsAavEylKK+iZOGdM2b+4SMd4mTc+2DA0NY0t/qpGuayPhdDNcuQKwWP+ussyYAYkHlAoh85sqL5RLQaWBxCdoQAd+iRfNqkDSfwDbMcp3WILoNF0ASJi00T9iJRLfEk7/1OOwiAAHCrCb6CQFIVKCBxR3sngQgNUb2JsdqYzwy1sCXL74ZF960EZtqRWwqVBJtEsWjKFRHUd/SQLnQh57hJ7FHZRBnf+h1eN6e/ehDHaXGHzDwp/NRbmzC0v6XAH3PQx3LEBfmoZBkYoyb0Vg8dNLMJNQ0GRuNZKNw8ZL+CROL5qO+58/FMFoI6O8lWFF/5rqj0AKEGoTzJY+dpxaGVJlRQkJNsrTYNgWIZqo0BNOBEhtSyrSrQYTxhfgkuMRi2fY186cBRIPIBRCbMpX16A1F/m1NrEah6YP0MNwkamA0at7d0VOvolGo4o9j8/CZC9fgspvvxUC1hEapD1tGa2iM1rGw0ovRoSFU6qMo1oawUzSIL/7TaXjBPouwML4b6564Fku32xGVynNQbSxGqcBbeJubj0XUECUnsopAoegEiGwUiomlmTiNflb7ZgHEmjTC9KybG7pnnHFGcPCgzF8eE8sluLcpQOhQ6YdHaZkjSj8ugPA+Pv0cccQRE9lCZEDM86ulDT/nxTQiLfg3HT+b81a/I2X15PN3Jo5juLclnmYYhrTLpT66Tf5OJ52xTIxstdG8yfmPOEY52RAEGsxEwlxWSeDgGEaKPXhsDPjyBbfgp1fdgY3xItTL81AdrTZPVdWLiBojaFTXYX69ilXzNuM/PnYqnrXdZiyYX0W5l77GPCBmBG9PEl7CWC0u6TYTOkzokmQZGY06BhisuKQ/uTuRye1cl25yXNpJF2158803t8wVMxjusssuyWdCP5kXLWTsogcvFtKXDVkNY7WY1MXjBeQPPVdciNFt8UTnZZdd1vKZOOnbFCC+I7cctAsgWiVyAIzm/epXvzopn5aVavoMQoiZl2ZicWWNktCaYnrS5QIdTWB+z3cIEK6oMex7Urg7D3bRzJM01ONOATcPGwlSmjFaD2xq4Ov/dSvOv+ZODNR60WgU0RijRVROzo1EjU2IRjdhWe1xnHTgdvj8GW9DDw9UFcvj6a1pSjGkhAZWsm42Dg7FagyFj+sYGBzEkiX9+MP4gSmC346Lb4Xek67nxWperTU001uz1gIi7e+0vFi6XbknXT7jT0naoOt1jTmkH7mDFaWhLIBIGZcPogfH322wok9Vuggvn4mTnmZicaJ4YIpnEbRzbjeobOI4mWD+zAJIM1ixmWI3iTpPws5jNJKUiM0PKNhHATxSAz71nStxybV3YXSsD6NjEeJCOTmQhXodfbUn8X/2WYSzP/QmPHs5l1/rSYKG8Wh2xOOH0cdbdACEy7xbfRB95FYLA6EdfS595YOLoUJWjrQAtL/nZVIXQPRcsD6GMs2arCZZzCmZFXUZSdpgkawlyjvf+c4JDeKaAFH3mqFdjiHb8K1isQ45citltbqXCSRAJHGcBRsPHFGD8OCVS4OIsbN1zDSBhK2bv9UbY3iyDjzVKOOc7/83zr/kZowU+rGFex+oozA0hMOe1YdPnn4ynrNiCRYVeEiLiR+KyXmPrZmw6I5vbbGpu8af8ewmg4kGWTJx5FZOZlrpSYDIXYaW5qI9XRLXMj3pqYWnNafygEQAot+Rw2oCclfiuFNOOSXJdKLfC8kD5hpfbg3iUqMkggsgadcfaCAQICSET3W7JsJ+xr+tZrM+iJhYQmB+bydRkjbo+qWcBgiXeSWrySRpmSRTaKYHnZD7SfI3mmF1VKMYI40CHhus48vnXYMfXrEGw3EveqqDOGyXxfi/Hz4Zq1YswIIiE13XmtcilHjmI7k5YbxuaSP5tEWLJJqrARAg/UsX484778QBBxyQaCgXk1oNIvSxFkOaWZUmPLXEt3X6TJw0DSJzTKYnQCTcXfpKgMz4TrqLWXwDZDSvvuWWdbiWGKVu+1ObAnZFRa9iSTmXZtH9TpNeWaCSdyRpg0ii9CO3jSQhNRM40MSi/xEn+zOlJMq2GWfL/RJqgyJGGsDDIzWcec7FuOK6O3DQnjviM+87Gfus7EOjUUOlVEFUJ8gIhkJipvEsemlcldQbzQWBrfRpbhU2tQAwMDCIpWaj0CbcsPNoQeGb57T3ZV508up2NIjUo7W+tKnvBxEwbpO0P50CCBkrzZTaah1IWs2tqyU+gGgzIA0U2lxKk3haQ+p6NEBEm0w+k86E7WOISkXUeey2WEj2OgpMQF2vosiz7ARNfRSF4gKMDI+h2FPAlkId68d68O0f/gKvOfYI7LV9GfN6YtRiLuBWMDYyhkV9dNAJuAhjjRjFQtTMk8W1rGTvp4GiyrLYBEiEjcl5kCUtO+nbCiB5wMF5cKX9sZo6DSA67U9egLfwRuhGYScB4uuwi5AWVK4jtz7gpbUb4nwGAYTJsGo1xMUSxhoRhreMoaevJ/FVGFHbGBtFT7mZ+qfBpdoGk5jUUCjVsbkRYcNwHUv6erCwWEVcpxlWxsaxYmIWLao00FtiipReDFfHk9LVa1gwjw58c1OwnNheze+SwMgkFmtjsoql90F8AHGZ0b4509/b+Qu9QMe2IWl/suZHX6CjNcgzHiA0sRjC4NMEIVKrcwBh0oam+bS51sDaux/Cyp12wa8u/hVOOP4YzGe2EgA/+801+NOfHscRB++PA5+zD+r1GjaM1XDBry7FXrvsiiOfvz8qhQKuuWUN1j78BEZHN+OIFzwb++65K2pRGVf+z43YffdVuOG6a/D6k09EKWJwIvNpaYBsNbG2NUBct9yGAM7lg9j3QgAS4jelCs9QDaL9ATIUEyHrh46S3Vhy+SCu1Dy2czYlDL+XtD9S9tRTT03S/mjmtn1iWVsXV5+Y51ePx95L4SIWI5V5YSbbe9GLXpQsibpWsbj3UI2L2DgyhmtW347B4S24+r+vwXGvOArHHHkINo+M4Ws//CUGhzZgv712xp8ddCBWLF+GCy/9He64626c9rrXYNXyZSg0Grjkd6tx3xPrsW7DUzj2iINxyPP3xfDwFnzjOz/CTruuwo3XX4ePf/R09PVUUEID5XG/JwmVTEwspiZqrmJpDcJlUZ6K9D2W5i4t4RIuNo0Sk9QxAjrvw/xldk4ljZPUxT0rG9B4wgknYM8992xpjldmt/O0vYplG0s7Uaid9NAOtmsqueq3dXEfRKce5TuhB3VYlz4PwhUiZiTculITo1YdRVTuw4NPbcBvr74BT2zYhAfvewDveudbsNvKfgxt3IA773kM1/3Pddhx5fY45uiXYvGihVi9+ibcdvOt2H7ZdjjxxOPRUy7htjX34Iqr/wcrdt0Vd91xCz7ygfcC9Sq++Z3zsNve++Pa/74Sp732eBy4/7OTXZFGcnnO+CJwcj4e2DA4hO0Wt0bzkllt0gYX7UK0b+icdqqcnc9Zc4GOb4AhAAlRda6lWi3tff2wUs6uUE0VILTfmcxs7733dmiQZj6qUd6/UShj4wjNLWDd+mFs2TSA5+6zKxqNOrZUIzz11AYwVnfF8v4EdJuGRpNVq97ePlQqhSQxdbUWY/2mEcxf1IdNg8NY0T8/uaZt/cBm1JKkchEWliOUi0X0FHnRTj0BSMLY4wDZODiE/i5Act+0LHw0IxpEUN8OQOTdkMsiOSi7n2I3rQgQhproJ1SDsBwBwiO3boBQateokjC4eTNuvPX3GBwaQbnck2ipHiaAq46ip3cRFi9ZjAcfugf9/f245ZZbcdihL0wyojxw//1YsWI51UGSNrQyfyGGR8awZEEfRjZtRH10DNvvuBIPPfokRsfGsPfuO+OA/Z/DY1IoMZt1ciuVAsjG5j6INrF8GiSE5kK/tJXBPIIspKy0Y1czXTvpTNow4/sgvkFkaRANkDRVbhl5AsHj4c8hABEA2s1BDRy9UShthPggLMty7Cd30vfdd99Eg9DEEoDJGGr1arLdPTJWxehYHZUehpKMJWHv/KLIiNu4gb55PUmsVKPeQKnSi0aVYSkN9PXy9y0olcqoRwUMbtqExTTl6mMYG9mSrIKVeucn+yH0VWiilZMl5Ob+S/M2Kq6Uxdg4DQDR+1UuWvt4pZ3vswBC/1c/OhbLtbeWp/2OaRAilsjVD51Be1HLqlWrkiKye80cu/YObWtn8m8ecXUBTR+5lUtS9Ps8tqmlHY9oyvVqsp+hy6QRj1HAHCPbW716NQ488MBkB5cOMEPICWDZ4+FKFiJeg0B3mbK9Gb7IQEa2mcRqJXeiJyGMyfd1XtIphwGZ4YrMnpSImld1xrKD3twwZNRwcnkOP08URrM865e+EGyDvB9k0eJkqZh5knke5LzzzksWOLSPwZ12fqdpRZrLXGma6qQacumNj+l8QtL3vvSDF/bofpPmO+/MK7S3BuBwccimbWrXn+oYQHxpf5qrKs2d9IRJCoVkIhnNq8+NC9Nqgm11gptEsHsy8plLy6RtGuo6Q8wEOrVkLPafcT5cFaEG4UQwqbX0obnH0Dw41fyQPgFBwliq5u56kpY0mXGeG2EZ7pBTqzSDU5LY3CSMPSk0kZx6fPTjpwZ5dpG75uPAGA9oETrzTQKYplxfb18CDmZW5Oqb5ObVtNHRvPzcxrVZgMj8hO6pWAC0sxAjQjWrrjQgzHgslu1kFkB0p3WoCTvNaF6Gu4uE0D+lDRcx9XdSv2Q91H1zASQLcK72+RklLs+BsD4uPXK8bG/NmjVJ4CLHRWd7HBWAMHijeUaj6RaMh6AQEHwKzSO6TSCJppH4LT2KrdJx66fjAJLdc7mwZ1yTEQy8m0XOzBAA7CO1BLOzWA0iwYpCG5t6yUVvfuY70mz5JO/fIcIrSzuJ2T0rAUITSzIryiBIUJ0hXgMkDRCh6jlNeujFARfBQyaBGoSgkATQF110EXhIjO8yQwcPEjFwkatQBEdTsnPxdVzuJ/eG8EIE+XxcgwhAkrISjUsVUxw3riTspnm1WjP0kf+nlhL9sfWYMYHBfwSEmB40rwgAph2V5NU6Lxbpq6N5OQ9iprkEhqZnlvDKAkM7GiRLYNo5tLywzU2sNB+EALEaRAjMn6EaJE296klIkxJ6QvNKMCkvJpaYhvvtt99EKiIyExmS948nd32PC/wGDzQxRD1hanoTzHlC8Ixf0cY70pNNveZttbwPXTRPMwQxTuKtxtVNApomcFhPU9MkyicxO5uNykqb+EU0gR577LEEGEzBRAGlV7GENjxizHB3lwaxzOwDiKt8FnP75kQzv0+YaZ80hDd8bU/ZB7HMJwOwA7FmjfY1XOi278vFNfI5HXuGMGjCt6tGfUTi95KbN2HI8bB6Mh6ZjpKZE6NPPW49tDGeRWGcmZuHqHSLTcddPtPM5ZZ648cUx6uw5fmO/KO2oxYXcAgAXH4ex8Hy+iHwpQ92P2kqDC8LCcI7IvzsamLWFWwyD+vXrwePVehHonn1Z21ruryhJtrccf0unUpTeWmHnXxMau/V/vSnP90CECGYr552v3cBhMxH04RSWq5se/TRRzOjlUkzntHWD00geyqOk77Vp3H3mhpLJ1YjzXmKkz+5ksPvuWpHYPAf06a6wMHa7SWeLEeh5Cqv57YdxpO62a7WWNbhz4rFkj7Qz0oDSDt9s5QO1iAum852IKtDItUSE6RVhKbyrJYwcjuuFKYG4TkDrZlcp+U6QSTRIMzNK4+cB2G/aF7xH5cgTzzxxKSI9Zv0mO0d4bxgk6t5WiqTOZggO+vhcvM//uM/thShqUvHnFqDTE9gUMOR7rKC6DJXufQtS6PSd5cGkXmURgXEeny++WX9ou012GyeAK1B0iwTew006+YdhTzAN6MaxHaQf6flREqbVP1OHknOQctJOJk8ahCmz9STYVMK5WnDV5YaRAOE/aAzzH6xXUrre++9Fy984QsnaRBLO97nqJ877rgDJ510UstnXEqmn5P1XHXVVXjHO97RUuTaa69N9owICs6P/KR0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pEmVjsA0VLfBwwtAMQiIFDEZLV3rrsAosHF+ggQyZgi4xOAZFk4vvme6GteE0uIwD0BLYk4KUzRoqWn7QTf5epJnke0CC//lN/5/j333APNaOzLscceO6lqpo7pxGMBQmn37W9/O+kTJ5sTTXuYKWeEBvzuJS95STKBmnn4mX7oIN94440tnzGPlGzUpfWfS8xf+cpXWr4+7LDDEq1BZtMpRtN8CHmZ+W21VCc97VXRa9eundRPe0kq69OCxNV38UGEf4Q2svQsjE3wc6VQHpbjErW2LLi/w8tJNd/JJZ667Xb5INjE0p3k71Z78ICKvgbaRRjN4HmY1qWt9IEpTTAXKPO0lVbW+iBkwLQcU7oOhn7Lzb7yuTX7mND7hhtu6EQ3k1D+kMgA25jdKLTfs8+8vVYiobUZlsfUFka2JpbmDZdZLCDKisWSOrbpBTq6o1oqhgBkKhyg7VPWs60BEjoWF0CsNCdAbLZz68OEtsfQj6kChG25hJkLIK6VQ5/fpzWIHleWAJ0zAEmTgp0EiItQswEgPtPBxcTtAiQUELZcpwDian+6ARIyZgs+fR5kVmiQPADRKxQhg9dmnCXEbAJIiHSXMrxTxJ5mm+0mVtpcnX322UnqVm3vWw0iDnfWfKdpkBAemfUAEaa3m0q//OUv8ba3va1ljFz2tNG8kr1PBvr2t78d//7v/568lwUo5qrSAKI0kyhgqcteKM/ydo38M5/5DN773ve29JMrOL4VGDqDdqk5ZEKpQSxA7GrRrbfeimOOOaaFBsyVyzxWWeYKHWu7+sVjzwwx0U/I+FypRzlXeiGGyaSZiFqbYEwvax89V2k0kiR1+nsdgcv5YH7kb33rWy1V2Lr1DVOzSoPYgfuieYWooglk4m00b4gjzzJ6J13qCpFmrhOFPps5BAhpZVwAsWPkCpYkAxeg0mlnou+svnEFyZ7ZZpJqJtbWwsS3gsWy03EFW166WSHFMCTegpz1zHmAUINok8QHEC2dsghDgNBR55MGEP2d1EUzwZ4onGmA2HF1GiD27MxcBUjI/SCzEiAa6cJcoWfSLUCYetRmpbAS1mV6uQDiCnfXzM/fXUduXQAJ8TN8EpJ10AeRZd40IFJbMK2/CAf+nIoG0Qed0nwCbTpNpwbRY/aZsfb7OQcQDkD+WUafCkBsbl7NeGzPlXIyDSBWa8gEyU/XkVsrYfNMahpItJOeBRCOjxpkpgBiQSpMOR0mlksgZIHEnkGZcwARCc2B28hLLvMyilJLXpvdncSRzTUhFG3Md7/73S3SUxNRficT65Us7jTLDVMieV1xXtovEXALU2vwyHf8TO4H0RLdpy0EmFr7aVq4tK7UyX2Q66+/fqIJvkefRC6nSWubwNM5qNgG80HRD9E+iIRzyGeMgpCIBh9AdNs0TamBRfvwZ5r21VpfbpgSGlkBJDSzm4AuMFnNJ0kbdJ3bbKPQAkQTj8FhBIieGAKE0Zb6M7sSdO655yYA0cSwu6x8XwLthGlddxTaWB6WFeYgAdPC4S3RCRAG7/lMAp/20KDJApgLINQoBEhWHzRABOAEiD23bWkuANF1p2mQdgCi3yFtXQCRtnUfrIALof+sAIggXA/KMqPdKGRZuUBHGFDMJS3BqUGoSrW0TpMcmpFtdncBkX1Xn17U0l235wKIvkwmRHtYppD6bd2uuuxOumgQG59lx8blY5vFkEkxtAbRQkIAyw1PmzjOBRBresodhXpMroww1n+zl3hKP/QcpM2fj/azDiAiiS1AqEHoh2htYW+Y0gARItJBF4Dody1h7GQJQDTTuCbLpZnSTANpk2vtIQCxm5d5QKHHR4AwdF0LDppYBEiWP2QBwrG6dtK1YGN9LoDYI7fCsC4NYmluGT1Ng1i6W8CHpl/S9XMVS+4Hkc+3mYmlCf3B4BcuGwAAEDdJREFUD36whYd5/kDOn8sXjzzySItZw/dpw2pGcAFEl5GyDz30UPKraAGe/5ZboKTM6aefPlFGpBSdcvmd7774xS9O9he0FLNgdAGEzMhcWHpSv/zlL7f8TbPsL/7iL1LNIitZpQ88yERhoulCGjz88MMtXZOr4+RDJovgXoHQhX2jtN6wYUPLe1za1v1mRKzVINxAtQe0hJ5SmfggYs7xc+EDrZ25iavbYz7mo48+umXT0aVZ9RzbOUn7m5ugn/jEJ1oEyTYDiJYUQhCZdNcqlk7aoCdfD9YFEEsMtmHPeshGoZ6YEJtVL/O6HEy27QIIrz+wIdOSgEI0CZdXeSaE/cjae7D9pK9hbw12MYRNa5RmMrropz9zaRBXe1Z7CUB89ac57pp/LD/wHTnBmAWONPNbvzPjAEljPC0RXUkbeOzTJm2wg6cPwhAGF/E0EbMAIpI4L0DkPds2nXRrYrkAIuOXnwQI7X/djzQQajrojcIs5muXgWyd1CB2FcsHEH6vASJjzAKDTwvYd+2KY0ifXHyzTTIrWuaz0isUILYe1yqWi0n0cVoS1p5JT3OGbXsSauIaj7TrWsUSgOj37NKzaJA0bZkGFgKEd8P7mI00sGXSfBSr4bVZRIAwbi5EoOix0MSzJqueKysw8gJEC4AQwaLrl/Hx5+tf//ptc4mn9kFE+maZWKJBXCiXuggQq0FcTEDiaanlStrgmhDLBDrURNcnBGbbrn0QrUHkPQJEHEt+RoBI+lMrQLImXACiNZqL8WS5VmtuF0D0uFzfuzRICEPqVSzpn0uThNRl+Yf1ZOVf9oFN89g20SCWICHZSVwX6LhCTXw76Wzbtsc4LK6v+ybDfq81SJrEczGVBYhrd58HlWyu2pBQk7RYLK5uycSzT3YsehVLGDXkPMgb3/hGcDw+2lkJTeebjnsezZPF2GntT7V+nmzlqmqe8aX1s2NHbl0NhALExmLZukiwmQSIluQyWdYHacmBNd7huQSQvIe/SIdOA8RlSrusjRDtocsQIDN+R6FLg/iQHgIQG+6eRgzXganp0iACED0+ucQzSyplAcRnYrnC3fNoEGGsEA3C1TiOJ88zUwDx8VRIn7cpQKSDIeqrXYBY+51tzjRA7ES4VrFsGa5gWRPLdR7EvtcJE0vqDEnaMFsBEsL8IWUsQFz8FFJPIijzpP3RlU4HQKz00G1MJ0Akn2sW0Z7OAAlhoE5rEL3QEMqsoeU0QFyLCKH1TAkgeRqZqbIu0LajskNDTfTK11THGMKktg3XicJ2+9HJYMU8NE9bceM4Qq+BlnSrWWPP06cWRdCuBml3IqbzvbkMkHbo0gUIkhzEsxIgU1Vd7TCE7x2XqdSO5KAGCUl0YDWISwvYz9rRFDJu/S5/v/TSSyedSffRKO17V+I4ez4jNJo37fId3baMxadBuIhjzTEtCJl6lIk5fPPs+z6NLrl8EGlET1SIL9LupPlUJvshoODvkidWEyOEMHrJluXJLJKtPet9F0Bsn4VWeeiU1qata7o0iLTvAgj3kXT/XPth+vsssNgNT0sjbWJpWs9agMhg2VlmVpcnz+R3CiyMypVUOayTfeLuupU2Nj2Rq30dDcp6GNLx+c9/viX6lIfBmJ5HP/ak3saNGyfekz4x5olZ2vPQiH0455xzwGhoPR5Z1pbPGBjJa+E68TCnsI3mPeuss1rmmHSRkB8BAWkuY9WaTv/O9ERMtC3l2H9JH6TpEgIQyejPsuwDtT33Z2wfXIKqHToFaRCRXAIQ/vTdXdFOZ/K84zpRqHe306SgJSQJrQMhtfTTK2dkdLu5pjUq6+UyLw8sya43+yOZFUMBInXKeRCtIfXhrzy0cpXVVkDa95oW7L9sFFohZDWe1eC86EiEl3znCivxAYT9JD2Evvxbayiftm+HZm0BRJsz7TQ61XdIIJ5JFykk9QlAtKTyXTLJutISwomUYn0hAJGNQplA0klCTaYLICEmZNriRVqfLPClnADEJ52zACJzkxcg8p6+BDZLc/n6GMqDQQDR6lKIFTrhoR3JU45tu47caqkYavtbDSL9sOOz1x+I9NLl9U66gMuVelTTM23cvMZAJ7Sm5LTBinloZpmJf+sxujSKMLoGiGR31+/7NAjNIp7f0W20AxDRIGnj3mYaxAKEHQlJRpZ3ArPKa1OD5XR29zRpoVVxWt0WINp88GkQmwSCyRK4ky3MQzrRkbbXH+QBiPRB99Myto/O1iRKEwK6HpdTTA3C3LwWTD6A0MTSaWJZ3mUuZplYaX0OpUWIpnXRMViDWHvUDobRk677QfTk+OzerIm2ppL4ID5NlvW9BoCPySQWS5jfTjDrogaxAMkKNRGa6lAT6S+1hxwNtn2TMu0u8zKa97vf/W7qwoH0S+x9+ZvaQ86DSJ98q1hpjOmalxCA2IgKSdrg4y0fn6QK0NCNQh9AOnn9gauzrqQN7QQrWkkUKlnSonl1fToWS8BnNYg1A/l+uwDJu8wrffKFuwtNJNWS/C37IHp+2gVIyBy7dtIto0vSBmsy+gRe6Pcd0yAaIFlSI4QhQ6SL+CA+yWDPn1gHMpRQVoPYcbAfAhAx7ahltA+izSXdruvAlNYg1uyTdwkQJkTwPdof4++hGsTuK2mASJ9c9HeZXLaclNECI+QaaJ07i+8y97Nk9Zc6s/rmo9Ukbd1pDZJmjwrT5O1gmu3ZLkBYn56c0P7YI7d6xUyklwUI2+G1EPRBssYfChDb17wmljAOAWLvH7T+B/+Wiz/FnGwXIGk0tn6ONZ9c96Tbq6JpYvG++jQ+8QlQ3/xPiwYRJhSJaSWYt1NRNKmIHWgoQPR7mkllcnx9ke/teRA9uS6AcLL1PkhWO1kAyZrgdkws9qMdDcLxig9iaWrHFmIlaEEl9HMBRNIaSRv6iDM/kxum9HzOag2iB84YGX3RfSgzuggszC3fhR65tZKRR0Zt3qbQflkppdOa8jutQVx1pmkuDZA8fXFlVsyS1sKIoWl/XKlarbk3VQktfXJpsDQaarNMghV1WUY9yD3pU+3ftGgQYYSnK0BkUtMAoidLM5R8bgXAbAVIlibQVkEeULvKaib2aR+rubMAMlVwJPPcaR9EE4ArDLNJg7BvNBMkdmeqE2sny3WiMEuTyHfPdIDkmQcXQOw1e9vkyK1GtsvhdC3zzkaAcKOLqX868Vhp90wDCGk40xvGXYCoVSZrqojTz89dO+k2CTbLcSVEPwSIjf60ZXhhJy+Q1M873vEOMPxDP9aBHBoawo9+9KOkSJapYLO200xg4j15OE4uQshNUWlg3mWXXTLPg0gfmHdM94dLo/bsPMfLcevH5fhaM9F1h6CdB140au9StH1yjZFn54844oiWr4R2YuKNjIwkm576YZS3HZ+d41ABOadNLH2BTmIvOla/LKO6AGLLhObmDSWyLeezjfm97IP4ymb1QcZlpbwraQNTrdobZLMAktWu7TPnSe6TlPdC8gCkbRRqQal/D6FF3jl7WgAky2EMAYgNmQ7NzZuX2FpD+Bjs6Q6QEOB3AZLCJaHLvKJBBCBp93X4TCx9EIxlOwUQO47Q9flOaxAbxyb7IFrrtqNBrF/qEgAcS9YFOnpurDZoFyAhK4ehwu1po0E4YF9cEMu4TKxOA0Tvd7g21XzSc7YDJHR8Mk7GzNGn0o81+1xLvVMFCNtL23uaFQDh8hsd0LxPHg3Csjqy1reqolex0hh13rx5oMPtY+S0cemVFjqnDAnRT8haf7ttu/qU1p5uI68GkTp9t3ppP0Y0VprfYOcuK1hR+i7RvBoMTF6tbzvT3+XlxWnVILJR6GMI2+m8ANFSIksyiQaRZV7LhPI3ATIwMNACkDwMqzcQX/nKV04CSNplomkTmaftNAaQPukQ9nYBou+jd90snHaE2W4PaOHGfsm1fjKfWRpExikA0eM75ZRTklVBDc68PDhhLk7XRiE7pO8ozNPBPACxatRl0vh8EOsbECCDg4NeDSL9tAysP3dpEM1A1m53mS/tAsTSUXw17XtI+1PRIBbYWqNrbarbtdlOWE77ShyzK1jRCkAChHcUysN69PUH0maWUMrSKtOiQWRiZgogmjjaQXMxlssHseV8Jlaa8637IRNDgDCo0Gdi5REgoYBJc6I1UPIARANfpL+NrhWw6DZc7dnvycC8q1FLfZcGSQOI0IT1aA1i52RWmFhCSF56uX79+hZ0h3TQ5beIepa6s47cyiTxHVvXmWeeObF5mKapeCGpvUrZxeCMFHBJY81IDCi0PoiWeFaDyN9Lly5tkaisU8J2sgDiWsGRfmbRPkSDcHWPOcO0xpDLR/WYbYxayJyzjA4Z4Tj+5V/+JdEG+tlvv/1aNj37+/uxdu3als/e/va3J+dwNG1dNA/p17RoEE3ANAYI6ZwuY5mC55zt7aauOl1+hjiJWZrAJ9FZh7030dW+S4Ok9VMzmevIrTZB0vrnWg3yjYX9SQOInkt9P4irnXaltTYrtYbgjry+O0Zo7tJIum3r6+TltRa+m04fxAWOkMlySWU9aNYRGu4eIm3bmVjWq9MF2f5JnTzxJxrEN3Yt/QkQuR9E6BFqWlm6W5/HVU8egFiGc/k6LqZM09iWuQWUBIgOZXEJJZ+5OxVwJHSfLoCkdczHJHpytWTRtm6nASIaJYSYWnq5AKL7zPpOOOGEBCB63GmTagFi73NvByAWyC7hk1eDdAIgmgZ63DoEhfFaBIimuQvsWvNa6yUvzezYZhwgIUyoy4jTJsc/+R1t3OnQIL6+2YnImiyZKL3M65OgmlFWr16daBA9wXknWzuuvrHl0SDaRHUJlxAhaAWJFozSb21iyWc2yZ/LnLLz5Bt71vcdA8jKlStx+OGHe/sSQjwXI+hoVzbCzIoMYfAxTcj3PIHWzqNTkdp2ZJxHHXUUSBv98KJ7LcmZrvSzn/1sS5mXvvSlWLJkyUR+4KnY1SH39f385z9v8amsJOZ47r77btx+++0t/RQnWs9rSHs6RZS8qx1yfkZ+2muvvVraY2SwpjU3dOmU+x5XSirfO8kcdcrECmmsnTIuBifx2jmT7mpf27U+MFnN5tu1Z3lXXiyrFWhK6SyKWpoKo04FIO3QXdrV5o1LuIXcdmzb51jsvgTrtnXZ7O6uembN9QfWZszDTO1OkGYUOznbGiBaA2SNzwcQvnvwwQdPAohlzNkCEDvvIWHrIQBhGVuX3QfRNJE6uwBJ4b6ZBohrckKEhAUI67Gah77GDTfckIozaTukvakKI6slXePWZdrpk2ht+679O+QKti5AHDNOQnbSB3ElUrbNuhy/EOaYywAJuW4hhAYuDdJu8moLYAJkVl7B1klJ1a2rS4HZSoFgJ322DqDbry4FppMCXYBMJ3W7dc95CnQBMuensDuA6aRAFyDTSd1u3XOeAl2AzPkp7A5gOinQBch0Urdb95ynQBcgc34KuwOYTgp0ATKd1O3WPecp0AXInJ/C7gCmkwJdgEwndbt1z3kKdAEy56ewO4DppEAXINNJ3W7dc54CXYDM+SnsDmA6KfD/Aa53ktICwDF+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