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6"/>
        <w:gridCol w:w="2234"/>
        <w:gridCol w:w="1230"/>
        <w:gridCol w:w="4830"/>
        <w:gridCol w:w="2265"/>
      </w:tblGrid>
      <w:tr>
        <w:trPr>
          <w:trHeight w:val="285" w:hRule="atLeast"/>
        </w:trPr>
        <w:tc>
          <w:tcPr>
            <w:tcW w:w="28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1145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海南省引进中小学骨干教师培训项目人员名单</w:t>
            </w:r>
          </w:p>
        </w:tc>
      </w:tr>
      <w:tr>
        <w:trPr>
          <w:trHeight w:val="5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引进年份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师范大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师附中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带海洋学院附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立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带海洋学院附属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带海洋学院附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熊纪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带海洋学院附属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影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市玉沙实验学校（龙华区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清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市美兰实验小学（美兰区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秀峰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艳龙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西湖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三花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市桂林洋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库亚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市桂林洋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迪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市桂林洋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戢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市桂林洋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云霞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市美苑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市美兰实验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燕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市美苑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京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市美兰实验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牛淑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市美苑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市港湾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亚川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市港湾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文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旧州初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红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旧州初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覃爱华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德才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市秀峰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佩华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市新坡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晓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第十四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玉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第十四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曲淑荣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职工秀英子弟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中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职工秀英子弟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沫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源河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艾丽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源河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宏霞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山中心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有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传玲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洪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亚男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墨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吉阳区南新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赤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崖州区保港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新影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崖州区保港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崖州区保港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甄宏伟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棠区林旺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彩虹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棠区林旺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立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妙联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邢岩岩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妙联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玉胜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天涯区妙联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昌市实验高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超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昌市实验高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智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昌市实验高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乃娟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附属中学文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伟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附属中学文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栋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白马井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晓坤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白马井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新明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第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忠礼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新州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冬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附属中学儋州市第一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海周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附属中学儋州市第一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敬华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开大学附属中学儋州市第一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燕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第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银亮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第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悦华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第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第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褚庆华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第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泽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思源高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迎春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思源高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洪晶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思源高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立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思源高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振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八一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松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新州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新华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新州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成全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白马井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白马井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庞微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那大第十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翔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东成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金勇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儋州市八一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枫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纯诚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浪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彦坤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沙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东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亭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国利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亭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闫桂娟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亭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显忠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亭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左永成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亭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月东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亭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云婷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亭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祖友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柯有庆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思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敏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县第一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连成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司富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朋周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明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剑文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区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素欣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天明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县矿区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江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志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思源高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敏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二中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峰文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二中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独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继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鹏升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明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亚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思源高中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辜芍文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思源高中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淑霞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思源高中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习焕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思源高中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澄迈思源高中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志敏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第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爱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第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绪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第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双全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山初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增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山初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艳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山初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影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山初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曲秀娟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崇裕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思源高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长英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訾荣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明霞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澄迈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红梅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敏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永贵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恒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宏成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祖元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市第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海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市第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昭云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市第三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飞跃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市第三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市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志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逄士佐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海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广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小燕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龙胤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安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守明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安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凤芬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安县第一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艳利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安县第一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艳玲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安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春华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安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丽伟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安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浩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安平和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青山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市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元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市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泽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市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刚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市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修鲁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市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山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市第二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文华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市第二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军鹏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市第二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正明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方市第二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振生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第一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孟秀华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方市第一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晓明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县九所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松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思源高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许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源实验高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覃兆富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源实验高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春宝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第二附属中学乐东黄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华茂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第二附属中学乐东黄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桂立成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第二附属中学乐东黄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沨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第二附属中学乐东黄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成良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第二附属中学乐东黄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军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第二附属中学乐东黄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鹏飞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第二附属中学乐东黄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秀荣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第二附属中学乐东黄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忆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东师范大学第二附属中学乐东黄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焦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思源实验高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丽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冲坡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华东师范大学第二附属中学乐东黄流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蒲正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吉昌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县冲坡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东思源高级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东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鹏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临高实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涵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临高实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火生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临高实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雨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临高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永红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临高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智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临高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裕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临高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生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临高第二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安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临高第二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青莲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临高第二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鑫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县澜江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文萍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县澜江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云华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西南大学临高实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春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西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西南大学临高实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亮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又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丽娟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西南大学临高实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仁华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大学临高实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郝忠谦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四清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兰洲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国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东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志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陵水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垦实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炳军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垦实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牛星惠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义林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中师范大学琼中附属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向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中师范大学琼中附属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俊清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中师范大学琼中附属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松萍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中师范大学琼中附属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步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中师范大学琼中附属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国华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中师范大学琼中附属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福恩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中师范大学琼中附属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俊姬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民族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洁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元花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建忠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乌石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红艳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民族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爱玲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县湾岭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凤霞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实验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安霞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县红毛希望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梦迎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海东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朝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伟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琼中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屯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超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屯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屯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卓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屯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屯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屯昌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屯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红宝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屯昌小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富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县红旗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影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县红旗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晓慧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屯昌县红旗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指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要中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指山市五指山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指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万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指山市五指山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指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森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指山市五指山中学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指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宇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指山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指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国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指山思源实验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洋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廉雪晴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洋浦干冲学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虹</cp:lastModifiedBy>
  <dcterms:modified xsi:type="dcterms:W3CDTF">2020-07-07T03:2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