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sygt01/AppData/Local/Temp/~tmp{4649925a-7a54-4fab-946f-e3471d0d514c}921512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sygt01&lt;/o:Author&gt;&lt;o:LastAuthor&gt;</w:t>
      </w:r>
      <w:r>
        <w:rPr/>
        <w:t>学仔</w:t>
      </w:r>
      <w:r>
        <w:rPr/>
        <w:t xml:space="preserve">&lt;/o:LastAuthor&gt;&lt;o:Revision&gt;1&lt;/o:Revision&gt;&lt;o:Pages&gt;1&lt;/o:Pages&gt;&lt;o:Lines&gt;1&lt;/o:Lines&gt;&lt;o:Paragraphs&gt;1&lt;/o:Paragraphs&gt;&lt;/o:DocumentProperties&gt;&lt;o:CustomDocumentProperties&gt;&lt;o:KSOProductBuildVer dt:dt=3D"string" &gt;2052-11.8.2.8411&lt;/o:KSOProductBuildVer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Print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方正小标宋</w:t>
      </w:r>
      <w:r>
        <w:rPr/>
        <w:t>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_GB23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aho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2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2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pr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24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 xml:space="preserve">预设格式 </w:t>
      </w:r>
      <w:r>
        <w:rPr/>
        <w:t>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2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p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2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border-bottom:2.2500pt solid rgb(255,0,0);mso-border-bottom-alt:2.2500pt solid rgb(255,0,0);padding:0pt 0pt 22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line-height:30.0000pt;" &gt;&lt;b&gt;&lt;span style=3D"mso-spacerun:'yes';font-family:</w:t>
      </w:r>
      <w:r>
        <w:rPr/>
        <w:t>方正小标宋</w:t>
      </w:r>
      <w:r>
        <w:rPr/>
        <w:t>_gbk;color: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18.0000pt;mso-font-kerning:0.0000pt;" &gt;&lt;font face=3D"</w:t>
      </w:r>
      <w:r>
        <w:rPr/>
        <w:t>方正小标宋</w:t>
      </w:r>
      <w:r>
        <w:rPr/>
        <w:t>_gbk" &gt;</w:t>
      </w:r>
      <w:r>
        <w:rPr/>
        <w:t>海南省中小学教师培训工作领导小组办公室文件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color: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28.0000pt;mso-font-kerning:0.0000pt;" &gt;&lt;o:p&gt;&lt;/o:p&gt;&lt;/span&gt;&lt;/b&gt;&lt;/p&gt;&lt;p class=3DMsoNormal  align=3Dcenter  style=3D"border-bottom:2.2500pt solid rgb(255,0,0);mso-border-bottom-alt:2.2500pt solid rgb(255,0,0);padding:0pt 0pt 4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line-height:24.3000pt;" &gt;&lt;span style=3D"mso-spacerun:'yes';font-family:</w:t>
      </w:r>
      <w:r>
        <w:rPr/>
        <w:t>仿宋</w:t>
      </w:r>
      <w:r>
        <w:rPr/>
        <w:t>;font-size:1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琼师训〔</w:t>
      </w:r>
      <w:r>
        <w:rPr/>
        <w:t>&lt;/font&gt;2020</w:t>
      </w:r>
      <w:r>
        <w:rPr/>
        <w:t>〕</w:t>
      </w:r>
      <w:r>
        <w:rPr/>
        <w:t>54</w:t>
      </w:r>
      <w:r>
        <w:rPr/>
        <w:t>号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font face=3D"</w:t>
      </w:r>
      <w:r>
        <w:rPr/>
        <w:t>黑体</w:t>
      </w:r>
      <w:r>
        <w:rPr/>
        <w:t>" &gt;</w:t>
      </w:r>
      <w:r>
        <w:rPr/>
        <w:t>海南省中小学教师培训工作领导小组办公室</w:t>
      </w:r>
      <w:r>
        <w:rPr/>
        <w:t>&lt;/font&gt;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9.5000pt;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font face=3D"</w:t>
      </w:r>
      <w:r>
        <w:rPr/>
        <w:t>黑体</w:t>
      </w:r>
      <w:r>
        <w:rPr/>
        <w:t>" &gt;</w:t>
      </w:r>
      <w:r>
        <w:rPr/>
        <w:t>关于举办初中理科教师实验教学能力提升培训班的通知</w:t>
      </w:r>
      <w:r>
        <w:rPr/>
        <w:t>&lt;/font&gt;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o:p&gt;&amp;nbsp;&lt;/o:p&gt;&lt;/span&gt;&lt;/p&gt;&lt;p class=3D26  align=3Djustify  style=3D"text-autospace:ideograph-numeric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各市、县、自治县教育局教师培训机构，洋浦经济开发区社会发展局教管办：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为提升初中理科教师理论素养及实验教学能力，充分发挥现有实验仪器设备的作用，提高初中理科课程教学质量，经研究决定于</w:t>
      </w:r>
      <w:r>
        <w:rPr/>
        <w:t>&lt;/font&gt;2020</w:t>
      </w:r>
      <w:r>
        <w:rPr/>
        <w:t>年</w:t>
      </w:r>
      <w:r>
        <w:rPr/>
        <w:t>8</w:t>
      </w:r>
      <w:r>
        <w:rPr/>
        <w:t>月中旬举办全省初中理科教师实验教学能力提升培训班。现将有关事宜通知如下：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20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一、培训内容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初中物理培训内容：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初中物理探究性实验设计创新与实施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</w:t>
      </w:r>
      <w:r>
        <w:rPr/>
        <w:t>初中物理经典实验教学案例研讨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</w:t>
      </w:r>
      <w:r>
        <w:rPr/>
        <w:t>物理实验仪器的使用与实验指导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4.</w:t>
      </w:r>
      <w:r>
        <w:rPr/>
        <w:t>物理教具制作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5.</w:t>
      </w:r>
      <w:r>
        <w:rPr/>
        <w:t>低成本的物理实验教学实践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初中化学培训内容：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初中化学实验的功能与价值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</w:t>
      </w:r>
      <w:r>
        <w:rPr/>
        <w:t>初中化学实验教学中的问题与建议及案例分析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</w:t>
      </w:r>
      <w:r>
        <w:rPr/>
        <w:t>初中化学实验教学的评价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4.</w:t>
      </w:r>
      <w:r>
        <w:rPr/>
        <w:t>化学实验仪器基本操作技能培训与指导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5.</w:t>
      </w:r>
      <w:r>
        <w:rPr/>
        <w:t>初中化学实验与高中化学实验的衔接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20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二、参加人员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各市、县（区）初中理科教师参训名额见附件</w:t>
      </w:r>
      <w:r>
        <w:rPr/>
        <w:t>&lt;/font&gt;1</w:t>
      </w:r>
      <w:r>
        <w:rPr/>
        <w:t>。（优先安排农村学校）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20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三、培训时间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020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下午报到，</w:t>
      </w:r>
      <w:r>
        <w:rPr/>
        <w:t>12</w:t>
      </w:r>
      <w:r>
        <w:rPr/>
        <w:t>日—</w:t>
      </w:r>
      <w:r>
        <w:rPr/>
        <w:t>14</w:t>
      </w:r>
      <w:r>
        <w:rPr/>
        <w:t>日培训</w:t>
      </w:r>
      <w:r>
        <w:rPr/>
        <w:t>,15</w:t>
      </w:r>
      <w:r>
        <w:rPr/>
        <w:t>日上午考核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20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四、报到及授课地点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报到及住宿地点：海口市海秀东路</w:t>
      </w:r>
      <w:r>
        <w:rPr/>
        <w:t>&lt;/font&gt;16</w:t>
      </w:r>
      <w:r>
        <w:rPr/>
        <w:t>号海南鑫源温泉大酒店，电话：</w:t>
      </w:r>
      <w:r>
        <w:rPr/>
        <w:t>66735111</w:t>
      </w:r>
      <w:r>
        <w:rPr/>
        <w:t>转总台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授课地点：海口市大同路海口市义龙中学。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20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五、其他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请各市县及时通知学员参训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</w:t>
      </w:r>
      <w:r>
        <w:rPr/>
        <w:t>培训报到前</w:t>
      </w:r>
      <w:r>
        <w:rPr/>
        <w:t>14</w:t>
      </w:r>
      <w:r>
        <w:rPr/>
        <w:t>天内有疫区行程史的、或者出现发烧、干咳等不适症状的，不得参加培训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</w:t>
      </w:r>
      <w:r>
        <w:rPr/>
        <w:t>学员报到时需提供健康码，</w:t>
      </w:r>
      <w:r>
        <w:rPr/>
        <w:t>14</w:t>
      </w:r>
      <w:r>
        <w:rPr/>
        <w:t>天体温检测记录，个人</w:t>
      </w:r>
      <w:r>
        <w:rPr/>
        <w:t>14</w:t>
      </w:r>
      <w:r>
        <w:rPr/>
        <w:t>天行程轨迹证明，并提交《个人健康承诺书》。相关证明材料样式见附件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4.</w:t>
      </w:r>
      <w:r>
        <w:rPr/>
        <w:t>学员培训期间须佩戴口罩，至少每日更换一次，请各位学员自备足量口罩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5.</w:t>
      </w:r>
      <w:r>
        <w:rPr/>
        <w:t>经培训考核合格，由省电教馆颁发结业证书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6.</w:t>
      </w:r>
      <w:r>
        <w:rPr/>
        <w:t>参训人员食宿由电教馆统一安排，往返差旅费由所在单位报销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7.</w:t>
      </w:r>
      <w:r>
        <w:rPr/>
        <w:t>请各市县教育局教师培训机构及洋浦开发区社会发展局教管办于</w:t>
      </w:r>
      <w:r>
        <w:rPr/>
        <w:t>6</w:t>
      </w:r>
      <w:r>
        <w:rPr/>
        <w:t>月</w:t>
      </w:r>
      <w:r>
        <w:rPr/>
        <w:t>30</w:t>
      </w:r>
      <w:r>
        <w:rPr/>
        <w:t>日前将参训人员回执表（见附件</w:t>
      </w:r>
      <w:r>
        <w:rPr/>
        <w:t>2</w:t>
      </w:r>
      <w:r>
        <w:rPr/>
        <w:t>）电子版统一报省电教馆教研培训科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联系人：陈焕桩，联系电话：</w:t>
      </w:r>
      <w:r>
        <w:rPr/>
        <w:t>&lt;/font&gt;13876335500</w:t>
      </w:r>
      <w:r>
        <w:rPr/>
        <w:t>，电子邮箱：</w:t>
      </w:r>
      <w:r>
        <w:rPr/>
        <w:t>95380000@qq.com</w:t>
      </w:r>
      <w:r>
        <w:rPr/>
        <w:t>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附件：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学员名额分配表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</w:t>
      </w:r>
      <w:r>
        <w:rPr/>
        <w:t>参训人员回执表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</w:t>
      </w:r>
      <w:r>
        <w:rPr/>
        <w:t>学员个人健康承诺书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6  style=3D"text-autospace:ideograph-numeric;mso-pagination:widow-orphan;line-height:2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ine-height-rule:exactly;" &gt;&lt;span&gt;&lt;img width=3D"16"  height=3D"16"  src=3D"~tmp{4649925a-7a54-4fab-946f-e3471d0d514c}921512.files/~tmp{4649925a-7a54-4fab-946f-e3471d0d514c}9215121194.png" &gt;&lt;/span&gt;&lt;span&gt;&lt;a href=3D"/u/cms/www/202006/17171904ap39.docx"  title=3D"</w:t>
      </w:r>
      <w:r>
        <w:rPr/>
        <w:t>附件下载</w:t>
      </w:r>
      <w:r>
        <w:rPr/>
        <w:t>.docx" &gt;&lt;u&gt;&lt;span class=3D"18"  style=3D"mso-spacerun:'yes';font-family:</w:t>
      </w:r>
      <w:r>
        <w:rPr/>
        <w:t>宋体</w:t>
      </w:r>
      <w:r>
        <w:rPr/>
        <w:t>;color:rgb(0,102,2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font-size:12.0000pt;" &gt;&lt;font face=3D"</w:t>
      </w:r>
      <w:r>
        <w:rPr/>
        <w:t>宋体</w:t>
      </w:r>
      <w:r>
        <w:rPr/>
        <w:t>" &gt;</w:t>
      </w:r>
      <w:r>
        <w:rPr/>
        <w:t>附件下载</w:t>
      </w:r>
      <w:r>
        <w:rPr/>
        <w:t>&lt;/font&gt;&lt;/span&gt;&lt;/u&gt;&lt;u&gt;&lt;span class=3D"18"  style=3D"mso-spacerun:'yes';font-family:'Times New Roman';color:rgb(0,102,2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font-size:12.0000pt;" &gt;.docx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仿宋</w:t>
      </w:r>
      <w:r>
        <w:rPr/>
        <w:t>_GB2312" &gt;</w:t>
      </w:r>
      <w:r>
        <w:rPr/>
        <w:t>海南省中小学教师培训工作领导小组办公室</w:t>
      </w:r>
      <w:r>
        <w:rPr/>
        <w:t>&lt;/font&gt;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2020</w:t>
      </w:r>
      <w:r>
        <w:rPr/>
        <w:t>年</w:t>
      </w:r>
      <w:r>
        <w:rPr/>
        <w:t>6</w:t>
      </w:r>
      <w:r>
        <w:rPr/>
        <w:t>月</w:t>
      </w:r>
      <w:r>
        <w:rPr/>
        <w:t>17</w:t>
      </w:r>
      <w:r>
        <w:rPr/>
        <w:t>日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o:p&gt;&lt;/o:p&gt;&lt;/span&gt;&lt;/p&gt;&lt;p class=3D26  style=3D"text-autospace:ideograph-numeric;mso-pagination:widow-orphan;line-height:2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ine-height-rule:exactly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sygt01/AppData/Local/Temp/~tmp{4649925a-7a54-4fab-946f-e3471d0d514c}921512.files/~tmp{4649925a-7a54-4fab-946f-e3471d0d514c}921512119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BHNCSVQICAgIfAhkiAAAAAlwS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xAAADsQBlSsOGwAABBtJREFUOBEBEATv+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BAAASrSBDMAAAAAS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